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
    </w:p>
    <w:p>
      <w:pPr>
        <w:pStyle w:val="Style15"/>
        <w:rPr>
          <w:b/>
          <w:b/>
          <w:sz w:val="28"/>
          <w:szCs w:val="28"/>
        </w:rPr>
      </w:pPr>
      <w:r>
        <w:rPr>
          <w:b/>
          <w:sz w:val="28"/>
          <w:szCs w:val="28"/>
        </w:rPr>
        <w:t>Глава 6</w:t>
      </w:r>
    </w:p>
    <w:p>
      <w:pPr>
        <w:pStyle w:val="Style15"/>
        <w:rPr>
          <w:b/>
          <w:b/>
          <w:sz w:val="28"/>
          <w:szCs w:val="28"/>
        </w:rPr>
      </w:pPr>
      <w:r>
        <w:rPr>
          <w:b/>
          <w:sz w:val="28"/>
          <w:szCs w:val="28"/>
        </w:rPr>
        <w:t>Как решить проблемы жизни и избавиться от ложных самоотождествлений</w:t>
      </w:r>
    </w:p>
    <w:p>
      <w:pPr>
        <w:pStyle w:val="Style15"/>
        <w:rPr>
          <w:b/>
          <w:b/>
          <w:sz w:val="28"/>
          <w:szCs w:val="28"/>
        </w:rPr>
      </w:pPr>
      <w:r>
        <w:rPr>
          <w:b/>
          <w:sz w:val="28"/>
          <w:szCs w:val="28"/>
        </w:rPr>
      </w:r>
    </w:p>
    <w:p>
      <w:pPr>
        <w:pStyle w:val="Style15"/>
        <w:rPr/>
      </w:pPr>
      <w:r>
        <w:rPr/>
      </w:r>
    </w:p>
    <w:p>
      <w:pPr>
        <w:pStyle w:val="Style15"/>
        <w:rPr/>
      </w:pPr>
      <w:r>
        <w:rPr/>
        <w:t>По милости Господа Чайтаньи и Его ученической преемственности можно очень легко обрести сознание Кришны, однако получить эту милость способны только самые удачливые люди. В "Бхагавад-гите" сказано:</w:t>
      </w:r>
    </w:p>
    <w:p>
      <w:pPr>
        <w:pStyle w:val="Style15"/>
        <w:rPr/>
      </w:pPr>
      <w:r>
        <w:rPr/>
      </w:r>
    </w:p>
    <w:p>
      <w:pPr>
        <w:pStyle w:val="Style15"/>
        <w:rPr>
          <w:i/>
          <w:i/>
        </w:rPr>
      </w:pPr>
      <w:r>
        <w:rPr>
          <w:i/>
        </w:rPr>
        <w:t>манушйанам сахасрешу</w:t>
      </w:r>
    </w:p>
    <w:p>
      <w:pPr>
        <w:pStyle w:val="Style15"/>
        <w:rPr>
          <w:i/>
          <w:i/>
        </w:rPr>
      </w:pPr>
      <w:r>
        <w:rPr>
          <w:i/>
        </w:rPr>
        <w:t>кашчид йатати сиддхайе</w:t>
      </w:r>
    </w:p>
    <w:p>
      <w:pPr>
        <w:pStyle w:val="Style15"/>
        <w:rPr>
          <w:i/>
          <w:i/>
        </w:rPr>
      </w:pPr>
      <w:r>
        <w:rPr>
          <w:i/>
        </w:rPr>
        <w:t>йататам апи сиддханам</w:t>
      </w:r>
    </w:p>
    <w:p>
      <w:pPr>
        <w:pStyle w:val="Style15"/>
        <w:rPr>
          <w:i/>
          <w:i/>
        </w:rPr>
      </w:pPr>
      <w:r>
        <w:rPr>
          <w:i/>
        </w:rPr>
        <w:t>кашчин мам ветти таттватах</w:t>
      </w:r>
    </w:p>
    <w:p>
      <w:pPr>
        <w:pStyle w:val="Style15"/>
        <w:rPr>
          <w:i/>
          <w:i/>
        </w:rPr>
      </w:pPr>
      <w:r>
        <w:rPr>
          <w:i/>
        </w:rPr>
      </w:r>
    </w:p>
    <w:p>
      <w:pPr>
        <w:pStyle w:val="Style15"/>
        <w:rPr/>
      </w:pPr>
      <w:r>
        <w:rPr/>
        <w:t>"Из многих тысяч людей, быть может, один стремится к совершенству, а из достигших совершенства едва ли один воистину познал Меня" (Б.-г., 7.3).</w:t>
      </w:r>
    </w:p>
    <w:p>
      <w:pPr>
        <w:pStyle w:val="Style15"/>
        <w:rPr/>
      </w:pPr>
      <w:r>
        <w:rPr/>
      </w:r>
    </w:p>
    <w:p>
      <w:pPr>
        <w:pStyle w:val="Style15"/>
        <w:rPr/>
      </w:pPr>
      <w:r>
        <w:rPr/>
        <w:t>Животные не способны постичь Бога, как не способны Его постичь и люди, подобные животным, то есть животные в человеческом облике. Современное человеческое общество, по сути, является обществом животных, потому что в основе его деятельности лежит удовлетворение животных потребностей. Звери и птицы просыпаются рано утром и начинают искать себе пищу и пару для совокупления, стараясь избежать возможных опасностей, а ближе к вечеру ищут место, где можно устроиться на ночлег. Затем наступает утро, и птицы снова начинают перелетать с дерева на дерево в поисках фруктов и орехов. И точно так же в Нью-Йорке по утрам огромные толпы людей садятся на паромы, чтобы переправиться с одного острова на другой или ждут на станции метро поезда, который доставит их к месту работы, где они будут весь день трудиться ради куска хлеба. Разве это лучше жизни животных? Паромы и вагоны метро всегда переполнены, и многие люди вынуждены ежедневно проделывать путь в сорок-пятьдесят миль только для того, чтобы заработать себе на жизнь, но птицы могут свободно перелетать с дерева на дерево.</w:t>
      </w:r>
    </w:p>
    <w:p>
      <w:pPr>
        <w:pStyle w:val="Style15"/>
        <w:rPr/>
      </w:pPr>
      <w:r>
        <w:rPr/>
      </w:r>
    </w:p>
    <w:p>
      <w:pPr>
        <w:pStyle w:val="Style15"/>
        <w:rPr/>
      </w:pPr>
      <w:r>
        <w:rPr/>
        <w:t xml:space="preserve">По-настоящему развитое человеческое общество не ставит своей целью удовлетворение животных потребностей человека. Прежде всего оно заинтересовано в том, чтобы помочь людям понять свои взаимоотношения с Богом, верховным отцом. Узнать о своих взаимоотношениях с Богом можно из любого священного писания - Евангелия, Корана или ведической литературы, - но в любом случае сделать это необходимо. Движение сознания Кришны не стремится обратить христиан в индусов или индусов в христиан. Наше Движение призвано объяснить людям, что осознать свои взаимоотношения с Богом - долг каждого человека. Люди должны это понять, а иначе они будут растрачивать жизнь впустую, идя на поводу своих животных инстинктов. Все мы должны стремиться обрести любовь к Кришне, то есть к Богу. Если человек уже следует заповедям какой-то религии, он может продолжать идти своим путем; если же нет, то он может прийти к нам и обучиться методу сознания Кришны. Нет никаких причин для вражды между представителями разных религий.  </w:t>
      </w:r>
    </w:p>
    <w:p>
      <w:pPr>
        <w:pStyle w:val="Style15"/>
        <w:rPr/>
      </w:pPr>
      <w:r>
        <w:rPr/>
      </w:r>
    </w:p>
    <w:p>
      <w:pPr>
        <w:pStyle w:val="Style15"/>
        <w:rPr>
          <w:i/>
          <w:i/>
        </w:rPr>
      </w:pPr>
      <w:r>
        <w:rPr>
          <w:i/>
        </w:rPr>
        <w:t>Вишад апй амртам грахйам амедхйад апи канчанам</w:t>
      </w:r>
    </w:p>
    <w:p>
      <w:pPr>
        <w:pStyle w:val="Style15"/>
        <w:rPr/>
      </w:pPr>
      <w:r>
        <w:rPr>
          <w:i/>
        </w:rPr>
        <w:t>ничад апй уттамам видйам стри-ратнам душкулад апи</w:t>
      </w:r>
    </w:p>
    <w:p>
      <w:pPr>
        <w:pStyle w:val="Style15"/>
        <w:rPr/>
      </w:pPr>
      <w:r>
        <w:rPr/>
        <w:t>(Нити-дарпана, 1.16).</w:t>
      </w:r>
    </w:p>
    <w:p>
      <w:pPr>
        <w:pStyle w:val="Style15"/>
        <w:rPr/>
      </w:pPr>
      <w:r>
        <w:rPr/>
      </w:r>
    </w:p>
    <w:p>
      <w:pPr>
        <w:pStyle w:val="Style15"/>
        <w:rPr/>
      </w:pPr>
      <w:r>
        <w:rPr/>
        <w:t>Здесь Чанакья Пандит говорит, что пользу можно извлечь из чего угодно. Если в стакане с ядом есть хоть капля нектара, нужно, не притрагиваясь к яду, извлечь оттуда нектар. Точно так же золото следует подобрать, даже если оно лежит в грязи. Подобно этому, согласно правилам ведической системы образования, наставления людям должны давать представители высшего сословия общества, то есть  брахманы,  но если человек, принадлежащий к более низкому сословию знает истину, то можно обратиться за наставлениями к нему. Не следует думать, что человек низкого происхождения не может стать учителем.</w:t>
      </w:r>
    </w:p>
    <w:p>
      <w:pPr>
        <w:pStyle w:val="Style15"/>
        <w:rPr/>
      </w:pPr>
      <w:r>
        <w:rPr/>
      </w:r>
    </w:p>
    <w:p>
      <w:pPr>
        <w:pStyle w:val="Style15"/>
        <w:rPr/>
      </w:pPr>
      <w:r>
        <w:rPr/>
        <w:t>По аналогии с этим, тот, кто действительно хочет постичь Бога, не должен думать: "Я христианин", "Я индус" или "Я мусульманин". Если человек серьезен в своем намерении обрести любовь к Богу, он должен выбрать тот метод осознания Бога, который является для него наиболее практичным. Не стоит думать: "С какой стати я должен следовать наставлениям индусских или ведических писаний?" Указания ведических писаний направлены на то, чтобы развить в человеке любовь к Богу. Когда студенты приезжают в Америку, чтобы получить высшее образование, их не беспокоит то, что их учителями будут американцы, немцы или представители какой-нибудь другой нации. Тот, кто хочет получить высшее образование, просто поступает в университет и получает его. И точно так же, если существует действенный метод осознания Бога и установления взаимоотношений с Ним, такой, как метод сознания Кришны, то человеку следует обратиться к этому методу.</w:t>
      </w:r>
    </w:p>
    <w:p>
      <w:pPr>
        <w:pStyle w:val="Style15"/>
        <w:rPr/>
      </w:pPr>
      <w:r>
        <w:rPr/>
      </w:r>
    </w:p>
    <w:p>
      <w:pPr>
        <w:pStyle w:val="Style15"/>
        <w:rPr/>
      </w:pPr>
      <w:r>
        <w:rPr/>
        <w:t>Однако далеко не все приходят к преданному служению Господу  (</w:t>
      </w:r>
      <w:r>
        <w:rPr>
          <w:i/>
        </w:rPr>
        <w:t>кевалайа бхактйа</w:t>
      </w:r>
      <w:r>
        <w:rPr/>
        <w:t>) . На этот путь встают только самые удачливые и разумные, те, у кого нет других желаний, кроме желания служить Кришне. С раннего утра и до позднего вечера преданные поглощены служением Кришне. В этом смысл слова  кевалайа  ("чистое"): служение Кришне - единственная обязанность преданного. Данный метод предназначен для всех, ибо преданное служение является совершенством всех религий  (</w:t>
      </w:r>
      <w:r>
        <w:rPr>
          <w:i/>
        </w:rPr>
        <w:t>са ваи пумсам паро дхармо йато бхактир адхокшадже</w:t>
      </w:r>
      <w:r>
        <w:rPr/>
        <w:t>) . Существуют различные уровни религиозной практики: высший (трансцендентный) и низший (материальный). На санскрите они называются соответственно  пара  и  апара . Следуя заповедям материальной  дхармы,  или религии, преследующей материальные цели, люди обычно идут в церковь или храм и молятся: "Боже, дай нам хлеб наш насущный". На самом деле нет необходимости просить Бога об этом, так как Он и без того заботится о нашем пропитании. Пищу получают даже птицы и звери, хотя они не посещают церкви и не просят Бога о хлебе насущном. Точно так же и мы не умрем с голоду, независимо от того, ходим мы в церковь или нет. Даже бездомные бродяги находят себе какую-то пищу. Ни птицы, ни животные, ни крошечные муравьи не умирают с голоду. Пищи в мире хватит на всех, поэтому не стоит так беспокоиться о своем пропитании. Если и стоит о чем-то беспокоиться, то лишь о том, как достичь Бога, или Кришны. Так мы сможем правильно использовать отпущенное нам время. Что же касается хлеба, то в царстве Бога его всегда вдоволь.</w:t>
      </w:r>
    </w:p>
    <w:p>
      <w:pPr>
        <w:pStyle w:val="Style15"/>
        <w:rPr/>
      </w:pPr>
      <w:r>
        <w:rPr/>
      </w:r>
    </w:p>
    <w:p>
      <w:pPr>
        <w:pStyle w:val="Style15"/>
        <w:rPr/>
      </w:pPr>
      <w:r>
        <w:rPr>
          <w:i/>
        </w:rPr>
        <w:t>Тасйаива хетох прайатета ковидо на лабхйате йад бхраматам упарйадхах</w:t>
      </w:r>
      <w:r>
        <w:rPr/>
        <w:t xml:space="preserve">.  Как сказано в "Шримад-Бхагаватам", человеку нужно стремиться достичь того, что недоступно ни на одной из планет вселенной. Что же это такое?  </w:t>
      </w:r>
      <w:r>
        <w:rPr>
          <w:i/>
        </w:rPr>
        <w:t>Кевалайа бхактйа</w:t>
      </w:r>
      <w:r>
        <w:rPr/>
        <w:t xml:space="preserve">  - чистая преданность. По милости Господа на этой планете ни в чем нет недостатка - ни в пище, ни в земле, ни в природных богатствах. Лишь в результате нашей собственной деятельности в одной части света люди страдают от недоедания, а в другой выбрасывают тонны зерна в океан. Веды гласят:  </w:t>
      </w:r>
      <w:r>
        <w:rPr>
          <w:i/>
        </w:rPr>
        <w:t>эко бахунам йо видадхати каман</w:t>
      </w:r>
      <w:r>
        <w:rPr/>
        <w:t xml:space="preserve"> -  Высшая Личность обеспечивает пищей великое множество живых существ. Все беды в этом мире возникают из-за того, что мы берем себе больше, чем необходимо, тем самым создавая многочисленные проблемы. Направляемые горе-политиками, люди зашли в тупик. Но в соответствии с законами природы, или законами Бога, мир устроен так, что в нем всего достаточно. В "Шри Ишопанишад" сказано:</w:t>
      </w:r>
    </w:p>
    <w:p>
      <w:pPr>
        <w:pStyle w:val="Style15"/>
        <w:rPr/>
      </w:pPr>
      <w:r>
        <w:rPr/>
      </w:r>
    </w:p>
    <w:p>
      <w:pPr>
        <w:pStyle w:val="Style15"/>
        <w:rPr>
          <w:i/>
          <w:i/>
        </w:rPr>
      </w:pPr>
      <w:r>
        <w:rPr>
          <w:i/>
        </w:rPr>
        <w:t>ом пурнам адах пурнам идам</w:t>
      </w:r>
    </w:p>
    <w:p>
      <w:pPr>
        <w:pStyle w:val="Style15"/>
        <w:rPr>
          <w:i/>
          <w:i/>
        </w:rPr>
      </w:pPr>
      <w:r>
        <w:rPr>
          <w:i/>
        </w:rPr>
        <w:t>пурнат пурнам удачйате</w:t>
      </w:r>
    </w:p>
    <w:p>
      <w:pPr>
        <w:pStyle w:val="Style15"/>
        <w:rPr>
          <w:i/>
          <w:i/>
        </w:rPr>
      </w:pPr>
      <w:r>
        <w:rPr>
          <w:i/>
        </w:rPr>
        <w:t>пурнасйа пурнам адайа</w:t>
      </w:r>
    </w:p>
    <w:p>
      <w:pPr>
        <w:pStyle w:val="Style15"/>
        <w:rPr>
          <w:i/>
          <w:i/>
        </w:rPr>
      </w:pPr>
      <w:r>
        <w:rPr>
          <w:i/>
        </w:rPr>
        <w:t>пурнам эвавашишйате</w:t>
      </w:r>
    </w:p>
    <w:p>
      <w:pPr>
        <w:pStyle w:val="Style15"/>
        <w:rPr>
          <w:i/>
          <w:i/>
        </w:rPr>
      </w:pPr>
      <w:r>
        <w:rPr>
          <w:i/>
        </w:rPr>
      </w:r>
    </w:p>
    <w:p>
      <w:pPr>
        <w:pStyle w:val="Style15"/>
        <w:rPr/>
      </w:pPr>
      <w:r>
        <w:rPr/>
        <w:t>"Верховный Господь, Личность Бога, всесовершенен, и так как Он абсолютен и совершенен, все, что исходит из Него, в частности этот проявленный мир, наделено всем необходимым, поскольку само является полным целым. Все, что исходит из полного целого, также обладает полнотой. И, как полное целое, Он пребывает в совершенном равновесии, несмотря на то, что из Него исходит такое множество законченных частей" (Шри Ишопанишад, Обращение). Итак, Бог совершенен, Его творение и проявление Его воли также совершенны, а все проблемы создаем мы сами. Подлинное образование должно пробуждать в людях сознание Кришны и тем самым помогать им правильно использовать природные ресурсы и избегать бессмысленной, приносящей несчастья деятельности. Проблемы человечества не разрешить, просто принимая резолюции в Организации Объединенных Наций. Необходимо овладеть истинным методом разрешения всех проблем.</w:t>
      </w:r>
    </w:p>
    <w:p>
      <w:pPr>
        <w:pStyle w:val="Style15"/>
        <w:rPr/>
      </w:pPr>
      <w:r>
        <w:rPr/>
      </w:r>
    </w:p>
    <w:p>
      <w:pPr>
        <w:pStyle w:val="Style15"/>
        <w:rPr/>
      </w:pPr>
      <w:r>
        <w:rPr/>
        <w:t xml:space="preserve">Шукадева Госвами говорит, что чистое преданное служение само по себе может избавить человека от всех его проблем. Кто же способен заниматься чистым преданным служением? Обыкновенному человеку это не под силу. Уровня чистого преданного служения Господу может достичь только тот, кто является  </w:t>
      </w:r>
      <w:r>
        <w:rPr>
          <w:i/>
        </w:rPr>
        <w:t>васудева-парайанах</w:t>
      </w:r>
      <w:r>
        <w:rPr/>
        <w:t>,  преданным Господа Кришны (Васудевы). Таким образом, пока человек не поймет, что его единственная цель - удовлетворить Кришну, и не посвятит себя чистому, беспримесному служению, ему не избавиться от проблем.</w:t>
      </w:r>
    </w:p>
    <w:p>
      <w:pPr>
        <w:pStyle w:val="Style15"/>
        <w:rPr/>
      </w:pPr>
      <w:r>
        <w:rPr/>
      </w:r>
    </w:p>
    <w:p>
      <w:pPr>
        <w:pStyle w:val="Style15"/>
        <w:rPr/>
      </w:pPr>
      <w:r>
        <w:rPr/>
        <w:t>Как было сказано выше, причиной всех бед человека является его греховная деятельность  (</w:t>
      </w:r>
      <w:r>
        <w:rPr>
          <w:i/>
        </w:rPr>
        <w:t>агхам дхунванти</w:t>
      </w:r>
      <w:r>
        <w:rPr/>
        <w:t>) . Хотя пищи в мире достаточно для всех, люди берут себе больше, чем необходимо, ради коммерческой выгоды или просто про запас. Так в Индии в 1942 году из-за жадности и страсти людей к наживе был искусственно создан голод. Богатые люди скупили весь рис и внезапно подняли его цену на рынке с шести рупий за фунт до пятидесяти. В результате для большинства людей рис оказался недоступным и им пришлось голодать. Один американец, на глазах у которого все это происходило, заметил: "Если бы нечто подобное случилось в нашей стране, у нас бы уже давно вспыхнула революция". В Индии тем не менее люди настолько благочестивы и приучены к порядку, что, вместо того чтобы бунтовать, они предпочли тихо умирать от голода. Это лишь один из многих примеров, который показывает, что проблемы создаются не Богом, а человеком. В Германии во время первой мировой войны женщины приходили в церковь и молили Бога оградить от смерти их мужей, сыновей и братьев, однако с войны вернулись лишь немногие. И тогда все эти женщины потеряли веру в Бога. Они забыли о том, что не Бог начал войну и что не Он создал все эти проблемы. Так почему же Он должен решать их? Мы сами создаем себе трудности и так обрекаем себя на страдания.</w:t>
      </w:r>
    </w:p>
    <w:p>
      <w:pPr>
        <w:pStyle w:val="Style15"/>
        <w:rPr/>
      </w:pPr>
      <w:r>
        <w:rPr/>
      </w:r>
    </w:p>
    <w:p>
      <w:pPr>
        <w:pStyle w:val="Style15"/>
        <w:rPr/>
      </w:pPr>
      <w:r>
        <w:rPr/>
        <w:t xml:space="preserve">И все же тот, кто обращается за покровительством к Кришне, Богу, действительно избавляется от всех страданий материальной жизни. Уже по одной этой причине человеку стоит встать на путь преданного служения Васудеве, Верховной Личности Бога.  </w:t>
      </w:r>
      <w:r>
        <w:rPr>
          <w:i/>
        </w:rPr>
        <w:t>Васудеве бхагавати бхакти-йогах прайоджитах</w:t>
      </w:r>
      <w:r>
        <w:rPr/>
        <w:t>.  Те, кто встает на путь преданного служения Васудеве, немедленно обретают высшее знание  (</w:t>
      </w:r>
      <w:r>
        <w:rPr>
          <w:i/>
        </w:rPr>
        <w:t>джанайатй ашу ваирагйам</w:t>
      </w:r>
      <w:r>
        <w:rPr/>
        <w:t xml:space="preserve">).  Слова  </w:t>
      </w:r>
      <w:r>
        <w:rPr>
          <w:i/>
        </w:rPr>
        <w:t>джнана-ваирагйам</w:t>
      </w:r>
      <w:r>
        <w:rPr/>
        <w:t xml:space="preserve">  означают "знание, благодаря которому человек освобождается от привязанности к материальным соблазнам". Слово  джнана  означает "знание", а  ваирагйам  - "отречение от материального". Человеку необходимо обладать и тем, и другим. Он должен твердо знать: "Я - духовная душа, не имеющая ничего общего с материальным миром. Но поскольку я хочу испытывать различные материальные наслаждения, я переселяюсь из одного тела в другое. И хотя я не знаю, когда впервые оказался в этом мире, моя жизнь в нем продолжается". Таково истинное знание. Обрести знание - значит осознать свое изначальное положение, а также причину своих страданий в материальном мире. А совершенства знания человек достигает тогда, когда становится  васудева-парайанах,  преданным Господа Васудевы. В "Бхагавад-гите" Господь Кришна говорит Арджуне:</w:t>
      </w:r>
    </w:p>
    <w:p>
      <w:pPr>
        <w:pStyle w:val="Style15"/>
        <w:rPr/>
      </w:pPr>
      <w:r>
        <w:rPr/>
      </w:r>
    </w:p>
    <w:p>
      <w:pPr>
        <w:pStyle w:val="Style15"/>
        <w:rPr>
          <w:i/>
          <w:i/>
        </w:rPr>
      </w:pPr>
      <w:r>
        <w:rPr>
          <w:i/>
        </w:rPr>
        <w:t>бахунам джанманам анте</w:t>
      </w:r>
    </w:p>
    <w:p>
      <w:pPr>
        <w:pStyle w:val="Style15"/>
        <w:rPr>
          <w:i/>
          <w:i/>
        </w:rPr>
      </w:pPr>
      <w:r>
        <w:rPr>
          <w:i/>
        </w:rPr>
        <w:t>джнанаван мам прападйате</w:t>
      </w:r>
    </w:p>
    <w:p>
      <w:pPr>
        <w:pStyle w:val="Style15"/>
        <w:rPr>
          <w:i/>
          <w:i/>
        </w:rPr>
      </w:pPr>
      <w:r>
        <w:rPr>
          <w:i/>
        </w:rPr>
        <w:t>васудевах сарвам ити</w:t>
      </w:r>
    </w:p>
    <w:p>
      <w:pPr>
        <w:pStyle w:val="Style15"/>
        <w:rPr>
          <w:i/>
          <w:i/>
        </w:rPr>
      </w:pPr>
      <w:r>
        <w:rPr>
          <w:i/>
        </w:rPr>
        <w:t>са махатма судурлабхах</w:t>
      </w:r>
    </w:p>
    <w:p>
      <w:pPr>
        <w:pStyle w:val="Style15"/>
        <w:rPr>
          <w:i/>
          <w:i/>
        </w:rPr>
      </w:pPr>
      <w:r>
        <w:rPr>
          <w:i/>
        </w:rPr>
      </w:r>
    </w:p>
    <w:p>
      <w:pPr>
        <w:pStyle w:val="Style15"/>
        <w:rPr/>
      </w:pPr>
      <w:r>
        <w:rPr/>
        <w:t>"Пройдя через множество рождений и смертей, по-настоящему мудрый человек вручает себя Мне, поняв, что Я - причина всех причин и все сущее. Такая великая душа встречается очень редко" (Б.-г., 7.19). Великие души,  махатмы,  которые в совершенстве знают, что Кришна, Васудева, является причиной всего сущего, встречаются крайне редко. Гораздо легче найти так называемых  махатм,  которые носят длинные бороды и усы и рассказывают всем, что они едины с Богом и что после смерти они прозреют и станут Богом. Но на самом деле таких людей нельзя называть  махатмами . Скорее их можно назвать  дуратмами,  богохульниками, которые без всяких на то оснований претендуют на положение Кришны, стремясь слиться с Ним. Если простой служащий какой-нибудь фирмы вдруг станет выдавать себя за директора, то настоящему директору это вряд ли понравится. И точно так же любое живое существо, стремящееся стать Богом, не пользуется Его особым расположением. Разумеется, занять положение Бога невозможно, однако само это стремление стать Богом или Его соперником не вызывает одобрения у Бога. Подобные люди в "Бхагавад-гите" называются  двишатах,  завистливыми. Господь говорит:</w:t>
      </w:r>
    </w:p>
    <w:p>
      <w:pPr>
        <w:pStyle w:val="Style15"/>
        <w:rPr/>
      </w:pPr>
      <w:r>
        <w:rPr/>
      </w:r>
    </w:p>
    <w:p>
      <w:pPr>
        <w:pStyle w:val="Style15"/>
        <w:rPr>
          <w:i/>
          <w:i/>
        </w:rPr>
      </w:pPr>
      <w:r>
        <w:rPr>
          <w:i/>
        </w:rPr>
        <w:t>тан ахам двишатах круран</w:t>
      </w:r>
    </w:p>
    <w:p>
      <w:pPr>
        <w:pStyle w:val="Style15"/>
        <w:rPr>
          <w:i/>
          <w:i/>
        </w:rPr>
      </w:pPr>
      <w:r>
        <w:rPr>
          <w:i/>
        </w:rPr>
        <w:t>самсарешу нарадхаман</w:t>
      </w:r>
    </w:p>
    <w:p>
      <w:pPr>
        <w:pStyle w:val="Style15"/>
        <w:rPr>
          <w:i/>
          <w:i/>
        </w:rPr>
      </w:pPr>
      <w:r>
        <w:rPr>
          <w:i/>
        </w:rPr>
        <w:t>кшипамй аджасрам ашубхан</w:t>
      </w:r>
    </w:p>
    <w:p>
      <w:pPr>
        <w:pStyle w:val="Style15"/>
        <w:rPr>
          <w:i/>
          <w:i/>
        </w:rPr>
      </w:pPr>
      <w:r>
        <w:rPr>
          <w:i/>
        </w:rPr>
        <w:t>асуришв эва йонишу</w:t>
      </w:r>
    </w:p>
    <w:p>
      <w:pPr>
        <w:pStyle w:val="Style15"/>
        <w:rPr>
          <w:i/>
          <w:i/>
        </w:rPr>
      </w:pPr>
      <w:r>
        <w:rPr>
          <w:i/>
        </w:rPr>
      </w:r>
    </w:p>
    <w:p>
      <w:pPr>
        <w:pStyle w:val="Style15"/>
        <w:rPr/>
      </w:pPr>
      <w:r>
        <w:rPr/>
        <w:t>"Завистливых и злонравных, низших среди людей, Я навеки низвергаю в океан материального существования, заставляя рождаться в разнообразных демонических формах жизни" (Б.-г., 16.19).</w:t>
      </w:r>
    </w:p>
    <w:p>
      <w:pPr>
        <w:pStyle w:val="Style15"/>
        <w:rPr/>
      </w:pPr>
      <w:r>
        <w:rPr/>
      </w:r>
    </w:p>
    <w:p>
      <w:pPr>
        <w:pStyle w:val="Style15"/>
        <w:rPr/>
      </w:pPr>
      <w:r>
        <w:rPr/>
        <w:t>Из-за своей зависти к Богу такие живые существа снова и снова попадают в адские условия существования. Сначала они стремятся занять высокое положение в материальном мире, но со временем убеждаются в тщетности своих попыток и говорят себе: "Теперь я достигну положения Бога". Однако нетрудно догадаться, что и эта их попытка обречена на неудачу, так как стать Богом не может никто. Бог - это Бог, а живое существо всегда остается живым существом. Бог - величайший, Он бесконечно велик, тогда как мы бесконечно малы. Поэтому наше положение - быть слугой Бога, и если мы действуем в соответствии со своим положением, то обретаем счастье. Мы не сможем стать счастливыми, пытаясь подражать Богу.</w:t>
      </w:r>
    </w:p>
    <w:p>
      <w:pPr>
        <w:pStyle w:val="Style15"/>
        <w:rPr/>
      </w:pPr>
      <w:r>
        <w:rPr/>
      </w:r>
    </w:p>
    <w:p>
      <w:pPr>
        <w:pStyle w:val="Style15"/>
        <w:rPr>
          <w:i/>
          <w:i/>
        </w:rPr>
      </w:pPr>
      <w:r>
        <w:rPr>
          <w:i/>
        </w:rPr>
        <w:t>Йасйаика-нишвасита-калам атхаваламбйа</w:t>
      </w:r>
    </w:p>
    <w:p>
      <w:pPr>
        <w:pStyle w:val="Style15"/>
        <w:rPr>
          <w:i/>
          <w:i/>
        </w:rPr>
      </w:pPr>
      <w:r>
        <w:rPr>
          <w:i/>
        </w:rPr>
        <w:t>дживанти лома-виладжа джагад-анда-натхах</w:t>
      </w:r>
    </w:p>
    <w:p>
      <w:pPr>
        <w:pStyle w:val="Style15"/>
        <w:rPr/>
      </w:pPr>
      <w:r>
        <w:rPr/>
        <w:t>(Б.-с., 5.48).</w:t>
      </w:r>
    </w:p>
    <w:p>
      <w:pPr>
        <w:pStyle w:val="Style15"/>
        <w:rPr/>
      </w:pPr>
      <w:r>
        <w:rPr/>
      </w:r>
    </w:p>
    <w:p>
      <w:pPr>
        <w:pStyle w:val="Style15"/>
        <w:rPr/>
      </w:pPr>
      <w:r>
        <w:rPr/>
        <w:t>Существует бесчисленное множество вселенных, которые погружаются в тело Маха-Вишну и растворяются в нем в течение одного Его вдоха. Как же тогда живое существо может стать Богом? Это просто невозможно. Поэтому мы должны достичь высот знания и признать Васудеву, или Кришну, Всевышним. Глупо думать, будто Кришна является обыкновенным человеком. Ни одна из Его земных игр не дает повода так считать. Еще будучи ребенком, Он совершал удивительные подвиги, которые не под силу ни одному обыкновенному живому существу. Не следует думать, что, предаваясь Кришне, мы предаемся обыкновенному человеку. Нет, мы вручаем себя Верховной Личности Бога. Этот факт подтверждают все ведические писания.  Агхам дхунванти:  вручая себя Кришне, человек избавляется от всех последствий своих грехов. В "Бхагавад-гите" Господь Кришна Сам советует нам вручить себя Ему:</w:t>
      </w:r>
    </w:p>
    <w:p>
      <w:pPr>
        <w:pStyle w:val="Style15"/>
        <w:rPr/>
      </w:pPr>
      <w:r>
        <w:rPr/>
      </w:r>
    </w:p>
    <w:p>
      <w:pPr>
        <w:pStyle w:val="Style15"/>
        <w:rPr>
          <w:i/>
          <w:i/>
        </w:rPr>
      </w:pPr>
      <w:r>
        <w:rPr>
          <w:i/>
        </w:rPr>
        <w:t>сарва-дхарман паритйаджйа</w:t>
      </w:r>
    </w:p>
    <w:p>
      <w:pPr>
        <w:pStyle w:val="Style15"/>
        <w:rPr>
          <w:i/>
          <w:i/>
        </w:rPr>
      </w:pPr>
      <w:r>
        <w:rPr>
          <w:i/>
        </w:rPr>
        <w:t>мам экам шаранам враджа</w:t>
      </w:r>
    </w:p>
    <w:p>
      <w:pPr>
        <w:pStyle w:val="Style15"/>
        <w:rPr>
          <w:i/>
          <w:i/>
        </w:rPr>
      </w:pPr>
      <w:r>
        <w:rPr>
          <w:i/>
        </w:rPr>
        <w:t>ахам твам сарва-папебхйо</w:t>
      </w:r>
    </w:p>
    <w:p>
      <w:pPr>
        <w:pStyle w:val="Style15"/>
        <w:rPr>
          <w:i/>
          <w:i/>
        </w:rPr>
      </w:pPr>
      <w:r>
        <w:rPr>
          <w:i/>
        </w:rPr>
        <w:t>мокшайишйами ма шучах</w:t>
      </w:r>
    </w:p>
    <w:p>
      <w:pPr>
        <w:pStyle w:val="Style15"/>
        <w:rPr>
          <w:i/>
          <w:i/>
        </w:rPr>
      </w:pPr>
      <w:r>
        <w:rPr>
          <w:i/>
        </w:rPr>
      </w:r>
    </w:p>
    <w:p>
      <w:pPr>
        <w:pStyle w:val="Style15"/>
        <w:rPr/>
      </w:pPr>
      <w:r>
        <w:rPr/>
        <w:t>"Оставь все религии и просто предайся Мне. Я избавлю тебя от всех последствий твоих грехов. Не бойся ничего" (Б.-г., 18.66).</w:t>
      </w:r>
    </w:p>
    <w:p>
      <w:pPr>
        <w:pStyle w:val="Style15"/>
        <w:rPr/>
      </w:pPr>
      <w:r>
        <w:rPr/>
      </w:r>
    </w:p>
    <w:p>
      <w:pPr>
        <w:pStyle w:val="Style15"/>
        <w:rPr/>
      </w:pPr>
      <w:r>
        <w:rPr/>
        <w:t>Таким образом, преданный  (</w:t>
      </w:r>
      <w:r>
        <w:rPr>
          <w:i/>
        </w:rPr>
        <w:t>васудева-парайанах</w:t>
      </w:r>
      <w:r>
        <w:rPr/>
        <w:t xml:space="preserve">)  просто благодаря тому, что он служит Кришне, тотчас освобождается от всех последствий своих прошлых грехов. Преданного служения Кришне, или сознания Кришны, не достичь путем философских размышлений, его можно обрести только по беспричинной милости чистого преданного Кришны. Сознание Кришны - это бесценный дар, который  махатма,  великая душа, дает падшим живым существам из сострадания к ним. Говорится, что по милости Кришны человек встречает  гуру,  духовного учителя, а милость  гуру  помогает ему достичь Кришны. Это напоминает восход солнца. Ночью все погружено во тьму, но, как только восходит солнце, мрак, покрывающий землю, сразу отступает. Подобно этому, как только мы позволим солнцу Кришны взойти в нашем сердце, все наши проблемы немедленно исчезнут.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3:46:00Z</dcterms:created>
  <dc:creator>Dmitriy</dc:creator>
  <dc:description/>
  <dc:language>en-US</dc:language>
  <cp:lastModifiedBy>Dmitriy</cp:lastModifiedBy>
  <dcterms:modified xsi:type="dcterms:W3CDTF">2010-11-25T13:51:00Z</dcterms:modified>
  <cp:revision>14</cp:revision>
  <dc:subject/>
  <dc:title>Книги Бесценный дар сознания Кришны</dc:title>
</cp:coreProperties>
</file>