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Easy Journey to Other Planets</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Preface</w:t>
      </w:r>
    </w:p>
    <w:p>
      <w:pPr>
        <w:pStyle w:val="Textosinformato"/>
        <w:rPr/>
      </w:pPr>
      <w:r>
        <w:rPr/>
      </w:r>
    </w:p>
    <w:p>
      <w:pPr>
        <w:pStyle w:val="Textosinformato"/>
        <w:rPr/>
      </w:pPr>
      <w:r>
        <w:rPr>
          <w:rFonts w:eastAsia="Courier New"/>
        </w:rPr>
        <w:t xml:space="preserve">   </w:t>
      </w:r>
      <w:r>
        <w:rPr/>
        <w:t>A living being, especially civilized man, has a natural desire to live forever in happiness. This is quite natural because, in his original state, the living being is both eternal and joyful. However, in the present conditioned state of life, he is engaged in a struggle against recurring birth and death. Therefore he has attained neither happiness nor immortality.</w:t>
      </w:r>
    </w:p>
    <w:p>
      <w:pPr>
        <w:pStyle w:val="Textosinformato"/>
        <w:rPr/>
      </w:pPr>
      <w:r>
        <w:rPr>
          <w:rFonts w:eastAsia="Courier New"/>
        </w:rPr>
        <w:t xml:space="preserve">   </w:t>
      </w:r>
      <w:r>
        <w:rPr/>
        <w:t>The latest desire man has developed is the desire to travel to other planets. This is also quite natural, because he has the constitutional right to go to any part of the material or spiritual skies. Such travel is very tempting and exciting because these skies are full of unlimited globes of varying qualities, and they are occupied by all types of living entities. The desire to travel there can be fulfilled by the process of yoga, which serves as a means by which one can transfer himself to whatever planet he likes--possibly to planets where life is not only eternal and blissful, but where there are multiple varieties of enjoyable energies. Anyone who can attain the freedom of the spiritual planets need never return to this miserable land of birth, old age, disease and death.</w:t>
      </w:r>
    </w:p>
    <w:p>
      <w:pPr>
        <w:pStyle w:val="Textosinformato"/>
        <w:rPr/>
      </w:pPr>
      <w:r>
        <w:rPr>
          <w:rFonts w:eastAsia="Courier New"/>
        </w:rPr>
        <w:t xml:space="preserve">   </w:t>
      </w:r>
      <w:r>
        <w:rPr/>
        <w:t>One can attain this stage of perfection very easily by his individual effort. He can simply follow, in his own home, the prescribed method of bhakti-yoga. This method, under proper guidance, is simple and enjoyable. An attempt is made herein to give information to the people in general, and to philosophers and religionists in particular, as to how one can transfer oneself to other planets by this process of bhakti-yoga--the highest of all yogic processe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Antimaterial Worlds</w:t>
      </w:r>
    </w:p>
    <w:p>
      <w:pPr>
        <w:pStyle w:val="Textosinformato"/>
        <w:rPr/>
      </w:pPr>
      <w:r>
        <w:rPr/>
      </w:r>
    </w:p>
    <w:p>
      <w:pPr>
        <w:pStyle w:val="Textosinformato"/>
        <w:rPr/>
      </w:pPr>
      <w:r>
        <w:rPr>
          <w:rFonts w:eastAsia="Courier New"/>
        </w:rPr>
        <w:t xml:space="preserve">   </w:t>
      </w:r>
      <w:r>
        <w:rPr/>
        <w:t>Materialistic science may one day finally discover the eternal antimaterial world which has for so long been unknown to the wranglers of gross materialism. Regarding the scientists' present conception of antimatter, the Times of India (Oct. 27, 1959) published the following news release:</w:t>
      </w:r>
    </w:p>
    <w:p>
      <w:pPr>
        <w:pStyle w:val="Textosinformato"/>
        <w:rPr/>
      </w:pPr>
      <w:r>
        <w:rPr/>
        <w:tab/>
        <w:t xml:space="preserve">Stockholm, Oct. 26, 1959--Two American atomic scientists were awarded the 1959 Nobel Physics Prize today for the discovery of the antiproton, proving that matter exists in two forms--as particles and antiparticles. They are Italian-born Dr. Emillo Segre, 69, and Dr. Owen Chamberlain, born in San Francisco.... According to one of the fundamental assumptions of the new theory, there may exist another world, or an antiworld, built up of antimatter. This antimaterial world would consist of atomic and subatomic particles spinning in reverse orbits to those of the world we know. If these two worlds should ever clash, they would both be annihilated in one blinding flash.  </w:t>
      </w:r>
    </w:p>
    <w:p>
      <w:pPr>
        <w:pStyle w:val="Textosinformato"/>
        <w:rPr/>
      </w:pPr>
      <w:r>
        <w:rPr>
          <w:rFonts w:eastAsia="Courier New"/>
        </w:rPr>
        <w:t xml:space="preserve">   </w:t>
      </w:r>
      <w:r>
        <w:rPr/>
        <w:t>In this statement, the following propositions are put forward:</w:t>
      </w:r>
    </w:p>
    <w:p>
      <w:pPr>
        <w:pStyle w:val="Textosinformato"/>
        <w:rPr/>
      </w:pPr>
      <w:r>
        <w:rPr>
          <w:rFonts w:eastAsia="Courier New"/>
        </w:rPr>
        <w:t xml:space="preserve">   </w:t>
      </w:r>
      <w:r>
        <w:rPr/>
        <w:t>1. There is an antimaterial atom or particle which is made up of the antiqualities of material atoms.</w:t>
      </w:r>
    </w:p>
    <w:p>
      <w:pPr>
        <w:pStyle w:val="Textosinformato"/>
        <w:rPr/>
      </w:pPr>
      <w:r>
        <w:rPr>
          <w:rFonts w:eastAsia="Courier New"/>
        </w:rPr>
        <w:t xml:space="preserve">   </w:t>
      </w:r>
      <w:r>
        <w:rPr/>
        <w:t>2. There is another world besides this material world of which we have only limited experience.</w:t>
      </w:r>
    </w:p>
    <w:p>
      <w:pPr>
        <w:pStyle w:val="Textosinformato"/>
        <w:rPr/>
      </w:pPr>
      <w:r>
        <w:rPr>
          <w:rFonts w:eastAsia="Courier New"/>
        </w:rPr>
        <w:t xml:space="preserve">   </w:t>
      </w:r>
      <w:r>
        <w:rPr/>
        <w:t>3. The antimaterial and material worlds may clash at a certain period and may annihilate one another.</w:t>
      </w:r>
    </w:p>
    <w:p>
      <w:pPr>
        <w:pStyle w:val="Textosinformato"/>
        <w:rPr/>
      </w:pPr>
      <w:r>
        <w:rPr>
          <w:rFonts w:eastAsia="Courier New"/>
        </w:rPr>
        <w:t xml:space="preserve">   </w:t>
      </w:r>
      <w:r>
        <w:rPr/>
        <w:t>Out of these three items, we, the students of theistic science, can fully agree with items 1 and 2, but we can agree with item 3 only within the limited scientific definition of antimatter. The difficulty lies in the fact that the scientists' conception of antimatter extends only to another variety of material energy, whereas the real antimatter must be entirely antimaterial. Matter as it is constituted is subjected to annihilation, but antimatter--if it is to be free from all material symptoms--must also be free from annihilation, by its very nature. If matter is destructible or separable, antimatter must be indestructible and inseparable. We shall try to discuss these propositions from the angle of authentic scriptural vision.</w:t>
      </w:r>
    </w:p>
    <w:p>
      <w:pPr>
        <w:pStyle w:val="Textosinformato"/>
        <w:rPr/>
      </w:pPr>
      <w:r>
        <w:rPr>
          <w:rFonts w:eastAsia="Courier New"/>
        </w:rPr>
        <w:t xml:space="preserve">   </w:t>
      </w:r>
      <w:r>
        <w:rPr/>
        <w:t>The most widely recognized scriptures in the world are the Vedas. The Vedas have been divided into four parts: Sama, Yajur, Rg and Atharva. The subject matter of the Vedas is very difficult for a man of ordinary understanding. For elucidation, the four Vedas are explained in the historical epic called the Mahabharata and in eighteen Puranas. The Ramayana is also a historical epic which contains all the necessary information from the Vedas. So the four Vedas, the original Ramayana by Valmiki, the Mahabharata and the Puranas are classified as Vedic literatures. The Upanisads are parts of the four Vedas, and the Vedanta-sutras represent the cream of the Vedas. To summarize all these Vedic literatures, the Bhagavad-gita is accepted as the essence of all Upanisads and the preliminary explanation of the Vedanta-sutras. One may then conclude that from the Bhagavad-gita alone one can have the essence of the Vedas, for it is spoken by Lord Sri Krsna, the Supreme Personality of Godhead, who descends upon this material world from the antimaterial world in order to give complete information of the superior form of energy.</w:t>
      </w:r>
    </w:p>
    <w:p>
      <w:pPr>
        <w:pStyle w:val="Textosinformato"/>
        <w:rPr/>
      </w:pPr>
      <w:r>
        <w:rPr>
          <w:rFonts w:eastAsia="Courier New"/>
        </w:rPr>
        <w:t xml:space="preserve">   </w:t>
      </w:r>
      <w:r>
        <w:rPr/>
        <w:t>The superior form of energy of the Personality of Godhead is described in the Bhagavad-gita as para prakrti. The scientists have recently discovered that there are two forms of perishable matter, but the Bhagavad-gita describes most perfectly the concept of matter and antimatter in terms of two forms of energy. Matter is an energy which creates the material world, and the same energy, in its superior form, also creates the antimaterial (transcendental) world. The living entities belong to the category of superior energy. The inferior energy, or material energy, is called apara prakrti. In the Bhagavad-gita the creative energy is thus presented in two forms, namely apara and para prakrti.</w:t>
      </w:r>
    </w:p>
    <w:p>
      <w:pPr>
        <w:pStyle w:val="Textosinformato"/>
        <w:rPr/>
      </w:pPr>
      <w:r>
        <w:rPr>
          <w:rFonts w:eastAsia="Courier New"/>
        </w:rPr>
        <w:t xml:space="preserve">   </w:t>
      </w:r>
      <w:r>
        <w:rPr/>
        <w:t>Matter itself has no creative power. When it is manipulated by the living energy, material things are produced. Matter in its crude form is therefore the latent energy of the Supreme Being. Whenever we think of energy, it is natural that we think of the source of energy. For example, when we think of electrical energy, we simultaneously think of the powerhouse where it is generated. Energy is not self-sufficient. It is under the control of a superior living being. For example, fire is the source of two other energies, namely light and heat. Light and heat have no independent existence outside of fire. Similarly, the inferior and superior energies are derived from a source, which one may call by any name. That source of energy must be a living being with full sense of everything. That supreme living being is the Personality of Godhead, Sri Krsna, or the all-attractive living being.</w:t>
      </w:r>
    </w:p>
    <w:p>
      <w:pPr>
        <w:pStyle w:val="Textosinformato"/>
        <w:rPr/>
      </w:pPr>
      <w:r>
        <w:rPr>
          <w:rFonts w:eastAsia="Courier New"/>
        </w:rPr>
        <w:t xml:space="preserve">   </w:t>
      </w:r>
      <w:r>
        <w:rPr/>
        <w:t>In the Vedas the supreme living being, or the Absolute Truth, is called Bhagavan--the opulent one, the living being who is the fountainhead of all energies. The discovery of the two forms of limited energies by the modern scientists is just the beginning of the progress of science. Now they must go further to discover the source of the two particles or atoms which they term material and antimaterial.</w:t>
      </w:r>
    </w:p>
    <w:p>
      <w:pPr>
        <w:pStyle w:val="Textosinformato"/>
        <w:rPr/>
      </w:pPr>
      <w:r>
        <w:rPr>
          <w:rFonts w:eastAsia="Courier New"/>
        </w:rPr>
        <w:t xml:space="preserve">   </w:t>
      </w:r>
      <w:r>
        <w:rPr/>
        <w:t>How can the antimaterial particle be explained? We have experience with material particles or atoms, but we have no experience with antimaterial atoms. However, the Bhagavad-gita gives the following vivid description of the antimaterial particle:</w:t>
      </w:r>
    </w:p>
    <w:p>
      <w:pPr>
        <w:pStyle w:val="Textosinformato"/>
        <w:rPr/>
      </w:pPr>
      <w:r>
        <w:rPr/>
        <w:tab/>
        <w:t xml:space="preserve">This antimaterial particle is within the material body. Because of the presence of this antimaterial particle, the material body is progressively changing from childhood to boyhood, from boyhood to youth to old age, after which the antimaterial particle leaves the old, unworkable body and takes up another material body.  </w:t>
      </w:r>
    </w:p>
    <w:p>
      <w:pPr>
        <w:pStyle w:val="Textosinformato"/>
        <w:rPr/>
      </w:pPr>
      <w:r>
        <w:rPr>
          <w:rFonts w:eastAsia="Courier New"/>
        </w:rPr>
        <w:t xml:space="preserve">   </w:t>
      </w:r>
      <w:r>
        <w:rPr/>
        <w:t>This description of a living body confirms the scientific discovery that energy exists in two forms. When one of them, the antimaterial particle, is separated from the material body, the latter becomes useless for all purposes. As such, the antimaterial particle is undoubtedly superior to the material energy.</w:t>
      </w:r>
    </w:p>
    <w:p>
      <w:pPr>
        <w:pStyle w:val="Textosinformato"/>
        <w:rPr/>
      </w:pPr>
      <w:r>
        <w:rPr/>
        <w:tab/>
        <w:t xml:space="preserve">No one, therefore, should lament for the loss of material energy. All varieties of sense perception in the categories of heat and cold, happiness and distress, are but interactions of material energy which come and go like seasonal changes. The temporary appearance and disappearance of such material interactions confirms that the material body is formed of a material energy inferior to the living force, or jiva energy.  </w:t>
      </w:r>
    </w:p>
    <w:p>
      <w:pPr>
        <w:pStyle w:val="Textosinformato"/>
        <w:rPr/>
      </w:pPr>
      <w:r>
        <w:rPr/>
        <w:tab/>
        <w:t xml:space="preserve">Any intelligent man who is not disturbed by happiness and distress, understanding that they are different material phases resulting from the interactions of the inferior energy, is competent to regain the antimaterial world, where life is eternal, full of permanent knowledge and bliss.  </w:t>
      </w:r>
    </w:p>
    <w:p>
      <w:pPr>
        <w:pStyle w:val="Textosinformato"/>
        <w:rPr/>
      </w:pPr>
      <w:r>
        <w:rPr>
          <w:rFonts w:eastAsia="Courier New"/>
        </w:rPr>
        <w:t xml:space="preserve">   </w:t>
      </w:r>
      <w:r>
        <w:rPr/>
        <w:t>The antimaterial world is mentioned here, and in addition information is given that in the antimaterial world there is no "seasonal" fluctuation. Everything there is permanent, blissful, and full of knowledge. But when we speak of it as a "world," we must remember that it has forms and paraphernalia of various categories beyond our material experiences.</w:t>
      </w:r>
    </w:p>
    <w:p>
      <w:pPr>
        <w:pStyle w:val="Textosinformato"/>
        <w:rPr/>
      </w:pPr>
      <w:r>
        <w:rPr/>
        <w:tab/>
        <w:t xml:space="preserve">The material body is destructible, and as such it is changeable and temporary. So is the material world. But the antimaterial living force is nondestructible, and therefore it is permanent. Expert scientists have thus distinguished the different qualities of the material and antimaterial particles as temporary and permanent respectively.  </w:t>
      </w:r>
    </w:p>
    <w:p>
      <w:pPr>
        <w:pStyle w:val="Textosinformato"/>
        <w:rPr/>
      </w:pPr>
      <w:r>
        <w:rPr>
          <w:rFonts w:eastAsia="Courier New"/>
        </w:rPr>
        <w:t xml:space="preserve">   </w:t>
      </w:r>
      <w:r>
        <w:rPr/>
        <w:t>The discoverers of the two forms of matter have yet to find out the qualities of antimatter. But a vivid description is already given in the Bhagavad-gita as follows. The scientist can make further research on the basis of this valuable information.</w:t>
      </w:r>
    </w:p>
    <w:p>
      <w:pPr>
        <w:pStyle w:val="Textosinformato"/>
        <w:rPr/>
      </w:pPr>
      <w:r>
        <w:rPr/>
        <w:tab/>
        <w:t xml:space="preserve">The antimaterial particle is finer than the finest of material particles. This living force is so powerful that it spreads its influence all over the material body. The antimaterial particle has immense potency in comparison to the material particle, and consequently it cannot be destroyed.  </w:t>
      </w:r>
    </w:p>
    <w:p>
      <w:pPr>
        <w:pStyle w:val="Textosinformato"/>
        <w:rPr/>
      </w:pPr>
      <w:r>
        <w:rPr>
          <w:rFonts w:eastAsia="Courier New"/>
        </w:rPr>
        <w:t xml:space="preserve">   </w:t>
      </w:r>
      <w:r>
        <w:rPr/>
        <w:t>This is but the beginning of the description of the antimaterial particle in the Bhagavad-gita. It is further explained as follows:</w:t>
      </w:r>
    </w:p>
    <w:p>
      <w:pPr>
        <w:pStyle w:val="Textosinformato"/>
        <w:rPr/>
      </w:pPr>
      <w:r>
        <w:rPr/>
        <w:tab/>
        <w:t xml:space="preserve">The finest form of the antimaterial particle is encaged within the gross and subtle material bodies. Although the material bodies (both gross and subtle) are subject to destruction, the finer, antimaterial particle is eternal. One's interest, therefore, should be in this eternal principle.  </w:t>
      </w:r>
    </w:p>
    <w:p>
      <w:pPr>
        <w:pStyle w:val="Textosinformato"/>
        <w:rPr/>
      </w:pPr>
      <w:r>
        <w:rPr>
          <w:rFonts w:eastAsia="Courier New"/>
        </w:rPr>
        <w:t xml:space="preserve">   </w:t>
      </w:r>
      <w:r>
        <w:rPr/>
        <w:t>The perfection of science will occur when it is possible for the material scientists to know the qualities of the antimaterial particle and liberate it from the association of nonpermanent, material particles. Such liberation would mark the culmination of scientific progress.</w:t>
      </w:r>
    </w:p>
    <w:p>
      <w:pPr>
        <w:pStyle w:val="Textosinformato"/>
        <w:rPr/>
      </w:pPr>
      <w:r>
        <w:rPr>
          <w:rFonts w:eastAsia="Courier New"/>
        </w:rPr>
        <w:t xml:space="preserve">   </w:t>
      </w:r>
      <w:r>
        <w:rPr/>
        <w:t>There is partial truth in the scientists' suggestion that there may exist also another world consisting of antimaterial atoms and that a clash between the material and antimaterial worlds will result in the annihilation of both. There is a clash which is continually going on: the annihilation of the material particles is taking place at every moment, and the nonmaterial particle is striving for liberation. This is explained in the Bhagavad-gita as follows:</w:t>
      </w:r>
    </w:p>
    <w:p>
      <w:pPr>
        <w:pStyle w:val="Textosinformato"/>
        <w:rPr/>
      </w:pPr>
      <w:r>
        <w:rPr/>
        <w:tab/>
        <w:t xml:space="preserve">The nonmaterial particle, which is the living entity, influences the material particle to work. This living entity is always indestructible. As long as the nonmaterial particle is within the lump of material energy--known by the names of gross and subtle bodies--then the entity is manifest as a living unit. In the continuous clashing between the two particles, the nonmaterial particle is never annihilated. No one can destroy the antimaterial particle at any time--past, present or future.  </w:t>
      </w:r>
    </w:p>
    <w:p>
      <w:pPr>
        <w:pStyle w:val="Textosinformato"/>
        <w:rPr/>
      </w:pPr>
      <w:r>
        <w:rPr>
          <w:rFonts w:eastAsia="Courier New"/>
        </w:rPr>
        <w:t xml:space="preserve">   </w:t>
      </w:r>
      <w:r>
        <w:rPr/>
        <w:t>Therefore, we think that the theory maintaining that the material and antimaterial worlds may clash, resulting in the annihilation of both worlds, is correct only within the context of the scientists' limited definition of antimatter. The Bhagavad-gita explains the nature of the antimaterial particle, which can never be annihilated:</w:t>
      </w:r>
    </w:p>
    <w:p>
      <w:pPr>
        <w:pStyle w:val="Textosinformato"/>
        <w:rPr/>
      </w:pPr>
      <w:r>
        <w:rPr/>
        <w:tab/>
        <w:t xml:space="preserve">The fine and immeasurable antimaterial particle is always indestructible, permanent and eternal. After a certain period, however, its encagement by material particles is annihilated. This same principle also operates in the case of the material and antimaterial worlds. No one should fear the annihilation of the antimaterial particle, for it survives the annihilation of material worlds.  </w:t>
      </w:r>
    </w:p>
    <w:p>
      <w:pPr>
        <w:pStyle w:val="Textosinformato"/>
        <w:rPr/>
      </w:pPr>
      <w:r>
        <w:rPr>
          <w:rFonts w:eastAsia="Courier New"/>
        </w:rPr>
        <w:t xml:space="preserve">   </w:t>
      </w:r>
      <w:r>
        <w:rPr/>
        <w:t>Everything that is created is annihilated at a certain stage. Both the material body and the material world are created, and they are therefore subject to annihilation. The antimaterial particle, however, is never created, and consequently it is never annihilated. This also is corroborated in the Bhagavad-gita:</w:t>
      </w:r>
    </w:p>
    <w:p>
      <w:pPr>
        <w:pStyle w:val="Textosinformato"/>
        <w:rPr/>
      </w:pPr>
      <w:r>
        <w:rPr/>
        <w:tab/>
        <w:t xml:space="preserve">The antimaterial particle, which is the vital force, is never born or created. It exists eternally. It has neither birth dates nor death dates. It is neither repeatedly created nor repeatedly destroyed. It is eternally existing, and therefore it is the oldest of the old, and yet it is always fresh and new. Although the material particle is annihilated, the antimaterial particle is never affected.  </w:t>
      </w:r>
    </w:p>
    <w:p>
      <w:pPr>
        <w:pStyle w:val="Textosinformato"/>
        <w:rPr/>
      </w:pPr>
      <w:r>
        <w:rPr>
          <w:rFonts w:eastAsia="Courier New"/>
        </w:rPr>
        <w:t xml:space="preserve">   </w:t>
      </w:r>
      <w:r>
        <w:rPr/>
        <w:t>The principle is also applicable to the antimaterial universe as well as to the antimaterial particle. When the material universe is annihilated, the antimaterial universe exists in all circumstances. This will be explained in more detail later.</w:t>
      </w:r>
    </w:p>
    <w:p>
      <w:pPr>
        <w:pStyle w:val="Textosinformato"/>
        <w:rPr/>
      </w:pPr>
      <w:r>
        <w:rPr>
          <w:rFonts w:eastAsia="Courier New"/>
        </w:rPr>
        <w:t xml:space="preserve">   </w:t>
      </w:r>
      <w:r>
        <w:rPr/>
        <w:t>The scientist may also learn the following from the Bhagavad-gita:</w:t>
      </w:r>
    </w:p>
    <w:p>
      <w:pPr>
        <w:pStyle w:val="Textosinformato"/>
        <w:rPr/>
      </w:pPr>
      <w:r>
        <w:rPr/>
        <w:tab/>
        <w:t xml:space="preserve">The learned man who knows perfectly well that the antimaterial particle is indestructible knows that it cannot be annihilated by any means.  </w:t>
      </w:r>
    </w:p>
    <w:p>
      <w:pPr>
        <w:pStyle w:val="Textosinformato"/>
        <w:rPr/>
      </w:pPr>
      <w:r>
        <w:rPr>
          <w:rFonts w:eastAsia="Courier New"/>
        </w:rPr>
        <w:t xml:space="preserve">   </w:t>
      </w:r>
      <w:r>
        <w:rPr/>
        <w:t>The atomic scientist may consider annihilating the material world by nuclear weapons, but his weapons cannot destroy the antimaterial world. The antimaterial particle is more clearly explained in the following lines:</w:t>
      </w:r>
    </w:p>
    <w:p>
      <w:pPr>
        <w:pStyle w:val="Textosinformato"/>
        <w:rPr/>
      </w:pPr>
      <w:r>
        <w:rPr/>
        <w:tab/>
        <w:t xml:space="preserve">It is neither cut into pieces by any material weapon, nor is it burnt by fire. Nor is it moistened by water, nor withered, nor dried up, nor evaporated in the air. It is indivisible, nonflammable and insoluble. Because it is eternal, it can enter into and leave any sort of body. Being steady by constitution, its qualities are always fixed. It is inexplicable, because it is contrary to all material qualities. It is unthinkable by the ordinary brain. It is unchangeable. No one, therefore, should ever lament for what is an eternal, antimaterial principle.  </w:t>
      </w:r>
    </w:p>
    <w:p>
      <w:pPr>
        <w:pStyle w:val="Textosinformato"/>
        <w:rPr/>
      </w:pPr>
      <w:r>
        <w:rPr>
          <w:rFonts w:eastAsia="Courier New"/>
        </w:rPr>
        <w:t xml:space="preserve">   </w:t>
      </w:r>
      <w:r>
        <w:rPr/>
        <w:t>Thus, in the Bhagavad-gita and in all other Vedic literatures the superior energy (antimaterial principle) is accepted as the vital force, or the living spirit. This is also called the jiva. This living principle cannot be generated by any combination of material elements. There are eight material principles which are described as inferior energies, and they are: (1) earth, (2) water, (3) fire, (4) air, (5) ether, (6) mind, (7) intelligence and (8) ego. Apart from these is the living force, or the antimaterial principle, which is described as the superior energy. These are called "energies" because they are wielded and controlled by the supreme living being, the Personality of Godhead (Krsna).</w:t>
      </w:r>
    </w:p>
    <w:p>
      <w:pPr>
        <w:pStyle w:val="Textosinformato"/>
        <w:rPr/>
      </w:pPr>
      <w:r>
        <w:rPr>
          <w:rFonts w:eastAsia="Courier New"/>
        </w:rPr>
        <w:t xml:space="preserve">   </w:t>
      </w:r>
      <w:r>
        <w:rPr/>
        <w:t>For a long time the materialist was limited within the boundary of the eight material principles mentioned above. Now it is encouraging to see that he has a little preliminary information of the antimaterial principle and the antimaterial universe. We hope that with the progress of time the materialist will be able to estimate the value of the antimaterial world, in which there is no trace of material principles. Of course the very word "antimaterial" indicates that the principle is in opposition to all material qualities.</w:t>
      </w:r>
    </w:p>
    <w:p>
      <w:pPr>
        <w:pStyle w:val="Textosinformato"/>
        <w:rPr/>
      </w:pPr>
      <w:r>
        <w:rPr>
          <w:rFonts w:eastAsia="Courier New"/>
        </w:rPr>
        <w:t xml:space="preserve">   </w:t>
      </w:r>
      <w:r>
        <w:rPr/>
        <w:t>There are, of course, the mental speculators who comment upon the antimaterial principle. These fall into two main groups, and they arrive at two different erroneous conclusions. One group (the gross materialists) either denies the antimaterial principle or admits only the disintegration of material combination at a certain stage (death). The other group accepts the antimaterial principle as being in direct opposition to the material principle with its twenty-four categories. This group is known as the Sankhyaites, and they investigate the material principles and analyze them minutely. At the end of their investigation, the Sankhyaites finally accept only a transcendental (antimaterial) nonactive principle. However, difficulties arise for all these mental speculators because they speculate with the help of inferior energy. They do not accept information from the superior. In order to realize the real position of the antimaterial principle, one must rise to the transcendental plane of superior energy. Bhakti-yoga is the very activity of superior energy.</w:t>
      </w:r>
    </w:p>
    <w:p>
      <w:pPr>
        <w:pStyle w:val="Textosinformato"/>
        <w:rPr/>
      </w:pPr>
      <w:r>
        <w:rPr>
          <w:rFonts w:eastAsia="Courier New"/>
        </w:rPr>
        <w:t xml:space="preserve">   </w:t>
      </w:r>
      <w:r>
        <w:rPr/>
        <w:t>From the platform of the material world, one cannot estimate the real position of the antimaterial world. But the Supreme Lord, who is the controller of both material and antimaterial energies, descends out of His causeless mercy and gives us complete information of the antimaterial world. In this way we can know what the antimaterial world is. The Supreme Lord and the living entities are both antimaterial in quality, we are informed. Thus, we can have an idea of the Supreme Lord by an elaborate study of the living entities. Every living entity is an individual person. Therefore, the supreme living being must also be the supreme person. In the Vedic literatures the supreme person is properly claimed to be Krsna. The name "Krsna," indicating the Supreme Lord, is the only truly intelligible name of the highest order. He is the controller of both material and antimaterial energies, and the very word "Krsna" signifies that He is the supreme controller. In the Bhagavad-gita the Lord confirms this as follows:</w:t>
      </w:r>
    </w:p>
    <w:p>
      <w:pPr>
        <w:pStyle w:val="Textosinformato"/>
        <w:rPr/>
      </w:pPr>
      <w:r>
        <w:rPr/>
        <w:tab/>
        <w:t xml:space="preserve">There are two worlds--the material and antimaterial. The material world is composed of inferior qualitative energy divided into eight material principles. The antimaterial world is made of superior qualitative energy. Because both the material and antimaterial energies are emanations of the Supreme Transcendence, the Personality of Godhead, it is proper to conclude that I [Lord Krsna] am the ultimate cause of all creations and annihilations.  </w:t>
      </w:r>
    </w:p>
    <w:p>
      <w:pPr>
        <w:pStyle w:val="Textosinformato"/>
        <w:rPr/>
      </w:pPr>
      <w:r>
        <w:rPr>
          <w:rFonts w:eastAsia="Courier New"/>
        </w:rPr>
        <w:t xml:space="preserve">   </w:t>
      </w:r>
      <w:r>
        <w:rPr/>
        <w:t>Because the Lord's two energies (inferior and superior) manifest the material and antimaterial worlds, He is called the Supreme Absolute Truth. Lord Krsna explains this in the Bhagavad-gita thus:</w:t>
      </w:r>
    </w:p>
    <w:p>
      <w:pPr>
        <w:pStyle w:val="Textosinformato"/>
        <w:rPr/>
      </w:pPr>
      <w:r>
        <w:rPr/>
        <w:tab/>
        <w:t xml:space="preserve">I am, Arjuna, the highest principle of transcendence, and there is nothing greater than Me. Everything that be rests on My energies exactly like pearls on a thread.  </w:t>
      </w:r>
    </w:p>
    <w:p>
      <w:pPr>
        <w:pStyle w:val="Textosinformato"/>
        <w:rPr/>
      </w:pPr>
      <w:r>
        <w:rPr>
          <w:rFonts w:eastAsia="Courier New"/>
        </w:rPr>
        <w:t xml:space="preserve">   </w:t>
      </w:r>
      <w:r>
        <w:rPr/>
        <w:t>Long, long before the discovery of the principles of antimatter and the antimaterial worlds, the subject was delineated in the pages of Bhagavad-gita. The Gita itself indicates that its philosophy had previously been taught to the presiding deity of the sun, which implies that the principles of the Bhagavad-gita were expounded by the Personality of Godhead long before the Battle of Kuruksetra--at least some 120,000,000 years before. Now modern science has just discovered a fraction of the truths that are available in the Bhagavad-gita.</w:t>
      </w:r>
    </w:p>
    <w:p>
      <w:pPr>
        <w:pStyle w:val="Textosinformato"/>
        <w:rPr/>
      </w:pPr>
      <w:r>
        <w:rPr>
          <w:rFonts w:eastAsia="Courier New"/>
        </w:rPr>
        <w:t xml:space="preserve">   </w:t>
      </w:r>
      <w:r>
        <w:rPr/>
        <w:t>The assumption of an antimaterial universe is also found in the Bhagavad-gita. And from all data available it is to be assumed without the slightest doubt that the antimaterial world is situated in the antimaterial sky, a sky which is mentioned in the Bhagavad-gita as sanatana-dhama, or the eternal nature.</w:t>
      </w:r>
    </w:p>
    <w:p>
      <w:pPr>
        <w:pStyle w:val="Textosinformato"/>
        <w:rPr/>
      </w:pPr>
      <w:r>
        <w:rPr>
          <w:rFonts w:eastAsia="Courier New"/>
        </w:rPr>
        <w:t xml:space="preserve">   </w:t>
      </w:r>
      <w:r>
        <w:rPr/>
        <w:t>Exactly as material atoms create the material world, the antimaterial atoms create the antimaterial world with all its paraphernalia. The antimaterial world is inhabited by antimaterial living beings. In the antimaterial world there is no inert matter. Everything there is a living principle, and the Supreme Personality in that region is God Himself. The denizens of the antimaterial world possess eternal life, eternal knowledge and eternal bliss. In other words, they have all the qualifications of God.</w:t>
      </w:r>
    </w:p>
    <w:p>
      <w:pPr>
        <w:pStyle w:val="Textosinformato"/>
        <w:rPr/>
      </w:pPr>
      <w:r>
        <w:rPr>
          <w:rFonts w:eastAsia="Courier New"/>
        </w:rPr>
        <w:t xml:space="preserve">   </w:t>
      </w:r>
      <w:r>
        <w:rPr/>
        <w:t>In the material world the topmost planet is called Satyaloka, or Brahmaloka. Beings of the greatest talents live on this planet. The presiding deity of Brahmaloka is Brahma, the first created being of this material world. Brahma is a living being like so many of us, but he is the most talented personality in the material world. He is not so talented that he is in the category of God, but he is in the category of those living entities directly dominated by God. God and the living entities both belong to the antimaterial world. The scientist, therefore, would be rendering service to everyone by researching the constitution of the antimaterial world--how it is administered, how things are shaped there, who are the presiding personalities, and so on. Of the Vedic literatures, Srimad-Bhagavatam deals elaborately with these matters. The Bhagavad-gita is the preliminary study of the Srimad-Bhagavatam. These two important books of knowledge should be thoroughly studied by all men in the scientific world. These books would give many clues to scientific progress and would indicate many new discoveries.</w:t>
      </w:r>
    </w:p>
    <w:p>
      <w:pPr>
        <w:pStyle w:val="Textosinformato"/>
        <w:rPr/>
      </w:pPr>
      <w:r>
        <w:rPr>
          <w:rFonts w:eastAsia="Courier New"/>
        </w:rPr>
        <w:t xml:space="preserve">   </w:t>
      </w:r>
      <w:r>
        <w:rPr/>
        <w:t>The transcendentalists and the materialists are two distinct classes of men. The transcendentalist gathers knowledge from authoritative scriptures like the Vedas. Vedic literature is received from authoritative sources which are in the line of transcendental disciplic succession. This disciplic succession (parampara) is also mentioned in the Bhagavad-gita. Krsna says in the Bhagavad-gita that hundreds of thousands of years ago the Gita was spoken to the presiding deity of the sun, who delivered the knowledge to his son Manu, from whom the present generation of man has descended. Manu, in his turn, delivered this transcendental knowledge to his son King Iksvaku, who is the forefather of the dynasty in which the Personality of Godhead Sri Rama appeared. This long chain of disciplic succession was broken during the advent period of Lord Krsna (five thousand years ago), and for this reason Krsna restated the Bhagavad-gita to Arjuna, thereby making him the first disciple of this knowledge in this age. The transcendentalist of this age, therefore, is in the disciplic line that starts with Arjuna. Without troubling himself with materialistic research work, the transcendentalist acquires the truths concerning matter and antimatter in the most perfect way (through this disciplic succession) and thereby saves himself much botheration.</w:t>
      </w:r>
    </w:p>
    <w:p>
      <w:pPr>
        <w:pStyle w:val="Textosinformato"/>
        <w:rPr/>
      </w:pPr>
      <w:r>
        <w:rPr>
          <w:rFonts w:eastAsia="Courier New"/>
        </w:rPr>
        <w:t xml:space="preserve">   </w:t>
      </w:r>
      <w:r>
        <w:rPr/>
        <w:t>The gross materialists, however, do not believe in the antimaterial worlds of the Personality of Godhead. They are therefore unfortunate creatures, although sometimes very talented, educated and advanced otherwise. They are bewildered by the influence of the material manifestation and are devoid of knowledge of things antimaterial. It is a good sign, therefore, that the materialistic scientists are gradually progressing toward the region of the antimaterial world. It may even be possible for them to make sufficient progress to be able to know the details of this antimaterial world, where the Personality of Godhead resides as the predominating figure and where the living entities live with Him and serve Him. The living entities who serve the Godhead are equal in quality to Him, but at the same time they are predominated as servitors. In the antimaterial world there is no difference between the predominated and the predominator--the relationship is in perfection and without tinge of materialism.</w:t>
      </w:r>
    </w:p>
    <w:p>
      <w:pPr>
        <w:pStyle w:val="Textosinformato"/>
        <w:rPr/>
      </w:pPr>
      <w:r>
        <w:rPr>
          <w:rFonts w:eastAsia="Courier New"/>
        </w:rPr>
        <w:t xml:space="preserve">   </w:t>
      </w:r>
      <w:r>
        <w:rPr/>
        <w:t>The nature of the material world is destructive. According to the Bhagavad-gita, there is some partial truth to the assumption of the physical scientist that there is annihilation of the material and antimaterial worlds when they chance to clash. The material world is a creation of changing modes of nature. These modes (gunas) are known as sattva (goodness), rajas (passion) and tamas (ignorance). The material world is created by the mode of rajas, maintained by the mode of sattva, and annihilated by the mode of tamas. These modes are omnipresent in the material world, and as such, at every hour, every minute, every second, the process of creation, maintenance and annihilation is taking place all over the material universe. The highest planet of the material universe, Brahmaloka, is also subjected to these modes of nature, although the duration of life on that planet, due to the predominance of the mode of sattva, is said to be 4,300,000 x 1,000 x 2 x 30 x 12 x 100 solar years. Despite this long duration, however, Brahmaloka is subject to destruction. Although life on Brahmaloka is fantastically long compared to life on Earth, it is only a flash in comparison to the eternal life of the nonmaterial worlds. Consequently, the speaker of the Bhagavad-gita, Lord Sri Krsna, asserts the importance of the antimaterial universe, which is His abode.</w:t>
      </w:r>
    </w:p>
    <w:p>
      <w:pPr>
        <w:pStyle w:val="Textosinformato"/>
        <w:rPr/>
      </w:pPr>
      <w:r>
        <w:rPr>
          <w:rFonts w:eastAsia="Courier New"/>
        </w:rPr>
        <w:t xml:space="preserve">   </w:t>
      </w:r>
      <w:r>
        <w:rPr/>
        <w:t>Lord Krsna instructs that all the planets within the material universe are destroyed at the end of 4,300,000 x 1,000 x 2 x 30 x 12 x 100 solar years. And all the living beings inhabiting these material planets are destroyed materially along with the destruction of the material worlds. The living entity, however, is constitutionally an antimaterial particle. But unless he elevates himself to the region of the antimaterial worlds by cultivation of antimaterial activities, he is destroyed materially at the annihilation of the material worlds and is subject to take rebirth in a material shape with the rebirth of a new material universe. In other words, he is subject to the pains of repeated birth and death. Only those living entities who take to the loving service of the Personality of Godhead during the manifested stage of material life are undoubtedly transferred to the antimaterial worlds after quitting the material body. Immortality is obtained only by those who return to Godhead by practice of antimaterial activities.</w:t>
      </w:r>
    </w:p>
    <w:p>
      <w:pPr>
        <w:pStyle w:val="Textosinformato"/>
        <w:rPr/>
      </w:pPr>
      <w:r>
        <w:rPr>
          <w:rFonts w:eastAsia="Courier New"/>
        </w:rPr>
        <w:t xml:space="preserve">   </w:t>
      </w:r>
      <w:r>
        <w:rPr/>
        <w:t>What are these antimaterial activities? They are medicines. For example, when a man falls ill, he goes to a physician who prescribes medicines which eventually cure the suffering patient. Similarly, the materialist is ailing, and he should consult an expert transcendentalist-physician. What is his ailment? He is suffering the tribulations of repeated births, deaths, diseases and old age. Once he agrees to put himself under the "back to Godhead" treatment, he is able to transfer himself to the antimaterial world, where there is eternal life instead of birth and death.</w:t>
      </w:r>
    </w:p>
    <w:p>
      <w:pPr>
        <w:pStyle w:val="Textosinformato"/>
        <w:rPr/>
      </w:pPr>
      <w:r>
        <w:rPr>
          <w:rFonts w:eastAsia="Courier New"/>
        </w:rPr>
        <w:t xml:space="preserve">   </w:t>
      </w:r>
      <w:r>
        <w:rPr/>
        <w:t>Annihilation of the material world takes place in two ways. Partial annihilation occurs at the end of every 4,300,000 x 1,000 solar years, or at the end of each day of Brahmaloka, which is the topmost planet in the material world. During that time of partial annihilation, the topmost planets such as Brahmaloka are not annihilated, but at the end of each duration of 4,300,000 x 1,000 x 2 x 30 x 12 x 100 solar years, the entire cosmic manifestation is merged into the antimaterial body from whence the material principles emanate, manifest and merge after annihilation. The antimaterial world, which is far removed from the material sky, is never annihilated. It absorbs the material world. It may be that a "clash" occurs between the material and antimaterial worlds, as suggested by the scientists, and that the material worlds are destroyed, but there is no annihilation of the antimaterial worlds. The eternally existing antimaterial world is unmanifested to the material scientist. He can simply have information of it insofar as the principles of its existence are contrary to the modes of the material world. Full details of the antimaterial universe can be known only from the infallible source of liberated authorities who have thoroughly realized the constitution of the antimaterial principle. This information is received by aural reception by a submissive disciple of the Personality of Godhead.</w:t>
      </w:r>
    </w:p>
    <w:p>
      <w:pPr>
        <w:pStyle w:val="Textosinformato"/>
        <w:rPr/>
      </w:pPr>
      <w:r>
        <w:rPr>
          <w:rFonts w:eastAsia="Courier New"/>
        </w:rPr>
        <w:t xml:space="preserve">   </w:t>
      </w:r>
      <w:r>
        <w:rPr/>
        <w:t>The Vedic knowledge was thus imparted unto the heart of Brahma, the first living being in the material creation. It was Brahma who related this knowledge to the sage Narada Muni. Similarly, the Bhagavad-gita was spoken by the Personality of Godhead, Sri Krsna, to Vivasvan, the presiding deity of the sun, and when the aural chain of disciplic succession was broken, Lord Krsna repeated the Bhagavad-gita to Arjuna on the Battlefield of Kuruksetra. At that time, Arjuna took the role of disciple and student in order to receive transcendental knowledge from Sri Krsna. In order to drive out all misgivings which the gross materialists of the world may have, Arjuna asked all relevant questions, and the answers were given by Krsna so that any layman can understand them. Only those who are captivated by the glamour of the material world cannot accept the authority of Lord Sri Krsna. One has to become thoroughly clean in habit and heart before one can understand the details of the antimaterial world. Bhakti-yoga is a detailed scientific transcendental activity that both the neophyte and the perfect yogi can practice.</w:t>
      </w:r>
    </w:p>
    <w:p>
      <w:pPr>
        <w:pStyle w:val="Textosinformato"/>
        <w:rPr/>
      </w:pPr>
      <w:r>
        <w:rPr>
          <w:rFonts w:eastAsia="Courier New"/>
        </w:rPr>
        <w:t xml:space="preserve">   </w:t>
      </w:r>
      <w:r>
        <w:rPr/>
        <w:t>The material world is only a shadow representation of the antimaterial world, and intelligent men who are clean in heart and habit will be able to learn, in a nutshell, all the details of the antimaterial world from the text of the Bhagavad-gita, and these are in actuality more exhaustive than material details. The basic details are as follows:</w:t>
      </w:r>
    </w:p>
    <w:p>
      <w:pPr>
        <w:pStyle w:val="Textosinformato"/>
        <w:rPr/>
      </w:pPr>
      <w:r>
        <w:rPr>
          <w:rFonts w:eastAsia="Courier New"/>
        </w:rPr>
        <w:t xml:space="preserve">   </w:t>
      </w:r>
      <w:r>
        <w:rPr/>
        <w:t>The presiding Deity of the antimaterial world is Sri Krsna, who exists in His original personality as well as in His many plenary expansions. This personality and His plenary expansions can be known only by antimaterial activities commonly known as bhakti-yoga, or devotional service. The Personality of Godhead is the supreme truth, and He is the whole antimaterial principle. The material principle as well as the antimaterial principle is an emanation from His person. He is the root of the complete tree. When water is poured onto the root of a tree, the branches and leaves are nourished automatically. And in the same way, when Sri Krsna, the Personality of Godhead, is worshiped, all details of the material worlds are enlightened, and the heart of the devotee is nourished without his having to work in a materialistic way. This is the secret of the Bhagavad-gita.</w:t>
      </w:r>
    </w:p>
    <w:p>
      <w:pPr>
        <w:pStyle w:val="Textosinformato"/>
        <w:rPr/>
      </w:pPr>
      <w:r>
        <w:rPr>
          <w:rFonts w:eastAsia="Courier New"/>
        </w:rPr>
        <w:t xml:space="preserve">   </w:t>
      </w:r>
      <w:r>
        <w:rPr/>
        <w:t>The process of entering into the antimaterial worlds differs from materialistic processes. The individual living being can very easily enter the antimaterial world by practicing antimaterial activities while residing in the material world. But those who are truly gross materialists, who depend on the limited strength of experimental thought, mental speculation and materialistic science, find great difficulty in entering the antimaterial worlds. The gross materialist may try to approach the antimaterial worlds by endeavoring with spaceships, satellites, rockets, etc., which he throws into outer space, but by such means he cannot even approach the material planets in the higher regions of the material sky, and what to speak of those planets situated in the antimaterial sky, which is far beyond the material universe. Even the yogis who have perfectly controlled mystic powers have great difficulty entering into that region. Master yogis who control the antimaterial particle within the material body by practice of mystic powers can give up their material bodies at will at a certain opportune moment and can thus enter the antimaterial worlds through a specific thoroughfare which connects the material and antimaterial worlds. If they are at all able, they act in accordance with the prescribed method given in the Bhagavad-gita:</w:t>
      </w:r>
    </w:p>
    <w:p>
      <w:pPr>
        <w:pStyle w:val="Textosinformato"/>
        <w:rPr/>
      </w:pPr>
      <w:r>
        <w:rPr/>
        <w:tab/>
        <w:t xml:space="preserve">Those who have realized the Transcendence can reach the antimaterial world by leaving their material bodies during the period of uttarayana, that is, when the sun is on its northern path, or during auspicious moments in which the deities of fire and effulgence control the atmosphere.  </w:t>
      </w:r>
    </w:p>
    <w:p>
      <w:pPr>
        <w:pStyle w:val="Textosinformato"/>
        <w:rPr/>
      </w:pPr>
      <w:r>
        <w:rPr>
          <w:rFonts w:eastAsia="Courier New"/>
        </w:rPr>
        <w:t xml:space="preserve">   </w:t>
      </w:r>
      <w:r>
        <w:rPr/>
        <w:t>The different deities, or powerful directing officers, are appointed to act in the administration of cosmic activities. Foolish people who are unable to see the intricacies of cosmic management laugh at the idea of personal management of fire, air, electricity, days, nights, etc., by demigods. But the perfect yogis know how to satisfy these unseen administrators of material affairs and, taking advantage of the good will of these administrators, leave their material bodies at will during opportune moments arranged for entrance into the antimaterial universe or into the highest planets of the material sky. In the higher planets of the material world, the yogis can enjoy more comfortable and more pleasant lives for hundreds of thousands of years, but life in those higher planets is not eternal. Those who desire eternal life enter into the antimaterial universe through mystic powers at certain opportune moments created by the demigod-administrators of cosmic affairs, administrators unseen by the gross materialists who reside on this seventh-class planet called "Earth."</w:t>
      </w:r>
    </w:p>
    <w:p>
      <w:pPr>
        <w:pStyle w:val="Textosinformato"/>
        <w:rPr/>
      </w:pPr>
      <w:r>
        <w:rPr/>
        <w:tab/>
        <w:t xml:space="preserve">Those who are not yogis but who die at an opportune moment due to pious acts of sacrifice, charity, penance, etc., can rise to the higher planets after death, but are subject to return to this planet [Earth]. Their going forth takes place at a period known as dhuma, the dark, moonless half of the month, or when the sun is on its southern path.  </w:t>
      </w:r>
    </w:p>
    <w:p>
      <w:pPr>
        <w:pStyle w:val="Textosinformato"/>
        <w:rPr/>
      </w:pPr>
      <w:r>
        <w:rPr>
          <w:rFonts w:eastAsia="Courier New"/>
        </w:rPr>
        <w:t xml:space="preserve">   </w:t>
      </w:r>
      <w:r>
        <w:rPr/>
        <w:t>In summary, the Bhagavad-gita recommends that one adopt the means of devotional service, or antimaterial activities, if one wishes to enter the antimaterial world. Those who adopt the means of devotional service, as prescribed by the expert transcendentalist, are never disappointed in their attempts to enter the antimaterial world. Although the obstacles are many, the devotees of Lord Krsna can easily overcome them by rigidly following the path outlined by the transcendental devotees. Such devotees, who are passengers progressing in the journey of life toward the antimaterial kingdom of God, are never bewildered. No one is cheated or disappointed when he adopts the guaranteed path of devotion for entrance into the antimaterial universe. One can easily attain all the results that are derived from the studies of the Vedas, performances of sacrifice, practices of penance and offerings of charities simply by the unilateral performance of devotional service, technically known as bhakti-yoga.</w:t>
      </w:r>
    </w:p>
    <w:p>
      <w:pPr>
        <w:pStyle w:val="Textosinformato"/>
        <w:rPr/>
      </w:pPr>
      <w:r>
        <w:rPr>
          <w:rFonts w:eastAsia="Courier New"/>
        </w:rPr>
        <w:t xml:space="preserve">   </w:t>
      </w:r>
      <w:r>
        <w:rPr/>
        <w:t>Bhakti-yoga is therefore the great panacea for all, and it has been made easy to practice, especially in this iron age, by Lord Krsna Himself in His most sublime, liberal and munificent appearance as Lord Sri Caitanya (1486-1534), who appeared in Bengal and spread the sankirtana movement--singing, dancing, and chanting the names of God--throughout India. By Lord Caitanya's grace, one can quickly pick up the principles of bhakti-yoga. Thus all misgivings in the heart will disappear, the fire of material tribulation will be extinguished, and transcendental bliss will be ushered in.</w:t>
      </w:r>
    </w:p>
    <w:p>
      <w:pPr>
        <w:pStyle w:val="Textosinformato"/>
        <w:rPr/>
      </w:pPr>
      <w:r>
        <w:rPr>
          <w:rFonts w:eastAsia="Courier New"/>
        </w:rPr>
        <w:t xml:space="preserve">   </w:t>
      </w:r>
      <w:r>
        <w:rPr/>
        <w:t>In the Fifth Chapter of the Brahma-samhita there is a description of the variegated planetary system that is within the material world. It is also indicated in the Bhagavad-gita that there are variegated planetary systems in hundreds of thousands of material universes, and that altogether these universes comprise only a fraction (one fourth) of the creative energy of the Godhead. The majority (three fourths) of the Lord's creative energy is manifested in the spiritual sky, called the para-vyoma or the Vaikunthaloka. These instructions of the Brahma-samhita and Bhagavad-gita may be finally confirmed by the material scientist as he researches into the existence of the antimaterial world.</w:t>
      </w:r>
    </w:p>
    <w:p>
      <w:pPr>
        <w:pStyle w:val="Textosinformato"/>
        <w:rPr/>
      </w:pPr>
      <w:r>
        <w:rPr>
          <w:rFonts w:eastAsia="Courier New"/>
        </w:rPr>
        <w:t xml:space="preserve">   </w:t>
      </w:r>
      <w:r>
        <w:rPr/>
        <w:t>In addition, a February 21, 1960, Moscow news release reported:</w:t>
      </w:r>
    </w:p>
    <w:p>
      <w:pPr>
        <w:pStyle w:val="Textosinformato"/>
        <w:rPr/>
      </w:pPr>
      <w:r>
        <w:rPr/>
        <w:tab/>
        <w:t xml:space="preserve">Russia's well-known professor of astronomy Boris Vorontsov-Veliaminov said that there must be an infinite number of planets in the universe inhabited by beings endowed with reason.  </w:t>
      </w:r>
    </w:p>
    <w:p>
      <w:pPr>
        <w:pStyle w:val="Textosinformato"/>
        <w:rPr/>
      </w:pPr>
      <w:r>
        <w:rPr>
          <w:rFonts w:eastAsia="Courier New"/>
        </w:rPr>
        <w:t xml:space="preserve">   </w:t>
      </w:r>
      <w:r>
        <w:rPr/>
        <w:t>This statement of the Russian astronomer is a confirmation of the information given in the Brahma-samhita, which states:</w:t>
      </w:r>
    </w:p>
    <w:p>
      <w:pPr>
        <w:pStyle w:val="Textosinformato"/>
        <w:rPr/>
      </w:pPr>
      <w:r>
        <w:rPr/>
      </w:r>
    </w:p>
    <w:p>
      <w:pPr>
        <w:pStyle w:val="Textosinformato"/>
        <w:rPr/>
      </w:pPr>
      <w:r>
        <w:rPr>
          <w:rFonts w:eastAsia="Courier New"/>
        </w:rPr>
        <w:t xml:space="preserve">              </w:t>
      </w:r>
      <w:r>
        <w:rPr/>
        <w:t>yasya prabha prabhavato jagan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According to this quote from the Brahma-samhita, there are not only infinite numbers of planets, as confirmed by the Russian astronomer, but there are also infinite numbers of universes. All these infinite universes with their infinite planets within are floating on and are produced from the Brahman effulgence emanating from the transcendental body of Maha-Visnu, who is worshiped by Brahma, the presiding deity of the universe in which we are residing.</w:t>
      </w:r>
    </w:p>
    <w:p>
      <w:pPr>
        <w:pStyle w:val="Textosinformato"/>
        <w:rPr/>
      </w:pPr>
      <w:r>
        <w:rPr>
          <w:rFonts w:eastAsia="Courier New"/>
        </w:rPr>
        <w:t xml:space="preserve">   </w:t>
      </w:r>
      <w:r>
        <w:rPr/>
        <w:t>The Russian astronomer also confirms that all the planets--which are estimated to be not less than one hundred million--are inhabited. In the Brahma-samhita there is indication that in each and every one of the infinite number of universes there are infinite numbers of variegated planets.</w:t>
      </w:r>
    </w:p>
    <w:p>
      <w:pPr>
        <w:pStyle w:val="Textosinformato"/>
        <w:rPr/>
      </w:pPr>
      <w:r>
        <w:rPr>
          <w:rFonts w:eastAsia="Courier New"/>
        </w:rPr>
        <w:t xml:space="preserve">   </w:t>
      </w:r>
      <w:r>
        <w:rPr/>
        <w:t>The astronomer's view was seconded by Professor Vladimir Alpatov, a biologist, who maintained that some of the above-mentioned planets had reached a state of development corresponding to that of the earth. The report from Moscow continued:</w:t>
      </w:r>
    </w:p>
    <w:p>
      <w:pPr>
        <w:pStyle w:val="Textosinformato"/>
        <w:rPr/>
      </w:pPr>
      <w:r>
        <w:rPr/>
        <w:tab/>
        <w:t xml:space="preserve">It could be that life, similar to that on Earth, flourishes on such planets. Doctor of Chemistry Nikolai Zhirov, covering the problem of atmosphere on the planets, pointed out that the organism of a Martian, for instance, could very well adapt itself to normal existence with a low body temperature. He said that he felt that the gaseous composition of the atmosphere of Mars was quite suitable to sustain life of beings which have become adapted to it.  </w:t>
      </w:r>
    </w:p>
    <w:p>
      <w:pPr>
        <w:pStyle w:val="Textosinformato"/>
        <w:rPr/>
      </w:pPr>
      <w:r>
        <w:rPr>
          <w:rFonts w:eastAsia="Courier New"/>
        </w:rPr>
        <w:t xml:space="preserve">   </w:t>
      </w:r>
      <w:r>
        <w:rPr/>
        <w:t>The adaptability of organisms in different varieties of planets is described in the Brahma-samhita as vibhuti-bhinnam, i.e., each and every one of the innumerable planets within the universes is endowed with a particular type of atmosphere, and the living beings there are advanced in science, psychology, etc., according to the superiority or inferiority of the atmosphere. Vibhuti means "specific power," and bhinnam means "variegated." Scientists who are attempting to explore outer space in an attempt to reach other planets by mechanical means must realize that organisms adapted to the atmosphere of the earth cannot exist in the atmospheres of other planets. As such, man's attempts to reach the moon, the sun, or Mars will be completely futile because of the different atmospheres prevailing on those planets. Individually, however, one can attempt to go to any planet he desires, but this is only possible by psychological changes in the mind. Mind is the nucleus of the material body. The gradual evolutionary progress of the material body depends on psychological changes within the mind. The change of the bodily construction of a worm into that of a butterfly and, in modern medical science, the conversion of a man's body into that of a woman (or vice versa) are more or less dependent on psychological changes.</w:t>
      </w:r>
    </w:p>
    <w:p>
      <w:pPr>
        <w:pStyle w:val="Textosinformato"/>
        <w:rPr/>
      </w:pPr>
      <w:r>
        <w:rPr>
          <w:rFonts w:eastAsia="Courier New"/>
        </w:rPr>
        <w:t xml:space="preserve">   </w:t>
      </w:r>
      <w:r>
        <w:rPr/>
        <w:t>In the Bhagavad-gita it is said that if a man, at the time of death, concentrates his mind upon the form of the Personality of Godhead, Sri Krsna, and while so doing relinquishes his body, he at once enters the spiritual existence of the antimaterial world. This means that anyone who trains the mind to turn from matter to the spiritual form of the Godhead by performance of the prescribed rules of devotional service can easily attain the kingdom of God, in the antimaterial sky. And of this there is no doubt.</w:t>
      </w:r>
    </w:p>
    <w:p>
      <w:pPr>
        <w:pStyle w:val="Textosinformato"/>
        <w:rPr/>
      </w:pPr>
      <w:r>
        <w:rPr>
          <w:rFonts w:eastAsia="Courier New"/>
        </w:rPr>
        <w:t xml:space="preserve">   </w:t>
      </w:r>
      <w:r>
        <w:rPr/>
        <w:t>And in the same way, if one desires to enter into any other planet of the material sky, he can go there just after quitting the present body (i.e., after death). Thus if someone wants to go to the moon, the sun or Mars, he can do so simply by performing acts for that purpose. The Bhagavad-gita confirms this statement in the following words:</w:t>
      </w:r>
    </w:p>
    <w:p>
      <w:pPr>
        <w:pStyle w:val="Textosinformato"/>
        <w:rPr/>
      </w:pPr>
      <w:r>
        <w:rPr/>
        <w:tab/>
        <w:t xml:space="preserve">That upon which a person meditates at the time of death, quitting his body absorbed in the thought thereof, that particular thing he attains after death.  </w:t>
      </w:r>
    </w:p>
    <w:p>
      <w:pPr>
        <w:pStyle w:val="Textosinformato"/>
        <w:rPr/>
      </w:pPr>
      <w:r>
        <w:rPr>
          <w:rFonts w:eastAsia="Courier New"/>
        </w:rPr>
        <w:t xml:space="preserve">   </w:t>
      </w:r>
      <w:r>
        <w:rPr/>
        <w:t>Maharaja Bharata, despite a life of severe penances, thought of a stag at the time of his death and thus became a stag after death. However, he did retain a clear consciousness of his past life and realized his mistake. It is important to realize that one's thoughts at the time of death are influenced by the actual deeds which one performs during his life.</w:t>
      </w:r>
    </w:p>
    <w:p>
      <w:pPr>
        <w:pStyle w:val="Textosinformato"/>
        <w:rPr/>
      </w:pPr>
      <w:r>
        <w:rPr>
          <w:rFonts w:eastAsia="Courier New"/>
        </w:rPr>
        <w:t xml:space="preserve">   </w:t>
      </w:r>
      <w:r>
        <w:rPr/>
        <w:t>In the Srimad-Bhagavatam (Third Canto, Chapter Thirty-two), the process of entering the moon is described as follows:</w:t>
      </w:r>
    </w:p>
    <w:p>
      <w:pPr>
        <w:pStyle w:val="Textosinformato"/>
        <w:rPr/>
      </w:pPr>
      <w:r>
        <w:rPr/>
        <w:tab/>
        <w:t xml:space="preserve">Materialistic-minded men, who have no information of the kingdom of God, are always mad after material acquisition of wealth, fame and adoration. Such men are interested in the progressive weal of their particular family unit for their own self-satisfaction and so are also interested in the progress of social and national welfare. These men attain their desired objects by material activities. They are mechanically engaged in the ritualistic discharge of prescribed duties and are consequently inclined to satisfy the Pitas, or bygone forefathers, and controlling demigods by performance of sacrifices as prescribed by the revealed scriptures. Addicted to such acts of sacrifices and ceremonial observances, such souls enter into the moon after death. When one is thus promoted to the moon, he receives the capacity to enjoy the drinking of soma-rasa, a celestial beverage. The moon is a place where the demigod Candra is the predominating deity. The atmosphere and amenities of life there are far more comfortable and advantageous than those here on earth. After reaching the moon, if a soul does not utilize the opportunity for promotion to better planets, he is degraded and forced to return to earth or a similar planet. However, materialistic persons, although they may attain to the topmost planetary system, are certainly annihilated at the time of the cosmic manifestation's dissolution.  </w:t>
      </w:r>
    </w:p>
    <w:p>
      <w:pPr>
        <w:pStyle w:val="Textosinformato"/>
        <w:rPr/>
      </w:pPr>
      <w:r>
        <w:rPr>
          <w:rFonts w:eastAsia="Courier New"/>
        </w:rPr>
        <w:t xml:space="preserve">   </w:t>
      </w:r>
      <w:r>
        <w:rPr/>
        <w:t>As far as the planetary system of the spiritual sky is concerned, there are unlimited Vaikuntha planets in the para-vyoma. The Vaikunthas are spiritual planets which are manifestations of the internal potency of the Lord, and the ratio of these planets to the material planets (external energy) in the material sky is three to one. So the poor materialist is busy making political adjustments on a planet which is most insignificant in God's creation. To say nothing of this planet earth, the whole universe with innumerable planets throughout the galaxies is comparable to a grain of mustard seed in a bag full of mustard seeds. But the poor materialist makes plans to live comfortably here and thus wastes his valuable human energy in something which is doomed to frustration. Instead of wasting his time with business speculations, he might have sought the life of plain living and high spiritual thinking and thus saved himself from perpetual materialistic unrest.</w:t>
      </w:r>
    </w:p>
    <w:p>
      <w:pPr>
        <w:pStyle w:val="Textosinformato"/>
        <w:rPr/>
      </w:pPr>
      <w:r>
        <w:rPr>
          <w:rFonts w:eastAsia="Courier New"/>
        </w:rPr>
        <w:t xml:space="preserve">   </w:t>
      </w:r>
      <w:r>
        <w:rPr/>
        <w:t>Even if a materialist wants to enjoy developed material facilities, he can transfer himself to planets where he can experience material pleasures much more advanced than those available on the earth planet. But the best plan is to prepare oneself to return to the spiritual sky after leaving the body. However, if one is intent on enjoying material facilities, one can transfer himself to other planets in the material sky by utilizing yogic powers. The playful spaceships of the astronauts are but childish entertainments and are of no use for this purpose.</w:t>
      </w:r>
    </w:p>
    <w:p>
      <w:pPr>
        <w:pStyle w:val="Textosinformato"/>
        <w:rPr/>
      </w:pPr>
      <w:r>
        <w:rPr>
          <w:rFonts w:eastAsia="Courier New"/>
        </w:rPr>
        <w:t xml:space="preserve">   </w:t>
      </w:r>
      <w:r>
        <w:rPr/>
        <w:t>The astanga-yoga system is also materialistic, inasmuch as it teaches one to control the movements of air within the material body. The spiritual spark, the soul, is floating on air within the body, and inhalation and exhalation are the waves of that air containing the soul. Therefore the yoga system is a materialistic art of controlling this air by transferring it from the stomach to the navel, from the chest to the collarbone and from there to the eyeballs and from there to the cerebellum and from there to any desired planet. The velocities of air and light are taken into consideration by the material scientist, but he has no information of the velocity of the mind and intelligence. We have some limited experience of the velocity of the mind, because in a moment we can transfer our minds to places hundreds of thousands of miles away. Intelligence is even finer. Finer than intelligence is the soul, which is not matter like mind and intelligence but is spirit, or antimatter. The soul is hundreds of thousands of times finer and more powerful than intelligence. We can thus only imagine the velocity of the soul in its traveling from one planet to another. Needless to say, the soul travels by its own strength and not with the help of any kind of material vehicle.</w:t>
      </w:r>
    </w:p>
    <w:p>
      <w:pPr>
        <w:pStyle w:val="Textosinformato"/>
        <w:rPr/>
      </w:pPr>
      <w:r>
        <w:rPr>
          <w:rFonts w:eastAsia="Courier New"/>
        </w:rPr>
        <w:t xml:space="preserve">   </w:t>
      </w:r>
      <w:r>
        <w:rPr/>
        <w:t>The bestial civilization of eating, sleeping, fearing and sense-gratifying has misled modern man into forgetting how powerful a soul he has. As we have already described, the soul is a spiritual spark which is many, many times more illuminating, dazzling and powerful than sun, moon or electricity. Human life is spoiled when man does not realize his real identity with his soul. Lord Caitanya appeared with His disciple Nityananda to save man from this type of misleading civilization.</w:t>
      </w:r>
    </w:p>
    <w:p>
      <w:pPr>
        <w:pStyle w:val="Textosinformato"/>
        <w:rPr/>
      </w:pPr>
      <w:r>
        <w:rPr>
          <w:rFonts w:eastAsia="Courier New"/>
        </w:rPr>
        <w:t xml:space="preserve">   </w:t>
      </w:r>
      <w:r>
        <w:rPr/>
        <w:t>Srimad-Bhagavatam also describes how yogis can travel to all the planets in the universe. When the vital force is lifted to the cerebellum, there is every chance of this force bursting out from the eyes, nose, ears, etc., as these are places which are known as the seventh orbit of the vital force. But the yogis can block out these holes by complete suspension of air. The yogi then concentrates the vital force in the middle position, that is, between the eyebrows. At this position, the yogi can think of the planet into which he wants to enter after leaving the body. He can then decide whether he wants to go to the abode of Krsna in the transcendental Vaikunthas from which he will not be required to descend into the material world, or to travel to higher planets in the material universe. The perfect yogi is at liberty to do either.</w:t>
      </w:r>
    </w:p>
    <w:p>
      <w:pPr>
        <w:pStyle w:val="Textosinformato"/>
        <w:rPr/>
      </w:pPr>
      <w:r>
        <w:rPr>
          <w:rFonts w:eastAsia="Courier New"/>
        </w:rPr>
        <w:t xml:space="preserve">   </w:t>
      </w:r>
      <w:r>
        <w:rPr/>
        <w:t>For the perfect yogi who has attained success in the method of leaving his body in perfect consciousness, transferring from one planet to another is as easy as an ordinary man's walking to the grocery store. As already discussed, the material body is just a covering of the spiritual soul. Mind and intelligence are the undercoverings, and the gross body of earth, water, air, etc., is the overcoating of the soul. As such, any advanced soul who has realized himself by the yogic process, who knows the relationship between matter and spirit, can leave the gross dress of the soul in perfect order and as he desires. By the grace of God, we have complete freedom. Because the Lord is kind to us, we can live anywhere--either in the spiritual sky or in the material sky, upon whichever planet we desire. However, misuse of this freedom causes one to fall down into the material world and suffer the threefold miseries of conditioned life. The living of a miserable life in the material world by dint of the soul's choice is nicely illustrated by Milton in Paradise Lost. Similarly, by choice the soul can regain paradise and return home, back to Godhead</w:t>
      </w:r>
    </w:p>
    <w:p>
      <w:pPr>
        <w:pStyle w:val="Textosinformato"/>
        <w:rPr/>
      </w:pPr>
      <w:r>
        <w:rPr>
          <w:rFonts w:eastAsia="Courier New"/>
        </w:rPr>
        <w:t xml:space="preserve">   </w:t>
      </w:r>
      <w:r>
        <w:rPr/>
        <w:t>At the critical time of death, one can place the vital force between the two eyebrows and decide where he wants to go. If he is reluctant to maintain any connection with the material world, he can, in less than a second, reach the transcendental Vaikuntha and appear there completely in his spiritual body which will be suitable for him in the spiritual atmosphere. He has simply to desire to leave the material world in both finer and grosser forms and then move the vital force to the topmost part of the skull and leave the body from the hole in the skull called the brahma-randhra. This is the highest perfection in the practice of yoga.</w:t>
      </w:r>
    </w:p>
    <w:p>
      <w:pPr>
        <w:pStyle w:val="Textosinformato"/>
        <w:rPr/>
      </w:pPr>
      <w:r>
        <w:rPr>
          <w:rFonts w:eastAsia="Courier New"/>
        </w:rPr>
        <w:t xml:space="preserve">   </w:t>
      </w:r>
      <w:r>
        <w:rPr/>
        <w:t>Of course man is endowed with free will, and as such if he does not want to free himself of the material world he may enjoy the life of brahma-pada (occupation of the post of Brahma) and visit Siddhaloka, the planets of materially perfect beings who have full abilities to control gravity, space, time, etc. To visit these higher planets in the material universe, one need not give up his mind and intelligence (finer matter), but need only give up grosser matter (the material body).</w:t>
      </w:r>
    </w:p>
    <w:p>
      <w:pPr>
        <w:pStyle w:val="Textosinformato"/>
        <w:rPr/>
      </w:pPr>
      <w:r>
        <w:rPr>
          <w:rFonts w:eastAsia="Courier New"/>
        </w:rPr>
        <w:t xml:space="preserve">   </w:t>
      </w:r>
      <w:r>
        <w:rPr/>
        <w:t>Man-made satellites and mechanical space vehicles will never be able to carry human beings to the planets of outer space. Men cannot even go on their much-advertised trips to the moon, for, as we have already stated, the atmosphere on such higher planets is different from the atmosphere here on earth. Each and every planet has its particular atmosphere, and if one wants to travel to any particular planet within the material universe, one has to have a material body exactly adapted to the climatic condition of that planet. For instance, if one wants to go from India to Europe, where the climatic condition is different, one has to change his dress accordingly. Similarly, a complete change of body is necessary if one wants to go to the transcendental planets of Vaikuntha.</w:t>
      </w:r>
    </w:p>
    <w:p>
      <w:pPr>
        <w:pStyle w:val="Textosinformato"/>
        <w:rPr/>
      </w:pPr>
      <w:r>
        <w:rPr>
          <w:rFonts w:eastAsia="Courier New"/>
        </w:rPr>
        <w:t xml:space="preserve">   </w:t>
      </w:r>
      <w:r>
        <w:rPr/>
        <w:t>If one wants to go to the higher material planets, he can keep his finer dress of mind, intelligence and ego, but has to leave his gross dress (body) made of earth, water, fire, etc. When one goes to a transcendental planet, however, it is necessary to change both the finer and gross bodies, for one has to reach the spiritual sky completely in a spiritual form. This change of dress will take place automatically at the time of death if one so desires. But this desire is possible at death only if the desire is cultivated during life. Where one's treasures are, there also is one's heart. When one practices devotional service, one cultivates a desire for the kingdom of God. The following details outline a general practice by which one can prepare himself for an easy journey to the Vaikuntha (antimaterial) planets, where life is free from birth, old age, disease and death.</w:t>
      </w:r>
    </w:p>
    <w:p>
      <w:pPr>
        <w:pStyle w:val="Textosinformato"/>
        <w:rPr/>
      </w:pPr>
      <w:r>
        <w:rPr>
          <w:rFonts w:eastAsia="Courier New"/>
        </w:rPr>
        <w:t xml:space="preserve">   </w:t>
      </w:r>
      <w:r>
        <w:rPr/>
        <w:t>General practice (positive functions):</w:t>
      </w:r>
    </w:p>
    <w:p>
      <w:pPr>
        <w:pStyle w:val="Textosinformato"/>
        <w:rPr/>
      </w:pPr>
      <w:r>
        <w:rPr>
          <w:rFonts w:eastAsia="Courier New"/>
        </w:rPr>
        <w:t xml:space="preserve">   </w:t>
      </w:r>
      <w:r>
        <w:rPr/>
        <w:t>1. The serious candidate must accept a bona fide spiritual master in order to be trained scientifically. Because the senses are material, it is not at all possible to realize the Transcendence by them. Therefore the senses have to be spiritualized by the prescribed method under the direction of the spiritual master.</w:t>
      </w:r>
    </w:p>
    <w:p>
      <w:pPr>
        <w:pStyle w:val="Textosinformato"/>
        <w:rPr/>
      </w:pPr>
      <w:r>
        <w:rPr>
          <w:rFonts w:eastAsia="Courier New"/>
        </w:rPr>
        <w:t xml:space="preserve">   </w:t>
      </w:r>
      <w:r>
        <w:rPr/>
        <w:t>2. When the student has chosen a bona fide spiritual master, he must take the proper initiation from him. This marks the beginning of spiritual training.</w:t>
      </w:r>
    </w:p>
    <w:p>
      <w:pPr>
        <w:pStyle w:val="Textosinformato"/>
        <w:rPr/>
      </w:pPr>
      <w:r>
        <w:rPr>
          <w:rFonts w:eastAsia="Courier New"/>
        </w:rPr>
        <w:t xml:space="preserve">   </w:t>
      </w:r>
      <w:r>
        <w:rPr/>
        <w:t>3. The candidate must be prepared to satisfy the spiritual master in every way. A bona fide spiritual master who is fully cognizant of the methods of spiritual science, learned in the spiritual scriptures such as the Bhagavad-gita, Vedanta, Srimad-Bhagavatam and Upanisads, and who is also a realized soul who has made a tangible connection with the Supreme Lord, is the transparent medium by which the willing candidate is led to the path of the Vaikunthas. The spiritual master must be satisfied in all respects, because simply by his good wishes a candidate can make wonderful progress along the path.</w:t>
      </w:r>
    </w:p>
    <w:p>
      <w:pPr>
        <w:pStyle w:val="Textosinformato"/>
        <w:rPr/>
      </w:pPr>
      <w:r>
        <w:rPr>
          <w:rFonts w:eastAsia="Courier New"/>
        </w:rPr>
        <w:t xml:space="preserve">   </w:t>
      </w:r>
      <w:r>
        <w:rPr/>
        <w:t>4. The intelligent candidate places intelligent questions to the spiritual master in order to clear his path of all uncertainties. The spiritual master shows the way, not whimsically, but in accordance with the principles of the authorities who have actually traversed the path. The names of these authorities are disclosed in the scriptures, and one has simply to follow them under the direction of the spiritual master. The spiritual master never deviates from the path of the authorities.</w:t>
      </w:r>
    </w:p>
    <w:p>
      <w:pPr>
        <w:pStyle w:val="Textosinformato"/>
        <w:rPr/>
      </w:pPr>
      <w:r>
        <w:rPr>
          <w:rFonts w:eastAsia="Courier New"/>
        </w:rPr>
        <w:t xml:space="preserve">   </w:t>
      </w:r>
      <w:r>
        <w:rPr/>
        <w:t>5. The candidate should always try to follow in the footsteps of the great sages who have practiced the method and obtained success. This should be taken as a motto in life. One should not superficially imitate them, but should follow them sincerely in terms of the particular time and circumstances.</w:t>
      </w:r>
    </w:p>
    <w:p>
      <w:pPr>
        <w:pStyle w:val="Textosinformato"/>
        <w:rPr/>
      </w:pPr>
      <w:r>
        <w:rPr>
          <w:rFonts w:eastAsia="Courier New"/>
        </w:rPr>
        <w:t xml:space="preserve">   </w:t>
      </w:r>
      <w:r>
        <w:rPr/>
        <w:t>6. The candidate must be prepared to change his habits in terms of the instructions contained in the books of authority, and for the satisfaction of the Lord he must be prepared to sacrifice both sense gratification and sense abnegation, following the example of Arjuna.</w:t>
      </w:r>
    </w:p>
    <w:p>
      <w:pPr>
        <w:pStyle w:val="Textosinformato"/>
        <w:rPr/>
      </w:pPr>
      <w:r>
        <w:rPr>
          <w:rFonts w:eastAsia="Courier New"/>
        </w:rPr>
        <w:t xml:space="preserve">   </w:t>
      </w:r>
      <w:r>
        <w:rPr/>
        <w:t>7. The candidate should live in a spiritual atmosphere.</w:t>
      </w:r>
    </w:p>
    <w:p>
      <w:pPr>
        <w:pStyle w:val="Textosinformato"/>
        <w:rPr/>
      </w:pPr>
      <w:r>
        <w:rPr>
          <w:rFonts w:eastAsia="Courier New"/>
        </w:rPr>
        <w:t xml:space="preserve">   </w:t>
      </w:r>
      <w:r>
        <w:rPr/>
        <w:t>8. He must be satisfied with as much wealth as is sufficient for maintenance only. He should not try to amass more wealth than is necessary to sustain himself in a simple way.</w:t>
      </w:r>
    </w:p>
    <w:p>
      <w:pPr>
        <w:pStyle w:val="Textosinformato"/>
        <w:rPr/>
      </w:pPr>
      <w:r>
        <w:rPr>
          <w:rFonts w:eastAsia="Courier New"/>
        </w:rPr>
        <w:t xml:space="preserve">   </w:t>
      </w:r>
      <w:r>
        <w:rPr/>
        <w:t>9. He must observe the fasting dates, such as the eleventh day of the growing and waning moon.</w:t>
      </w:r>
    </w:p>
    <w:p>
      <w:pPr>
        <w:pStyle w:val="Textosinformato"/>
        <w:rPr/>
      </w:pPr>
      <w:r>
        <w:rPr>
          <w:rFonts w:eastAsia="Courier New"/>
        </w:rPr>
        <w:t xml:space="preserve">   </w:t>
      </w:r>
      <w:r>
        <w:rPr/>
        <w:t>10. He must show respect to the banyan tree, the cow, the learned brahmana and the devotee.</w:t>
      </w:r>
    </w:p>
    <w:p>
      <w:pPr>
        <w:pStyle w:val="Textosinformato"/>
        <w:rPr/>
      </w:pPr>
      <w:r>
        <w:rPr>
          <w:rFonts w:eastAsia="Courier New"/>
        </w:rPr>
        <w:t xml:space="preserve">   </w:t>
      </w:r>
      <w:r>
        <w:rPr/>
        <w:t>These are the first stepping-stones toward the path of devotional service. Gradually one has to adopt other items, which are negative in character:</w:t>
      </w:r>
    </w:p>
    <w:p>
      <w:pPr>
        <w:pStyle w:val="Textosinformato"/>
        <w:rPr/>
      </w:pPr>
      <w:r>
        <w:rPr>
          <w:rFonts w:eastAsia="Courier New"/>
        </w:rPr>
        <w:t xml:space="preserve">   </w:t>
      </w:r>
      <w:r>
        <w:rPr/>
        <w:t>11. One should avoid offenses in the discharge of devotional service and in chanting the holy names.</w:t>
      </w:r>
    </w:p>
    <w:p>
      <w:pPr>
        <w:pStyle w:val="Textosinformato"/>
        <w:rPr/>
      </w:pPr>
      <w:r>
        <w:rPr>
          <w:rFonts w:eastAsia="Courier New"/>
        </w:rPr>
        <w:t xml:space="preserve">   </w:t>
      </w:r>
      <w:r>
        <w:rPr/>
        <w:t>12. He should avoid extensive association with nondevotees.</w:t>
      </w:r>
    </w:p>
    <w:p>
      <w:pPr>
        <w:pStyle w:val="Textosinformato"/>
        <w:rPr/>
      </w:pPr>
      <w:r>
        <w:rPr>
          <w:rFonts w:eastAsia="Courier New"/>
        </w:rPr>
        <w:t xml:space="preserve">   </w:t>
      </w:r>
      <w:r>
        <w:rPr/>
        <w:t>13. He must not take on unlimited disciples. This means that a candidate who has successfully followed the first twelve items can also become a spiritual master himself, just as a student becomes a monitor in class with a limited number of disciples.</w:t>
      </w:r>
    </w:p>
    <w:p>
      <w:pPr>
        <w:pStyle w:val="Textosinformato"/>
        <w:rPr/>
      </w:pPr>
      <w:r>
        <w:rPr>
          <w:rFonts w:eastAsia="Courier New"/>
        </w:rPr>
        <w:t xml:space="preserve">   </w:t>
      </w:r>
      <w:r>
        <w:rPr/>
        <w:t>14. He must not pose himself as a vastly learned man simply by quoting statements in books. He must have solid knowledge of the necessary books without superfluous knowledge in others.</w:t>
      </w:r>
    </w:p>
    <w:p>
      <w:pPr>
        <w:pStyle w:val="Textosinformato"/>
        <w:rPr/>
      </w:pPr>
      <w:r>
        <w:rPr>
          <w:rFonts w:eastAsia="Courier New"/>
        </w:rPr>
        <w:t xml:space="preserve">   </w:t>
      </w:r>
      <w:r>
        <w:rPr/>
        <w:t>15. A regular and successful practice of the above fourteen items will enable the candidate to maintain mental equilibrium even amidst great trials of material loss and gain.</w:t>
      </w:r>
    </w:p>
    <w:p>
      <w:pPr>
        <w:pStyle w:val="Textosinformato"/>
        <w:rPr/>
      </w:pPr>
      <w:r>
        <w:rPr>
          <w:rFonts w:eastAsia="Courier New"/>
        </w:rPr>
        <w:t xml:space="preserve">   </w:t>
      </w:r>
      <w:r>
        <w:rPr/>
        <w:t>16. In the next stage, the candidate does not become afflicted by lamentation and illusion.</w:t>
      </w:r>
    </w:p>
    <w:p>
      <w:pPr>
        <w:pStyle w:val="Textosinformato"/>
        <w:rPr/>
      </w:pPr>
      <w:r>
        <w:rPr>
          <w:rFonts w:eastAsia="Courier New"/>
        </w:rPr>
        <w:t xml:space="preserve">   </w:t>
      </w:r>
      <w:r>
        <w:rPr/>
        <w:t>17. He does not deride another's mode of religion or worship, nor does he deride the Personality of Godhead or His devotees.</w:t>
      </w:r>
    </w:p>
    <w:p>
      <w:pPr>
        <w:pStyle w:val="Textosinformato"/>
        <w:rPr/>
      </w:pPr>
      <w:r>
        <w:rPr>
          <w:rFonts w:eastAsia="Courier New"/>
        </w:rPr>
        <w:t xml:space="preserve">   </w:t>
      </w:r>
      <w:r>
        <w:rPr/>
        <w:t>18. He never tolerates blasphemy against the Lord or His devotees.</w:t>
      </w:r>
    </w:p>
    <w:p>
      <w:pPr>
        <w:pStyle w:val="Textosinformato"/>
        <w:rPr/>
      </w:pPr>
      <w:r>
        <w:rPr>
          <w:rFonts w:eastAsia="Courier New"/>
        </w:rPr>
        <w:t xml:space="preserve">   </w:t>
      </w:r>
      <w:r>
        <w:rPr/>
        <w:t>19. He should not indulge in the discussion of topics dealing with the relationship between man and woman; nor should he engage in useless topics concerning others' family affairs.</w:t>
      </w:r>
    </w:p>
    <w:p>
      <w:pPr>
        <w:pStyle w:val="Textosinformato"/>
        <w:rPr/>
      </w:pPr>
      <w:r>
        <w:rPr>
          <w:rFonts w:eastAsia="Courier New"/>
        </w:rPr>
        <w:t xml:space="preserve">   </w:t>
      </w:r>
      <w:r>
        <w:rPr/>
        <w:t>20. He should not inflict pain--either in body or in mind--upon other living beings, whomsoever they may be.</w:t>
      </w:r>
    </w:p>
    <w:p>
      <w:pPr>
        <w:pStyle w:val="Textosinformato"/>
        <w:rPr/>
      </w:pPr>
      <w:r>
        <w:rPr>
          <w:rFonts w:eastAsia="Courier New"/>
        </w:rPr>
        <w:t xml:space="preserve">   </w:t>
      </w:r>
      <w:r>
        <w:rPr/>
        <w:t>Out of the above twenty items, the first three positive items are imperative and most essential for the serious candidate.</w:t>
      </w:r>
    </w:p>
    <w:p>
      <w:pPr>
        <w:pStyle w:val="Textosinformato"/>
        <w:rPr/>
      </w:pPr>
      <w:r>
        <w:rPr>
          <w:rFonts w:eastAsia="Courier New"/>
        </w:rPr>
        <w:t xml:space="preserve">   </w:t>
      </w:r>
      <w:r>
        <w:rPr/>
        <w:t>There are forty-four other items to be followed by the serious candidate, but Lord Caitanya has selected five as the most important. These were selected owing to the present conditions of civic life. They are as follows:</w:t>
      </w:r>
    </w:p>
    <w:p>
      <w:pPr>
        <w:pStyle w:val="Textosinformato"/>
        <w:rPr/>
      </w:pPr>
      <w:r>
        <w:rPr>
          <w:rFonts w:eastAsia="Courier New"/>
        </w:rPr>
        <w:t xml:space="preserve">   </w:t>
      </w:r>
      <w:r>
        <w:rPr/>
        <w:t>1. One should associate with the devotees. Association with devotees is made possible by hearing them attentively, by asking them relevant questions, by supplying them food and by accepting food from them, and by giving them charity and by accepting from them whatever they offer.</w:t>
      </w:r>
    </w:p>
    <w:p>
      <w:pPr>
        <w:pStyle w:val="Textosinformato"/>
        <w:rPr/>
      </w:pPr>
      <w:r>
        <w:rPr>
          <w:rFonts w:eastAsia="Courier New"/>
        </w:rPr>
        <w:t xml:space="preserve">   </w:t>
      </w:r>
      <w:r>
        <w:rPr/>
        <w:t>2. One should chant the holy name of the Lord in all circumstances. The chanting of the Lord's name is an easy and inexpensive process of realization. One can chant any of the innumerable names of the Lord at any time. One should try to avoid offenses. There are ten offenses which one can commit while chanting the transcendental names, and these should be avoided as far as possible, but in any event, one should try to chant the holy names of the Lord at all times.</w:t>
      </w:r>
    </w:p>
    <w:p>
      <w:pPr>
        <w:pStyle w:val="Textosinformato"/>
        <w:rPr/>
      </w:pPr>
      <w:r>
        <w:rPr>
          <w:rFonts w:eastAsia="Courier New"/>
        </w:rPr>
        <w:t xml:space="preserve">   </w:t>
      </w:r>
      <w:r>
        <w:rPr/>
        <w:t>3. One should hear the transcendental topics enunciated in the Srimad-Bhagavatam. This hearing is made possible through platform lectures by bona fide devotees and by authorized translations of the Bhagavatam.</w:t>
      </w:r>
    </w:p>
    <w:p>
      <w:pPr>
        <w:pStyle w:val="Textosinformato"/>
        <w:rPr/>
      </w:pPr>
      <w:r>
        <w:rPr>
          <w:rFonts w:eastAsia="Courier New"/>
        </w:rPr>
        <w:t xml:space="preserve">   </w:t>
      </w:r>
      <w:r>
        <w:rPr/>
        <w:t>4. One should make his home at Mathura, the birthplace of Lord Krsna. Or one may make his home as good as Mathura by installing the Deity of the Lord to be worshiped by all members of the family after proper initiation from the spiritual master.</w:t>
      </w:r>
    </w:p>
    <w:p>
      <w:pPr>
        <w:pStyle w:val="Textosinformato"/>
        <w:rPr/>
      </w:pPr>
      <w:r>
        <w:rPr>
          <w:rFonts w:eastAsia="Courier New"/>
        </w:rPr>
        <w:t xml:space="preserve">   </w:t>
      </w:r>
      <w:r>
        <w:rPr/>
        <w:t>5. One should worship the installed Deity with attention and devotion so that the whole atmosphere of one's home becomes the replica of the Lord's abode. This is made possible by the direction of the spiritual master who knows the transcendental art and can show the candidate the proper method.</w:t>
      </w:r>
    </w:p>
    <w:p>
      <w:pPr>
        <w:pStyle w:val="Textosinformato"/>
        <w:rPr/>
      </w:pPr>
      <w:r>
        <w:rPr>
          <w:rFonts w:eastAsia="Courier New"/>
        </w:rPr>
        <w:t xml:space="preserve">   </w:t>
      </w:r>
      <w:r>
        <w:rPr/>
        <w:t>The above five items can be adopted by any man in any part of the world. Thus anyone can prepare himself for returning home, back to Godhead, by the simple method recognized by authorities such as Lord Sri Caitanya Mahaprabhu, who specifically advented Himself to deliver the fallen souls of this age.</w:t>
      </w:r>
    </w:p>
    <w:p>
      <w:pPr>
        <w:pStyle w:val="Textosinformato"/>
        <w:rPr/>
      </w:pPr>
      <w:r>
        <w:rPr>
          <w:rFonts w:eastAsia="Courier New"/>
        </w:rPr>
        <w:t xml:space="preserve">   </w:t>
      </w:r>
      <w:r>
        <w:rPr/>
        <w:t>For further details on this subject, one should read literatures like the Bhakti-rasamrta-sindhu, of which we have presented an English summary study entitled The Nectar of Devotion.</w:t>
      </w:r>
    </w:p>
    <w:p>
      <w:pPr>
        <w:pStyle w:val="Textosinformato"/>
        <w:rPr/>
      </w:pPr>
      <w:r>
        <w:rPr>
          <w:rFonts w:eastAsia="Courier New"/>
        </w:rPr>
        <w:t xml:space="preserve">   </w:t>
      </w:r>
      <w:r>
        <w:rPr/>
        <w:t>The whole process of transferring oneself to the spiritual sky involves gradually liquidating the material composition of the gross and subtle coverings of the spirit soul. The above-mentioned five items of devotional activities are so spiritually powerful that their performance by a devotee, even in the preliminary stage, can very quickly promote the sincere executor to the stage of bhava (the stage just prior to love of Godhead), or emotion on the spiritual plane, which is transcendental to mental and intellectual functions. A complete absorption in bhava, or love of God, makes one fit to be transferred to the spiritual sky just after leaving the material tabernacle. The perfection of love of God by a devotee actually situates him on the spiritual platform, even though he may still maintain a gross material body. He becomes like a red-hot iron which, when in contact with fire, actually ceases to be iron and acts like fire. These things are made possible by the Lord's inscrutable and inconceivable energy, which material science has not the scope to calculate. One should therefore engage himself in devotional service with absolute faith, and to make his faith steadfast one should seek the association of the standard devotees of the Lord by personal association (if possible) or by thinking of them. This association will help one develop factual devotional service to the Lord, which will cause all material misgivings to disappear like a flash of lightning. All these different stages of spiritual realization will be personally felt by the candidate, and this will create in him a firm belief that he is making positive progress on the way to the spiritual sky. Then he will become sincerely attached to the Lord and His abode. Such is the gradual process of evolving love of God, which is the prime necessity for the human form of life.</w:t>
      </w:r>
    </w:p>
    <w:p>
      <w:pPr>
        <w:pStyle w:val="Textosinformato"/>
        <w:rPr/>
      </w:pPr>
      <w:r>
        <w:rPr>
          <w:rFonts w:eastAsia="Courier New"/>
        </w:rPr>
        <w:t xml:space="preserve">   </w:t>
      </w:r>
      <w:r>
        <w:rPr/>
        <w:t>There are instances in history of great personalities, including sages and kings, who attained perfection by this process. Some of them attained success even by adhering to one single item of devotional service with faith and perseverance. Some of these personalities are listed below.</w:t>
      </w:r>
    </w:p>
    <w:p>
      <w:pPr>
        <w:pStyle w:val="Textosinformato"/>
        <w:rPr/>
      </w:pPr>
      <w:r>
        <w:rPr>
          <w:rFonts w:eastAsia="Courier New"/>
        </w:rPr>
        <w:t xml:space="preserve">   </w:t>
      </w:r>
      <w:r>
        <w:rPr/>
        <w:t>1. Emperor Pariksit attained the spiritual platform simply by hearing from such an authority as Sri Sukadeva Gosvami.</w:t>
      </w:r>
    </w:p>
    <w:p>
      <w:pPr>
        <w:pStyle w:val="Textosinformato"/>
        <w:rPr/>
      </w:pPr>
      <w:r>
        <w:rPr>
          <w:rFonts w:eastAsia="Courier New"/>
        </w:rPr>
        <w:t xml:space="preserve">   </w:t>
      </w:r>
      <w:r>
        <w:rPr/>
        <w:t>2. Sri Sukadeva Gosvami attained the same simply by recitation, verbatim, of the transcendental message which he received from his great father, Sri Vyasadeva.</w:t>
      </w:r>
    </w:p>
    <w:p>
      <w:pPr>
        <w:pStyle w:val="Textosinformato"/>
        <w:rPr/>
      </w:pPr>
      <w:r>
        <w:rPr>
          <w:rFonts w:eastAsia="Courier New"/>
        </w:rPr>
        <w:t xml:space="preserve">   </w:t>
      </w:r>
      <w:r>
        <w:rPr/>
        <w:t>3. Emperor Prahlada attained spiritual success by remembering the Lord constantly, in pursuance of instructions given by Sri Narada Muni, the great saint and devotee.</w:t>
      </w:r>
    </w:p>
    <w:p>
      <w:pPr>
        <w:pStyle w:val="Textosinformato"/>
        <w:rPr/>
      </w:pPr>
      <w:r>
        <w:rPr>
          <w:rFonts w:eastAsia="Courier New"/>
        </w:rPr>
        <w:t xml:space="preserve">   </w:t>
      </w:r>
      <w:r>
        <w:rPr/>
        <w:t>4. Laksmiji, the goddess of fortune, attained success simply by sitting and serving the lotus feet of the Lord.</w:t>
      </w:r>
    </w:p>
    <w:p>
      <w:pPr>
        <w:pStyle w:val="Textosinformato"/>
        <w:rPr/>
      </w:pPr>
      <w:r>
        <w:rPr>
          <w:rFonts w:eastAsia="Courier New"/>
        </w:rPr>
        <w:t xml:space="preserve">   </w:t>
      </w:r>
      <w:r>
        <w:rPr/>
        <w:t>5. King Prthu attained success simply by worshiping the Lord.</w:t>
      </w:r>
    </w:p>
    <w:p>
      <w:pPr>
        <w:pStyle w:val="Textosinformato"/>
        <w:rPr/>
      </w:pPr>
      <w:r>
        <w:rPr>
          <w:rFonts w:eastAsia="Courier New"/>
        </w:rPr>
        <w:t xml:space="preserve">   </w:t>
      </w:r>
      <w:r>
        <w:rPr/>
        <w:t>6. Akrura, the charioteer, attained success simply by chanting prayers for the Lord.</w:t>
      </w:r>
    </w:p>
    <w:p>
      <w:pPr>
        <w:pStyle w:val="Textosinformato"/>
        <w:rPr/>
      </w:pPr>
      <w:r>
        <w:rPr>
          <w:rFonts w:eastAsia="Courier New"/>
        </w:rPr>
        <w:t xml:space="preserve">   </w:t>
      </w:r>
      <w:r>
        <w:rPr/>
        <w:t>7. Hanuman (Mahavira), the famous nonhuman devotee of Lord Sri Ramacandra, attained success simply by carrying out the orders of the Lord.</w:t>
      </w:r>
    </w:p>
    <w:p>
      <w:pPr>
        <w:pStyle w:val="Textosinformato"/>
        <w:rPr/>
      </w:pPr>
      <w:r>
        <w:rPr>
          <w:rFonts w:eastAsia="Courier New"/>
        </w:rPr>
        <w:t xml:space="preserve">   </w:t>
      </w:r>
      <w:r>
        <w:rPr/>
        <w:t>8. Arjuna, the great warrior, attained the same perfection simply by making friends with the Lord, who delivered the message of Bhagavad-gita to enlighten Arjuna and his followers.</w:t>
      </w:r>
    </w:p>
    <w:p>
      <w:pPr>
        <w:pStyle w:val="Textosinformato"/>
        <w:rPr/>
      </w:pPr>
      <w:r>
        <w:rPr>
          <w:rFonts w:eastAsia="Courier New"/>
        </w:rPr>
        <w:t xml:space="preserve">   </w:t>
      </w:r>
      <w:r>
        <w:rPr/>
        <w:t>9. Emperor Bali attained success by surrendering everything unto the Lord, including his personal body.</w:t>
      </w:r>
    </w:p>
    <w:p>
      <w:pPr>
        <w:pStyle w:val="Textosinformato"/>
        <w:rPr/>
      </w:pPr>
      <w:r>
        <w:rPr>
          <w:rFonts w:eastAsia="Courier New"/>
        </w:rPr>
        <w:t xml:space="preserve">   </w:t>
      </w:r>
      <w:r>
        <w:rPr/>
        <w:t>These are nine standard modes of devotional service to the Lord, and a candidate can choose to adopt any one, two, three, four or all, however he likes. All the services rendered to the Absolute are in themselves absolute, with none of the quantitative or qualitative differences found on the material platform. On the spiritual platform everything is identical with everything else, although there is transcendental variegatedness. Emperor Ambarisa adopted all the above nine items, and he attained perfect success. It was he who engaged his mind on the lotus feet of the Lord, his voice in describing the spiritual world, his hands in cleansing the temple of the Lord, his ears in submissively hearing the words of Lord Sri Krsna, his eyes in viewing the Deities of the Lord, his body in touching the bodies of the devotees, his nostrils in smelling the flowers offered to the Lord, his tongue in tasting the food offered to the Lord, his legs in visiting the temple of the Lord, and all the energy of his life in executing the services of the Lord without in the least desiring his own sense gratification. All these activities helped him attain the perfect stage of life which defeats all dexterities of material science.</w:t>
      </w:r>
    </w:p>
    <w:p>
      <w:pPr>
        <w:pStyle w:val="Textosinformato"/>
        <w:rPr/>
      </w:pPr>
      <w:r>
        <w:rPr>
          <w:rFonts w:eastAsia="Courier New"/>
        </w:rPr>
        <w:t xml:space="preserve">   </w:t>
      </w:r>
      <w:r>
        <w:rPr/>
        <w:t>It is therefore important for all human beings to adopt these principles of spiritual realization for the perfection of life. A human being's only obligation is spiritual realization. Unfortunately, in modern civilization, human society is too busy in discharging national duties. Actually, national duties, social duties and humanitarian duties are obligatory only to those who are bereft of spiritual duties. As soon as a man takes his birth on this earth, not only does he have national, social and humanitarian obligations, but he also has obligations to the demigods who supply air, light, water, etc. He also has obligations to the great sages who have left behind them vast treasure-houses of knowledge to guide him through life. He has obligations to all kinds of living beings, to his forefathers, family members and so forth and so on. But as soon as one engages himself in the one single obligatory duty--the duty of spiritual perfection--then he automatically liquidates all other obligations without having to make separate efforts.</w:t>
      </w:r>
    </w:p>
    <w:p>
      <w:pPr>
        <w:pStyle w:val="Textosinformato"/>
        <w:rPr/>
      </w:pPr>
      <w:r>
        <w:rPr>
          <w:rFonts w:eastAsia="Courier New"/>
        </w:rPr>
        <w:t xml:space="preserve">   </w:t>
      </w:r>
      <w:r>
        <w:rPr/>
        <w:t>A devotee of the Lord is never a disturbing element in society--on the contrary, he is a great social asset. Since no sincere devotee is attracted to sinful actions, as soon as a man becomes a pure devotee he can do inestimable selfless service to society for the peace and prosperity of all concerned, in this life and in the next. But even if such a devotee commits some offense, the Lord Himself rectifies it in no time. Therefore, there is no need for a devotee to cultivate materialistic knowledge, nor does a devotee need to renounce everything and live as a hermit. He can simply remain at home and execute devotional service smoothly in any order of life. And there are instances in history of extremely cruel men becoming kindhearted simply by the execution of devotional service. Knowledge and abnegation of an inferior way of life follow automatically in the life of a pure devotee without his having to make extraneous effort.</w:t>
      </w:r>
    </w:p>
    <w:p>
      <w:pPr>
        <w:pStyle w:val="Textosinformato"/>
        <w:rPr/>
      </w:pPr>
      <w:r>
        <w:rPr>
          <w:rFonts w:eastAsia="Courier New"/>
        </w:rPr>
        <w:t xml:space="preserve">   </w:t>
      </w:r>
      <w:r>
        <w:rPr/>
        <w:t>This spiritual art and science of devotional service is the highest contribution of Indian sages to the rest of the world. Therefore everyone who has taken his birth in India has an obligation to perfect his life by adopting the principles of this great art and science and distributing it to the rest of the world, which is still ignorant of the ultimate aim of life. Human society is destined to reach this stage of perfection by gradual development of knowledge. Indian sages, however, have already reached that position. Why do others have to wait for thousands and thousands of years to attain their heights? Why not give them the information immediately in a systematic way, so that they may save time and energy? They should take advantage of a life for which they may have labored millions of years to attain.</w:t>
      </w:r>
    </w:p>
    <w:p>
      <w:pPr>
        <w:pStyle w:val="Textosinformato"/>
        <w:rPr/>
      </w:pPr>
      <w:r>
        <w:rPr>
          <w:rFonts w:eastAsia="Courier New"/>
        </w:rPr>
        <w:t xml:space="preserve">   </w:t>
      </w:r>
      <w:r>
        <w:rPr/>
        <w:t>A Russian fiction writer is now contributing suggestions to the rest of the world that scientific progress can help man to live forever. Of course, he does not believe in a Supreme Being who is the creator. Yet we welcome his suggestion because we know that actual progress in scientific knowledge will certainly take men to the spiritual sky and inform the scientist that there is a supreme creator who has full potencies beyond all materialistic scientific conceptions.</w:t>
      </w:r>
    </w:p>
    <w:p>
      <w:pPr>
        <w:pStyle w:val="Textosinformato"/>
        <w:rPr/>
      </w:pPr>
      <w:r>
        <w:rPr>
          <w:rFonts w:eastAsia="Courier New"/>
        </w:rPr>
        <w:t xml:space="preserve">   </w:t>
      </w:r>
      <w:r>
        <w:rPr/>
        <w:t>As mentioned, every living being is eternal in form, but he has to change his outer coverings, gross and subtle, and this changing process is technically known as life and death. As long as a living being has to put on the shackles of material bondage, there is no relief from this changing process, which continues even in the highest stage of material life. The Russian fiction writer may speculate, as fiction writers are apt to do, but saner people with some knowledge of natural law will not agree that man can life forever within this material world.</w:t>
      </w:r>
    </w:p>
    <w:p>
      <w:pPr>
        <w:pStyle w:val="Textosinformato"/>
        <w:rPr/>
      </w:pPr>
      <w:r>
        <w:rPr>
          <w:rFonts w:eastAsia="Courier New"/>
        </w:rPr>
        <w:t xml:space="preserve">   </w:t>
      </w:r>
      <w:r>
        <w:rPr/>
        <w:t>A naturalist can see the general course of material nature simply by studying a piece of fruit. A small fruit develops from a flower, grows, stays for some time on a branch, becomes full-grown, ripens, then begins to dwindle daily until it finally falls from the tree and commences to decompose into the earth and at last mingles with the earth, leaving behind its seed which in its turn grows to become a tree and produces many fruits in time, which will all meet the same fate, and so on and so on.</w:t>
      </w:r>
    </w:p>
    <w:p>
      <w:pPr>
        <w:pStyle w:val="Textosinformato"/>
        <w:rPr/>
      </w:pPr>
      <w:r>
        <w:rPr>
          <w:rFonts w:eastAsia="Courier New"/>
        </w:rPr>
        <w:t xml:space="preserve">   </w:t>
      </w:r>
      <w:r>
        <w:rPr/>
        <w:t>Similarly, a living being (as a spiritual spark, a part of the Supreme Being) takes its organic form in the womb of a mother just after sexual intercourse. It grows little by little within the womb, is born, then continues growing, becomes a child, boy, youth, adult, old man, then finally dwindles and meets death, despite all the good wishes and hopeful pipe dreams of fiction writers. By comparison, there is no difference between man and the fruit. Like the fruit, the man may leave behind him his seeds of numerous children, but he cannot exist eternally within his material body due to the law of material nature.</w:t>
      </w:r>
    </w:p>
    <w:p>
      <w:pPr>
        <w:pStyle w:val="Textosinformato"/>
        <w:rPr/>
      </w:pPr>
      <w:r>
        <w:rPr>
          <w:rFonts w:eastAsia="Courier New"/>
        </w:rPr>
        <w:t xml:space="preserve">   </w:t>
      </w:r>
      <w:r>
        <w:rPr/>
        <w:t>How can anyone ignore the law of material nature? No material scientist can change the stringent laws of nature, however boastful he may be. No astronomer or scientist can change the course of the planets--he can only manufacture a paltry toy planet which he calls a satellite. Foolish children may be impressed by this and may give a great deal of credit to the inventors of modern satellites, sputniks, etc., but the saner section of humanity gives more credit to the creator of the gigantic satellites, namely the sun, stars and planets of which the material scientist can see no end. If a small toy satellite has a creator in Russia or America, it is reasonable that the gigantic satellites have their creator in the spiritual sky. If a toy satellite requires so many scientific brains for its manufacture and its orbiting, what kind of subtle and perfect brain created galaxies of stars and maintains them in their orbits? Thus far the atheistic class have not been able to answer this.</w:t>
      </w:r>
    </w:p>
    <w:p>
      <w:pPr>
        <w:pStyle w:val="Textosinformato"/>
        <w:rPr/>
      </w:pPr>
      <w:r>
        <w:rPr>
          <w:rFonts w:eastAsia="Courier New"/>
        </w:rPr>
        <w:t xml:space="preserve">   </w:t>
      </w:r>
      <w:r>
        <w:rPr/>
        <w:t>Nonbelievers put forward their own theories of the creation, which usually result in statements such as, "It's hard to understand," "Our imagination cannot conceive it, but it's quite possible," "It's incomprehensible," and so forth. This only means that their information has no authoritative basis and is not backed by scientific data. They simply speculate. However, authorized information is available in the Bhagavad-gita. For instance, the Bhagavad-gita informs us that within the material world there are living beings whose duration of life covers 4,300,000 x 1,000 x 2 x 30 x 12 x 100 solar years. We accept the Bhagavad-gita as authority because this book of knowledge was so accepted by India's great sages like Sankaracarya, Sri Ramanujacarya, Sri Madhvacarya and Sri Caitanya Mahaprabhu. The Bhagavad-gita indicates that in the material world all component forms are subject to decay and death, regardless of their duration of life.</w:t>
      </w:r>
    </w:p>
    <w:p>
      <w:pPr>
        <w:pStyle w:val="Textosinformato"/>
        <w:rPr/>
      </w:pPr>
      <w:r>
        <w:rPr>
          <w:rFonts w:eastAsia="Courier New"/>
        </w:rPr>
        <w:t xml:space="preserve">   </w:t>
      </w:r>
      <w:r>
        <w:rPr/>
        <w:t>Therefore all material shapes are subject to the law of change, although potentially the material energy is conserved. Potentially, everything is eternal, but in the material world matter takes shape, remains for some time, develops into maturity, grows old, begins to dwindle and at last disappears again. This is the case with all material objects. The materialist's suggestion that beyond the material sky there is "some other form" which is beyond the boundary of visibility and which is strange and inconceivable is but a faint indication of the spiritual sky. However, the basic principle of spirit is much closer--for it functions within all living beings. When that spiritual principle is out of the material body, then the material body has no life. Within the body of a child, for instance, the spiritual principle is present, and therefore changes take place in the body and it develops. But if the spirit leaves the body, the development stops. This law is applicable to every material object. Matter transforms from one shape to another when it is in contact with spirit. Without spirit there is no transformation. The entire universe develops in that way. It emanates from the energy of the Transcendence because of the spiritual force which is His, and it develops into gigantic forms like the sun, moon, earth, etc. There are fourteen divisions of planetary systems, and although they are all different in dimension and quality, the same principle of development holds true for all. The spiritual force is the creator, and by this spiritual principle only, transformation, transition and development take place.</w:t>
      </w:r>
    </w:p>
    <w:p>
      <w:pPr>
        <w:pStyle w:val="Textosinformato"/>
        <w:rPr/>
      </w:pPr>
      <w:r>
        <w:rPr>
          <w:rFonts w:eastAsia="Courier New"/>
        </w:rPr>
        <w:t xml:space="preserve">   </w:t>
      </w:r>
      <w:r>
        <w:rPr/>
        <w:t>Life is definitely not generated simply by a material reaction like a chemical combination, as many foolish men claim. Material interaction is set in motion by a superior being who creates a favorable circumstance to accommodate the spiritual living force. The superior energy handles matter in an appropriate way--as determined by the free will of the spiritual being. For example, building materials do not automatically "react" and suddenly assume the shape of a residential house. The living spiritual being handles matter appropriately by his free will and thus constructs his house. Similarly, matter is the ingredient only, but the spirit is the creator. Only a man with a poor fund of knowledge avoids this conclusion. The creator may remain unseen in the background, but that does not mean that there is no creator. One should not be illusioned simply by the gigantic form of the material universe. Rather, one should learn to discern the existence of supreme intelligence behind all these material manifestations. The Supreme Being, who is the supreme intelligence, is the ultimate creator, the all-attractive Personality of Godhead, Sri Krsna. Although one may not be aware of this, there is definite information of the creator given in Vedic literatures such as the Bhagavad-gita and especially the Srimad-Bhagavatam.</w:t>
      </w:r>
    </w:p>
    <w:p>
      <w:pPr>
        <w:pStyle w:val="Textosinformato"/>
        <w:rPr/>
      </w:pPr>
      <w:r>
        <w:rPr>
          <w:rFonts w:eastAsia="Courier New"/>
        </w:rPr>
        <w:t xml:space="preserve">   </w:t>
      </w:r>
      <w:r>
        <w:rPr/>
        <w:t>When a satellite is thrown into outer space, a child may not understand that there are scientific brains behind it, but an intelligent adult realizes that scientific brains on earth are controlling the satellite. Similarly, less intelligent persons do not have information of the creator and His eternal abode in the spiritual world, which is far beyond our range of visibility, but in actuality there is a spiritual sky, and spiritual planets which are more spacious and greater in number than planets in the material sky. From the Bhagavad-gita we receive information that the material universe only constitutes a fraction (one fourth) of the creation. Such information is extensively available in the Srimad-Bhagavatam and in other Vedic literatures.</w:t>
      </w:r>
    </w:p>
    <w:p>
      <w:pPr>
        <w:pStyle w:val="Textosinformato"/>
        <w:rPr/>
      </w:pPr>
      <w:r>
        <w:rPr>
          <w:rFonts w:eastAsia="Courier New"/>
        </w:rPr>
        <w:t xml:space="preserve">   </w:t>
      </w:r>
      <w:r>
        <w:rPr/>
        <w:t>If living energy can be generated in the scientist's laboratory by "the interaction of certain physical and chemical combinations," then why haven't the boastful material scientists been able to manufacture life? They should know definitely that spiritual force is distinct from matter and that such energy is not possible to produce by any amount of material adjustment. At present Russians and Americans are undoubtedly very much advanced in many departments of technological science, but they are still ignorant of the spiritual science. They will have to learn from superior intelligence in order to make a perfect and progressive human society.</w:t>
      </w:r>
    </w:p>
    <w:p>
      <w:pPr>
        <w:pStyle w:val="Textosinformato"/>
        <w:rPr/>
      </w:pPr>
      <w:r>
        <w:rPr>
          <w:rFonts w:eastAsia="Courier New"/>
        </w:rPr>
        <w:t xml:space="preserve">   </w:t>
      </w:r>
      <w:r>
        <w:rPr/>
        <w:t>The Russians are unaware that in the Srimad-Bhagavatam the socialist philosophy is most perfectly described. The Bhagavatam instructs that whatever wealth exists--all natural resources (agricultural, mining, etc.)--is created by the ultimate creator, and therefore every living being has a right to take part of them. It is further said that a man should only possess as much wealth as is sufficient to maintain his body, and that if he desires more than that, or if he takes more than his share, he is subject to punishment. It is also stated that animals should be treated as one's own children.</w:t>
      </w:r>
    </w:p>
    <w:p>
      <w:pPr>
        <w:pStyle w:val="Textosinformato"/>
        <w:rPr/>
      </w:pPr>
      <w:r>
        <w:rPr>
          <w:rFonts w:eastAsia="Courier New"/>
        </w:rPr>
        <w:t xml:space="preserve">   </w:t>
      </w:r>
      <w:r>
        <w:rPr/>
        <w:t>We believe that no nation on earth can describe socialism as well as the Srimad-Bhagavatam. Living beings other than humans can be treated as brothers and children only when one has a full conception of the creator and the actual constitution of the living being.</w:t>
      </w:r>
    </w:p>
    <w:p>
      <w:pPr>
        <w:pStyle w:val="Textosinformato"/>
        <w:rPr/>
      </w:pPr>
      <w:r>
        <w:rPr>
          <w:rFonts w:eastAsia="Courier New"/>
        </w:rPr>
        <w:t xml:space="preserve">   </w:t>
      </w:r>
      <w:r>
        <w:rPr/>
        <w:t>Man's desire to be deathless is realized only in the spiritual world. As stated at the beginning of this essay, a desire for eternal life is a sign of dormant spiritual life. The aim of human civilization should be targeted to that end. It is possible for every human being to transfer himself to that spiritual realm by the process of bhakti-yoga, as described herein. It is a great science, and India has produced many scientific literatures by which the perfection of life may be realized.</w:t>
      </w:r>
    </w:p>
    <w:p>
      <w:pPr>
        <w:pStyle w:val="Textosinformato"/>
        <w:rPr/>
      </w:pPr>
      <w:r>
        <w:rPr>
          <w:rFonts w:eastAsia="Courier New"/>
        </w:rPr>
        <w:t xml:space="preserve">   </w:t>
      </w:r>
      <w:r>
        <w:rPr/>
        <w:t xml:space="preserve">Bhakti-yoga is the eternal religion of man. At a time when material science predominates all subjects--including the tenets of religion--it would be enlivening to see the principles of the eternal religion of man from the viewpoint of the modern scientist. </w:t>
      </w:r>
    </w:p>
    <w:p>
      <w:pPr>
        <w:pStyle w:val="Textosinformato"/>
        <w:rPr/>
      </w:pPr>
      <w:r>
        <w:rPr>
          <w:rFonts w:eastAsia="Courier New"/>
        </w:rPr>
        <w:t xml:space="preserve">   </w:t>
      </w:r>
      <w:r>
        <w:rPr/>
        <w:t>Even Dr. S. Radhakrishnan admitted at a world religion conference that religion will not be accepted in modern civilization if it is not accepted from a scientific point of view. In reply, we are glad to announce to the lovers of the truth that bhakti-yoga is the eternal religion of the world and is intended for all living beings, who are all eternally related with the Supreme Lord.</w:t>
      </w:r>
    </w:p>
    <w:p>
      <w:pPr>
        <w:pStyle w:val="Textosinformato"/>
        <w:rPr/>
      </w:pPr>
      <w:r>
        <w:rPr>
          <w:rFonts w:eastAsia="Courier New"/>
        </w:rPr>
        <w:t xml:space="preserve">   </w:t>
      </w:r>
      <w:r>
        <w:rPr/>
        <w:t>Sripada Ramanujacarya defines the word sanatana, or "eternal," as that which has neither beginning nor end. When we speak of sanatana-dharma, eternal religion, we take this definition for granted. That which has neither beginning nor end is unlike anything sectarian, which has limits and boundaries. In the light of modern science it will be possible for us to see sanatana-dharma as the main occupation of all the people of the world--nay, of all living entities of the universe. Non-sanatana religious faith may have some beginning in the annals of man, but there is no historic origin of sanatana-dharma because it eternally remains with the living entities.</w:t>
      </w:r>
    </w:p>
    <w:p>
      <w:pPr>
        <w:pStyle w:val="Textosinformato"/>
        <w:rPr/>
      </w:pPr>
      <w:r>
        <w:rPr>
          <w:rFonts w:eastAsia="Courier New"/>
        </w:rPr>
        <w:t xml:space="preserve">   </w:t>
      </w:r>
      <w:r>
        <w:rPr/>
        <w:t>When a man professes to belong to a particular faith--Hindu, Muslim, Christian, Buddhist or any other sect--and when he refers to a particular time and circumstance of birth, such designations are called non-sanatana-dharma. A Hindu may become a Muslim or a Muslim may become a Hindu or Christian, etc., but in all circumstances there is one constant. In all circumstances, he is rendering service to others. A Hindu, Muslim, Buddhist or Christian is in all circumstances a servant of someone. The particular type of faith professed is not sanatana-dharma. Sanatana-dharma is the constant companion of the living being, the unifier of all religions. Sanatana-dharma is the rendering of service.</w:t>
      </w:r>
    </w:p>
    <w:p>
      <w:pPr>
        <w:pStyle w:val="Textosinformato"/>
        <w:rPr/>
      </w:pPr>
      <w:r>
        <w:rPr>
          <w:rFonts w:eastAsia="Courier New"/>
        </w:rPr>
        <w:t xml:space="preserve">   </w:t>
      </w:r>
      <w:r>
        <w:rPr/>
        <w:t>In the Bhagavad-gita there are several references to that which is sanatana. Let us learn the import of sanatana-dharma from this authority.</w:t>
      </w:r>
    </w:p>
    <w:p>
      <w:pPr>
        <w:pStyle w:val="Textosinformato"/>
        <w:rPr/>
      </w:pPr>
      <w:r>
        <w:rPr>
          <w:rFonts w:eastAsia="Courier New"/>
        </w:rPr>
        <w:t xml:space="preserve">   </w:t>
      </w:r>
      <w:r>
        <w:rPr/>
        <w:t>There is reference to the word sanatanam in the tenth verse of the Seventh Chapter, in which the Lord says that He is the eternal fountainhead of everything and is therefore sanatanam. The fountainhead of everything is described in the Upanisads as the complete whole. All emanations of the fountainhead are also complete in themselves, but although many complete units emanate from the complete sanatana fountainhead, the sanatanaThat is because the nature of sanatana is unchangeable. Anything that changes under the influence of time and circumstances is not sanatana. Therefore anything that changes whatsoever in form or quality cannot be accepted as sanatana. To give a material example, the sun has been disseminating its rays for hundreds and millions of years, and yet although it is a materially created object, its form and rays are still unchanged. Therefore, that which is never created cannot change in formation and quality, even though He is the seedling source of everything.</w:t>
      </w:r>
    </w:p>
    <w:p>
      <w:pPr>
        <w:pStyle w:val="Textosinformato"/>
        <w:rPr/>
      </w:pPr>
      <w:r>
        <w:rPr>
          <w:rFonts w:eastAsia="Courier New"/>
        </w:rPr>
        <w:t xml:space="preserve">   </w:t>
      </w:r>
      <w:r>
        <w:rPr/>
        <w:t>The Lord claims to be the father of all species of life. He claims that all living beings--regardless of what they are--are part and parcel of Him. Consequently, the Bhagavad-gita is meant for all of them. In the Gita there is information of this sanatana nature of the Supreme Lord. There is also information of His abode, which is far beyond the material sky, and of the sanatana nature of the living beings.</w:t>
      </w:r>
    </w:p>
    <w:p>
      <w:pPr>
        <w:pStyle w:val="Textosinformato"/>
        <w:rPr/>
      </w:pPr>
      <w:r>
        <w:rPr>
          <w:rFonts w:eastAsia="Courier New"/>
        </w:rPr>
        <w:t xml:space="preserve">   </w:t>
      </w:r>
      <w:r>
        <w:rPr/>
        <w:t>Lord Krsna, in the Bhagavad-gita, also informs us that this material world is full of miseries in the shape of birth, old age, disease and death. Even in the topmost planet of the material universe, Brahmaloka, these miseries are present. Only in His own abode is there a total absence of misery. In that abode there is no need of light from sun, moon or fire. The planets are self-luminous. Life there is perpetual and full of knowledge and bliss. That is what is known as sanatana-dharma. It is therefore natural to conclude that the living entities must return home, back to Godhead, to enjoy life in the sanatana-dhama with the sanatana-purusa, or the purusottama, Lord Sri Krsna. They must not remain to rot in this miserable land of material existence. There is no happiness in the material sphere--even in Brahmaloka--so plans and activities for elevation to higher planets within the material universe are carried out by those who are less intelligent. Less intelligent men also take shelter of demigods and only derive benefits which endure for a limited period. Thus their religious principles and the benefits derived therefrom are only temporary. The intelligent man, however, abandons all engagements in the name of religion and takes shelter of the Supreme Personality of Godhead and thus receives absolute protection from the Almighty Father. Sanatana-dharma is therefore the process of bhakti-yoga, by which one can come to know the sanatana Lord and His sanatana abode. By this process only can one return to the spiritual universe, the sanatana-dhama, to take part in the sanatana enjoyment prevailing there.</w:t>
      </w:r>
    </w:p>
    <w:p>
      <w:pPr>
        <w:pStyle w:val="Textosinformato"/>
        <w:rPr/>
      </w:pPr>
      <w:r>
        <w:rPr>
          <w:rFonts w:eastAsia="Courier New"/>
        </w:rPr>
        <w:t xml:space="preserve">   </w:t>
      </w:r>
      <w:r>
        <w:rPr/>
        <w:t>Those who are followers of sanatana-dharma may henceforward take up those principles in the spirit of the Bhagavad-gita. There is nothing barring anyone from adopting the eternal principles. Even persons who are less enlightened can return to Godhead. This is the version taught by Srimad-Bhagavatam and by the Supreme Lord Himself in the Bhagavad-gita. Mankind should be given a chance to take advantage of this opportunity. Because Bhagavad-gita was spoken in the land of Bharata-varsa, every Indian has the responsibility to broadcast the message of real sanatana-dharma in the other parts of the world. Especially at the present moment, misguided men are suffering in the darkness of materialism, and their so-called learning has enabled them to discover the atomic bomb. They are consequently on the verge of annihilation. Sanatana-dharma, however, will teach them about the real purpose of life, and they will benefit by its propagation.</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Varieties of Planetary Systems</w:t>
      </w:r>
    </w:p>
    <w:p>
      <w:pPr>
        <w:pStyle w:val="Textosinformato"/>
        <w:rPr/>
      </w:pPr>
      <w:r>
        <w:rPr/>
      </w:r>
    </w:p>
    <w:p>
      <w:pPr>
        <w:pStyle w:val="Textosinformato"/>
        <w:rPr/>
      </w:pPr>
      <w:r>
        <w:rPr>
          <w:rFonts w:eastAsia="Courier New"/>
        </w:rPr>
        <w:t xml:space="preserve">   </w:t>
      </w:r>
      <w:r>
        <w:rPr/>
        <w:t>In these days, when men are trying to go to the moon, people should not think that Krsna consciousness is concerned with something old-fashioned. When the world is progressing to reach the moon, we are chanting Hare Krsna. But people should not misunderstand and assume that we are lagging behind modern scientific advancement. We have already passed all scientific advancement. In Bhagavad-gita it is said that man's attempt to reach higher planets is not new. Newspaper headlines read, "Man's First Steps on the Moon," but the reporters do not know that millions and millions of men went there and came back. This is not the first time. This is an ancient practice. In Bhagavad-gita (8.16) it is clearly stated, abrahma-bhuvanal lokah punar avartino 'rjuna: "My dear Arjuna, even if you go to the highest planetary system, which is called Brahmaloka, you will have to come back." Therefore, interplanetary travel is not new. It is known to the Krsna conscious devotees.</w:t>
      </w:r>
    </w:p>
    <w:p>
      <w:pPr>
        <w:pStyle w:val="Textosinformato"/>
        <w:rPr/>
      </w:pPr>
      <w:r>
        <w:rPr>
          <w:rFonts w:eastAsia="Courier New"/>
        </w:rPr>
        <w:t xml:space="preserve">   </w:t>
      </w:r>
      <w:r>
        <w:rPr/>
        <w:t>Since we are Krsna conscious, we take what Krsna says to be the Absolute Truth. According to Vedic literature, there are many planetary systems. The planetary system in which we are living is called Bhurloka. Above this planetary system is Bhuvarloka. Above that is Svarloka (the moon belongs to the Svarloka planetary system). Above Svarloka is Maharloka; above that is Janaloka; and above that is Satyaloka. Similarly, there are lower planetary systems. Thus there are fourteen statuses of planetary systems within this universe, and the sun is the chief planet. The sun is described in the Brahma-samhita (5.52):</w:t>
      </w:r>
    </w:p>
    <w:p>
      <w:pPr>
        <w:pStyle w:val="Textosinformato"/>
        <w:rPr/>
      </w:pPr>
      <w:r>
        <w:rPr/>
      </w:r>
    </w:p>
    <w:p>
      <w:pPr>
        <w:pStyle w:val="Textosinformato"/>
        <w:rPr/>
      </w:pPr>
      <w:r>
        <w:rPr>
          <w:rFonts w:eastAsia="Courier New"/>
        </w:rPr>
        <w:t xml:space="preserve">                </w:t>
      </w:r>
      <w:r>
        <w:rPr/>
        <w:t>yac-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Krsna], the primeval Lord, by whose order the sun assumes immense power and heat and traverses its orbit. The sun, which is the chief among all planetary systems, is the eye of the Supreme Lord." Actually, without the sun we cannot see. We may be very proud of our eyes, but we cannot even see our next-door neighbor. People challenge, "Can you show me God?" But what can they see? What is the value of their eyes? God is not cheap. We cannot see anything, not to speak of God, without sunshine. Without sunlight we are blind. At night, we cannot see anything, and therefore we use electricity because the sun is not present.</w:t>
      </w:r>
    </w:p>
    <w:p>
      <w:pPr>
        <w:pStyle w:val="Textosinformato"/>
        <w:rPr/>
      </w:pPr>
      <w:r>
        <w:rPr>
          <w:rFonts w:eastAsia="Courier New"/>
        </w:rPr>
        <w:t xml:space="preserve">   </w:t>
      </w:r>
      <w:r>
        <w:rPr/>
        <w:t>There is not only one sun in the cosmic manifestation; there are millions and trillions of suns. That is also stated in the Brahma-samhita (5.40):</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spiritual bodily effulgence of the Supreme Personality of Godhead, Krsna, is called the brahmajyoti, and in that brahmajyoti there are countless planets. Just as within the sunshine there are innumerable planets, in the shining effulgence of the body of Krsna there are innumerable planets and universes. We have knowledge of many universes, and in each universe there is a sun. Thus there are millions and billions of universes and millions and billions of suns and moons and planets. But Krsna says that if one tries to go to one of these planets, he will simply waste his time.</w:t>
      </w:r>
    </w:p>
    <w:p>
      <w:pPr>
        <w:pStyle w:val="Textosinformato"/>
        <w:rPr/>
      </w:pPr>
      <w:r>
        <w:rPr>
          <w:rFonts w:eastAsia="Courier New"/>
        </w:rPr>
        <w:t xml:space="preserve">   </w:t>
      </w:r>
      <w:r>
        <w:rPr/>
        <w:t>Now someone has gone to the moon, but what will human society gain from it? If, after spending so much money, so much energy and ten years of effort, one goes to the moon and simply touches it, what is the benefit of that? Can one remain there and call his friends to come? And even if one goes there and remains, what will be the benefit? As long as we are in this material world, either on this planet or other planets, the same miseries--birth, death, old age and disease--will follow us. We cannot rid ourselves of them.</w:t>
      </w:r>
    </w:p>
    <w:p>
      <w:pPr>
        <w:pStyle w:val="Textosinformato"/>
        <w:rPr/>
      </w:pPr>
      <w:r>
        <w:rPr>
          <w:rFonts w:eastAsia="Courier New"/>
        </w:rPr>
        <w:t xml:space="preserve">   </w:t>
      </w:r>
      <w:r>
        <w:rPr/>
        <w:t>If we go to live on the moon--assuming it is possible--even with an oxygen mask, how long could we stay? Furthermore, even if we had the opportunity to stay there, what would we gain? We might gain a little longer life perhaps, but we could not live there forever. That is impossible. And what would we gain by a longer life? Taravah kim na jivanti: are not the trees living for many, many years? Near San Francisco I have seen a forest where there is a tree seven thousand years old. But what is the benefit? If one is proud of standing in one place for seven thousand years, that is not a very great credit.</w:t>
      </w:r>
    </w:p>
    <w:p>
      <w:pPr>
        <w:pStyle w:val="Textosinformato"/>
        <w:rPr/>
      </w:pPr>
      <w:r>
        <w:rPr>
          <w:rFonts w:eastAsia="Courier New"/>
        </w:rPr>
        <w:t xml:space="preserve">   </w:t>
      </w:r>
      <w:r>
        <w:rPr/>
        <w:t>How one goes to the moon, how he comes back, etc., is a great story, and this is all described in the Vedic literature. It is not a very new process. But the aim of our Krsna consciousness society is different. We are not going to waste our valuable time. Krsna says, "Don't waste your time attempting to go to this planet or to that planet. What will you gain? Your material miseries will follow you wherever you go." Therefore, in the Caitanya-caritamrta (Adi 3.97) it is very nicely said by the author:</w:t>
      </w:r>
    </w:p>
    <w:p>
      <w:pPr>
        <w:pStyle w:val="Textosinformato"/>
        <w:rPr/>
      </w:pPr>
      <w:r>
        <w:rPr/>
      </w:r>
    </w:p>
    <w:p>
      <w:pPr>
        <w:pStyle w:val="Textosinformato"/>
        <w:rPr/>
      </w:pPr>
      <w:r>
        <w:rPr>
          <w:rFonts w:eastAsia="Courier New"/>
        </w:rPr>
        <w:t xml:space="preserve">               </w:t>
      </w:r>
      <w:r>
        <w:rPr/>
        <w:t>keha pape, keha punye kare visaya-bhoga</w:t>
      </w:r>
    </w:p>
    <w:p>
      <w:pPr>
        <w:pStyle w:val="Textosinformato"/>
        <w:rPr/>
      </w:pPr>
      <w:r>
        <w:rPr>
          <w:rFonts w:eastAsia="Courier New"/>
        </w:rPr>
        <w:t xml:space="preserve">               </w:t>
      </w:r>
      <w:r>
        <w:rPr/>
        <w:t>bhakti-gandha nahi, yate yaya bhava-roga</w:t>
      </w:r>
    </w:p>
    <w:p>
      <w:pPr>
        <w:pStyle w:val="Textosinformato"/>
        <w:rPr/>
      </w:pPr>
      <w:r>
        <w:rPr/>
      </w:r>
    </w:p>
    <w:p>
      <w:pPr>
        <w:pStyle w:val="Textosinformato"/>
        <w:rPr/>
      </w:pPr>
      <w:r>
        <w:rPr>
          <w:rFonts w:eastAsia="Courier New"/>
        </w:rPr>
        <w:t xml:space="preserve">   </w:t>
      </w:r>
      <w:r>
        <w:rPr/>
        <w:t>"In this material world someone is enjoying and someone is not enjoying, but actually everyone is suffering, although some people think that they are enjoying, whereas others realize that they are suffering." Actually everyone is suffering. Who in this material world does not suffer disease? Who does not suffer from old age? Who does not die? No one wants to grow old or suffer from disease, but everyone must do so. Where then is the enjoyment? This enjoyment is all nonsense because within this material world there is no enjoyment. It is simply our imagination. One should not think, "This is enjoyment, and this is suffering." Everything is suffering! Therefore, it is stated in the Caitanya-caritamrta, "The principles of eating, sleeping, mating and defending will always exist, but they will exist in different standards." For example, the Americans have taken birth in America as a result of pious activities performed in previous lifetimes. In India the people are poverty-stricken and are suffering, but although the Americans are eating very nicely buttered bread and the Indians are eating without butter, they are both eating nevertheless. The fact that India is poverty-stricken has not caused the whole population to die for want of food. The four principal bodily demands--eating, sleeping, mating and defending--can be satisfied under any circumstances, whether one is born in an impious condition or in a pious condition. The problem, however, is how to become free from the four principles of birth, death, old age and disease.</w:t>
      </w:r>
    </w:p>
    <w:p>
      <w:pPr>
        <w:pStyle w:val="Textosinformato"/>
        <w:rPr/>
      </w:pPr>
      <w:r>
        <w:rPr>
          <w:rFonts w:eastAsia="Courier New"/>
        </w:rPr>
        <w:t xml:space="preserve">   </w:t>
      </w:r>
      <w:r>
        <w:rPr/>
        <w:t>This is the real problem. It is not "What shall I eat?" The birds and beasts have no such problem. In the morning they are immediately chirping, "Jee, jee, jee, jee." They know that they will have their food. No one is dying, and there is no such thing as overpopulation because everyone is provided for by God's arrangement. There are qualitative differences, but obtaining a superior quality of material enjoyment is not the end of life. The real problem is how to get free of birth, death, old age and disease. This cannot be solved by simply wasting time traveling within this universe. Even if one goes to the highest planet, this problem cannot be solved, for there is death everywhere.</w:t>
      </w:r>
    </w:p>
    <w:p>
      <w:pPr>
        <w:pStyle w:val="Textosinformato"/>
        <w:rPr/>
      </w:pPr>
      <w:r>
        <w:rPr>
          <w:rFonts w:eastAsia="Courier New"/>
        </w:rPr>
        <w:t xml:space="preserve">   </w:t>
      </w:r>
      <w:r>
        <w:rPr/>
        <w:t>The duration of life on the moon, according to Vedic information, is ten thousand years, and one day there is equal to six months here. Thus ten thousand multiplied by one hundred eighty years is the duration of life on the moon. However, it is impossible for earthmen to go to the moon and live there for very long. Otherwise the whole Vedic literature would be false. We can attempt to go there, but it is not possible to live there. This knowledge is in the Vedas. Therefore, we are not very eager to go to this planet or that planet. We are eager to go directly to the planet where Krsna lives. Krsna states in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One can go to the moon, or one can even go to the sun or to millions and trillions of other planets, or if one is too materially attached he may remain here--but those who are My devotees will come to Me." This is our aim. Initiation into Krsna consciousness insures that the student ultimately can go to the supreme planet, Krsnaloka. We are not sitting idly; we are also attempting to go to other planets, but we are not merely wasting time.</w:t>
      </w:r>
    </w:p>
    <w:p>
      <w:pPr>
        <w:pStyle w:val="Textosinformato"/>
        <w:rPr/>
      </w:pPr>
      <w:r>
        <w:rPr>
          <w:rFonts w:eastAsia="Courier New"/>
        </w:rPr>
        <w:t xml:space="preserve">   </w:t>
      </w:r>
      <w:r>
        <w:rPr/>
        <w:t>A sane and intelligent man does not wish to enter any of the material planets because the four conditions of material miseries exist on all of them. From Bhagavad-gita we can understand that even if we enter Brahmaloka, the highest planetary system of this universe, the four principles of misery will be present. We learn from Bhagavad-gita that the duration of one day on Brahmaloka is millions of years of our calculation. That is a fact.</w:t>
      </w:r>
    </w:p>
    <w:p>
      <w:pPr>
        <w:pStyle w:val="Textosinformato"/>
        <w:rPr/>
      </w:pPr>
      <w:r>
        <w:rPr>
          <w:rFonts w:eastAsia="Courier New"/>
        </w:rPr>
        <w:t xml:space="preserve">   </w:t>
      </w:r>
      <w:r>
        <w:rPr/>
        <w:t>Even the highest planetary system, Brahmaloka, may be reached, but scientists say that it will take forty thousand years at sputnik speed. Who is prepared to travel in space for forty thousand years? From the Vedic literature we can understand that we can enter any of the planets, provided we prepare for that purpose. If one prepares himself to enter into the higher planetary systems, which are said to be inhabited by demigods, he can go there. Similarly, one can go to a lower planetary system, or if one desires he can remain on this planet. Finally, if one desires, he can enter the planet of the Supreme Personality of Godhead. It is all a matter of preparation. However, all planetary systems within our material universe are temporary. The duration of life on certain material planets may be very long, but all living entities in the material universe are eventually subject to annihilation and have to again develop other bodies. There are different types of bodies. A human body exists one hundred years, whereas an insect body may exist for twelve hours. Thus the duration of these different bodies is relative. If one enters the planet called Vaikunthaloka, the spiritual planet. however, he then achieves eternal life, full of bliss and knowledge. A human being can attain that perfection if he tries. That is stated in Bhagavad-gita when the Lord says, "Anyone who knows in truth about the Supreme Personality of Godhead can attain to My nature."</w:t>
      </w:r>
    </w:p>
    <w:p>
      <w:pPr>
        <w:pStyle w:val="Textosinformato"/>
        <w:rPr/>
      </w:pPr>
      <w:r>
        <w:rPr>
          <w:rFonts w:eastAsia="Courier New"/>
        </w:rPr>
        <w:t xml:space="preserve">   </w:t>
      </w:r>
      <w:r>
        <w:rPr/>
        <w:t>Many people claim, "God is great," but this is a hackneyed phrase. One must know how He is great, and that can be known from authorized scripture. In the Bhagavad-gita God describes Himself. He says, "My appearance of taking birth just like an ordinary human being is actually transcendental." God is so kind that He comes before us as an ordinary human being, but His body is not exactly like a human body. Those rascals who do not know about Him think that Krsna is like one of us. That is also stated in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We have a chance to know about Krsna provided we read the right literature under the right direction, and if we simply know what the nature of God is, then by understanding this one fact alone we become liberated. It is not possible in our human condition to understand the Absolute Supreme Personality of Godhead completely, but with the help of Bhagavad-gita, the statements given by the Supreme Personality of Godhead, and of the spiritual master, we can know Him to the best of our capacity. If we can know Him in reality, then immediately after leaving this body we can enter into the kingdom of God. Krsna says, tyaktva deham punar janma naiti mam eti so 'rjuna: "After leaving this body, one who is in knowledge does not come again to this material world, for he enters into the spiritual world and comes to Me." (Bg. 4.9)</w:t>
      </w:r>
    </w:p>
    <w:p>
      <w:pPr>
        <w:pStyle w:val="Textosinformato"/>
        <w:rPr/>
      </w:pPr>
      <w:r>
        <w:rPr>
          <w:rFonts w:eastAsia="Courier New"/>
        </w:rPr>
        <w:t xml:space="preserve">   </w:t>
      </w:r>
      <w:r>
        <w:rPr/>
        <w:t>The purpose of our Krsna consciousness movement is to propagate this advanced scientific idea to people in general, and the process is very simple. Simply by chanting the holy names of God--Hare Krsna, Hare Krsna, Krsna Krsna, Hare Hare. Hare Rama, Hare Rama, Rama Rama, Hare Hare--one cleanses the dirt from his heart and gains understanding that he is part and parcel of the Supreme Lord and that it is his duty to serve Him. This process is very pleasant: we chant the Hare Krsna mantra, we dance rhythmically, and we eat nice prasada. While enjoying this life, we are preparing to enter into the kingdom of God in our next life. This is not a fabrication--it is all factual. Although to a layman this appears to be a fabrication, Krsna reveals Himself from within to one who is serious about God realization. Both Krsna and the spiritual master help the sincere soul. The spiritual master is the external manifestation of God, who is situated in everyone's heart as Supersoul. For one who is very serious about understanding the Supreme Personality of Godhead, Supersoul immediately renders assistance by directing him to a bona fide spiritual master. In this way the spiritual candidate is helped from within and without.</w:t>
      </w:r>
    </w:p>
    <w:p>
      <w:pPr>
        <w:pStyle w:val="Textosinformato"/>
        <w:rPr/>
      </w:pPr>
      <w:r>
        <w:rPr>
          <w:rFonts w:eastAsia="Courier New"/>
        </w:rPr>
        <w:t xml:space="preserve">   </w:t>
      </w:r>
      <w:r>
        <w:rPr/>
        <w:t>According to the Bhagavata Purana, the Supreme Truth is realized in three stages. First there is impersonal Brahman, or the impersonal Absolute; then the Paramatma, or localized aspect of Brahman. The neutron of the atom may be taken as the representation of Paramatma, who also enters into the atom. This is described in the Brahma-samhita. But ultimately the Supreme Divine Being is realized as the supreme all-attractive person (Krsna) with full and inconceivable potencies of opulence, strength, fame, beauty, knowledge and renunciation. These six potencies are fully exhibited by Sri Rama and Sri Krsna when They descend before human beings. Only a section of human beings--the unalloyed devotees--can recognize Krsna on the authority of revealed scriptures, but others are bewildered by the influence of material energy. The Absolute Truth is therefore the Absolute Person who has no equal or competitor. The impersonal Brahman rays are the rays of His transcendental body, just as the sun's rays are emanations from the sun.</w:t>
      </w:r>
    </w:p>
    <w:p>
      <w:pPr>
        <w:pStyle w:val="Textosinformato"/>
        <w:rPr/>
      </w:pPr>
      <w:r>
        <w:rPr>
          <w:rFonts w:eastAsia="Courier New"/>
        </w:rPr>
        <w:t xml:space="preserve">   </w:t>
      </w:r>
      <w:r>
        <w:rPr/>
        <w:t>According to the Visnu Purana, the material energy is called avidya, or nescience, and is exhibited in the fruitive activities of sense enjoyment. But although the living being has the tendency to be illusioned and trapped by the material energy for sense enjoyment, he belongs to the antimaterial energy, or spiritual energy. In this sense the living being is the positive energy, whereas matter is the negative energy. Matter does not develop unless in contact with the superior spiritual, or antimaterial, energy, which is directly part and parcel of the spiritual whole. The subject matter of this spiritual energy exhibited by living beings is undoubtedly very complicated for an ordinary man, who is therefore astounded by the subject. Sometimes he partially understands it through the imperfect senses, and sometimes he fails to know it altogether. It is best, therefore, to hear from the highest authority, Sri Krsna, or from His devotee who represents Him in the chain of disciplic succession.</w:t>
      </w:r>
    </w:p>
    <w:p>
      <w:pPr>
        <w:pStyle w:val="Textosinformato"/>
        <w:rPr/>
      </w:pPr>
      <w:r>
        <w:rPr>
          <w:rFonts w:eastAsia="Courier New"/>
        </w:rPr>
        <w:t xml:space="preserve">   </w:t>
      </w:r>
      <w:r>
        <w:rPr/>
        <w:t>This Krsna consciousness movement is meant for the purpose of understanding God. The spiritual master is the living representative of Krsna who helps externally, and Krsna as Supersoul helps internally. The living entity can take advantage of such guidance and make his life successful. We request that everyone read authoritative literature in order to understand this movement. We have published Bhagavad-gita As It Is; Teachings of Lord Caitanya; Srimad-Bhagavatam; Krsna, the Supreme Personality of Godhead; and The Nectar of Devotion. We are also publishing our magazine Back to Godhead every month in many languages. Our mission is to save human society from the pitfalls of incarnating again in the cycle of birth and death.</w:t>
      </w:r>
    </w:p>
    <w:p>
      <w:pPr>
        <w:pStyle w:val="Textosinformato"/>
        <w:rPr/>
      </w:pPr>
      <w:r>
        <w:rPr>
          <w:rFonts w:eastAsia="Courier New"/>
        </w:rPr>
        <w:t xml:space="preserve">   </w:t>
      </w:r>
      <w:r>
        <w:rPr/>
        <w:t>Everyone should attempt to go to Krsna. We have published an article in our Back to Godhead magazine entitled "Beyond the Universe." This article describes a place beyond this universe according to knowledge which is in Bhagavad-gita. Bhagavad-gita is a very popular book, and there are many editions of it in America and also many from India. Unfortunately, however, many rascals have come to the West to preach Bhagavad-gita. They are designated as rascals because they are bluffers who do not give real information. In our Bhagavad-gita As It Is, however, the spiritual nature is authoritatively described.</w:t>
      </w:r>
    </w:p>
    <w:p>
      <w:pPr>
        <w:pStyle w:val="Textosinformato"/>
        <w:rPr/>
      </w:pPr>
      <w:r>
        <w:rPr>
          <w:rFonts w:eastAsia="Courier New"/>
        </w:rPr>
        <w:t xml:space="preserve">   </w:t>
      </w:r>
      <w:r>
        <w:rPr/>
        <w:t>This cosmic manifestation is called "nature," but there is another nature, which is superior. The cosmic manifestation is inferior nature, but beyond this nature, which is manifested and unmanifested, there is another nature, which is called sanatana, eternal. It is easy to understand that everything manifested here is temporary. The obvious example is our body. If one is thirty years old, thirty years ago his body was not manifested, and in another fifty years it will again be unmanifested. That is a factual law of nature. It is manifested and again annihilated, just as waves in the sea rise frequently and then recede. The materialist, however, is simply concerned with this mortal life, which can be finished at any moment. Furthermore, as this body will die, so the entire universe, this gigantic material body, will be annihilated, and whether we are fortunate or unfortunate, on this planet or another planet, everything will be finished. Why then are we wasting our time trying to go to a planet where everything will be finished? We should try to go to Krsnaloka. This is spiritual science; we must try to understand it, and, after understanding it ourselves, we should preach this message to the whole world. Everyone is in darkness. Although people have no knowledge, they are very proud. But it is not advancement of knowledge to go to the moon after ten years of effort and take a rock and come back. The space travelers are very proud: "Oh, I have touched it." But what have they gained? Even if we were able to live there, it would not be for long. It will all be destroyed in the end.</w:t>
      </w:r>
    </w:p>
    <w:p>
      <w:pPr>
        <w:pStyle w:val="Textosinformato"/>
        <w:rPr/>
      </w:pPr>
      <w:r>
        <w:rPr>
          <w:rFonts w:eastAsia="Courier New"/>
        </w:rPr>
        <w:t xml:space="preserve">   </w:t>
      </w:r>
      <w:r>
        <w:rPr/>
        <w:t>Try to find that planet from which one will never return, where there is eternal life, and where one can dance with Krsna. This is the meaning of Krsna consciousness. Take this movement seriously, for Krsna consciousness gives one a chance to reach Krsna and to dance with Him eternally. From Vedic literature we understand that this material world is a manifestation of only one fourth of the complete creation of God. The three-fourths portion of God's creation is the spiritual world. That we find in Bhagavad-gita. Krsna says, "This material world is but a fractional part of the whole." If we look as far as we can see--up to the sky--our vision is still confined within only one universe, and there are unlimited universes clustered together within what is called the material world. But beyond those clusters of unlimited numbers of universes is the spiritual sky, which is also mentioned in Bhagavad-gita, where the Lord says that beyond the material world is another nature, which is eternal; there is no history of its beginning, and it has no end. "Eternal" refers to that which has no end and no beginning. The Vedic religion is therefore called eternal because no one can trace back when it began. The Christian religion has a history of two thousand years, and the Muhammadan religion also has a history, but if one were to trace back Vedic religion, he would not find its historical beginning. Therefore it is called eternal religion.</w:t>
      </w:r>
    </w:p>
    <w:p>
      <w:pPr>
        <w:pStyle w:val="Textosinformato"/>
        <w:rPr/>
      </w:pPr>
      <w:r>
        <w:rPr>
          <w:rFonts w:eastAsia="Courier New"/>
        </w:rPr>
        <w:t xml:space="preserve">   </w:t>
      </w:r>
      <w:r>
        <w:rPr/>
        <w:t>We may rightly say that God created this material world, and this indicates that God existed before the creation. This very word "created" suggests that before the creation of the cosmic manifestation, the Lord was existing. Therefore God is not under the creation. If God were under the creation, how could He have created? He would instead have been one of the objects of this material creation. But God is not under the creation; He is the creator, and therefore He is eternal.</w:t>
      </w:r>
    </w:p>
    <w:p>
      <w:pPr>
        <w:pStyle w:val="Textosinformato"/>
        <w:rPr/>
      </w:pPr>
      <w:r>
        <w:rPr>
          <w:rFonts w:eastAsia="Courier New"/>
        </w:rPr>
        <w:t xml:space="preserve">   </w:t>
      </w:r>
      <w:r>
        <w:rPr/>
        <w:t>There is a spiritual sky, where there are innumerable spiritual planets and innumerable spiritual living entities, but those who are not fit to live in that spiritual world are sent to this material world. Voluntarily we have accepted this material body, but actually we are spirit souls who should not have accepted it. When and how we accepted it cannot be traced. No one can trace the history of when the conditioned soul first accepted the material body. There are 8,400,000 forms of living entities--water, 2,000,000 species of life are among the plants and vegetables. Unfortunately, this Vedic knowledge is not instructed by any university. But these are facts. Let the botanist and anthropologist research into the Vedic conclusion. Darwin's theory of the evolution of organic matter is, of course, very prominent in the institutions of learning. But the Bhagavata Purana and other authoritative scriptures of scientific magnitude describe how the living entities in different forms of body evolve one after another. It is not a new idea, but educators are giving stress only to Darwin's theory, although in Vedic literature we have immense information of the living conditions in this material world.</w:t>
      </w:r>
    </w:p>
    <w:p>
      <w:pPr>
        <w:pStyle w:val="Textosinformato"/>
        <w:rPr/>
      </w:pPr>
      <w:r>
        <w:rPr>
          <w:rFonts w:eastAsia="Courier New"/>
        </w:rPr>
        <w:t xml:space="preserve">   </w:t>
      </w:r>
      <w:r>
        <w:rPr/>
        <w:t>We are only a fractional portion of all the living entities in the many universes of the material world. Those who are in the material world and material body are condemned. For example, the population in prison is condemned by the government, but their number is only a fraction of the whole population. It is not that the whole population goes to prison; some, who are disobedient, are confined in prison. Similarly, the conditioned souls within this material world are only a fraction of all the living entities in the creation of God, and because they have disobeyed God--because they did not abide by the order of Krsna--they have been put into this material world. If one is sensible and inquisitive, he should try to understand: "Why have I been put into this conditional life? I do not wish to suffer."</w:t>
      </w:r>
    </w:p>
    <w:p>
      <w:pPr>
        <w:pStyle w:val="Textosinformato"/>
        <w:rPr/>
      </w:pPr>
      <w:r>
        <w:rPr>
          <w:rFonts w:eastAsia="Courier New"/>
        </w:rPr>
        <w:t xml:space="preserve">   </w:t>
      </w:r>
      <w:r>
        <w:rPr/>
        <w:t>There are three kinds of suffering, including miseries pertaining to the body and mind. In Hawaii, in front of my house, a man was keeping some animals and birds for the purpose of taking them to be slaughtered. I gave this example to my students: "These animals are standing here, and if you tell them, 'Oh, my dear animals, why are you standing here? Go away! You are meant for the slaughterhouse,' they cannot go. They have no intelligence."</w:t>
      </w:r>
    </w:p>
    <w:p>
      <w:pPr>
        <w:pStyle w:val="Textosinformato"/>
        <w:rPr/>
      </w:pPr>
      <w:r>
        <w:rPr>
          <w:rFonts w:eastAsia="Courier New"/>
        </w:rPr>
        <w:t xml:space="preserve">   </w:t>
      </w:r>
      <w:r>
        <w:rPr/>
        <w:t>Suffering without knowledge, without remedy, is animal life. One who cannot understand that he is suffering and who thinks that he is very well off is in animal consciousness, not human consciousness. The human being should be cognizant of suffering the threefold miseries of this planet. One should know that he is suffering in birth, suffering in death, suffering in old age and suffering in disease, and one should be inquisitive as to how he may avoid the suffering. That is real research work.</w:t>
      </w:r>
    </w:p>
    <w:p>
      <w:pPr>
        <w:pStyle w:val="Textosinformato"/>
        <w:rPr/>
      </w:pPr>
      <w:r>
        <w:rPr>
          <w:rFonts w:eastAsia="Courier New"/>
        </w:rPr>
        <w:t xml:space="preserve">   </w:t>
      </w:r>
      <w:r>
        <w:rPr/>
        <w:t>We have suffered from the beginning of our birth. As a baby, the human being is tightly placed in the abdomen of the mother in an airtight bag for nine months. He cannot even move, there are insects biting him, and he cannot protest. After the child comes out, the suffering continues. The mother undoubtedly takes much care, but still the child cries because he is suffering. There are bugs biting or there are pains in his stomach; the child is crying, and the mother does not know how to pacify him. His suffering begins in the womb of his mother. Then, after his birth, as he grows up, there is more suffering. He does not want to go to school, but he is forced to. He does not want to study, but the teacher gives him tasks. If we analyze our life, we will find that it is full of suffering. Why then are we coming here? The conditioned souls are not very bright. We should inquire, "Why am I suffering?" If there is a remedy, we must take advantage of it.</w:t>
      </w:r>
    </w:p>
    <w:p>
      <w:pPr>
        <w:pStyle w:val="Textosinformato"/>
        <w:rPr/>
      </w:pPr>
      <w:r>
        <w:rPr>
          <w:rFonts w:eastAsia="Courier New"/>
        </w:rPr>
        <w:t xml:space="preserve">   </w:t>
      </w:r>
      <w:r>
        <w:rPr/>
        <w:t>We are eternally connected with the Supreme Lord, but somehow or other we are now in material contamination. Therefore, we must take up a process by which to go back again to the spiritual world. That linking process is called yoga. The actual translation of the word yoga is "plus." At the present moment we are minus God, or minus the Supreme. But when we make ourselves plus--connected--then our human form of life is perfect. During our lifetime we have to practice approaching that point of perfection, and at the time of death, when we give up this material body, that perfection has to be realized. At the time of death, one must be prepared. Students, for instance, prepare for two to five years in college, and the final test of their education is the examination. If they pass the examination, they get a degree. Similarly, in the subject of life, if we prepare for the examination at the time of death and pass it, then we are transferred to the spiritual world. Everything is examined at the time of death.</w:t>
      </w:r>
    </w:p>
    <w:p>
      <w:pPr>
        <w:pStyle w:val="Textosinformato"/>
        <w:rPr/>
      </w:pPr>
      <w:r>
        <w:rPr>
          <w:rFonts w:eastAsia="Courier New"/>
        </w:rPr>
        <w:t xml:space="preserve">   </w:t>
      </w:r>
      <w:r>
        <w:rPr/>
        <w:t>There is a very common Bengali proverb that says that whatever one does for perfection will be tested at the time of his death. Bhagavad-gita describes what we should do at the point of our death, when we are giving up this present body. For the dhyana-yogi (meditator) Sri Krsna speaks the following verses:</w:t>
      </w:r>
    </w:p>
    <w:p>
      <w:pPr>
        <w:pStyle w:val="Textosinformato"/>
        <w:rPr/>
      </w:pPr>
      <w:r>
        <w:rPr/>
      </w:r>
    </w:p>
    <w:p>
      <w:pPr>
        <w:pStyle w:val="Textosinformato"/>
        <w:rPr/>
      </w:pPr>
      <w:r>
        <w:rPr>
          <w:rFonts w:eastAsia="Courier New"/>
        </w:rPr>
        <w:t xml:space="preserve">                    </w:t>
      </w:r>
      <w:r>
        <w:rPr/>
        <w:t>yad aksaram veda-vido vadanti</w:t>
      </w:r>
    </w:p>
    <w:p>
      <w:pPr>
        <w:pStyle w:val="Textosinformato"/>
        <w:rPr/>
      </w:pPr>
      <w:r>
        <w:rPr>
          <w:rFonts w:eastAsia="Courier New"/>
        </w:rPr>
        <w:t xml:space="preserve">                    </w:t>
      </w:r>
      <w:r>
        <w:rPr/>
        <w:t>visanti yad yatayo vita-ragah</w:t>
      </w:r>
    </w:p>
    <w:p>
      <w:pPr>
        <w:pStyle w:val="Textosinformato"/>
        <w:rPr/>
      </w:pPr>
      <w:r>
        <w:rPr>
          <w:rFonts w:eastAsia="Courier New"/>
        </w:rPr>
        <w:t xml:space="preserve">                  </w:t>
      </w:r>
      <w:r>
        <w:rPr/>
        <w:t>yad icchanto brahmacaryam caranti</w:t>
      </w:r>
    </w:p>
    <w:p>
      <w:pPr>
        <w:pStyle w:val="Textosinformato"/>
        <w:rPr/>
      </w:pPr>
      <w:r>
        <w:rPr>
          <w:rFonts w:eastAsia="Courier New"/>
        </w:rPr>
        <w:t xml:space="preserve">                  </w:t>
      </w:r>
      <w:r>
        <w:rPr/>
        <w:t>tat te padam sangrahena pravaksye</w:t>
      </w:r>
    </w:p>
    <w:p>
      <w:pPr>
        <w:pStyle w:val="Textosinformato"/>
        <w:rPr/>
      </w:pPr>
      <w:r>
        <w:rPr/>
      </w:r>
    </w:p>
    <w:p>
      <w:pPr>
        <w:pStyle w:val="Textosinformato"/>
        <w:rPr/>
      </w:pPr>
      <w:r>
        <w:rPr>
          <w:rFonts w:eastAsia="Courier New"/>
        </w:rPr>
        <w:t xml:space="preserve">                        </w:t>
      </w:r>
      <w:r>
        <w:rPr/>
        <w:t>sarva-dvarani samyamya</w:t>
      </w:r>
    </w:p>
    <w:p>
      <w:pPr>
        <w:pStyle w:val="Textosinformato"/>
        <w:rPr/>
      </w:pPr>
      <w:r>
        <w:rPr>
          <w:rFonts w:eastAsia="Courier New"/>
        </w:rPr>
        <w:t xml:space="preserve">                        </w:t>
      </w:r>
      <w:r>
        <w:rPr/>
        <w:t>mano hrdi nirudhya ca</w:t>
      </w:r>
    </w:p>
    <w:p>
      <w:pPr>
        <w:pStyle w:val="Textosinformato"/>
        <w:rPr/>
      </w:pPr>
      <w:r>
        <w:rPr>
          <w:rFonts w:eastAsia="Courier New"/>
        </w:rPr>
        <w:t xml:space="preserve">                     </w:t>
      </w:r>
      <w:r>
        <w:rPr/>
        <w:t>murdhny adhayatmanah pranam</w:t>
      </w:r>
    </w:p>
    <w:p>
      <w:pPr>
        <w:pStyle w:val="Textosinformato"/>
        <w:rPr/>
      </w:pPr>
      <w:r>
        <w:rPr>
          <w:rFonts w:eastAsia="Courier New"/>
        </w:rPr>
        <w:t xml:space="preserve">                        </w:t>
      </w:r>
      <w:r>
        <w:rPr/>
        <w:t>asthito yoga-dharanam</w:t>
      </w:r>
    </w:p>
    <w:p>
      <w:pPr>
        <w:pStyle w:val="Textosinformato"/>
        <w:rPr/>
      </w:pPr>
      <w:r>
        <w:rPr/>
      </w:r>
    </w:p>
    <w:p>
      <w:pPr>
        <w:pStyle w:val="Textosinformato"/>
        <w:rPr/>
      </w:pPr>
      <w:r>
        <w:rPr>
          <w:rFonts w:eastAsia="Courier New"/>
        </w:rPr>
        <w:t xml:space="preserve">   </w:t>
      </w:r>
      <w:r>
        <w:rPr/>
        <w:t>"Persons learned in the Vedas, who utter omkara and who are great sages in the renounced order, enter into Brahman. Desiring such perfection, one practices celibacy. I shall now explain to you this process by which one may attain salvation. The yogic situation is that of detachment from all sensual engagements. Closing all the doors of the senses and fixing the mind on the heart and the life air at the top of the head, one establishes himself in yoga." (Bg. 8.11-12) In the yoga system this process is called pratyahara, which means, in technical language, "the opposite." Now the eyes are engaged in seeing worldly beauty, so one has to withdraw them from enjoying that beauty and concentrate on seeing beauty inside. That is called pratyahara. Similarly, one has to hear the omkara sound from within.</w:t>
      </w:r>
    </w:p>
    <w:p>
      <w:pPr>
        <w:pStyle w:val="Textosinformato"/>
        <w:rPr/>
      </w:pPr>
      <w:r>
        <w:rPr/>
      </w:r>
    </w:p>
    <w:p>
      <w:pPr>
        <w:pStyle w:val="Textosinformato"/>
        <w:rPr/>
      </w:pPr>
      <w:r>
        <w:rPr>
          <w:rFonts w:eastAsia="Courier New"/>
        </w:rPr>
        <w:t xml:space="preserve">                       </w:t>
      </w:r>
      <w:r>
        <w:rPr/>
        <w:t>om ity ekaksaram brahma</w:t>
      </w:r>
    </w:p>
    <w:p>
      <w:pPr>
        <w:pStyle w:val="Textosinformato"/>
        <w:rPr/>
      </w:pPr>
      <w:r>
        <w:rPr>
          <w:rFonts w:eastAsia="Courier New"/>
        </w:rPr>
        <w:t xml:space="preserve">                        </w:t>
      </w:r>
      <w:r>
        <w:rPr/>
        <w:t>vyaharan mam anusmaran</w:t>
      </w:r>
    </w:p>
    <w:p>
      <w:pPr>
        <w:pStyle w:val="Textosinformato"/>
        <w:rPr/>
      </w:pPr>
      <w:r>
        <w:rPr>
          <w:rFonts w:eastAsia="Courier New"/>
        </w:rPr>
        <w:t xml:space="preserve">                       </w:t>
      </w:r>
      <w:r>
        <w:rPr/>
        <w:t>yah prayati tyajan deham</w:t>
      </w:r>
    </w:p>
    <w:p>
      <w:pPr>
        <w:pStyle w:val="Textosinformato"/>
        <w:rPr/>
      </w:pPr>
      <w:r>
        <w:rPr>
          <w:rFonts w:eastAsia="Courier New"/>
        </w:rPr>
        <w:t xml:space="preserve">                        </w:t>
      </w:r>
      <w:r>
        <w:rPr/>
        <w:t>sa yati paramam gatim</w:t>
      </w:r>
    </w:p>
    <w:p>
      <w:pPr>
        <w:pStyle w:val="Textosinformato"/>
        <w:rPr/>
      </w:pPr>
      <w:r>
        <w:rPr/>
      </w:r>
    </w:p>
    <w:p>
      <w:pPr>
        <w:pStyle w:val="Textosinformato"/>
        <w:rPr/>
      </w:pPr>
      <w:r>
        <w:rPr>
          <w:rFonts w:eastAsia="Courier New"/>
        </w:rPr>
        <w:t xml:space="preserve">   </w:t>
      </w:r>
      <w:r>
        <w:rPr/>
        <w:t>"After being situated in this yoga practice and vibrating the sacred syllable om, the supreme combination of letters, if one thinks of the Supreme Personality of Godhead and quits his body, he will certainly reach the spiritual planets." (Bg. 8.13) In this way all the senses have to be stopped in their external activities, and the mind must be concentrated on visnu-murti, the form of Lord Visnu. That is the perfection of yoga. The mind is very turbulent, so it has to be fixed upon the heart. When the mind is fixed within the heart and the life air is transferred to the top of the head, one can attain the perfection of yoga.</w:t>
      </w:r>
    </w:p>
    <w:p>
      <w:pPr>
        <w:pStyle w:val="Textosinformato"/>
        <w:rPr/>
      </w:pPr>
      <w:r>
        <w:rPr>
          <w:rFonts w:eastAsia="Courier New"/>
        </w:rPr>
        <w:t xml:space="preserve">   </w:t>
      </w:r>
      <w:r>
        <w:rPr/>
        <w:t>The perfect yogi then determines where he is to go. There are innumerable material planets, and beyond these planets there is the spiritual world. Yogis have this information from Vedic scriptures. For example, before I came to the United States I read descriptions of it from books. Similarly, a description of the higher planets and the spiritual world can be found in the Vedic scriptures. The yogi knows everything; he can transfer himself to any planet he likes. He does not need the help of spacecraft.</w:t>
      </w:r>
    </w:p>
    <w:p>
      <w:pPr>
        <w:pStyle w:val="Textosinformato"/>
        <w:rPr/>
      </w:pPr>
      <w:r>
        <w:rPr>
          <w:rFonts w:eastAsia="Courier New"/>
        </w:rPr>
        <w:t xml:space="preserve">   </w:t>
      </w:r>
      <w:r>
        <w:rPr/>
        <w:t>Material scientists have been trying for many years, and they will go on trying for one hundred or one thousand years more, but they will never reach any planet. Maybe by a scientific process one or two men can reach some planet, but that is not the general process. The generally accepted process for transferral to other planets is the practice of the yoga system or the jnana system. The bhakti system, however, is not meant for transferral to any material planet. Those who engage in the devotional service of Krsna, or the Supreme Lord, are not interested in any of the planets of this material world because they know that no matter to which planet one elevates himself, he will still find the four principles of material existence there nonetheless. On some planets the duration of life is much longer than on this earth, but death is there. Those who are Krsna conscious, however, transcend this material life of birth, death, disease and old age.</w:t>
      </w:r>
    </w:p>
    <w:p>
      <w:pPr>
        <w:pStyle w:val="Textosinformato"/>
        <w:rPr/>
      </w:pPr>
      <w:r>
        <w:rPr>
          <w:rFonts w:eastAsia="Courier New"/>
        </w:rPr>
        <w:t xml:space="preserve">   </w:t>
      </w:r>
      <w:r>
        <w:rPr/>
        <w:t>Spiritual life means release from this botheration and misery. Those who are intelligent, therefore, do not try to elevate themselves to any planet of this material world. Men are trying to reach the moon, and although it is very difficult to gain entrance to that planet, if we do gain entrance the period of our lives will be enhanced. Of course, that does not apply to life in this body. If we were to enter the moon with this body, instant death would be certain.</w:t>
      </w:r>
    </w:p>
    <w:p>
      <w:pPr>
        <w:pStyle w:val="Textosinformato"/>
        <w:rPr/>
      </w:pPr>
      <w:r>
        <w:rPr>
          <w:rFonts w:eastAsia="Courier New"/>
        </w:rPr>
        <w:t xml:space="preserve">   </w:t>
      </w:r>
      <w:r>
        <w:rPr/>
        <w:t>When one enters into a planetary system, he must have a suitable body for that planet. Every planet is inhabited by living entities with bodies suitable for that planet. For instance, we can enter the water in this body, but we cannot live there. We may stay there fifteen or sixteen hours, or maybe twenty-four hours, but that's all. Aquatic animals, however, have particular bodies suitable for living their whole lives in water. Similarly, if one takes a fish out of water and puts it on the land, it will die instantly. As we understand that even on this planet there are different kinds of bodies for living in particular places, so, similarly, if we want to enter another planet, we have to prepare ourselves to get a suitable body.</w:t>
      </w:r>
    </w:p>
    <w:p>
      <w:pPr>
        <w:pStyle w:val="Textosinformato"/>
        <w:rPr/>
      </w:pPr>
      <w:r>
        <w:rPr>
          <w:rFonts w:eastAsia="Courier New"/>
        </w:rPr>
        <w:t xml:space="preserve">   </w:t>
      </w:r>
      <w:r>
        <w:rPr/>
        <w:t>If one transfers himself and his soul transmigrates to the moon by this yogic process, he gets a long duration of life. On the higher planets, six of our months equal one day. Thus the beings there live for ten thousand years. That is the description in the Vedic literature. So undoubtedly one can get a very long duration of life, but still there is death. After ten thousand or twenty thousand years, or even after millions of years (it does not matter), death comes.</w:t>
      </w:r>
    </w:p>
    <w:p>
      <w:pPr>
        <w:pStyle w:val="Textosinformato"/>
        <w:rPr/>
      </w:pPr>
      <w:r>
        <w:rPr>
          <w:rFonts w:eastAsia="Courier New"/>
        </w:rPr>
        <w:t xml:space="preserve">   </w:t>
      </w:r>
      <w:r>
        <w:rPr/>
        <w:t>Actually, we are not subject to death. That is affirmed in the beginning of Bhagavad-gita (2.20): na hanyate hanyamane sarire. We are spirit soul, and therefore we are eternal. Why then should we subject ourselves to death and birth? It is intelligent to think in this way. Those who are Krsna conscious are very intelligent because they are not interested in getting promotion to any planet where there is death, despite a long duration of life there. Rather, they want to get a body like God's. Isvarah paramah krsnah sac-cid-ananda-vigrahah. (Brahma-samhita 5.1) God's body is sac-cid-ananda. Sat means "eternal," and cit means "full of knowledge." Ananda means "full of pleasure."</w:t>
      </w:r>
    </w:p>
    <w:p>
      <w:pPr>
        <w:pStyle w:val="Textosinformato"/>
        <w:rPr/>
      </w:pPr>
      <w:r>
        <w:rPr>
          <w:rFonts w:eastAsia="Courier New"/>
        </w:rPr>
        <w:t xml:space="preserve">   </w:t>
      </w:r>
      <w:r>
        <w:rPr/>
        <w:t>As stated in our pamphlet Krsna, the Reservoir of Pleasure, if we transfer ourselves to the spiritual world, to Krsna's planet or to any other spiritual planet, then we will get a body similar to God's: sac-cid-ananda--eternal, full of knowledge and full of bliss. So those who try to be Krsna conscious have a different aim of life than those who are trying to promote themselves to the better planets in this material world. Lord Krsna says, murdhny adhayatmanah pranam asthito yoga-dharanam: "The perfection of yoga is to transfer oneself to the spiritual world." (Bg. 8.12)</w:t>
      </w:r>
    </w:p>
    <w:p>
      <w:pPr>
        <w:pStyle w:val="Textosinformato"/>
        <w:rPr/>
      </w:pPr>
      <w:r>
        <w:rPr>
          <w:rFonts w:eastAsia="Courier New"/>
        </w:rPr>
        <w:t xml:space="preserve">   </w:t>
      </w:r>
      <w:r>
        <w:rPr/>
        <w:t>The spirit soul is a minute particle within the body. We cannot see it. One practices the yoga system to raise the soul to the topmost part of the head. This practice goes on while one is living, and the perfection is reached when one can place himself on the top of the head and then break through. Then he can transfer himself to whatever higher planets he likes. That is the perfection of the yogi.</w:t>
      </w:r>
    </w:p>
    <w:p>
      <w:pPr>
        <w:pStyle w:val="Textosinformato"/>
        <w:rPr/>
      </w:pPr>
      <w:r>
        <w:rPr>
          <w:rFonts w:eastAsia="Courier New"/>
        </w:rPr>
        <w:t xml:space="preserve">   </w:t>
      </w:r>
      <w:r>
        <w:rPr/>
        <w:t>If the yogi is inquisitive to see the moon, he can say, "Ah, let me see what the moon is like. Then I shall transfer myself to higher planets," just like travelers who go to Europe, California, Canada, or other countries on earth. One can transfer oneself to many planets by this yoga system, but anywhere he goes he will find visa systems and customs systems. To go to other planets, one must be qualified.</w:t>
      </w:r>
    </w:p>
    <w:p>
      <w:pPr>
        <w:pStyle w:val="Textosinformato"/>
        <w:rPr/>
      </w:pPr>
      <w:r>
        <w:rPr>
          <w:rFonts w:eastAsia="Courier New"/>
        </w:rPr>
        <w:t xml:space="preserve">   </w:t>
      </w:r>
      <w:r>
        <w:rPr/>
        <w:t>Krsna conscious persons are not interested in any temporary planet, even if it offers a long duration of life. If the yogi, at the time of death, can pronounce om, the concise form of transcendental vibration, and at the same time mam anusmaran, remember Krsna, Visnu, he will attain perfection. The purpose of the entire yoga system is to concentrate the mind on Visnu. Impersonalists imagine that they see the form of Visnu, or the Lord, but those who are personalists do not imagine this--they actually see the form of the Supreme Lord. Either way, if one concentrates his mind through imagination or if one actually sees, one has to concentrate his mind on the Visnu form. Mam means "unto the Supreme Lord, Visnu." Anyone who leaves this body and concentrates his mind on Visnu enters into the spiritual kingdom after quitting his body. Those who are actually yogis do not desire to enter any other planet because they know that life is temporary on the temporary planets, and thus they are not interested. That is intelligence.</w:t>
      </w:r>
    </w:p>
    <w:p>
      <w:pPr>
        <w:pStyle w:val="Textosinformato"/>
        <w:rPr/>
      </w:pPr>
      <w:r>
        <w:rPr>
          <w:rFonts w:eastAsia="Courier New"/>
        </w:rPr>
        <w:t xml:space="preserve">   </w:t>
      </w:r>
      <w:r>
        <w:rPr/>
        <w:t>Those who are satisfied with temporary happiness, temporary life and temporary facilities are not intelligent according to Bhagavad-gita (7.23). Antavat tu phalam tesam tad bhavaty alpa-medhasam: "One whose brain substance is very meager is interested in temporary things." That is the version of Srimad Bhagavad-gita. I am eternal, so why should I be interested in nonpermanent things? Who wants nonpermanent existence? No one wants it. If we are living in an apartment and the landlord asks us to vacate, we are sorry, but we are not sorry if we move to a better apartment. This then is our inclination. We do not wish to die, because we are eternal.</w:t>
      </w:r>
    </w:p>
    <w:p>
      <w:pPr>
        <w:pStyle w:val="Textosinformato"/>
        <w:rPr/>
      </w:pPr>
      <w:r>
        <w:rPr>
          <w:rFonts w:eastAsia="Courier New"/>
        </w:rPr>
        <w:t xml:space="preserve">   </w:t>
      </w:r>
      <w:r>
        <w:rPr/>
        <w:t>The material atmosphere is robbing us of our eternality. The Srimad-Bhagavatam says, "Our duration of life is being diminished by the sun, beginning from its rising until the time it sets." Daily we are losing the duration of our lives. If the sun rises at 5:30 in the morning, at 5:30 in the evening twelve hours have been taken away from the duration of our lives. We will never get this time back. If we ask any scientist, "I will give you twelve million dollars--please give me back these twelve hours," he will reply, "No, it is not possible." The scientist cannot do it. Therefore the Bhagavatam says that from sunrise to sunset the duration of our lives is being diminished.</w:t>
      </w:r>
    </w:p>
    <w:p>
      <w:pPr>
        <w:pStyle w:val="Textosinformato"/>
        <w:rPr/>
      </w:pPr>
      <w:r>
        <w:rPr>
          <w:rFonts w:eastAsia="Courier New"/>
        </w:rPr>
        <w:t xml:space="preserve">   </w:t>
      </w:r>
      <w:r>
        <w:rPr/>
        <w:t>Time is called kala--past, present and future. What is now present, tomorrow will be past, and what is now future, tomorrow will be present. But this past, present and future are the past, present and future of the body. We do not belong to the category of the past, present and future. We belong to the category of eternity. Therefore one should be concerned with how to attain or how to be elevated to the platform of eternity. The developed consciousness of the human being should be utilized not in the animal propensities of eating, sleeping, mating and defending but in searching out the valuable path which will help him get that life of eternity. It is said that the sun is taking away our duration of life--every minute, every hour, every day--but if we engage ourselves in the topics of Uttama-sloka, the topics of the Lord, that time cannot be taken away. The time one devotes in a Krsna consciousness temple cannot be taken away. It is an asset--a plus, not a minus. The duration of life, so far as the body is concerned, may be taken; however one tries to keep it intact, no one can do it. But the spiritual education we receive in Krsna consciousness cannot be taken away by the sun. It becomes a solid asset.</w:t>
      </w:r>
    </w:p>
    <w:p>
      <w:pPr>
        <w:pStyle w:val="Textosinformato"/>
        <w:rPr/>
      </w:pPr>
      <w:r>
        <w:rPr>
          <w:rFonts w:eastAsia="Courier New"/>
        </w:rPr>
        <w:t xml:space="preserve">   </w:t>
      </w:r>
      <w:r>
        <w:rPr/>
        <w:t>Chanting Hare Krsna, Hare Krsna, Krsna Krsna, Hare Hare. Hare Rama, Hare Rama, Rama Rama, Hare Hare is a very easy thing to do. Time spent chanting cannot be taken away like time pertaining to the body. Fifty years ago I was a young man, but that time has been taken and cannot be returned. The spiritual knowledge I received from my spiritual master, however, cannot be taken away, but will go with me. Even after I quit this body, it will go with me; and if it is perfect in this life, then it will take me to the eternal abode.</w:t>
      </w:r>
    </w:p>
    <w:p>
      <w:pPr>
        <w:pStyle w:val="Textosinformato"/>
        <w:rPr/>
      </w:pPr>
      <w:r>
        <w:rPr>
          <w:rFonts w:eastAsia="Courier New"/>
        </w:rPr>
        <w:t xml:space="preserve">   </w:t>
      </w:r>
      <w:r>
        <w:rPr/>
        <w:t>Both the material and spiritual worlds belong to Krsna. We are not proprietors of anything. It is all the property of the Supreme Lord, just as everything in the state belongs to the government, either in the prison house or outside the prison house. Conditioned life is just like life in a prison house in this material world. A prisoner cannot freely change from one cell to another. In free life one can go from one home to another home, but in prison life one cannot do that but must stay in his cell. All these planets are like cells. We are trying to go to the moon, but it is not practical by mechanical means. Whether we are American, Indian, Chinese or Russian, we have been given this planet to live on. We cannot leave--although there are millions and billions of planets and although we have machines by which we can--because we are conditioned by the laws of nature, God's laws. A man who is put into a certain cell cannot change at will without superior authority. Krsna says in the Bhagavad-gita that one should not try to change from one cell to another. That will not make anyone happy. If a prisoner thinks, "I am in this cell--let me request the warden to change my cell, and I will be happy," that is a mistaken idea. One cannot be happy so long as he is within the prison walls. We are trying to be happy by changing cells--from capitalism to communism. The aim should be to become free from this "ism" and that "ism." One has to change completely from this "ism" of materialism; then he can become happy. That is the program of Krsna consciousness.</w:t>
      </w:r>
    </w:p>
    <w:p>
      <w:pPr>
        <w:pStyle w:val="Textosinformato"/>
        <w:rPr/>
      </w:pPr>
      <w:r>
        <w:rPr>
          <w:rFonts w:eastAsia="Courier New"/>
        </w:rPr>
        <w:t xml:space="preserve">   </w:t>
      </w:r>
      <w:r>
        <w:rPr/>
        <w:t>We are taking advice from the Supreme Person. He says, "My dear Arjuna, you may be elevated to the highest planetary system, which is called Brahmaloka and is desirable because life there is very long." We cannot calculate even a half-day there. It is beyond our mathematical calculations. But even in Brahmaloka there is death. Therefore Krsna says, "Do not waste your time trying to elevate yourself or transfer yourself from this planet to that planet."</w:t>
      </w:r>
    </w:p>
    <w:p>
      <w:pPr>
        <w:pStyle w:val="Textosinformato"/>
        <w:rPr/>
      </w:pPr>
      <w:r>
        <w:rPr>
          <w:rFonts w:eastAsia="Courier New"/>
        </w:rPr>
        <w:t xml:space="preserve">   </w:t>
      </w:r>
      <w:r>
        <w:rPr/>
        <w:t>The people I have seen in America are very restless. They go from one apartment to another apartment or from one country to another country. That restlessness is there because we are searching after our real home. To go from this place to that place will not give eternal life. Eternal life is with Krsna. Therefore Krsna says, "Everything belongs to Me, and I have the superexcellent abode, which is called Goloka Vrndavana." If one wants to go there, he must simply become Krsna conscious and try to understand how Krsna appears and disappears, what His constitutional position is, what our constitutional position is, what our relationship with Him is, and how to live. Simply try to understand these ideas scientifically. Everything in Krsna consciousness is scientific. It is not bogus, whimsical, sentimental, fanatical or imaginary. It is truth, fact, reality. One must understand Krsna in truth.</w:t>
      </w:r>
    </w:p>
    <w:p>
      <w:pPr>
        <w:pStyle w:val="Textosinformato"/>
        <w:rPr/>
      </w:pPr>
      <w:r>
        <w:rPr>
          <w:rFonts w:eastAsia="Courier New"/>
        </w:rPr>
        <w:t xml:space="preserve">   </w:t>
      </w:r>
      <w:r>
        <w:rPr/>
        <w:t>We have to give up this body, willingly or unwillingly. The day will come when we will have to submit to the laws of nature and give up this body. Even President Kennedy in his procession had to submit to nature's law and change his body for another body. He could not say, "Oh, I am the President; I am Mr. Kennedy. I cannot do that." He was forced to do it. That is the way nature works.</w:t>
      </w:r>
    </w:p>
    <w:p>
      <w:pPr>
        <w:pStyle w:val="Textosinformato"/>
        <w:rPr/>
      </w:pPr>
      <w:r>
        <w:rPr>
          <w:rFonts w:eastAsia="Courier New"/>
        </w:rPr>
        <w:t xml:space="preserve">   </w:t>
      </w:r>
      <w:r>
        <w:rPr/>
        <w:t>The purpose of our developed human consciousness is to understand how nature works. Aside from human consciousness, there is consciousness in dogs, cats, worms, trees, birds, beasts and all other species. But we are not meant to live in that consciousness. The Srimad-Bhagavatam says that after many, many births we have attained the human form of body. Now we should not misuse it. Please utilize this human life to develop Krsna consciousness and be happy.</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2:42:00Z</dcterms:created>
  <dc:creator>B.A. Paramadvaiti Swami</dc:creator>
  <dc:description/>
  <dc:language>en-US</dc:language>
  <cp:lastModifiedBy>B.A. Paramadvaiti Swami</cp:lastModifiedBy>
  <dcterms:modified xsi:type="dcterms:W3CDTF">1999-04-04T22:42:00Z</dcterms:modified>
  <cp:revision>2</cp:revision>
  <dc:subject/>
  <dc:title/>
</cp:coreProperties>
</file>