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ПЯТЬДЕСЯТ ВОС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Кришна женится на пяти царевнах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Как было сказано в предыдущей главе, после того, как сгорел смоляной дом, в который сыновья Дхритараштры поселили пятерых братьев Пандавов и царицу Кунти, прошел слух, будто Пандавы и их мать погибли в огне пожара. Однако, когда пятерых братьев заметили на брачной церемонии Драупади, распространился другой слух: о том, что Пандавы и их мать живы. Но это был не просто слух - Пандавы действительно возвратились в свою столицу Хастинапур и люди увидели их воочию. Когда Кришна и Баларама узнали об этом, Кришна захотел Сам встретиться с Пандавами и поэтому решил отправиться в Хастинапу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 этот раз Кришна прибыл в Хастинупур с большой торжественностью, как и подобает царю, в сопровождении военачальника Ююдханы и множества воинов. Хотя Его не приглашали, Он приехал, чтобы повидать Своих великих преданных, Пандавов, которых очень любил. Кришна явился к Пандавам без предупреждения, и, увидев Его, все они поднялись со своих мест. Кришну называют Мукундой, потому что тот, кто всегда находится в соприкосновении с Ним или всегда видит Его, в полной мере обладая сознанием Кришны, освобождается от всех тревог, которые одолевают нас в материальном мире. Более того, он тотчас же ощущает ни с чем не сравнимое духовное блажен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видев Кришну, Пандавы оживились, как будто очнулись от беспамятства или вернулись к жизни. Когда человек лежит в забытье, его чувства и тело бездействуют. Но как только он приходит в сознание, чувства начинают действовать снова. Когда Пандавы увидели Кришну, они будто снова возродились к жизни, поэтому очень оживились и обрадовались. Господь Кришна обнял каждого из них, и, ощутив прикосновение Верховной Личности Бога, Пандавы тут же освободились от всей материальной скверны. Они улыбались, испытывая духовное блаженство. Созерцая прекрасные черты Господа Кришны, каждый из них ощущал величайшую духовную радость. Хотя Господь Кришна - Верховная Личность Бога, Он вел себя как обычный человек, поэтому в знак уважения Он немедленно коснулся стоп Юдхиштхиры и Бхимы, которые были Его старшими двоюродными братьями. Арджуна обнял Кришну, поскольку был Его другом и сверстником, а два младших брата, Накула и Сахадева, коснулись лотосоподобных стоп Кришны, чтобы выразить Ему почтение. Следуя этикету, они обменялись приветствиями, соответственно положению каждого из Пандавов и Господа Кришны, после чего Кришну усадили на почетное место. Вслед за тем, только что вышедшая замуж Драупади, юная и прекрасная, со свойственным ей женским изяществом предстала перед Господом Кришной и почтительно приветствовала Его. Почести были оказаны и Ядавам, сопровождавшим Кришну в Хастинапуру, особенно Сатьяки, или Ююдхане, которого тоже усадили на почетное место. Когда всех должным образом рассадили, пятеро Пандавов заняли свои места рядом с Господом Криш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встречи с Пандавами Господь Кришна отправился навестить их мать Шримати Кунтидеви, которая также была Его теткой, сестрой Его отца. Почтительно склонившись перед тетушкой, Кришна коснулся ее стоп. Глаза Кунтидеви увлажнились, она с большой теплотой и любовью обняла Господа Кришну. Затем она стала расспрашивать Его о благополучии семьи своего отца: своего брата Васудевы, его жен и других родственников. Кришна, в свою очередь, спросил тетушку о том, все ли благополучно у Пандавов. Хотя Кунтидеви была связана с Кришной родственными узами, сразу после встречи с Ним она поняла, что Он - Верховная Личность Бога. Она вспомнила все беды, которые ей пришлось пережить, вспомнила, сколько раз по милости Кришны ей и ее сыновьям удавалось избежать смерти. Она была уверена, что без милости Кришны они бы не спаслись от пожара, устроенного сыновьями Дхритараштры. Прерывающимся от волнения голосом она стала рассказывать Кришне о событиях свое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римати Кунти сказала: "О Кришна, я помню тот день, когда Ты прислал моего брата Акруру узнать о наших делах. Это значит, что Ты всегда помнил о нас. Когда Ты прислал Акруру, я поняла, что нам больше не грозят опасности. Приезд Акруры стал благоприятным поворотом в нашей судьбе. С тех пор я твердо знаю, что мы всегда находимся под Твоей защитой. Какие бы опасности ни угрожали нам от членов нашего семейства - Кауравов - я уверена, что Ты всегда будешь помнить о нас и сделаешь все, чтобы мы остались живыми и невредимыми. Даже обычные преданные, думая о Тебе, могут уберечь себя от всех опасностей в материальном мире. Что же тогда говорить о нас, тех, о ком Ты помнишь Сам? Поэтому, дорогой Кришна, нам не нужно боятся неудач. По Твоей милости для нас все складывается благоприятно. Но хотя Ты одарил нас особой милостью, люди не должны думать, что Ты даешь Свою милость одним и пренебрегаешь другими. Ты не делаешь подобных различий. У Тебя нет друзей и нет врагов. Ты - Верховная Личность Бога и потому равно относишься ко всем и защищаешь каждого. Всегда оставаясь беспристрастным, Ты, тем не менее, особенно благоволишь к преданным, которые непрестанно думают о Тебе. Преданные связаны с Тобой узами любви и потому не могут забыть Тебя даже на мгновение. Ты пребываешь в сердце каждого, но поскольку преданные всегда помнят о Тебе, Ты отвечаешь им взаимностью. Хотя мать любит всех своих детей, она особенно печется о том из них, кто полностью от нее зависит. Нет сомнений, дорогой Кришна: находясь в сердце каждого, Ты всегда заботишься о благе Своих чистых предан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атем заговорил царь Юдхиштхира. Он стал прославлять Кришну, называя Его Верховной Личностью Бога, другом всех живущих. Поскольку Кришна проявлял о Пандавах особую заботу, царь Юдхиштхира сказал: "О Кришна, мы не знаем, какие благие дела мы совершили в наших прошлых жизнях и чем заслужили Твою благосколонность. Нам известно, что Твою милость нелегко снискать даже великим мистикам, которые, стремясь достичь Тебя, все время проводят в медитации. Но даже они не удостаиваются того, чтобы Ты лично обратил на них внимание. Я не знаю, почему Ты так добр к нам. Мы не йоги, напротив, мы осквернены привязанностью к материальному. Мы семейные люди, занятые политикой и мирскими делами. Я не понимаю, почему Ты так благосклонен к н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согласился исполнить просьбу Махараджи Юдхиштхиры и провести в Хастинапуре четыре месяца в сезон дождей. Эти четыре месяца называются чатурмасья. В это время странствующие проповедники и брахманы обычно останавливаются в каком-нибудь месте и строго следуют обетам. Хотя Господь Кришна выше всех правил и предписаний, Он, из любви к Пандавам, согласился остаться в Хастинапуре. Благодаря этому, горожане получили счастливую возможность время от времени видеть Кришну, и, встречаясь с Ним лицом к лицу, испытывали ни с чем не сравнимое духовное блаженств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жды, гостя у Пандавов, Кришна вместе с Арджуной собрался на охоту в лес. Оба они сели в колесницу Арджуны, над которой развевался флаг с изображением Ханумана. У Арджуны есть особая колесница, украшенная флагом с изображением Ханумана, поэтому Арджуну также называют Капидхваджа ( Капи значит Хануман, а дхваджа - флаг). Арджуна вооружился луком и не знающими промаха стрелами и приготовился выехать на охоту. Он надел на себя доспехи, поскольку во время охоты должен был упражняться в военном искусстве, чтобы подготовиться к грядущим сражениям с врагами. Поэтому он намеренно отправился в ту часть леса, где было много тигров, оленей и других животных. Кришна же поехал вместе с Арджуной не для того, чтобы практиковаться в стрельбе из лука. Ему не нужно практиковаться в чем бы то ни было, поскольку все в Его власти. Он отправился на охоту, чтобы посмотреть, как упражняется Арджуна, которому в будущем предстояло сразить множество врагов. Охотясь в лесу, Арджуна убил много тигров, кабанов, дикобразов, бизонов, гаваев (вид дикого животного), носорогов, оленей, зайцев и других диких животных, пронзив их своими стрелами. Некоторых из убитых животных можно было использовать для жертвоприношений. Слуги вынесли их из леса и доставили царю Юдхиштхире. Свирепых хищников - тигров, носорогов и других - убивали только для того, чтобы они не беспокоили обитателей леса. Поскольку в лесу жило много мудрецов и святых, цари- кшатрии должны были заботиться о том, чтобы даже там был мир и порядо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т долгой охоты Арджуна устал, его мучила жажда. Тогда вместе с Кришной он отправился на берег Ямуны. Когда оба Кришны, Кришна и Арджуна, (Арджуну, также как и Драупади, иногда называют Кришной), достигли берега Ямуны, они омыли рот, руки и ноги и выпили чистой воды из реки. Тут они увидели красивую девушку брачного возраста, которая гуляла одна на берегу Ямуны. Кришна попросил Арджуну подойти к ней и узнать, кто она. Арджуна тут же подошел к девушке: она была удивительно красива, с гибким станом, жемчужными зубами и чарующей улыбкой на устах. Обращаясь к ней, Арджуна сказал: "О юная дева, ты так красива и у тебя такая пышная грудь. Могу я спросить тебя, кто ты? Отчего гуляешь здесь в одиночестве? Зачем пришла сюда? Быть может, ты ищешь достойного мужа? Открой мне, если желаешь, свои намерения. Я постараюсь помочь теб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екрасная девушка, которая была олицетворенной Ямуной, сказала в ответ: "Господин, я дочь бога Солнца и сейчас предаюсь аскезе, чтобы получить в мужья Господа Вишну. Я знаю, что Он - Верховная Личность, и думаю, что мне не найти более достойного супруга. Вот я и открыла тебе свое желание, как ты проси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евушка продолжала: "О господин, я знаю, что ты - великий герой Арджуна. Поэтому не тая скажу тебе, что соглашусь выйти замуж только за Господа Вишну, ибо Он - единственный покровитель всех живущих, Он - тот, кто дарует освобождение всем обусловленным душам. Я буду очень благодарна, если в своих молитвах ты попросишь Господа Вишну о том, чтобы Он был милостив ко мне". Ямуна знала, что Арджуна - великий преданный Господа Кришны и Кришна никогда не отвергнет его просьбу. Люди, которые обращаются напрямую к Кришне, часто не получают желаемого, но тот, кто обращается к Кришне через Его преданного, неизменно достигает успеха. Ямуна также сказала Арджуне: "Меня зовут Калинди, я живу в водах Ямуны. Мой отец был добр ко мне и построил для меня дом под водой. Тогда я поклялась оставаться там до тех пор, пока не найду Господа Кришну". Арджуна слово в слово передал Кришне все, что сказала Калинди, хотя Кришна, будучи Сверхдушой и пребывая в сердце каждого, уже знал обо всем. Ни о чем больше не спрашивая, Кришна согласился взять Калинди в жены и попросил ее взойти на колесницу. Затем все они отправились к царю Юдхиштх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екоторое время спустя Юдхиштхира попросил Кришну помочь ему возвести царские чертоги, пригласив для этого Вишвакарму, великого зодчего с райских планет. Исполняя желание царя Юдхиштхиры, Кришна тотчас же призвал Вишвакарму и велел ему построить чудесный город. Когда город был построен, Махараджа Юдхиштхира попросил Кришну провести с ними еще несколько дней и одарить их радостью Своего общения. Господь Кришна исполнил просьбу Махараджи Юдхиштхиры и остался еще на несколько дн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гда-то Кришна и отдал лес Кхандава, принадлежащий царю Индре, богу огня по имени Агни. В лесу росло много целебных трав, и Агни нужно было их есть, чтобы омолодиться. Агни, однако, не посмел коснуться леса сам, но обратился за помощью к Кришне. Агни знал, что Кришна очень доволен им, потому что незадолго до этого он подарил Ему диск Сударшану. Чтобы исполнить желание Агни, Кришна вместе с Арджуной отправился в лес Кхандава. Кришна Сам правил колесницей Арджуны. Поглотив лес Кхандава, Агни был очень доволен и подарил Арджуне чудесный лук Гандива, четверку белоснежных коней, колесницу и неистощимый колчан со стрелами. В нем было две особых стрелы, которые приносили удачу и обладали такой силой, что им не мог противостоять ни один воин. Случилось так, что, когда Агни пожирал лес Кхандава, там находился демон по имени Майя, и Арджуна спас его от сокрушительного огня. С тех пор бывший демон стал большим другом Арджуны, и, чтобы услужить ему, построил в городе, возведенном Вишвакармой, великолепный дворец собраний. Некоторые залы дворца были сделаны так затейливо, что когда туда однажды пришел Дурьодхана, он по ошибке принял пол за воду, а воду за пол. Увидев, какими богатствами владеют Пандавы, Дурьодхана почувствовал себя уязвленным и стал их заклятым враг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пустя несколько дней Кришна попросил у царя Юдхиштхиры позволения вернуться в Двараку. Получив его, Он выехал в Свое царство в сопровождении Сатьяки, старшего среди Ядавов, приехавших вместе с Ним в Хастинапуру. Калинди тоже вернулась с Кришной в Двараку. По возвращении, Кришна обратился за советом к ученым-астрологам, чтобы определить наиболее подходящее для свадьбы время, а затем женился на Калинди. Свадебные торжества были очень пышными и доставили много радости родственникам с обеих сторон. Все они с удовольствием участвовали в этом великом празднеств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Царей Авантипуры (нынешний Уджайн) звали Виндья и Анувиндья. Оба они были во всем покорны Дурьодхане. У них была сестра по имени Митравинда. Она обладала множество достоинств, была очень ученой и красивой девушкой. Ее матерью была одна из тетушек Кришны. В собрании царевичей Митравинда должна была выбрать одного из них себе в мужья, но она очень хотела выйти замуж за Кришну. Кришна явился в это собрание и на глазах у всех царевичей похитил Митравинду. Царевичи были не в силах противостоять Кришне, и им оставалсь только в растерянности смотреть друг на дру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екоторое время спустя Кришна женился на дочери царя Кошалы. Царя провинции Кошала звали Нагнаджит. Он был очень благочестив и тщательно исполнял все ведические ритуалы. Его прекрасную дочь звали Сатья. Иногда Сатью называли Нагнаджити, поскольку она была дочерью царя Нагнаджита. Царь Нагнаджит хотел отдать свою дочь в жены тому царевичу, который победит семерых могучих быков. Но никто из царевичей не мог одолеть быков царя Нагнаджита, и потому никто не мог претендовать на руку Сатьи. Эти семь быков были необычайно сильны и терпеть не могли царевичей. Многие приезжали в царство Нагнажита и пытались усмирить его быков, но вместо того, чтобы одержать над ними верх, сами терпели поражение. Слух об этом разнесся по всей стране, и когда Кришна услышал, что жениться на Сатье сможет только тот, кто победит семерых быков, Он решил отправиться в царство Кошала. В сопровождении множества воинов, Он прибыл с визитом в ту часть страны, которая называлась Айодхь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царь Кошалы узнал, что Кришна приехал просить руки его дочери, он очень обрадовался. Он принял Кришну с большой пышностью и великими почестями. Когда Кришна приблизился к царю, тот предложил Ему почетное место и все, что подобает в таких случаях. Прием был очень торжественным. Кришна, в Свою очередь, почтительно склонился перед Нагнаджитом, помышляя о нем как Своем будущем тест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Сатья поняла, что Кришна Сам приехал, чтобы жениться на ней, она очень обрадовалась: супруг богини процветания был так милостив к ней, что решил взять ее в жены. Долгое время она лелеяла мечту выйти замуж за Кришну и предавалась аскезе, чтобы обрести желанного мужа. Она размышляла про себя: "Я так старалась быть благочестивой в своих поступках и со всей искренностью неотступно думала о том, чтобы выйти за Кришну замуж. Быть может, Кришна, довольный мной, теперь исполнит мое сокровенное желание?" Мысленно она стала возносить Кришне молитвы: "Я не знаю, могу ли я угодить Верховной Личности Бога. Он - Господин и повелитель каждого. Даже богиня процветания, которая всегда находится подле Верховного Господа, даже Господь Шива, Господь Брахма и другие полубоги с разных планет всегда приносят Верховному Господу дань своего почитания. Господь иногда нисходит на землю в различных воплощениях, чтобы исполнить желание своих преданных. Он так возвышен и велик, что я не знаю, как угодить Ему". Сатья знала, что преданный может угодить Верховному Господу только по Его неизъяснимой милости и никак иначе. Господь Чайтанья в Своих молитвах, называемых "Шикшаштака", говорил: "О Господь! Я - Твой вечный слуга, но так или иначе я оказался в океане материального существования. Если Ты милостиво вызволишь меня оттуда и сделаешь пылинкой у Твоих лотосоподобных стоп, для Твоего вечного слуги это будет величайшей наградой". Господу можно угодить только смирением и готовностью служить Ему. Чем больше мы служим Господу, следуя наставлениям духовного учителя, тем далее продвигаемся по пути, ведущему к Богу. Мы не вправе требовать от Господа милости или благосклонности за свое служение. Он волен принять или отвергнуть его. Единственное, чем можно угодить Господу, - это стремлением служить Е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Царь Нагнаджит был благочестив, и когда к нему во дворец пожаловал Сам Господь Кришна, он почтил Его, насколько позволяли ему знания и возможности. Представ перед Господом, он сказал: "О Господь, Ты - владыка всего мироздания. Ты - Нараяна, вместилище всех живых существ. Ты самодостаточен, Ты в полной мере обладаешь всеми достояниями. Так что же я могу предложить Тебе? Да и могу ли я угодить Тебе своим подношением? Конечно, нет. Ведь я всего лишь незначительное живое существо. Я совершенно не способен служить Теб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 Сверхдуша в сердцах всех живущих, и Он знал, о чем мечтает Сатья. Он также был доволен приемом, оказанным Ему царем Нагнаджитом, который усадил Его на почетное место, угостил вкусными яствами и предоставил Ему кров. Он оценил то, что и девушка, и ее отец хотели породниться с Ним. Кришна улыбнулся и торжественно сказал: "О царь Нагнаджит, тебе конечно же известно, что достойный потомок царского рода не будет ничего просить у других, каким бы высоким не было их положение. Мудрецы, знатоки Вед, обдуманно запретили царям- кшатриям делать это. Если кшатрий нарушит их запрет, мудрецы сурово осудят его. И все же, несмотря на это, Я прошу у тебя руки твоей прекрасной дочери. Я хочу породниться с тобой в благодарность за этот чудесный прием, который ты Мне оказал. Знай также, что, следуя традициям нашего рода, Я ничего не могу предложить тебе в обмен на руку твоей дочери. Я не могу уплатить за нее ту цену, которую ты назначишь". Иными словами, Кришна хотел получить руку Сатьи, не выполняя поставленных царем условий, согласно которым Ему нужно было победить семерых бы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слушав Господа Кришну, царь Нагнаджит сказал: "О Господь, Ты - источник всех радостей, обладатель всех богатств и всех добродетелей. Богиня процветания, Лакшмиджи, всегда пребывает у Тебя на груди. Зная это, кто станет желать для своей дочери лучшего мужа? Я сам и моя дочь в своих молитвах всегда просили Тебя о таком счастье. Ты - глава династии Яду. Будь же милостив и выслушай меня. С самого начала я поклялся отдать свою дочь достойному царевичу, который выдержит задуманное мной испытание. Я назначил это испытание для того, чтобы увидеть доблесть моего будущего зятя. О Кришна, Ты - величайший среди героев. Я уверен, о Господь, что Ты без труда одолеешь этих семерых быков. До сих пор ни одному царевичу не удалось совладать с ними. Каждому, кто пытался сделать это, они ломали руки и но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Кришна, - продолжал царь Нагнаджит, - если Ты усмиришь семерых быков, то, без сомнения, будешь избран желанным супругом моей дочери". Услышав это, Кришна понял, что царь не хочет нарушать своей клятвы. Поэтому, чтобы исполнить его желание, Он затянул пояс и приготовился к схватке с быками. В тот же миг все увидели, как появилось семь Кришн, и каждый тут же схватил одного из быков и взнуздал его за нос. Кришна усмирил быков так, словно для Него это было сущим пустяк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 что Кришна предстал в семи обликах, очень важно. Сатья знала, что у Кришны уже есть много жен, и все же была привязана к Нему. Чтобы обнадежить ее, Кришна предстал в семи обликах. Суть в том, что Кришна один, но Он существует в бесконечно многих эманациях. У Кришны было много тысяч жен, но это не значит, что пока Он находился у одной жены, другие были лишены Его общества. Кришна в Своих эманациях одновременно общался с каждой из Своих же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Кришна взнуздал и усмирил семерых быков, их сила и гордый нрав были сокрушены. Они лишились своей былой славы. Взнуздав быков, Кришна с силой потянул их, как ребенок тянет игрушечного бычка. Увидев, что Кришна одержал победу, царь Нагнаджит был изумлен. Он привел свою дочь Сатью и с великой радостью объявил, что отдает ее в жены Кришне. Кришна тут же согласился стать ее мужем. Свадьба была пышной и торжественной. Царицы, жены Нагнаджита, очень радовались тому, что их дочь Сатья выходит замуж за Кришну. В честь этого счастливого события царь и царицы устроили празднество, в котором участвовал весь город. Повсюду были слышны звуки раковин и барабанов, музыка и пение. Ученые брахманы осыпали молодоженов благословениями. Жители города, ликуя, облачились в красочные одежды и надели драгоценные украшения. Царь Нагнаджит был так счастлив, что дал за дочерью богатое придано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н подарил молодоженам десять тысяч коров и три тысячи нарядно одетах молодых прислужниц, с головы до пят украшенных драгоценностями. Обычай давать за невестой приданое до сих пор сохранился в Индии, особенно в семьях царей- кшатриев. Когда кшатрий женится, вместе с невестой в его дом посылают по меньшей мере десять прислужниц одного с ней возраста. Кроме коров и служанок, царь Нагнаджит дал в приданое дочери девять тысяч слонов и в сто раз больше колесниц. То есть всего он подарил молодоженам девятьсот тысяч колесниц. Лошадей он дал в тысячу раз больше, чем колесниц, то есть девяносто миллионов. А слуг в сто раз больше, чем лошадей. Цари заботились о своих слугах и служанках так, как если бы они были их детьми или членами их семей. Щедро одарив молодых, царь провинции Кошала усадил свою дочь и своего великого зятя в колесницу и отправил их в обратный путь под охраной хорошо вооруженного войска. Когда царь думал о том, что скоро они приедут к своему новому дому, сердце его переполнялось любов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 свадьбы Сатьи и Кришны многие царевичи из династии Яду и других царских родов вступали в схватку с быками царя Нагнаджита, чтобы завоевать руку Сатьи. Услышав о том, что Кришне удалось усмирить быков и жениться на Сатье, незадачливые царевичи, конечно же, воспылали завистью и злобой. Когда свадебная процессия была на пути в Двараку, озлобленные, потерпевшие поражение царевичи окружили ее и обрушили на нее нескончаемый поток стрел. Они двинулись на Кришну и Его спутников, осыпая их стрелами. Тогда Арджуна, лучший друг Кришны, чтобы доставить Кришне удовольствие по случаю Его свадьбы, выступил вперед и один, без всякого усилия, разогнал царевечей. Он взял в руки свой лук, Гандиву, и поверг царевичей в бегство. Подобно тому как лев разгоняет лесных зверей, преследуя их, Арджуна разогнал царевичей, не убив ни одного. После этого глава династии Яду, Господь Кришна со Своей новой женой и огромным приданым торжественно вступил в Двараку. Там они стали жить в мире и соглас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оме Кунтидеви, у отца Кришны была еще одна сестра, которую звали Шрутакирти. Она была замужем и жила в провинции Кекая. У нее была дочь по имени Бхадра. Бхадра хотела выйти замуж за Кришну, и ее брат отдал ее Кришне, не ставя никаких условий. Кришна женился на ней с соблюдением всех необходимых обрядов. Затем Он взял в жены дочь царя провинции Мадрас по имени Лакшмана, обладавшую всеми добродетелями. Кришна похитил ее, подобно тому как Гаруда похитил у полубогов сосуд с нектаром. Он увез эту девушку на глазах у множества царевичей во время ее сваямвары, - церемонии, на которой царевна сама выбирает себе мужа из множества собравшихся царевич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ассказ о том, как Кришна женился на царевнах на этом не заканчивается. Кроме пяти царевен, о которых рассказывалось в этой главе, у Кришны были тысячи других жен. Убив демона Бхаумасуру, Кришна взял в жены еще несколько тысяч царевен. Все они были пленницами Бхаумасуры и томились у него во дворце. Освободив девушек, Кришна женился на н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в изложении Бхактиведанты заканчивается пятьдесят восьмая глава книги "Кришна - источник вечной радости" под названием "Кришна женится на пяти царевнах".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48:00Z</dcterms:created>
  <dc:creator>Dmitriy</dc:creator>
  <dc:description/>
  <dc:language>en-US</dc:language>
  <cp:lastModifiedBy>Dmitriy</cp:lastModifiedBy>
  <dcterms:modified xsi:type="dcterms:W3CDTF">2010-11-30T10:48:00Z</dcterms:modified>
  <cp:revision>3</cp:revision>
  <dc:subject/>
  <dc:title>ГЛАВА ПЯТЬДЕСЯТ ВОСЬМАЯ</dc:title>
</cp:coreProperties>
</file>