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ВОСЕМЬДЕСЯТ СЕДЬМ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Молитвы Олицетворенных Вед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 xml:space="preserve">Царь Парикшит задал Шукадеве Госвами вопрос, очень важный для духовного самопознания.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Поскольку Веды главным образом описывают то, что связано с тремя гунами материальной природы, - спросил он, - то как могут они описать духовную реальность, недосягаемую для трех материальных гун? Поскольку ум материален и звуки, из которых состоят слова, тоже материальны, то каким образом ведическое знание, выражающее материальными звуками мысли материального ума, может обратиться к духовной сфере? Описывая что-либо, необходимо назвать его источник, качества и возможности. Описать что-либо можно только с помощью материального ума и материальных слов. В Брахмане, Абсолютной Истине, нет материальных качеств, но наша речь целиком основана на них. Каким же образом твои слова могут объяснить Брахман, Абсолютную истину? Можно ли постичь трансцендентное, если описывать его словами, состоящими из материальных звук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Царь Парикшит задал Шукадеве Госвами этот вопрос, чтобы узнать, какой - безличностной или личностной - в конечном счете, описывают Веды Абсолютную Истину. Абсолютную Истину постигают в трех ипостасях: как безличностный Брахман, как Параматму, пребывающую в сердце каждого, и наконец, как Верховную Личность Бога, Кр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еды рассматривают три вида деятельности. Первый вид - это карма-канда, то есть деятельность, основанная на предписаниях Вед. Занимаясь ею, человек постепенно очищается и осознает свою истинную природу. Второй вид деятельности - гьяна-канда, умозрительное постижение Абсолютной Истины. И третий вид - упасана-канда, поклонение Верховной Личности Бога, а иногда и полубогам. Веды рекомендуют поклоняться полубогам, помня о том, что они связаны с Верховной Личностью Бога. У Верховного Господа множество неотъемлемых частей. Одни из них - это свамши, исходящие от Самого Господа, а другие - вибхиннамши, или живые существа. И свамши, и вибхиннамши - эманации изначальной Личности Бога. Эманации свамша составляют вишну-таттву, а эманации вибхиннамша - джива-таттву. Полубоги относятся к джива-таттве. Обусловленные души приходят в материальный мир для того, чтобы наслаждаться жизнью. Как сказано в "Бхагавад-гите", чтобы упорядочить деятельность тех, кто жаждет удовольствий, им иногда рекомендуют поклоняться полубогам. Так, людям, пристрастившимся к мясу, Веды советуют поклоняться богине Кали. Они должны, следуя предписаниям карма-канды, принести в жертву богине козу (но не другое животное), и только после этого им разрешается есть мясо. Такие обряды рекомендуют не для того, чтобы поощрить мясоедение, а для того, чтобы ограничить тех, кто пристрастен к мясу. Поклонение полубогам не является поклонением Абсолютной Истине. Но почитая полубогов, человек косвенно почитает Верховного Господа и может постепенно признать 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Бхагавад-гите" такое косвенное признание Верховной Личности Бога называется авидхи. Авидхи означает "неправомерным". Поклонение полубогам является неправомерным, поэтому имперсоналисты провозглашают главенство безличностной ипостаси Абсолютной Истины. Царь Парикшит спросил: какова конечная цель ведического знания - постижение безличностного Брахмана или постижение Абсолютной Истины в Ее личностной ипостаси? Ведь обе эти ипостаси Верховного Господа не доступны восприятию материальных чувств. Безличностная ипостась Абсолюта, сияние Брахмана - это лишь лучи, исходящие от тела Кришны. Они распространяются по всему творению Господа, и та их часть, которая застлана материальным облаком, называется материальным миром, царством трех материальных гун: саттвы, раджаса и тамаса. Как же могут люди, находящиеся в материальном мире, постичь Абсолютную Истину умозрительным пут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твечая на вопрос царя Парикшита, Шукадева Госвами сказал, что Верховный Господь создал ум, чувства и жизненную силу и наделил ими живых существ, чтобы те могли удовлетворять потребности своих чувств, переселяться из одного тела в другое и в конечном счете освободиться из материального плена. Иными словами, мы можем использовать чувства, ум и жизненную силу либо для того, чтобы наслаждаться жизнью и менять материальные тела, либо для того, чтобы достичь освобождения. Следуя предписаниям Вед, обусловленные души могут в допустимой мере удовлетворять потребности своих чувств и таким образом достичь более высокого уровня бытия. В конечном итоге, когда сознание обусловленной души полностью очистится, она обретет свое изначальное положение и вернется домой, к Бог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Живые существа наделены разумом. С помощью разума они должны управлять умом и чувствами. Когда обусловленная душа правильно использует свой разум, ее ум и чувства очищаются и она достигает освобождения. Если же она использует разум не для того, чтобы обуздать ум и чувства, то в тщетной погоне за удовольствиями продолжает менять материальные тела. Кроме того, Шукадева Госвами ясно сказал, что Господь создал ум, чувства и разум, которыми обладают живые существа, но не самих живых существ. Живые существа всегда принадлежат Верховной Личности Бога, подобно тому как сверкающие частицы солнечных лучей всегда принадлежат солнцу. Солнечные лучи иногда застилает облако, созданное самим же солнцем. Точно так же обусловленные души, вечные неотъемлемые частицы Верховной Личности Бога, иногда застилаются облаком материальных представлений о жизни и погружаются во тьму невежества. Предназначение Вед - рассеять эту тьму. Когда ум и чувства обусловленного существа полностью очищаются от скверны, оно обретает свое изначальное сознание, то есть сознание Кришны, и таким образом достигает освобожд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В первом же афоризме "Веданта-сутры" задается вопрос об Абсолютной Истине: </w:t>
      </w:r>
      <w:r>
        <w:rPr>
          <w:rFonts w:cs="Courier New" w:ascii="Courier New" w:hAnsi="Courier New"/>
          <w:i/>
        </w:rPr>
        <w:t>атхато брахма-джиджнаса</w:t>
      </w:r>
      <w:r>
        <w:rPr>
          <w:rFonts w:cs="Courier New" w:ascii="Courier New" w:hAnsi="Courier New"/>
        </w:rPr>
        <w:t xml:space="preserve"> - Какова природа Абсолютной Истины? Ответ на этот вопрос дается в следующей сутре: Абсолютная Истина - источник всего сущего. Все, с чем мы имеем дело, даже в материальной жизни, исходит от Абсолютной Истины. Абсолютная Истина создала ум, чувства и разум, значит, и Сама Она обладает ими. Другими словами, Она не безличностна. Само слово "создала" означает, что Абсолютная Истина обладает трансцендентным разумом. Когда ребенок рождается, он наделен органами чувств, поскольку ими наделен его отец. Ребенок рождается с руками и ногами, потому что руки и ноги есть у его отца. Иногда говорят, что человек создан по образу и подобию Бога. Абсолютная Истина - это Верховная Личность, обладающая трансцендентным умом, чувствами и разумом. Когда наш ум, разум и чувства очистятся от материальной скверны, мы сможем постичь изначальную ипостась Абсолютной Истины - Личность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азначение Вед - помочь обусловленной душе подняться от гуны невежества к гуне страсти и от гуны страсти к гуне благости. Человек в гуне благости озарен светом знания и способен понять истинную природу вещей. Так, из земли вырастает дерево, которое затем срубают и кладут в огонь. При разжигании огня сначала появляется дым, затем жар и только потом огонь, который мы используем для различных нужд. Таким образом, конечной целью наших усилий является огонь. Живые существа, поверженные в пучину материальной жизни, находятся во власти гуны невежества. Постепенно переходя из нецивилизованных форм жизни в цивилизованные, обусловленная душа все больше и больше освобождается от невежества и поднимается до гуны страсти. В нецивилизованных формах жизни, находящихся под влиянием гуны невежества, потребности чувств удовлетворяются самым примитивным образом, а в цивилизованных формах жизни, в гуне страсти, это делается более утонченно. Но тот, кто возвысился до гуны благости, начинает понимать, что чувства и ум заняты материальной деятельностью только потому, что на них воздействует оскверненное сознание. Когда оскверненное сознание живого существа постепенно превращается в сознание Кришны, перед живым существом открывается путь к освобождению. Суть не в том, что Абсолютную Истину нельзя постичь с помощью чувств и ума. Суть скорее в том, что чувства, ум и разум, пораженные материальной скверной, не способны понять природу Абсолютной Истины - это станет возможным только когда они очистятся от скверны. Метод очищения называется преданным служением, или сознанием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Бхагавад-гите" ясно сказано, что цель ведического знания - постижение Кришны. Для того чтобы постичь Кришну, нужно полностью ввериться Ему и затем посвятить себя преданному служению. Как сказано в "Бхагавад-гите", необходимо всегда думать о Кришне, всегда с любовью служить Кришне, смиренно склоняться перед Кришной и почитать Его. Без сомнения, только так можно войти в царство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от, кто, преданно служа Господу, достигает гуны благости и обретает знание, выходит из-под влияния гун невежества и страсти. Отвечая на вопрос царя Парикшита, Шукадева Госвами употребил слово атмане. Атмане - это ступень духовного развития, на которой человек обретает брахманические качества и получает право изучать ту часть ведических писаний, которая называется "Упанишады". В "Упанишадах" описываются божественные качества Верховного Господа. Абсолютную Истину, Верховного Господа, называют ниргуна. Это не означает, что у Него нет качеств. Только потому что Верховный Господь обладает качествами, ими обладают и обусловленные живые существа. Цель изучения "Упанишад" - понять, что качества Абсолютной Истины трансцендентны в противоположность материальным качествам: невежеству, страсти и благости. Таково заключение Вед. Великие мудрецы - четверо Кумаров во главе с Санакой, следуя этим наставлениям Вед, постепенно отказались от имперсоналистских представлений об Абсолютной Истине и начали поклоняться Верховной Личности Бога. Поэтому нам рекомендуют следовать примеру великих святых. К их числу относится и Шукадева Госвами, и его ответы на вопросы Махараджи Парикшита являются достоверными. Тот, кто последует примеру великих святых, легко достигнет освобождения и вернется домой, к Богу, исполнив предназначение человеческой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укадева Госвами сказал Махарадже Парикшит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Почтеннейший царь, я расскажу тебе одну замечательную историю. Эта история имеет особое значение, потому что связана с Нараяной, Верховной Личностью Бога. Я расскажу тебе о беседе между риши Нараяной и великим мудрецом Нарад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Риши Нараяна, который считается воплощением Самого Нараяны, до сих пор живет в Бадарикашраме. Бадарикашрам находится в северной части Гималайских гор и всегда занесен снегом. Верующие индийцы посещают это место летом, когда там нет сильных снегопад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днажды Нарада, великий преданный и подвижник среди полубогов, путешествуя по разным планетам, решил посетить Бадарикашрам, чтобы встретиться с подвижником Нараяной и выразить Ему свое почтение. С тех пор как существует материальный мир, великий мудрец - воплощение Бога - риши Нараяна совершает суровое подвижничество, чтобы научить обитателей Бхарата-варши, как достигнуть высшей ступени совершенства и вернуться к Богу. Его подвижничество может служить примером для всех людей. Когда Нарада Муни пришел в деревню Калапаграма, он увидел риши Нараяну, воплощение Бога, который сидел в окружении преданных. Разумеется, вместе с Ним сидели не обычные мудрецы. Подойдя к ним, великий мудрец Нарада почтительно приветствовал риши Нараяну, а затем задал Ему тот же самый вопрос, с которым царь Парикшит обратился к Шукадеве Госвами. Отвечая на его вопрос, риши поведал то, что узнал от своих предшественников. Он сказал, что этот вопрос ранее обсуждался на планете Джаналока, расположенной выше Луны, Венеры и других планет Сваргалоки. На планете Джаналока живут великие мудрецы и святые, и однажды они также говорили о том, что значит познать Брахман и Его приро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Досточтимый Нарада, - сказал великий мудрец Нараяна, - Я поведаю тебе об одном очень давнем событии. Когда-то обитатели райских планет собрались вместе и начали говорить о том, каким образом можно постичь Абсолютную Истину - Брахман. На этом великом собрании присутствовали почти все самые известные брахмачари: Санандана, Санака, Санатана, Санат-кумара и другие. Тебя в этом собрании не было, поскольку ты отправился на остров Шветадвипа, чтобы увидеться с Анируддхой, Моим всемогущим воплощением. В этом собрании великие мудрецы и брахмачари долго обсуждали то же самое, о чем ты спрашиваешь меня. Обсуждение было очень интересным. И таким сложным, что даже Веды не смогли ответить на затронутые там очень трудные вопрос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Риши Нараяна сказал Нарададжи, что мудрецы, собравшиеся на Джаналоке, пытались найти ответ на тот же самый вопрос, который задал Нарададжи. Таким образом духовное знание передается по парампаре, цепи духовных учителей и учеников. Махараджа Парикшит обратился с вопросом к Шукадеве Госвами, и тот, отвечая на него, сослался на мудреца Нараду, который в свое время задал тот же самый вопрос риши Нараяне. Нараяна же рассказал ему о том, что его великие предшественники - Санатана, Санака, Санандана и Санат Кумары - обсуждали этот вопрос с мудрецами, собравшимися на планете Джанолока. Эти четыре брахмачари, Кумары - признанные знатоки Вед и других священных писаний. Занимаясь подвижничеством, Кумары обрели безграничное знание, которое проявляется в их возвышенном, безупречном нраве. Они очень добры и благородны и никогда не делят других на друзей, благожелателей и врагов. Поскольку Кумары находятся на трансцендентном уровне, они свободны от всех материальных представлений и беспристрастно относятся к любым проявлениям материальной двойственности. В собрании мудрецов говорил только один из четырех братьев - Санандана, остальные же были слушателя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анандана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После разрушения материального космоса все энергии и все мироздание в виде семени входят в тело Гарбходакашайи Вишну. Господь погружается в долгий сон, и, когда приходит время вновь создавать материальный мир, Олицетворенные Веды собираются вокруг Господа и начинают прославлять Его божественные лилы. Так слуги царя, искусные чтецы, собравшись у его опочивальни, восхваляют доблестные подвиги своего повелителя и, слушая их, царь постепенно пробуждаетс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едические чтецы, Олицетворенные Веды, прославляя Господа, говори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непобедимый Господь! Ты - Верховная Личность. На свете нет никого равного Тебе или более великого, чем Ты. Нет никого, кто бы превзошел Тебя в Твоих деяниях. Слава Тебе! Слава! Обладая божественной природой, Ты в полной мере владеешь всеми шестью достояниями и поэтому можешь освободить всех обусловленных душ из пут майи. О Господь! Молим Тебя, будь милостив, освободи их! Живые существа, Твои неотъемлемые частицы, по природе вечны, исполнены блаженства и знания. Но из-за присущих им недостатков они, подражая Тебе, пытаются занять место Верховного наслаждающегося. Они восстают против Твоей власти и нарушают установленный Тобой закон. В наказание за это они оказываются во власти материальной энергии, и тогда духовное блаженство и знание, которыми они обладают, затягиваются облаками трех материальных гун. Материальные космос, где господствуют три гуны материальной природы, становится тюрьмой для обусловленных душ. И они отчаянно борются за то, чтобы освободиться от материального рабства. Обусловленные души попадают в разные условия жизни и занимаются различной деятельностью. Но поскольку всякая деятельность основана на знании, исходящем от Тебя, обусловленные души могут вершить благие дела, только если Ты милостиво вдохновишь их на это. Таким образом, не найдя прибежища у Твоих лотосоподобных стоп, нельзя преодолеть материальную энергию. Мы, Олицетворенные Веды, всегда служим Тебе, помогая обусловленным душам постичь Теб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Из молитвы Олицетворенных Вед явствует, что Веды призваны помочь обусловленным душам познать Кришну. Все шрути, Олицетворенные Веды, вновь и вновь славили Господа, восклицая: "Джайа! Джайа!" Это значит, что Господь обладает непревзойденным величием. Из всех Его достоинств самое главное - та неизъяснимая милость, которую Он являет обусловленным душам, когда спасает их из тенет майи.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Бесчисленные живые существа помещены в различные тела, движущиеся и неподвижные. Все они ведут обусловленную жизнь только потому, что забыли о своей вечной связи с Верховной Личностью Бога. Когда живое существо хочет господствовать над материальной энергией, подражая Кришне, оно немедленно оказывается в ее власти и, соответственно своему желанию, получает тело в одной из 8 400 000 форм жизни. Даже испытывая тройственные материальные страдания, живое существо под влиянием иллюзии мнит себя хозяином всего, что видит вокруг. Находясь во власти материальной энергии, трех материальных гун, живое существо так запутывается в их сетях, что уже не может освободиться, не получив милости Верховного Господа. Живое существо само, своими усилиями, не может преодолеть влияние материальных гун, однако Господь не подвластен материальной природе, ибо она действует под Его надзором. Кроме Господа ни одно живое существо, от Брахмы до мельчайшего муравья, не способно противостоять материальной природ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олько Господь, который в полной мере обладает всеми шестью достояниями: богатством, силой, славой, красотой, знанием и отрешенностью, неподвластен материальной природе. Живое существо сможет приблизиться к Верховной Личности Бога, когда обретет сознание Кришны. Всемогущий Господь, который в облике Сверхдуши пребывает в сердце каждого, порой дает живому существу наставления, следуя которым, оно может постепенно приблизиться к Господу, даже если занимается самыми обычными делами. В "Бхагавад-гите" Господь говорит: "Что бы ты ни делал, делай это ради Меня. Чтобы ты ни ел, прежде поднеси это Мне. Какое бы пожертвование, какую бы аскезу ты ни хотел совершить, совершай их ради Мен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ледуя этому наставлению, карми могут постепенно развить в себе сознание Кришны. Философам Кришна тоже советует постепенно приближаться к Нему, учась различать Брахман и майю, ибо тот, кто обрел совершенное знание, в конце концов предается Кришне. В "Бхагавад-гите" Кришна говорит: "После многих, многих рождений тот, кто истинно мудр, вверяется Мне". Йогам рекомендуют медитировать на Кришну, пребывающего в сердце, ибо тогда они смогут всегда находиться в сознании Кришны и постепенно освободятся из сетей материальной энергии. Однако преданные уже с любовью служат Господу, поэтому Господь Сам наставляет их, и они могут без труда приблизиться к Нему, не сходя с пути преданного служения. Об этом сказано в "Бхагавад-гите". Только по милости Господа живое существо может узнать истину о Брахмане, Параматме и Бхагава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з молитв Олицетворенных Вед явствует, что ведические писания предназначены только для постижения Кришны. В "Бхагавад-гите" подтверждается, что Веды следует изучать только для того, чтобы познать Кришну. Кришна всегда наслаждается, и в материальном мире, и в духовном. Поскольку Он - Верховный наслаждающийся, для Него нет различия между материальным миром и духовным. Материальный мир может создавать препятствия для обычных живых существ (ибо они в его власти), но не для Кришны - повелителя материального мира. Поэтому в "Упанишадах", которые являются частью Вед, снова и снова говорится: "Верховный Брахман вечен, исполнен знания и блаженства. Этот единый Верховный Господь пребывает в сердцах всех живущих". Будучи вездесущим, Он находится не только в сердце каждого, но и в каждом атоме. Как Сверхдуша, Он управляет действиями всех живых существ. Он находится в сердце каждого из них и наблюдает за их делами и поступками. Он позволяет им делать то, чего они желают, а затем воздает за их труды. Господь - жизненная сила всего сущего, однако Он превыше материальных гун. Он всемогущ: Он может создать все, и, изначально обладая высшим знанием, Он может всех подчинить Своей власти. Поэтому Господь властвует над всеми. Пронизывая всю материю, Господь время от времени Сам является на землю. Когда Господь пожелал явить Себя в многообразии форм, Он бросил взгляд на материальную природу, и в ее лоне тотчас же появились бесчисленные живые существа. Все создается высшей энергией Господа, и все в Его творении исполнено совершенства. Поэтому те, кто хочет освободиться из материального плена, должны почитать Верховную Личность Бога - причину всех причин. Господь неизменен, подобно тому как неизменна глина, земля, из которой делают сосуды. Сосуды сделаны из земли, они покоятся на земле и, разбившись, вновь смешиваются с землей, изначальной причиной всего существующего многообраз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льзуясь сравнением Брахмана с землей, имперсоналисты особенно подчеркивают изречение Вед: сарвам кхалв идам брахма: "Все есть Брахман". Имперсоналисты не принимают во внимание многообразия вещей, которые исходят от верховной причины - Брахмана. Они считают, что все исходит от Брахмана и, погибнув, сливается с Брахманом и что промежуточная стадия существования - это тоже Брахман. Но хотя майавади верят, что космос до его сотворения покоился в Брахмане, что после сотворения он остается в Брахмане и, разрушаясь, сливается с Брахманом, они не знают, что такое Брахман. Однако в "Брахма-самхите" дается ясное описание Брахмана: "Живые существа, пространство и время, огонь, земля, воздух, вода, ум и другие первоэлементы - образуют материальный космос. Материальный космос известен как Бхух, Бхувах и Свах и сотворен Говиндой. Он процветает благодаря могуществу Говинды и после разрушения погружается в Говинду и покоится в Нем". Поэтому Господь Брахма говорит: "Я поклоняюсь Господу Говинде, изначальной личности, причине всех причи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лово "Брахман" означает величайшего из всех, хранителя всего сущего. Имперсоналисты восхищаются величием мироздания, но их не восхищает величие Кришны, поскольку они не обладают совершенным знанием. Однако в жизни нас больше восхищает величие какого-нибудь человека, а не величие огромной горы. По сути, слово "Брахман" может относиться только к Кришне, и в "Бхагавад-гите" Арджуна провозглашает, что Господь Кришна - это Парабрахман, изначальная опора всего сущ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 Верховный Брахман, поскольку Он обладает безграничным знанием, бесчисленными энергиями, безграничной силой и безграничной властью. Он - самый прекрасный и самый отрешенный. По сути, слово "Брахман" можно употреблять только по отношению к Кришне. Арджуна также утверждает, что Кришна - Парабрахман, поскольку безличностный Брахман - это сияние, исходящее от божественного тела Кришны. Все находит опору в Брахмане, но сам Брахман находит опору в Кришне. Поэтому Кришна - Верховный Брахман, или Парабрахман. Материальные первоэлементы составляют низшую энергию Кришны. Благодаря их взаимодействию создается материальный космос, который покоится на Кришне. После того, как материальный космос подвергнется уничтожению, он снова войдет в тело Кришны как Его тонкая энергия. Таким образом, Кришна - причина как возникновения, так и гибели материального мир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Сарвам кхалв идам брахма</w:t>
      </w:r>
      <w:r>
        <w:rPr>
          <w:rFonts w:cs="Courier New" w:ascii="Courier New" w:hAnsi="Courier New"/>
        </w:rPr>
        <w:t xml:space="preserve"> означает, что все сущее - это Кришна, в том смысле, что все есть Его энергия. Таково представление маха-бхагават, которые видят, как все связано с Кришной. Имперсоналисты, напротив, пытаются доказать, что Кришна стал всем, из чего следует, что все суть Кришна и почитать что бы то ни было - значит почитать Кришну. В "Бхагавад-гите" Кришна отвергает этот ложный довод: хотя все сущее возникает из энергии Кришны, Сам Кришна присутствует не всюду. Одновременно Он и присутствует, и не присутствует во всем. Он присутствует всюду в виде Своей энергии, но не как источник энергии. Мы не способны воспринять это своими нынешними чувствами. Но в самом начале "Ишопанишад" ясно сказано, что Верховный Господь Кришна есть совершенное целое, и хотя от Кришны исходят бесчисленные энергии и все, производимое ими, однако Сам Кришна как личность всегда остается неизменным. Поскольку Кришна - причина всех причин, разумные люди должны искать прибежища у Его лотосоподобных стоп.</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говорит, что каждый должен предаться Ему одному, и в этом суть всех ведических наставлений. Поскольку Кришна - причина всех причин, великие мудрецы и святые почитают Его, следуя предписаниям Вед. Медитируя, они сосредоточивают мысли на божественном облике Кришны, пребывающего в их сердцах. Умы великих преданных всегда заняты Кришной. Их сердца отданы Кришне, и они говорят только о Нем одн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Говорить или петь о Кришне - значит совершать киртан. Господь Чайтанья советует: </w:t>
      </w:r>
      <w:r>
        <w:rPr>
          <w:rFonts w:cs="Courier New" w:ascii="Courier New" w:hAnsi="Courier New"/>
          <w:i/>
        </w:rPr>
        <w:t>киртанийах сада харих</w:t>
      </w:r>
      <w:r>
        <w:rPr>
          <w:rFonts w:cs="Courier New" w:ascii="Courier New" w:hAnsi="Courier New"/>
        </w:rPr>
        <w:t xml:space="preserve"> - всегда думай и говори о Кришне, и ни о чем другом. Это и есть сознание Кришны. Сознание Кришны столь могущественно, что тот, кто следует этому методу, может достичь высшей ступени совершенства, которая безусловно превосходит ступень освобождения. Поэтому в "Бхагавад-гите" Кришна советует каждому всегда думать о Нем, служить Ему с любовью и преданностью, почитать Его и смиренно склоняться перед Ним. Таким образом преданный в полной мере разовьет в себе сознание Кришны и, всегда оставаясь в этом сознании, вернется к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Хотя Веды и рекомендуют поклоняться различным полубогам как неотъемлемым частицам Кришны, такие наставления предназначены для менее разумных людей, которые все еще жаждут материальных удовольствий. Тот, кто действительно желает достичь цели человеческой жизни, должен поклоняться Господу Кришне - этот метод более прост, и он обязательно приведет к цели. Хотя и небо, и вода, и земля - части материального мира, стоящий на земле занимает более прочное положение, чем тот, кто находится в небе или в воде. Разумный человек не станет искать покровительства у полубогов, хотя они - неотъемлемые частицы Кришны. Он предпочитает стоять на твердой земле сознания Кришны. Это делает его положение прочным и надежны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мперсоналисты иногда приводят такой пример: если человек стоит на камне или на бревне, значит, он стоит на земле, потому что и камень, и бревно лежат на земле. Но стоять прямо на земле гораздо безопаснее, чем стоять на бревне или на камне, лежащем на земле. Иными словами, прибежище, найденное у Параматмы или у безличностного Брахмана, не столь надежно, как прибежище, найденное у Самого Кришны, в сознании Кришны. Следовательно, положение гьяни и йогов менее прочно, чем положение тех, кто предан Кришне. Поэтому в "Бхагавад-гите" Господь Кришна говорит, что только неразумные люди поклоняются полубогам. А о тех, кто почитает безличностного Брахмана, в "Шримад-Бхагаватам" сказано: "О Господь, люди, которые предаются философским рассуждениям и поэтому считают себя освобожденными, еще не очистились от материальной скверны, ибо не смогли найти прибежище у Твоих лотосоподобных стоп. Даже поднявшись до трансцендентного уровня и погрузившись в сияние Брахмана, они вновь низвергаются в пучину материальной жизни, так как не желают поклоняться Твоим стопам". Поэтому Господь Кришна говорит, что люди, почитающие полубогов, не очень разумны, поскольку они обретают лишь временные, преходящие результаты. Все их труды бессмысленны. Но преданному, уверяет Господь, падение не грози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лицетворенные Веды продолжали возносить Господу молитв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возлюбленный Господь, если человек хочет поклоняться кому-то, кто превосходит его, он, хотя бы из добронравия, должен поклоняться Твоим лотосоподобным стопам, ибо Ты - Верховный Властелин, ведающий сотворением, сохранением и разрушением материального мира. Ты - повелитель трех миров: Бхух, Бхувах и Свах, и четырнадцати высших и низших планетных систем. Ты - повелитель трех материальных гун. Полубоги и люди, обладающие духовным знанием, всегда слушают и пересказывают повествования о Твоих божественных играх, ибо эти повествования способны освободить любого от бремени его грехов. Люди разумные погружаются в нектарный океан Твоих деяний и с неослабным вниманием слушают о них. Благодаря этому они очень скоро освобождаются от оскверняющего влияния материальных гун, и им не нужно предаваться суровой аскезе, чтобы духовно совершенствоваться. Слушать и пересказывать повествования о Твоих божественных играх - самый легкий метод духовного самоосознания. Когда преданный смиренно внимает божественному посланию, он очищается от материальной скверны и в его сердце укореняется сознание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еликий преданный Господа Бхишмадева также говорил, что слушать о Верховном Господе и прославлять Его суть всей ведической обряднос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возлюбленный Господь, - продолжали Веды, - тот, кто, стремясь к совершенству, посвящает себя преданному служению, слушает о Господе и прославляет Его, очень скоро перестает воспринимать противоположные начала материального бытия. Совершая эту простую аскезу, преданный угождает Сверхдуше, пребывающей в его сердце, и Сверхдуша указывает ему путь домой, к Бог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Бхагавад-гите" также сказано, что тот, кто своими органами чувств служит Господу, посвящая Ему все дела и поступки, тем самым угождает Сверхдуше и обретает умиротворение. Тогда он перестает воспринимать противоположности материального бытия - жару и холод, честь и бесчестье - и ощущает духовное блаженство. Он уже не испытывает мучительных тревог, которые приносит материальная жизнь. В "Бхагавад-гите" сказано, что преданный, всегда погруженный в сознание Кришны, не думает о том, как прокормить или защитить себя. Поглощенный сознанием Кришны, он постепенно достигает высшей ступени совершенства. Пока такой преданный находится в материальном мире, он живет спокойно и радостно, без забот и тревог, а оставив тело, возвращается домой, к Богу. Господь говорит об этом в "Бхагавад-гите": "Тот, кто достиг Моей высшей, духовной обители, уже никогда не вернется в полный страданий материальный мир. Тот, кто с любовью и преданностью служит Мне в Моей вечной обители, достигает высшей ступени совершенства, и ему уже не придется вновь появляться на свет в материальном ми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Господь, - продолжали Олицетворенные Веды, - каждый должен посвятить себя сознанию Кришны и служить Тебе, слушая о Твоих деяниях, прославляя Тебя и исполняя Твои повеления. Тот, кто не обладает сознанием Кришны и не служит Тебе с любовью и преданностью, все равно что мертв, даже если он дышит. Дыхание - признак жизни. Человек, лишенный сознания Кришны, подобен кузнечным мехам. Кузнечные мехи представляют собой кожаный мешок, который втягивает и выпускает воздух. Человек, не стремящийся обрести сознание Кришны и с любовью служить Господу, не более чем мешок с костями - он ничем не лучше кузнечных мехов. Непреданный может прожить долгую жизнь, но ведь и дерево живет очень долго. Он может много есть, но также много едят собаки и свиньи. И плотские утехи, которым он предается, мало чем отличаются от тех, которым предаются животны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се сущее возникло только потому, что Верховный Господь в воплощении Маха-Вишну вступил в материальный мир. Под взглядом Маха-Вишну совокупная материальная энергия пришла в движение, и только тогда материальные гуны начали взаимодействовать друг с другом. Отсюда следует, что все, чем мы пытаемся наслаждаться в материальном мире, возникло и существует лишь по милости Верховной Личности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Живое существо, облеченное в материальное тело, проходит через пять стадий бытия: анна-майя, прана-майя, мано-майя, вигьяна-майя и, наконец, ананда-майя. В начале жизни каждый думает только о еде. Ребенок или животное испытывают удовлетворение только тогда, когда могут вкусно поесть. Эта стадия в развитии сознания, когда главная цель живого существа - наесться досыта, называется анна-майя. Анна означает "пища". Затем человек начинает сознавать, что он существует. И если его жизни не угрожает опасность, он счастлив. Эта ступень называется прана-майя, то есть осознание своего бытия. Когда человек достигает определенного уровня умственного развития, его сознание именуется мано-майей. Материалистическая цивилизация находится преимущественно на этих трех стадиях: анна-майя, прана-майя и мано-майя. Первая забота цивилизованных людей - преуспеть в жизни, вторая - оградить себя от всего, что представляет угрозу для жизни. Когда же человек достигает следующей стадии в развитии сознания, он начинает размышлять и у него возникает философский подход к жизненным ценностя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Если в ходе эволюции своих философских взглядов человек обретает разум и понимает, что он не материальное тело, а вечная душа, значит, он достиг стадии вигьяна-майи. Совершенствуясь духовно, он затем постигает Верховного Господа - Верховную Душу. Когда человек восстанавливает свои отношения с Господом и начинает с любовью и преданностью служить Ему, он достигает стадии сознания Кришны, стадии ананда-майя. Ананда-майя - это вечная жизнь, исполненная знания и блаженства. Как сказано в "Веданта-сутре": </w:t>
      </w:r>
      <w:r>
        <w:rPr>
          <w:rFonts w:cs="Courier New" w:ascii="Courier New" w:hAnsi="Courier New"/>
          <w:i/>
        </w:rPr>
        <w:t>ананда-майо бхйасат</w:t>
      </w:r>
      <w:r>
        <w:rPr>
          <w:rFonts w:cs="Courier New" w:ascii="Courier New" w:hAnsi="Courier New"/>
        </w:rPr>
        <w:t xml:space="preserve">. Верховный Брахман и Брахман, подвластный Ему, то есть Верховная Личность Бога и живые существа по природе своей исполнены блаженства. До тех пор, пока живые существа находятся на четырех низших стадиях - анна-майя, прана-майя, мано-майя и вигьана-майя, они ведут материальную жизнь, но, достигнув стадии ананда-майя, обусловленная душа освобождается из материального плена. В "Бхагавад-гите" стадия ананда-майя называется брахма-бхута. Там сказано, что достигший ступени брахма-бхута освобождается от тревог и мирских желаний. Прежде всего он начинает равно относиться ко всем живым существам и, совершенствуясь далее, обретает сознание Кришны. На этой ступени преданный стремится всегда служить Верховной Личности Бога. Желание служить Господу отличается от желания наслаждаться жизнью в материальном мире. Другими словами, желания остаются у живого существа и в духовной жизни, но они очищаются. И точно таким же образом, когда наши чувства очистятся, мы освободимся от четырех форм материального сознания: анна-майи, прана-майи, мано-майи и вигьяна-майи, и достигнем высшей ступени - ананда-майи, счастливой и радостной жизни в сознании Кришны. Философы- майавади считают, что на стадии ананда-майи живое существо сливается со Всевышним, что Сверхдуша и индивидуальная душа становятся единым целым. В действительности же, единство не означает слияния со Всевышним и утраты индивидуальности. Для живого существа погрузиться в духовное бытие - значит понять, что оно качественно неотлично от Верховного Господа и, как Господь, вечно, и исполнено знания. Но достичь стадии ананда-майи и обрести блаженство можно лишь посвятив себя преданному служению. Это подтверждается в "Бхагавад-гите": </w:t>
      </w:r>
      <w:r>
        <w:rPr>
          <w:rFonts w:cs="Courier New" w:ascii="Courier New" w:hAnsi="Courier New"/>
          <w:i/>
        </w:rPr>
        <w:t>мад-бхактим лабхате-парам</w:t>
      </w:r>
      <w:r>
        <w:rPr>
          <w:rFonts w:cs="Courier New" w:ascii="Courier New" w:hAnsi="Courier New"/>
        </w:rPr>
        <w:t>. Здесь Господь Кришна говорит, что стадия брахма-бхута, ананда-майя обретает завершение, только когда Всевышний и подчиненные Ему живые существа связаны отношениями истинной любви. Пока человек не достиг ступени ананда-майи, его дыхание подобно дыханию кузнечных мехов, его долгая жизнь имеет такую же ценность, как долгая жизнь деревьев, и сам он ничем не лучше верблюда, свиньи, собаки или других животны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Безусловно, вечные живые существа никогда не уничтожаются. Но те из них, кто находится в низших формах жизни, подвергаются многочисленным страданиям, а те, кто с любовью и преданностью служит Верховному Господу, пребывают в состоянии ананда-майи и испытывают блаженство. Все ступени бытия связаны с Верховной Личностью Бога. Хотя и Верховный Господь, и живые существа вечны, Господь всегда пребывает в состоянии ананда-майи, тогда как подвластные Ему живые существа, будучи мельчайшими частицами Всевышнего, часто переходят на другие, более низкие уровни бытия. Хотя на всех уровнях бытия Верховный Господь пребывает вместе с живыми существами, Он не разделяет их представлений о жизни, независимо от того, находятся ли живые существа в плену материальной природы или достигли освобождения. Материальный космос создается и существует по милости Верховного Господа и покоится в Нем после того, как подвергнется разрушению. Верховный Господь - высшее бытие, причина всех причин. Поэтому тот, кто не обрел сознание Кришны, прожил жизнь напрасн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Тем, кто в большей степени осквернен и не способен постичь природу духовного мира, обители Кришны, великие мудрецы рекомендуют заниматься мистической йогой, которая начинается с медитации муладхара или манипурака. Муладхара и манипурака обозначают внутренности, находящиеся в животе. Для материалистов самое главное - забота о материальном благополучии, поскольку они считают, что человек существует только благодаря еде. Они забывают, что если мы наполним желудок и пища не переварится, у нас появится боль и изжога. Поэтому еда сама по себе не является источником жизненной энергии. Чтобы переварить пищу, необходима другая, высшая энергия, которая в "Бхагавад-гите" называется вайшванара. В "Бхагавад-гите" Господь Кришна говорит, что Он в форме вайшванары способствует пищеварению. Верховный Господь вездесущ, поэтому неудивительно, что Он присутствует и у нас в желудке как вайшванара.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ишна пребывает всюду. Поэтому вайшнав наносит на тело: на живот, на грудь, между ключицами, на лоб и на макушку, брахма-рандхру, знаки тилаки, которые символизируют храмы Вишну. Тринадцать тилаков на теле вайшнава обозначают: на лбу - храм Господа Кешавы, на животе - храм Господа Нараяны, на груди - храм Господа Мадхавы и на шее, между двумя ключицами, храм Господа Говинды; на правой стороне живота - храм Господа Вишну, на правом предплечье - храм Господа Мадхусуданы и у правой ключицы - храм Господа Тривикрамы; на левой стороне живота - храм Господа Ваманадевы, на левом предплечье - храм Шридхары, у левой ключицы - храм Хришикеши; в верхней части спины - храм Падманабхи, в нижней части спины - храм Дамодары и на темени - храм Васудевы. Нанося эти знаки на разные части тела, вайшнавы медитируют на Господа. Тем же, кто не являются вайшнавами, великие мудрецы рекомендуют медитировать на различные части тела, поднимаясь от живота к сердцу, горлу, бровям, ко лбу и темени. Мудрецы, которые принадлежат к цепи духовных учителей, ведущей начало от великого святого Аруны, медитируют на сердце, потому что именно там находится Сверхдуша, которая всюду сопровождает живое существо. Это подтверждается в пятнадцатой главе "Бхагавад-гиты", где Господь говорит: "Я пребываю в сердце каждо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айшнавы заботятся о своем теле, чтобы служить Господу, считая такую заботу частью преданного служения. Материалисты же отождествляют себя с телом. Почитая тело, они медитируют на различные его части: манипурака, дахара и хридая, постепенно поднимаясь к брахма-рандхре на темени. Тот, кто достиг совершенства в мистической йоге, может в конечном счете выйти из тела через брахма-рандхру и вознестись на любую планету материального или духовного мира. О том, каким образом йоги переносятся на другие планеты, подробно рассказано во Второй песни "Шримад-Бхагават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ам Шукадева Госвами рекомендует неофитам почитать вират-пурушу - гигантскую вселенскую форму Господа. Тем, кто не верит, что Господа можно точно так же почитать в образе Божества, стоящего в храме (арчи), и кто не может сосредоточить ум на этом образе, рекомендуют поклоняться вселенской форме Господа. Считается, что нижняя часть вселенной - это стопы и ноги вселенского тела Господа, средняя часть вселенной - Его пуп или живот, высшие планеты - Джаналока и Махарлока - это сердце Господа, а главная планета вселенной, Брахмалока - Его темя. Разным людям великие мудрецы рекомендуют различные методы поклонения, но конечная цель всех видов медитации - помочь человеку вернуться домой, к Богу. Согласно "Бхагавад-гите", тот, кто достиг главной планеты духовного мира, обители Кришны, или даже планет Вайкунтхи, уже никогда не возвратится в полный страданий материальный мир.</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Поэтому в Ведах сказано, что целью всех наших усилий должно быть достижение лотосоподобных стоп Вишну. </w:t>
      </w:r>
      <w:r>
        <w:rPr>
          <w:rFonts w:cs="Courier New" w:ascii="Courier New" w:hAnsi="Courier New"/>
          <w:i/>
        </w:rPr>
        <w:t>Тад вишнох парамам падам</w:t>
      </w:r>
      <w:r>
        <w:rPr>
          <w:rFonts w:cs="Courier New" w:ascii="Courier New" w:hAnsi="Courier New"/>
        </w:rPr>
        <w:t>: планеты Вишну, или Вишнулока, располагаются выше материальных планет. Планеты Вайкунтхи известны как санатана-дхама. Они вечны. Они никогда не разрушаются, даже с разрушением материального мира. Итак, если человек не поклоняется Верховному Господу и не достигает цели жизни, то есть не возвращается домой, к Богу, значит, он дышит, подобно кузнечным мехам, живет, подобно дереву, ест, подобно верблюду и совокупляется, подобно собакам и свиньям. Это означает, что ему не удалось выполнить предназначение человеческой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одолжая возносить молитвы Господу, Олицетворенные Веды сказали, что Господь пребывает в различных телах, к каким бы формам жизни они ни принадлежали. В четырнадцатой главе "Бхагавад-гиты" говорится, что в каждом теле присутствует неотъемлемая духовная частица Верховного Господа. Господь Сам заявляет в "Гите", что Он - отец всех живых существ, появляющихся на свет в различных формах жизни, а все живые существа - Его дети. То, что Господь как Параматма пребывает в сердце каждого, приводит в недоумение имперсоналистов и заставляет их думать, будто живые существа тождественны Верховному Господу. "И верховный Господь, и индивидуальная душа вселяются в различные тела, так в чем же различие между ними? - говорят они, - Почему индивидуальные души должны поклоняться Параматме, Сверхдуше?" По их убеждению, Сверхдуша и индивидуальная душа одинаковы, и между ними нет никакой разницы. Однако Сверхдуша отличается от индивидуальной души. В пятнадцатой главе "Бхагавад-гиты" Господь говорит, что Он находится в одном теле с живым существом, но всегда превосходит его. Господь, пребывающий в сердце, указывает индивидуальной душе, как нужно действовать, и наделяет ее разумом. В "Гите" ясно сказано, что Господь в облике Сверхдуши дает индивидуальной душе разум, что Он наделяет ее и способностью помнить, и способностью забывать. Ни одно живое существо не может действовать независимо, без согласия Сверхдуши. Индивидуальная душа действует в соответствии со своей прошлой кармой, и Господь напоминает ей о том, что она должна делать. Индивидуальной душе свойственно забывать, но Господь, пребывающий в ее сердце, напоминает о желаниях, которые остались у нее из прошлой жизни. Разум, которым наделена индивидуальная душа, проявляется подобно тому, как огонь охватывает поленья. Огонь всегда огонь, но сила огня зависит от количества дров. Хотя индивидуальная душа качественно неотлична от Верховного Господа, ее способность проявлять себя ограничена телом, в которое она заключена. Но Верховный Господь, Сверхдуша, безграничен. Говорится, что Он - эка-раса. Эка означает "один", а раса - "природа". По Своей божественной природе Господь вечен, исполнен блаженства и знания. Его эка-раса не меняется ни в малейшей степени, когда Он становится свидетелем и наставником индивидуальной души в каждом тел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днако индивидуальная душа, от Господа Брахмы до муравья, проявляет свою духовную природу соответственно телу, в котором находится. Полубоги такие же индивидуальные души, как и те, что пребывают в телах людей или в телах животных. Поэтому разумные люди не поклоняются полубогам, ничтожно малым представителям Кришны, облеченным в материальные тела. Индивидуальная душа проявляет свои свойства только в зависимости от формы и строения тела. Но Верховный Господь остается одинаково всемогущим в любом облике. Утверждение философов- майявади о том, что Бог и индивидуальная душа тождественны, неверно, поскольку способности индивидуальной души развиваются постепенно, по мере развития тела. Индивидуальная душа в теле ребенка не обладает всеми способностями взрослого человека, но Верховный Господь, Кришна, даже в облике младенца явил все Свое могущество, расправившись с Путаной и другими демонами, которые пытались Его убить. Вот почему духовное могущество Верховной Личности Бога называется эка-раса, то есть неизмененным. Верховный Господь - единственный, кого следует почитать, и это известно всем, кто не осквернен гунами материальной природы. Иначе говоря, только освобожденные души могут поклоняться Верховной Личности Бога. Неразумные майавади поклоняются полубогам, думая, что полубоги равны Верховному Госпо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лицетворенные Веды продолжали почитать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возлюбленный Господь, - молились они, - те, кто после многих рождений обрел истинную мудрость и совершенное знание, начинают поклоняться Твоим лотосоподобным стоп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Это подтверждается в "Бхагавад-гите", где Господь говорит, что после многих, многих рождений великая душа, махатма, предается Господу, в полной мере сознавая, что Васудева, Кришна - причина всех причи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Поскольку ум, разум и чувства дарованы нам Богом, - продолжали Веды, - после того, как они очистятся, их единственным занятием становится преданное служение Господу. Живое существо вынуждено менять тела потому, что оно неверно использует свой ум, разум и чувства, когда занимает их материальной деятельностью. Пожиная плоды своих дел и поступков, живое существо получает различные материальные тела. Эти тела создаются материальной природой в соответствии с желанием живого существа. Если живое существо желает и заслуживает то или иное тело, материальная природа, по велению Верховного Господа, удовлетворяет его жела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ретья песнь "Шримад-Бхагаватам" рассказывает о том, как живое существо, по воле свыше, попадает в мужское семя, и вместе с ним - в чрево матери, где формируется его тело. Живое существо по своему выбору находит применение своим чувствам, разуму и уму, и в результате получает определенный тип тела. Таким образом оно переходит из одной формы жизни в другую, облекаясь в тело полубога, человека или животно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Ведах сказано, что живые существа, заключенные в различных телах, - неотъемлемые частицы Верховного Господа. Философы- майявади ошибочно отождествляют живое существо с Параматмой, Верховным Господом, который пребывает в сердце живого существа и является его другом. Поскольку и Параматма, Верховный Господь в сердце, и индивидуальное живое существо находятся в одном теле, иногда возникает ошибочное представление о том, что между ними нет разницы. Но между индивидуальной душой и Сверхдушой есть совершенно определенная разница, о которой говорится в "Вараха-пуране". У Верховного Господа два вида неотъемлемых частиц: живое существо, называемое вибхиннамша, и Параматма, равномогущесвенное воплощение Верховного Господа, называемое свамша. Воплощение Верховной Личности Бога - свамша - обладает таким же могуществом, как и Сам Верховный Господь. Между могуществом Верховной Личности Бога и могуществом Параматмы нет даже незначительной разницы. Но неотъемлемые частицы вибхиннамши обладают лишь малой частью могущества Господа. В "Нарада-панчаратре" сказано, что живые существа, относящиеся к пограничной энергии Верховного Господа, по природе своей духовны, как и Сам Господь, но они склонны оскверняться материальными гунами. Поэтому бесконечно малые живые существа называют дживами, а Верховную Личность Бога иногда именуют Шивой, Всеблагим. Разница между Шивой и дживами заключается в том, что Всеблагой Господь никогда не испытывает воздействия материальных гун, тогда как мельчайшие частицы Верховной Личности Бога склонны поддаваться их влиян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ндивидуальное живое существо должно поклоняться Сверхдуше, которая вместе с ним пребывает в материальном теле и является всемогущим воплощением Господа. Поэтому великие мудрецы заключают, что предназначение медитации - помочь живому существу сосредоточить мысли на лотосоподобных стопах Сверхдуши (Вишну). Это - истинное самадхи. Собственными усилиями живое существо не может освободиться из сетей материального существования. Для этого оно должно с любовью и преданностью служить лотосоподобным стопам Верховного Господа, Сверхдуше в своем сердце. В этой связи Шридхара Свами, великий комментатор "Шримад-Бхагаватам", написал замечательный стих: "О Господь, я извечно Твоя частица, но я запутался в сетях материальной энергии, которая также исходит от Тебя. Будучи причиной всех причин, Ты в облике Сверхдуши вошел в мое сердце, и я вместе с Тобой могу наслаждаться высшим бытием, исполненным блаженства и знания. О Господь, повели, чтобы я с любовью и преданностью служил Тебе, ибо только так я смогу познать изначально присущее мне духовное блаженств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е, кто истинно велик, понимают, что своими усилиями живое существо не может освободиться от пут материального мира. С твердой верой и преданностью они посвящают себя исполненному любви трансцендентному служению Господу. Так утверждают Олицетворенные Ве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возлюбленный Господь, - продолжали Веды, - обрести совершенное знание об Абсолютной Истине очень трудно. В Своем милосердии к падшим душам Ты приходишь в этот мир и вершишь чудесные деяния. Ты являешься сюда даже как исторический герой, и все Твои деяния описаны в Ведах. Повествования о Тебе - океан духовного блаженства. Людям нравится читать рассказы, прославляющие обычных джив, но когда они открывают для себя мир ведической литературы, повествующей о Твоих вечных лилах, они погружаются в океан духовного блаженства. Подобно тому как усталый человек освежается, погружаясь в воду, так и обусловленная душа, уставшая от материальной жизни, освежается и забывает об усталости, погружаясь в океан Твоих божественных лил и постепенно обретая духовное блаженство. Поэтому самые разумные преданные из всех методов самопознания выбирают преданное служение, состоящее из девяти видов деятельности, главные из которых слушание и прославление. Неустанно слушая и пересказывая повествования о Твоих божественных играх, такие преданные не стремятся даже испытать духовное блаженство, обретаемое при освобождении, то есть при слиянии с бытием Всевышнего. Им не нужно это так называемое освобождение, и, конечно, они не желают заниматься материальной деятельностью ради того, чтобы в будущем наслаждаться жизнью на райских планетах. Чистые преданные стремятся только к общению с парамахамсами, великими преданными, достигшими освобожденния, чтобы беспрестанно слушать о Тебе и прославлять Тебя. Ради этого чистые преданные готовы пожертвовать всеми мирскими благами, даже теми, которые сулят семейная жизнь, так называемое общество, дружба и любовь. Те, кто испил нектар преданности, наслаждаясь божественными звуками, прославляющими Тебя: Харе Кришна, Харе Кришна, Кришна Кришна, Харе Харе / Харе Рама, Харе Рама, Рама Рама, Харе Харе - не желают ни другого духовного блаженства, ни материальных благ. Для чистого преданного все это не более ценно, чем солома, лежащая на дорог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возлюбленный Господь, - продолжали Олицетворенные Веды, - для того, кто сумел очистить ум, чувства и разум, служа Тебе в сознании Кришны, ум становится верным другом. В противном случае ум всегда враг живого существа. Когда ум поглощен преданным служением Господу, он из врага превращается в друга, поскольку всегда думает о Господе. Ты, о Господь, вечно дорог живому существу, и, думая о Тебе, оно тотчас же ощущает величайшую радость, о которой мечтало жизнь за жизнью. Преданный, мысли которого сосредоточены на лотосоподобных стопах Верховного Господа, никогда не станет поклоняться тем, кто стоит ниже Господа или следовать другим методам самопознания, уступающим преданному служению. Поклоняясь полубогам или избирая другой метод самопознания, живое существо остается в круговороте рождений и смертей, и невозможно представить, как оно опускается, когда получает тело кошки, собаки или другого животно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одной из песен Шрилы Нароттамы дасы Тхакура говорится, что те, кто отвергает преданное служение Господу и предается философским размышлениям или занимается кармической деятельностью, отравляют себя ядовитыми плодами своих трудов. Эти люди едят мясо и другую отвратительную пищу, пьют вино, и после смерти они рождаются в низших формах жизни. Материалисты обычно почитают бренное материальное тело и не заботятся о вечной душе, заключенной в теле. Одни из них пользуются достижениями материалистической науки, чтобы в большей мере наслаждаться жизнью, а другие поклоняются полубогам, мечтая вознестись на райские планеты. Цель их жизни - забота о благополучии материального тела, и ради этого они пренебрегают интересами вечной души. В Ведах такие люди названы самоубийцами, ибо привязанность к материальному телу и чрезмерная забота о нем обрекают живое существо на вечное пребывание в круговороте рождений и смертей и нескончаемые страдания. Человеческая форма жизни дает живому существу возможность познать себя. Поэтому наиболее разумные из людей посвящают себя преданному служению, стремясь к тому, чтобы их ум, чувства и тело неукоснительно служили Госпо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возлюбленный Господь, - продолжали Олицетворенные Веды, - есть много йогов- мистиков, которые обладают большими познаниями и стремятся достичь высшей ступени совершенства. Занимаясь йогой, они учатся управлять движением жизненного воздуха в теле. Они сосредоточивают ум на Вишну, держат чувства в строжайшем повиновении, но в результате столь суровой аскезы и самодисциплины достигают того же самого, что и Твои враги. Иными словами, и йоги, и великие философы достигают сияния Брахмана, куда без каких-либо усилий попадают демоны, заклятые враги Верховной Личности Бога. Камса, Шишупала, Дантавакра и подобные им демоны также достигают сияния Брахмана, потому что, одержимые ненавистью, постоянно думают о Верховном Господе. Самое главное - сосредоточить ум на Верховной Личности Бога. Гопи любили Кришну, плененные Его красотой, их постоянные мысли о Кришне были вызваны любовной страстью. Они мечтали, чтобы их обнимали могучие руки Кришны, похожие на величественных змей. И мы, ведические гимны, охваченные такими же чувствами, непрестанно думаем о Твоих лотосоподобных стопах. Гопи думали о Тебе, побуждаемые страстью. И мы думаем о Твоих стопах, чтобы вернуться к Тебе. Твои враги думают о Тебе, желая убить Тебя, а йоги становятся великими подвижниками, чтобы достичь Твоего безличностного сияния. Все они, люди и демоны, хотя и по-разному, сосредоточивают свои мысли на Тебе и достигают духовного совершенства, ибо Ты, о Господь, равно относишься ко всем, кто предан Теб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ридхара Свами написал по этому поводу замечательные стих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возлюбленный Господь, постоянно думать о Твоих лотосоподобных стопах очень трудно. Но это возможно для великих преданных, которые обрели любовь к Богу и посвятили себя трансцендентному преданному служению. О Господь, я хочу, чтобы мой ум, пусть даже ненадолго, устремлялся к Твоим лотосоподобным стоп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аким образом разные трансценденталисты достигают духовного совершенства, объясняется в "Бхагавад-гите". Там Господь говорит, что Он помогает преданному достичь совершенства в той степени, в какой преданный вверяется Ему. Имперсоналисты, йоги и враги Господа погружаются в Его духовное сияние, а персоналисты, которые следуют примеру обитателей Вриндавана или строго выполняют заповеди преданного служения, возносятся в обитель Кришны, на Голоку Вриндавану или на планеты Вайкунтхи. Как имперсоналисты, так и персоналисты достигают духовного царства, духовного неба, однако имперсоналисты попадают в сияние безличностного Брахмана, а персоналисты - на планеты Вайкунтхи или на Голоку Вриндавану, в зависимости от того, в какой расе они хотят служить Госпо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лицетворенные Веды сказали, что те, кто родился после сотворения материального мира, не могут постичь бытие Верховной Личности Бога с помощью материальных знаний. Подобно тому, как человек, появившийся на свет в той или иной семье, не может понять, какое положение занимал его прадед, живший задолго до его рождения, так и мы не в силах постичь Верховную Личность Бога, Нараяну, или Кришну, который вечно существует в духовном мире. В восьмой главе "Бхагавад-гиты" ясно сказано, что приблизиться к Верховному Господу, вечно живущему в духовном царстве (санатана-дхаме), можно только приобщившись к преданному служен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материальном мире первым был сотворен Брахма. До него во вселенной не было ни одного существа. До того, как Брахма родился на лотосе, выросшем из пупка Гарбходакашайи Вишну, во вселенной было пусто и темно. Гарбходакашайи Вишну исходит от Каранодакашайи Вишну, Каранодакашайи Вишну - от Санкаршаны, а Санкаршана - от Баларамы, который исходит от Самого Господа Кришны. После сотворения Брахмы на свет появилось два типа полубогов: те, что подобны четырем братьям - Санаке, Санатане, Санандане и Санат-кумару, олицетворяющим отрешение от мира, и те, что подобны Маричи и их потомкам, наслаждающимся жизнью в материальном мире. От этих полубогов произошли все другие существа, в том числе и люди. Таким образом, Брахма, полубоги, ракшасы и все, кто живет в материальном мире, принадлежат одному поколению. Это означает, что все они родились сравнительно недавно. Подобно тому, как недавно родившийся член семьи не может понять, каково было положение его отдаленного предка, никто в материальном мире не способен понять, какое положение Верховный Господь занимает в духовном мире, поскольку материальный мир был сотворен сравнительно недавно. Хотя все в материальном мире: время, живые существа, Веды, грубые и тонкие первоэлементы - существуют очень долго, все они были в какое-то время сотворены. Поэтому любой метод, созданный в сотворенном мире для того, чтобы познать его источник, следует считать недавн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ытаясь познать себя и познать Бога через кармическую деятельность или мистическую йогу, нельзя приблизиться к изначальному источнику всего сущего. Когда сотворенный мир полностью разрушается, когда перестают существовать Веды, материальное время, грубые и тонкие первоэлементы, и все живые существа в непроявленном состоянии покоятся в теле Нараяны, тогда все искусственно созданные методы самопознания теряют силу и перестают действовать. Однако преданное служение существует вечно в вечном духовном мире. Поэтому преданное служение - истинный и самый действенный метод самоосознания и познания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одном из своих стихов Шрила Шридхара Свами по этому поводу говорит: Верховный Господь, изначальный источник всего сущего, так безграничен и велик, что Его нельзя познать никакими материальными способами. Мы лишь должны молить Господа о том, чтобы Он позволил нам вечно служить Ему с любовью и преданностью, и тогда по милости Господа мы сможем постичь изначальный источник творения. Изначальный творец мироздания, Верховный Господь, открывает Себя лишь тем, кто предан Ему. В четвертой главе "Бхагавад-гиты" Господь говорит Арджу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Арджуна, поскольку ты - Мой преданный и Мой близкий друг, Я открою тебе науку, позволяющую постичь Меня". Иными словами, изначального творца мироздания, Верховную Личность Бога нельзя понять собственными усилиями. Мы должны угодить Господу своим служением - и Он откроется нам. Тогда мы сможем в какой-то мере познать 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Разные философы в разное время пытались познать изначальный источник мироздания умозрительным путем. Рассуждения представителей шести философских школ называются шад-даршана. Все эти философы - имперсоналисты, майявади. Все они старались утвердить превосходство своих взглядов, но позднее пришли к компромиссу и объявили, что все их мнения ведут к одной цели и поэтому каждое мнение является верным. Однако Олицетворенные Веды в своих молитвах говорят, что ни одно из подобных мнений не верно, поскольку методы познания, к которыми прибегают спекулятивные философы, возникли и существуют в недолговечном материальном мире. Эти философы упускают самое главное - то, что Верховную Личность Бога, Абсолютную Истину, можно познать только посредством преданного служ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Мудрец Джаймини и другие последователи философии карма-мимамсы пришли к заключению, что люди должны заниматься благочестивой деятельностью и выполнять предписания Вед. Тогда они смогут достичь высшей ступени совершенства. Но в девятой главе "Бхагавад-гиты" Господь Кришна опровергает их мнение. Он говорит, что благие дела могут привести человека на райские планеты, но как только их запас истощится, человек лишится возможности наслаждаться жизнью в раю и снова окажется на земле, где продолжительность жизни невелика и возможности для наслаждений ограничены. </w:t>
      </w:r>
      <w:r>
        <w:rPr>
          <w:rFonts w:cs="Courier New" w:ascii="Courier New" w:hAnsi="Courier New"/>
          <w:i/>
        </w:rPr>
        <w:t>Кшине пунйе мартйа-локам вишанти</w:t>
      </w:r>
      <w:r>
        <w:rPr>
          <w:rFonts w:cs="Courier New" w:ascii="Courier New" w:hAnsi="Courier New"/>
        </w:rPr>
        <w:t xml:space="preserve"> - сказано в "Бхагавад-гите". Следовательно, заключение приверженцев философии мимамсы о том, что благие дела ведут к Абсолютной Истине, неверны. Хотя чистый преданный по самой своей природе склонен совершать благочестивые поступки, одними ими нельзя завоевать милость Верховной Личности Бога. Благочестие может очистить от скверны, порожденной гунами невежества и страсти, но преданный очищается от нее естественным образом, если постоянно слушает божественное послание Господа, заключенное в "Бхагавад-гите", "Шримад-Бхагаватам" или подобных священных писаниях. Согласно "Бхагавад-гите", даже тот, кто не достаточно благочестив, но кто полностью отдает себя преданному служению, успешно продвигается по пути, ведущему к духовному совершенству. В "Бхагавад-гите" сказано также, что, если человек с любовью и верой служит Верховной Личности Бога, Господь изнутри руководит его действиями. Верховный Господь как Параматма, духовный наставник в сердце, Сам дает преданному указания, следуя которым, он сможет постепенно вернуться к Богу. Заключения приверженцев философии мимамсы не являются истиной и не могут привести к истинному знан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Последователи философии санкхья - метафизики и ученые-материалисты - исследуют материальный космос научными методами, изобретенными ими самими, и не признают Бога верховным творцом мироздания. Они ошибочно считают, что материальный космос возник в результате взаимодействия материальных элементов. "Бхагавад-гита", однако, отвергает эту теорию. Там ясно сказано, что за всем происходящим в материальном мире стоит Верховный Господь и все совершается под Его надзором. Это подтверждается в Ведах: </w:t>
      </w:r>
      <w:r>
        <w:rPr>
          <w:rFonts w:cs="Courier New" w:ascii="Courier New" w:hAnsi="Courier New"/>
          <w:i/>
        </w:rPr>
        <w:t xml:space="preserve">сад ва саумйедам агра асит </w:t>
      </w:r>
      <w:r>
        <w:rPr>
          <w:rFonts w:cs="Courier New" w:ascii="Courier New" w:hAnsi="Courier New"/>
        </w:rPr>
        <w:t>- источник мироздания существовал и до того, как мироздание было сотворено. Поэтому материальные первоэлементы не могут быть причиной его возникновения. Они могут быть непосредственной причиной, но изначальной причиной возникновения материального мира является Сам Господь, Верховная Личность Бога. Поэтому в "Бхагавад-гите" сказано, что материальная природа действует под надзором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ледователи атеистической санкхьи приходят к такому выводу: поскольку следствия - вещи и явления в материальном мире - временны, а значит, иллюзорны, причина возникновения материального мира тоже иллюзорна. Последователи философии санкхьи склоняются к войдизму, однако в реальности изначальной причиной возникновения материального космоса является Верховный Господь, а сам материальный космос - это временное порождение Его материальной энергии. Когда бренный материальный мир подвергается разрушению, его источник, вечное духовное бытие, остается неизменным. Поэтому духовный мир именуют санатана-дхамой, вечной обителью. Таким образом, заключение приверженцев философов санкхьи ошибочн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Есть еще философы, возглавляемые Гаутамой и Канадой. Тщательно изучив материальные первоэлементы и результаты их взаимодействия, они пришли к заключению, что материальный мир возник в результате соединения атомов. Современные ученые-материалисты следуют за Гаутамой и Канадой, создавшими учение Параманувады. Однако их учение нельзя считать верным, ибо безжизненные атомы не могут быть изначальной причиной всего сущего. Это подтверждается в "Бхагавад-гите" и "Шримад-Бхагаватам", а также в Ведах, где сказано: </w:t>
      </w:r>
      <w:r>
        <w:rPr>
          <w:rFonts w:cs="Courier New" w:ascii="Courier New" w:hAnsi="Courier New"/>
          <w:i/>
        </w:rPr>
        <w:t>эко нарайана асит</w:t>
      </w:r>
      <w:r>
        <w:rPr>
          <w:rFonts w:cs="Courier New" w:ascii="Courier New" w:hAnsi="Courier New"/>
        </w:rPr>
        <w:t xml:space="preserve">: "До сотворения материального космоса существовал только Нараяна". "Шримад-Бхагаватам" и "Веданта-сутра" также утверждают, что изначальная причина обладает разумом и прямо или косвенно знает обо всем, что происходит в материальном мире. В "Бхагавад-гите" Кришна говорит: </w:t>
      </w:r>
      <w:r>
        <w:rPr>
          <w:rFonts w:cs="Courier New" w:ascii="Courier New" w:hAnsi="Courier New"/>
          <w:i/>
        </w:rPr>
        <w:t>ахам сарвасйа прабхавах</w:t>
      </w:r>
      <w:r>
        <w:rPr>
          <w:rFonts w:cs="Courier New" w:ascii="Courier New" w:hAnsi="Courier New"/>
        </w:rPr>
        <w:t xml:space="preserve">: "Я - изначальный источник всего сущего" и </w:t>
      </w:r>
      <w:r>
        <w:rPr>
          <w:rFonts w:cs="Courier New" w:ascii="Courier New" w:hAnsi="Courier New"/>
          <w:i/>
        </w:rPr>
        <w:t>маттах сарвам правартате</w:t>
      </w:r>
      <w:r>
        <w:rPr>
          <w:rFonts w:cs="Courier New" w:ascii="Courier New" w:hAnsi="Courier New"/>
        </w:rPr>
        <w:t>: "Все исходит от Меня". Атомы могут образовывать соединения, составляющие основу того, что существует в материальном мире, но сами атомы созданы Верховной Личностью Бога. Поэтому философию Гаутамы и Канады нельзя признать вер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мперсоналисты во главе с Аштавакрой, а позднее Шанкарачарьей, считают источником всего сущего безличностное сияние Брахмана. Согласно их взглядам, материальный космос является временным и иллюзорным, а сияние Брахмана - единственной реальностью. Но и эту теорию нельзя считать верной, поскольку в "Бхагавад-гите" Господь Сам говорит, что сияние Брахмана - это лучи, исходящие от Его тела. То же самое подтверждается в "Брахма-самхите". Поэтому безличностный Брахман не может быть изначальным источником материального космоса. Его изначальный источник - всесовершенная, обладающая разумом Личность Бога, Говин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аиболее опасно утверждение имперсоналистов о том, что, когда Бог нисходит в материальный мир, Он облекается в материальное тело, созданное тремя гунами природы. Господь Чайтанья называл это утверждение философов- майявади самым тяжким оскорблением. Он говорил, что тот, кто считает духовное тело Личности Бога продуктом материальной природы, совершает величайший грех у лотосоподобных стоп Вишну. В "Бхагавад-гите" также сказано, что, когда Господь нисходит на землю в облике человека, насмехаться над Ним могут лишь люди злые и невежественные. Но такое действительно случалось, когда Господь Кришна, Господь Рама и Господь Чайтанья являлись среди людей как им подобны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Олицетворенные Веды сказали, что представления философов-имперсоналистов грубо искажают истину. В "Брахма-самхите" сказано, что тело Верховной Личности Бога - это </w:t>
      </w:r>
      <w:r>
        <w:rPr>
          <w:rFonts w:cs="Courier New" w:ascii="Courier New" w:hAnsi="Courier New"/>
          <w:i/>
        </w:rPr>
        <w:t>ананда-чинмайя-раса</w:t>
      </w:r>
      <w:r>
        <w:rPr>
          <w:rFonts w:cs="Courier New" w:ascii="Courier New" w:hAnsi="Courier New"/>
        </w:rPr>
        <w:t xml:space="preserve">. Верховный Господь обладает духовным, а не материальным телом. Любой частью Своего тела Он может сделать все что угодно, поэтому Его называют всемогущим. Органы материального тела могут выполнять только какую-то определенную функцию: так, руки могут держать что-либо, но не могут видеть или слышать. Однако тело Верховной Личности Бога состоит из </w:t>
      </w:r>
      <w:r>
        <w:rPr>
          <w:rFonts w:cs="Courier New" w:ascii="Courier New" w:hAnsi="Courier New"/>
          <w:i/>
        </w:rPr>
        <w:t>ананда-чинмайя-расы</w:t>
      </w:r>
      <w:r>
        <w:rPr>
          <w:rFonts w:cs="Courier New" w:ascii="Courier New" w:hAnsi="Courier New"/>
        </w:rPr>
        <w:t xml:space="preserve"> и поэтому является </w:t>
      </w:r>
      <w:r>
        <w:rPr>
          <w:rFonts w:cs="Courier New" w:ascii="Courier New" w:hAnsi="Courier New"/>
          <w:i/>
        </w:rPr>
        <w:t>сат-чид-ананда-виграхой</w:t>
      </w:r>
      <w:r>
        <w:rPr>
          <w:rFonts w:cs="Courier New" w:ascii="Courier New" w:hAnsi="Courier New"/>
        </w:rPr>
        <w:t>. Господь может наслаждаться всем, чем угодно, и делать все, что угодно, любой частью Своего тела. Те, кто считает духовное тело Господа материальным, пытается таким образом уравнять Верховную Личность Бога с обусловленной душой. Обусловленная душа наделена материальным телом. И если допустить, что тело Господа тоже материально, можно без труда утвердить имперсоналисткое представление о том, что живые существа тождественны Верховной Личности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действительности же, тело, в котором Верховный Господь нисходит в этот мир, не является материальным, поэтому нет разницы между Его детским телом, когда Он лежит на коленях матушки Яшоды, и Его "взрослым" телом, когда Он сражается с демонами. В облике ребенка Господь тоже сражался с демонами: Путаной, Тринавартой, Агхасурой и другими. При этом Он явил такое же могущество, какое явил много лет спустя, когда сражался с Дантавакрой и Шишупалой. Когда обусловленная душа, живущая в материальном мире, меняет тело, она тут же забывает о своем прежнем теле. Но из "Бхагавад-гиты" мы узнаем, что, поскольку тело Кришны сач-чид-ананда (вечно, исполнено блаженства и знания), Он не забыл о том, как миллионы лет назад поведал "Бхагавад-гиту" богу солнца. Господь запределен и материальному, и духовному бытию, поэтому Его называют Пурушоттама. Он источник и духовного, и материального мира, поэтому Он - причина всех причин. Верховный Господь, Личность Бога, всемогущ и всеведущ. Это значит, что тело Господа не материально, ибо материальное тело не может быть ни всемогущим, ни всеведущим. Таким образом, утверждение философов- майявади о том, что Верховная Личность Бога нисходит на землю в материальном теле, нельзя признать верны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Все теории философов-материалистов - порождения временного, иллюзорного бытия. Они подобны порождениям сна. Такие теории, конечно же, не могут привести к Абсолютной Истине. Абсолютную Истину можно постичь только с помощью преданного служения. Как Господь говорит в "Бхагавад-гите": </w:t>
      </w:r>
      <w:r>
        <w:rPr>
          <w:rFonts w:cs="Courier New" w:ascii="Courier New" w:hAnsi="Courier New"/>
          <w:i/>
        </w:rPr>
        <w:t>бхактйа мам абхиджанати</w:t>
      </w:r>
      <w:r>
        <w:rPr>
          <w:rFonts w:cs="Courier New" w:ascii="Courier New" w:hAnsi="Courier New"/>
        </w:rPr>
        <w:t>: "Познать Меня можно только через преданное служение". Об этом замечательно сказано в одном из стихов Шрилы Шридхары С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возлюбленный Господь, пусть другие предаются бессмысленным спорами и сухим рассуждениям о важных философских проблемах. Пусть скитаются во мраке невежества и иллюзии и мнят себя выдающимися учеными, хотя они не познали Верховную Личность Бога. Я же хочу обрести спасение, повторяя святые имена всепрекрасной Верховной Личности Бога: Мадхава, Вамана, Тринаяна, Санкаршана, Шрипати и Говинда. Повторяя Твои божественные имена, о Господь Мадхупати, я освобожусь от материальной сквер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лицетворенные Веды продолжа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Господь, когда живое существо, по Твоей милости, узнает истину о Твоем высочайшем, трансцендентном положении, его уже не привлекают теории, созданные так называемыми философами и мыслителя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Это в первую очередь относится к умозрительным теориям Гаутамы, Канады, Патанджали и Капилы (ниришвара). Есть два Капилы: один Капила, воплощение Бога, сын Кардамы Муни, другой - атеист, живший в нынешнюю эпоху. Атеиста Капилу часто путают с Верховной Личностью Бога. Господь Капила, воплощение Бога, явился как сын Кардамы Муни очень, очень давно, во времена Сваямбхувы Ману, а нынешняя эпоха - это эпоха Вайвасваты Ма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Философы- майявади утверждают, что сотворенный, то есть материальный мир митхйя или майя - ложен. Майявади провозглашают: </w:t>
      </w:r>
      <w:r>
        <w:rPr>
          <w:rFonts w:cs="Courier New" w:ascii="Courier New" w:hAnsi="Courier New"/>
          <w:i/>
        </w:rPr>
        <w:t>брахма сатйам джаган митхйа</w:t>
      </w:r>
      <w:r>
        <w:rPr>
          <w:rFonts w:cs="Courier New" w:ascii="Courier New" w:hAnsi="Courier New"/>
        </w:rPr>
        <w:t>: "Истинно лишь сияние Брахмана, материальный же мир иллюзорен, то есть ложен". Но согласно вайшнавской философии, материальный космос реален, ибо создан Верховной Личностью Бога. В "Бхагавад-гите" Господь говорит, что Он нисходит в одном из Своих всемогущих воплощений - и тогда возникает материальный мир. Из Вед мы также узнаем, что асат, временно существующий материальный космос, есть порождение сат, высшей реальности. В "Веданта-сутре" сказано, что все изошло от Верховного Брахмана. Поэтому вайшнавы не считают материальный космос иллюзорным. Верховный Господь в Своем равномогущественном воплощении вступил в материальный мир, и из Него изошло все сущее. Поэтому вайшнавские философы видят, что все в материальном мире связано с Верховной Личностью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Это замечательно объяснил Шрила Рупа Госвами. Он сказал, что, когда люди отвергают материальный мир как нереальный или ложный, не зная, что он изошел от Верховного Господа, их отрешение не имеет ценности. Вайшнавы, однако, не привязаны к материальному миру. Обычные живые существа ищут в материальном мире удовольствий, но вайшнавы не стремятся к этому и не испытывают привязанности к материальной деятельности. Вайшнав воспринимает материальный мир в соответствии с предписаниями Вед и действует без привязанности. Поскольку Верховный Господь - изначальный источник всего сущего, вайшнав видит, что даже в материальном мире все связано с Кришной. Для того, кто обладает совершенным знанием, все одухотворяется. Иными словами, все в материальном мире уже духовно, и мы воспринимаем вещи как материальные только потому, что не обладаем истинным знани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лицетворенные Веды привели такой пример: те, кому нужно золото, не откажутся от золотых серег, браслетов и прочих золотых изделий только потому, что у них другая форма, нежели у золотого самородка. Все живые существа, неотъемлемые частицы Верховного Господа, качественно одинаковы, но они имеют разные тела, принадлежащие к 8 400 000 формам жизни, подобно тому, как различные украшения, сделанные из золота, имеют разную форму. Человек, которому нужно золото, не откажется от разнообразных золотых украшений. Так и вайшнав, знающий, что все живые существа качественно неотличны от Верховной Личности Бога, воспринимает их как вечных слуг Господа. Поэтому вайшнав имеет широкие возможности служить Верховной Личности Бога, спасая заблудшие обусловленные существа, помогая им развить в себе сознание Кришны и вернуться домой, к Богу. Сейчас умы живых существ возбуждены тремя гунами материальной природы и живые существа, словно во сне, переселяются из одного тела в другое. Но когда их сознание меняется и становится сознанием Кришны, они сосредоточивают мысли на Кришне, пребывающем в их сердцах, и перед ними открывается путь к освобожден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о всех ведических писаниях говорится, что Верховная Личность Бога и живые существа качественно одинаковы: они четана, то есть духовны. Это подтверждается и в "Падма-пуране", где сказано, что есть два вида живых существ: джива и Верховный Господь. Все живые существа, от Господа Брахмы до муравья, - это дживы, тогда как Господь - Верховный четверорукий Вишну, Джанардана. Строго говоря, слово атма приложимо лишь к Верховному Господу, но поскольку живые существа - Его неотъемлемые частицы, иногда слово атма употребляется и по отношению к ним. Поэтому живых существ называют дживатмами, а Верховного Господа - Параматмой. И Параматма, и дживатмы находятся в материальном мире, а это значит, что у материального мира есть и другое предназначение помимо того, чтобы давать живым существам возможность удовлетворять потребности своих чувств. Представление о том, что жизнь должна быть посвящена погоне за удовольствиями, иллюзия. Но то, что дживатма даже в материальном мире может служить Параматме, отнюдь не иллюзия. Человек, обладающий сознанием Кришны, полностью понимает это, поэтому он не считает материальный мир ложным, но действует в реальности трансцендентного преданного служения. Преданный повсюду в материальном мире видит возможность служить Господу. Он не отвергает ничего материального и использует все в преданном служении. Поэтому преданный всегда остается трансцендентным, и все, чем он пользуется, очищается и одухотворяется в его служении Госпо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Шридхара Свами замечательно сказал об этом в одном из своих стих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Я поклоняюсь Верховному Господу, ибо даже в материальном мире, который некоторые считают иллюзорным, Он всегда остается реальность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редставление об иллюзорности материального мира вызвано отсутствием знания, но тот, кто обрел сознание Кришны, видит, что Верховная Личность Бога пребывает всюду. В этом истинный смысл ведического афоризма: сарвам кхалв идам брахма: "Все суть Брахма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 О возлюбленный Господь, - продолжали Олицетворенные Веды, - люди не столь разумные прибегают к другим методам духовного самопознания, но очиститься от материальной скверны и разорвать череду рождений и смертей можно только став чистым преданным. О Господь, все покоится на Твоих многообразных энергиях, и Ты даешь каждому все необходимое для жизни. Поэтому в Ведах сказано: </w:t>
      </w:r>
      <w:r>
        <w:rPr>
          <w:rFonts w:cs="Courier New" w:ascii="Courier New" w:hAnsi="Courier New"/>
          <w:i/>
        </w:rPr>
        <w:t>эко бахунам йо видадхати каман</w:t>
      </w:r>
      <w:r>
        <w:rPr>
          <w:rFonts w:cs="Courier New" w:ascii="Courier New" w:hAnsi="Courier New"/>
        </w:rPr>
        <w:t>. Ты, о Господь - хранитель всех живых существ: полубогов, людей и животных. Ты поддерживаешь всех и находишься в сердце каждого. Ты - корень всего мироздания. Поэтому те, кто неустанно служит Тебе и всегда почитает Тебя, орошают корень вселенского дерева. Тот, кто посвятил себя преданному служению, радует не только Верховную Личность Бога, но и всех остальных, ибо Господь - хранитель и опора каждого. Преданный, который знает, что Верховный Господь вездесущ - самый лучший филантроп и альтруист. Чистые преданные, полностью посвятившие себя сознанию Кришны, с легкостью разрывают череду рождений и смертей и в действительности "наступают на голову смер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еданный не боится смерти, не боится переселения в другое тело. Его сознание стало сознанием Кришны, и даже если он не вернется к Богу и получит новое материальное тело, у него нет причин для страха. Замечательный пример тому Махараджа Бхарата. Хотя он и был обречен родиться оленем, в следующей жизни он полностью очистился от материальной скверны и вознесся в царство Бога. Поэтому в "Бхагавад-гите" сказано, что преданный никогда не погибнет. Он непременно достигнет духовного царства, вернется домой, к Богу. Даже если в одной из жизней он сойдет с пути преданного служения, сознание Кришны, которое он в себе развил, даст ему возможность совершенствоваться в будущем до тех пор, пока он не вернется домой, к Богу. Чистый преданный способен очистить не только себя, но и своих учеников, и они в конце концов смогут без труда войти в царство Бога. Иными словами, чистый преданный не только сам легко преодолевает смерть, но и помогает в этом своим последователям. Сила преданного служения так велика, что чистый преданный своими трансцендентными наставлениями может воодушевить другого человека и помочь ему пересечь океан невеже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Наставления, которые чистый преданный дает своим ученикам, очень просты, и каждый может без труда следовать примеру такого преданного. Если человек следует примеру прославленных преданных: Господа Брахмы, Господа Шивы, Кумаров, Ману, Капилы, царя Прахлады, царя Джанаки, Шукадевы Госвами, Ямараджи и их последователей в цепи духовных учителей, перед ним очень скоро откроется путь к освобождению. Те же, кто отверг преданное служение и обратился к менее действенным методам духовного самопознания - гьяне, йоге или карме, все еще поражены материальной скверной. Даже если кажется, что такие люди достигли успеха на пути духовного самопознания, они не способны освободить ни себя, ни своих последователей. Такие непреданные подобны посаженным на цепь животным, ибо они лишь формально следуют избранной вере. В "Бхагавад-гите" они с осуждением названы </w:t>
      </w:r>
      <w:r>
        <w:rPr>
          <w:rFonts w:cs="Courier New" w:ascii="Courier New" w:hAnsi="Courier New"/>
          <w:i/>
        </w:rPr>
        <w:t>веда-вада-рата</w:t>
      </w:r>
      <w:r>
        <w:rPr>
          <w:rFonts w:cs="Courier New" w:ascii="Courier New" w:hAnsi="Courier New"/>
        </w:rPr>
        <w:t xml:space="preserve">. Они не понимают, что предписания Вед касаются деятельности, которая совершается под влиянием трех материальных гун - благости, страсти и невежества. Но Господь Кришна велел Арджуне не ограничиваться выполнением предписанных обязанностей и встать на путь сознания Кришны, преданного служения. Господь говорит в "Бхагавад-гите": </w:t>
      </w:r>
      <w:r>
        <w:rPr>
          <w:rFonts w:cs="Courier New" w:ascii="Courier New" w:hAnsi="Courier New"/>
          <w:i/>
        </w:rPr>
        <w:t>нистраи-гунйо-бхаварджуна</w:t>
      </w:r>
      <w:r>
        <w:rPr>
          <w:rFonts w:cs="Courier New" w:ascii="Courier New" w:hAnsi="Courier New"/>
        </w:rPr>
        <w:t>: "О Арджуна, ты должен подняться над ведическими ритуалами". Подняться над ведическими ритуалами - значит посвятить себя преданному служению. В "Бхагавад-гите" Господь ясно говорит, что люди, которые неукоснительно служат Ему, постигают Брахман. Постичь Брахман, в действительности, означает обрести сознание Кришны и с любовью и преданностью служить Господу. Поэтому преданные - истинные брахмачари, ибо они всегда действуют в сознании Кришны, то есть в преданном служени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ы обращаемся к последователям всех религий и, опираясь на авторитет Вед, призываем их присоединиться к движению сознания Кришны, участвуя в котором, они научатся любить Бога и перестанут формально следовать религиозным заповедям. Человек, не способный преодолеть религиозные стереотипы, подобен животному, которое хозяин посадил на цепь. Цель всех религий - постичь Бога и развить дремлющую в нас любвь к Нему. Тот, кто слепо держится за религиозные обряды, но не возвышается до любви к Богу, подобен животному, посаженному на цепь. Иначе говоря, если человек не разовьет в себе сознание Кришны, он не сможет очиститься от материальной сквер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рила Шридхара Свами в одном из своих стихов по этому поводу говори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Пусть другие занимаются суровым подвижничеством, бросаются вниз с горных вершин, путешествуют по святым местам в поисках спасения или глубоко изучают философию Вед. Пусть йоги- мистики предаются медитации, а приверженцы разных философских школ яростно спорят о том, какая из них лучше. Неоспоримо одно: пока человек не разовьет в себе сознание Кришны, не посвятит себя преданному служению и не получит милости Верховной Личности Бога, он не сможет пересечь океан материального быт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этому разумный человек, чтобы обрести истинное освобождение, отказывается от стереотипов и присоединяется к движению сознания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Олицетворенные Веды продолжали: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Господь, в Ведах описывается и Твоя безличностная ипостась. У Тебя нет рук, но Ты принимаешь все предлагаемые Тебе жертвенные дары. У Тебя нет ног, но Ты движешься быстрее всех. У Тебя нет глаз, но Ты видишь прошлое, настоящее и грядущее. У Тебя нет ушей, но Ты все слышишь. Не обладая материальным умом, Ты знаешь все обо всех, знаешь все их прошлые, настоящие и будущие дела и поступки. Тебя же не знает никто. Поэтому Ты - изначальная и верховная лично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другой части Вед сказан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Господь, Ты ничего не обязан делать. Твое знание и могущество столь совершенны, что одним Своим желанием Ты можешь создать все. Нет никого равного Тебе или более великого, чем Ты, и все живые существа - Твои вечные слуги". Итак, согласно Ведам, у Абсолюта нет ни ног, ни рук, ни глаз, ни ушей, ни материального ума, и все же Он действует через Свои энергии, удовлетворяя потребности всех живых существ. Как сказано в "Бхагавад-гите": Его руки и ноги простираются всюду, ибо Он вездесущ. Руки, ноги, уши и глаза живых существ действуют по указанию Сверхдуши, пребывающей в сердце каждого. Не будь Сверхдуши, наши руки и ноги не смогли бы двигаться. Верховный Господь столь велик, независим и совершенен, что, даже не имея глаз, ног и ушей, Он может действовать без чьей-либо помощи. Напротив, другие нуждаются в Его помощи, чтобы их органы чувств могли действовать. Не вдохновляемые и не направляемые Сверхдушой, живые существа ничего не способны сдела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конечном счете, Абсолютная Истина - это Верховная Личность. Но поскольку Господь действует через Свои разнообразные энергии, которые материалисты не видят, они убеждены в том, что Абсолютная Истина не может быть личностью. Так, рассматривая картину, на которой художник изобразил цветок, мы понимаем, что подбор красок, прорисовка контуров и т.д. потребовали от мастера кропотливой работы. На картине с изображением распустившихся цветов ясно видна работа художника. Но материалист не видит, с каким мастерством рука Господа создала настоящие цветы, и приходит к выводу, что Абсолютная Истина безличностна. В действительности же Абсолют - личность, но Он независим. Ему не нужно Самому брать кисть и палитру, чтобы нарисовать цветы, ибо Его энергии действуют так удивительно, что кажется, будто цветы появились сами по себе, без участия художника. Лишь неразумные люди могут думать, что Абсолютная Истина безличностна, ибо тот, кто не служит Господу, не может понять, как действует Всевышний - он даже не знает имени Господа. Деяния и качества Личности Бога открываются только преданному, который любит Господа и хочет служить Е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В "Бхагавад-гите" ясно сказано, </w:t>
      </w:r>
      <w:r>
        <w:rPr>
          <w:rFonts w:cs="Courier New" w:ascii="Courier New" w:hAnsi="Courier New"/>
          <w:i/>
        </w:rPr>
        <w:t>бхоктарам яджна-тапасам</w:t>
      </w:r>
      <w:r>
        <w:rPr>
          <w:rFonts w:cs="Courier New" w:ascii="Courier New" w:hAnsi="Courier New"/>
        </w:rPr>
        <w:t xml:space="preserve">: "Господь наслаждается всеми жертвенными дарами и всеми плодами подвижничества". Господь говорит: </w:t>
      </w:r>
      <w:r>
        <w:rPr>
          <w:rFonts w:cs="Courier New" w:ascii="Courier New" w:hAnsi="Courier New"/>
          <w:i/>
        </w:rPr>
        <w:t>сарва-лока-махешварам</w:t>
      </w:r>
      <w:r>
        <w:rPr>
          <w:rFonts w:cs="Courier New" w:ascii="Courier New" w:hAnsi="Courier New"/>
        </w:rPr>
        <w:t xml:space="preserve">: "Я властелин всех планет". Таково положение Верховного Господа. Сам Он пребывает на Голоке Вриндаване, наслаждаясь трансцендентным общением со Своими вечными возлюбленными - гопи и Своими вечными друзьями - пастушками, а в это время повсюду в материальном мире, послушные воле Господа, действуют Его энергии, ничуть не мешая Его вечным лилам.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олько посвятив себя преданному служению, можно понять, каким образом Верховный Господь одновременно действует в Своей безличностной и личностной ипостасях. Он подобен императору, чьи приказы исполняют тысячи царей и вождей. Верховная Личность Бога - независимый верховный правитель, а Господь Брахма, Господь Шива, царь небес Индра, бог луны, бог солнца и другие полубоги - послушные исполнители Его воли. В Ведах сказано, что из страха перед Верховным Господом светит солнце, дует ветер и горит огонь. Материальная природа наполняет сотворенный мир разнообразными движущимися и неподвижными существами, но ни одно из них не может действовать независимо или создавать что-либо без позволения Верховного Господа. Все они действуют как Его данники, подобно тому как подвластные императору цари ежегодно приносят ему дан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еды предписывают, чтобы каждое живое существо питалось остатками трапезы, предлагаемой Личности Бога. Согласно Ведам, на больших жертвоприношениях в качестве главного Божества должен присутствовать Нараяна, и после того как жертвоприношение завершится, остатки трапезы раздаются полубогам. Каждый полубог получает свою долю жертвенных даров, называемую йаджна-бхага, которую он принимает как прасад. Это значит, что полубоги не являются независимыми властителями: они действуют как исполнители воли Верховной Личности Бога и питаются прасадом, остатками жертвенных даров. Они выполняют приказы Верховного Господа в точном соответствии с Его замыслом. Верховный Господь находится как бы на заднем плане и только отдает повеления, которые исполняют другие. Поэтому создается впечатление, что Господь безличностен. Пораженные материальной скверной, мы не можем себе представить, каким образом Верховная Личность Бога повелевает безличностной деятельностью материальной природы. В "Бхагавад-гите" Господь говорит, что нет никого превыше Его, и что безличностный Брахман подвластен Ему, будучи сиянием Его тела. Об этом замечательно сказал Шрипада Шридхара Свами в одном из своих стих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Я приношу дань своего почитания Верховному Господу, у которого нет материальных чувств, но по приказу и по воле которого действуют все материальные чувства. Он - верховная энергия всех материальных чувств или органов чувств. Он всемогущ. Он - верховный вершитель всего. Поэтому все поклоняются Ему. Этой Верховной Личности я и приношу дань своего почита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ам Кришна говорит в "Бхагавад-гите", что Он превыше всех существ - и разумных, и лишенных разума, поэтому Он известен как Пурушоттама, то есть Верховная Личность ( пуруша означает "личность", а уттама - "верховный" или "трансцендентный"). В другом месте Господь говорит, что, подобно тому как воздух заполняет собой всеобъемлющее пространство, все существа пребывают в Нем и действуют под Его надзор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 О возлюбленный Господь, - продолжали Олицетворенные Веды, - Ты равно относишься ко всем и ни к кому не питаешь пристрастия. Живые существа из-за собственных материальных желаний попадают в разные условия жизни и наслаждаются или страдают. Будучи Твоими неотъемлемыми частицами, они подобны искрам огня. Как искры пляшут в пламени огня, так и живые существа пляшут, поддерживаемые Тобой. Ты даешь им все, чего они желают, однако Ты не несешь ответственности за то, радуются они или испытывают страдания. Есть разные виды живых существ: полубоги, люди, деревья, птицы, звери, микробы, черви, насекомые и обитатели вод - и все они наслаждаются жизнью или страдают, поддерживаемые Тобой.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Живые существа бывают двух типов: нитья-мукты, вечно освобожденные, и нитья-баддхи, вечно обусловленные. Нитья-мукты пребывают в духовном мире, а нитья-баддхи - в материальном. В духовном мире живые существа и Господь находятся в своем изначальном положении, и живые существа там подобны искрам в пламени огня. Но в материальном мире живые существа в той или иной степени забыли о сознании Кришны, хотя Господь в Его безличностной ипостаси пронизывает весь материальный мир. Живые существа в материальном мире подобны искрам, которые отделяются от огня и постепенно гаснут. Некоторые искры падают в сухую траву, и она вспыхивает ярким пламенем. Такие искры подобны чистым преданным, сострадающим бедным и невинным живым существам. Чистый преданный зажигает сердца обусловленных душ огнем сознания Кришны, и тогда сверкающее пламя духовной обители становится видно даже в материальном мире. Другие искры падают в воду и тут же теряют свой блеск и тухнут. Они подобны живым существам, которые рождаются среди закоренелых материалистов и теряют изначально присущее им сознание Кришны. Некоторые искры падают на землю и находятся в полупогасшем состоянии. Итак, одни живые существа лишены сознания Кришны, в других оно проявляется лишь частично, а третьи обладают им в полной мере. Господь Брахма, Индра, Чандра, бог солнца и другие полубоги, живущие на высших планетах, - все обладают сознанием Кришны. Люди находятся между полубогами и животными, поэтому некоторые из них в той или иной степени обладают сознанием Кришны, а некоторые забыли о нем. Живые существа третьго типа - животные и растения - целиком утратили сознание Кришны. Пример с искрами огня, приведенный в Ведах, помогает понять положение различных живых существ. Но над всеми ними стоит Верховная Личность Бога, Кришна, или Пурушоттама, всегда свободный от материальной сквер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озникает вопрос: случайно ли живые существа оказались в разных условиях жизни? Прежде всего, с живыми существами ничего не происходит случайно, понятие случайности приложимо только к неживым существам. Согласно Ведам, живые существа наделены знанием, поэтому их называют четана, что означает "обладающий знанием". Они не случайно оказываются в разных условиях жизни. Они сами делают выбор, поскольку обладают знанием. Господь говорит в "Бхагавад-гите": "Оставь все и целиком предайся Мне". Метод, позволяющий постичь Верховную Личность Бога, доступен каждому, но живое существо само выбирает, принять или отвергнуть его. В последней главе "Бхагавад-гиты" Господь Кришна прямо говорит Арджуне: "О Арджуна, Я рассказал тебе обо всем. Теперь ты сам можешь сделать выбор". Живые существа, пришедшие в материальный мир, тоже сделали свой выбор, пожелав наслаждаться жизнью в этом мире. Кришна не посылал их в материальный мир. Этот мир был создан для того, чтобы живые существа, пожелавшие отречься от вечного служения Господу и занять место верховного наслаждающегося, могли исполнить свое желание. Согласно философии вайшнавов, когда живое существо желает удовлетворять потребности своих чувств и забывает о служении Господу, ему предоставляется место в материальном мире. Здесь оно действует в соответствии со своими желаниями и таким образом создает для себя условия жизни, в которых либо наслаждается, либо страдает. Мы должны твердо знать, что и Господь, и живые существа всегда обладают сознанием. Ни для Господа, ни для живых существ нет ни смерти, ни рождения. Не следует думать, что вместе с материальным миром создаются и живые существа. Господь создает материальный мир для того, чтобы обусловленные души могли возвыситься и развить в себе сознание Кришны. Если обусловленная душа не использует эту возможность, то после разрушения материального мира она погружается в тело Нараяны и пребывает там в глубоком сне до тех пор, пока материальный мир не будет воссоздан внов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ут уместно привести пример с сезоном дождей. Дожди, выпадающие в эту пору, обладают животворящей силой: они увлажняют поля и способствуют росту трав и других растений. Когда Господь, творя мироздание, бросает взгляд на материальную природу, живые существа тут же появляются на свет в различных формах жизни, подобно тому как травы растут после дождя. Дождь один, но он способствует появлению разных растений. Дождь равномерно выпадает на все поле, но разные растения имеют разные формы и размеры, поскольку вырастают из разных семян. Также различны и семена наших желаний. У каждого живого существа свое желание, и это желание становится тем семенем, из которого "вырастает" тело определенного типа. В этой связи Рупа Госвами употребляет слово папа-биджа. Папа означает "греховный". Все наши материальные желания следует считать папа-биджа, семенами греховных желаний. Согласно "Бхагавад-гите", наш грех состоит в том, что мы не хотим предаться Верховному Господу. В "Бхагавад-гите" Господь говорит: "Я огражу вас от последствий ваших греховных желаний". Из-за своих греховных желаний мы получаем различные материальные тела, поэтому никто не вправе обвинять Верховного Господа в том, что Он из пристрастия дает живым существам разные типы тел. Все тела, принадлежащие к 8 400 000 формам жизни, создаются в соответствии с умонастроением живых существ. Верховная Личность Бога, Пурушоттама, только дает им возможность поступать согласно их желаниям. И, пользуясь этой возможностью, живые существа действуют в материальном ми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Живые существа изошли от божественного тела Господа. Эта связь между Господом и живыми существами объясняется в Ведах. Там сказано, что Верховный Господь поддерживает всех Своих детей, давая им то, чего они желают. Господь говорит в "Бхагавад-гите": "Я - отец всех живых существ". Понять это совсем нетрудно: отец производит на свет детей, но дети поступают согласно своим желаниям. Поэтому отец не может отвечать за то, что жизнь его детей складывается по-разному. Каждый ребенок имеет возможность пользоваться наставлениями отца и принадлежащей ему собственностью, но, хотя все дети получают одинаковую долю наследства и одинаковые наставления, они, обладая разными желаниями, по-разному строят свою жизнь, и в соответствии с этим или радуются, или страдаю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очно так же наставления "Бхагавад-гиты" одинаковы для всех: все должны предаться Верховному Господу, и Он позаботится о каждом и защитит каждого от последствий его грехов. В мире, сотворенном Господом, каждому дается все необходимое для жизни. Все, что есть на земле, в воде или в небе, предоставляется в распоряжение всех живых существ. Поскольку все живые существа - дети Верховного Господа, каждый из них может пользоваться теми благами, которые дает Господь. Но, к несчастью, живые существа, враждуя между собой, делают условия своей жизни неблагоприятными. Ответственность за это лежит на живых существах, а не на Верховной Личности Бога. Если живые существа, следуя наставлениям, которые Господь дает в "Бхагавад-гите", будут развивать в себе сознание Кришны, они достигнут совершенства и вернутся домой, к Бог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ам могут возразить, что Господь ответственен за состояние материального мира, ибо Он - его творец. Конечно, Господь несет косвенную ответственность за создание и сохранение материального мира, но Он ни в коей мере не отвечает за то, что живые существа попадают в разные условия жизни. Господь создает материальный мир подобно тому, как туча создает растительный покров. В пору дождей туча вызывает к жизни разные виды растений. Туча изливает воду на поверхность земли, но сама никогда ее не касается. Точно так же Господь творит мироздание, окидывая взглядом материальную энергию. Это подтверждается в Ведах: "Он обратил Свой взгляд на материальную природу, и так был сотворен материальный мир". В "Бхагавад-гите" также сказано, что Господь, окидывая Своим божественным взглядом материальную природу, помещает в ее лоно различных существ, движущихся и неподвижных, одушевленных и неодушевленны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оздание материального мира - одна из лил Верховного Господа, поскольку Господь творит материальный мир, когда пожелает. В этом желании Верховного Господа проявляется Его величайшее милосердие, поскольку, создавая материальный мир, Он дает обусловленным душам еще одну возможность возродить свое изначальное сознание и вернуться к Богу. Поэтому никто не вправе упрекать Верховного Господа за то, что Он сотворил материальный мир.</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з того, о чем говорилось в этой главе, мы получаем ясное представление о разнице между имперсоналистами и персоналистами. Имперсоналисты призывают к слиянию с бытием Всевышнего, а приверженцы философии войдизма рекомендует свести все существующее многообразие к пустоте. Обе эти философии известны как майявада. Безусловно, материальный космос подвергается разрушению и опустошается, и тогда живые существа погружаются в тело Нараяны, чтобы покоиться там до тех пор, пока материальный мир не будет сотворен вновь. Такое состояние живых существ можно назвать безличностным бытием, но оно не будет длиться вечно. Материальный мир опустошается не навсегда, поскольку затем он создается вновь, и живые существа, слившиеся с телом Всевышнего и не развившие в себе сознание Кришны, вновь появляются на свет в материальном мире. В "Бхагавад-гите" также сказано, что материальный мир вновь и вновь создается и уничтожается и обусловленные души, лишенные сознания Кришны, вновь и вновь возвращаются в материальный мир. Если живые существа воспользуются предоставленной им возможностью и, следуя наставлениям Самого Господа, разовьют в себе сознание Кришны, они перенесутся в духовное царство и им уже не придется возвращаться в материальный мир. Войдистов и имперсоналистов называют неразумными, поскольку они не ищут прибежища у лотосоподобных стоп Господа. Будучи неразумными, приверженцы имперсонализма и войдизма подвергают себя аскезе либо для того, чтобы достичь нирваны, то есть прекратить материальное бытие, либо для того, чтобы сравняться с Богом, погрузившись в Его тело. Однако все они снова возвращаются в материальный мир, поскольку пренебрегают лотосоподобными стопами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даса Кавираджа Госвами, автор "Чайтанья-чаритамриты", изучив все ведические писания и выслушав всех знатоков Вед, пришел к заключению, что Кришна - единственный верховный властелин, а все живые существа - Его вечные слуги. Подтверждение этому мы находим и в молитвах Олицетворенных Вед. Отсюда следует, что все живые существа подвластны Верховной Личности Бога, все служат воле Верховного Господа и трепещут в страхе перед Всевышним. Из страха перед Ним все надлежащим образом исполняют свои обязанности. Живые существа подвластны Верховному Господу, но Сам Господь ни к кому не питает пристрастия. Он подобен безграничному небу. Живые существа подобны искрам огня или птицам, летающим в безграничном небе Верховного Господа. Одни летают очень высоко, другие - ниже, третьи - еще ниже. Высота полета зависит от их сил и возможностей, небо же не имеет к этому никакого отношения. В "Бхагавад-гите" Господь говорит, что Он помещает живых существ в разные условия жизни, в зависимости от того, насколько они вверяются Ему. Но это отнюдь не говорит о Его пристрастии. Живые существа, какими бы телами они ни обладали и где бы ни оказались, всегда подвластны Верховной Личности Бога, и все же Господь не несет ответственности за то, что они находятся в разных условиях жизни. Поэтому глупо и противоестественно считать себя равным Верховному Господу и еще более глупо полагать, что ты никогда не видел Бога. Каждый видит Бога в меру своих возможностей, разница лишь в том, что верующий видит Бога как Верховную Личность, своего возлюбленного Кришну, а перед неверующим Абсолютная Истина предстает в облике неотвратимой смер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лицетворенные Веды продолжали возносить Господу молитв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Господь, - говорили они, - во всех Ведических писаниях утверждается, что Ты - верховный всеправитель, и все живые существа подвластны Тебе. И Господа, и живых существ называют нитья, вечными, поэтому они качественно неотличны друг от друга. Однако единственный нитья, Верховный Господь - всеправитель, а многочисленные нитьи находятся у Него в подчинении. Подчиненное Господу индивидуальное живое существо пребывает в материальном теле, и там же в облике Сверхдуши пребывает Верховный Господь. Но Сверхдуша повелевает индивидуальной душой. Так утверждают Веды. Если бы индивидуальная душа не была подвластна Сверхдуше, то каким образом можно было бы объяснить утверждение Вед о том, что живое существо переселяется из тела в тело, наслаждается или страдает, пожиная плоды прошлых дел и поступков, попадает в высшие или в низшие формы жизни? Обусловленные души подвластны не только Верховному Господу, но и материальной природе. То, что живые существа подвластны Верховному Господу, доказывает, что Сверхдуша вездесуща, а индивидуальные души нет. Если бы индивидуальные души были вездесущими, они не могли бы находиться под чьей-либо властью. Поэтому представления о равенстве Сверхдуши и индивидуальной души могут родиться лишь в оскверненном уме и с ними не согласится ни один разумный человек. Разумный человек скорее попытается понять различие между вечным верховным существом и вечными подчиненными сущест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лицетворенные Веды сказа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Господь, Ты - безграничное вечное существо (дхрува), а живые существа ограничены, хотя и вечны по своей природе. Тело безграничного вечного существа иногда представляют как вселенское тело. Тело ограниченного живого существа подробно описано в Упанишадах. Там сказано, что изначальное, духовное тело живого существа по своим размерам столь же мало, как одна десятитысячная часть волоса. Там также сказано, что дух больше величайшего и меньше мельчайшего. Индивидуальные живые существа, вечные неотъемлемые частицы Бога, меньше мельчайшего. Нашими материальными чувствами мы не можем воспринять ни Всевышнего, который больше величайшего, ни живое существо, которое меньше мельчайшего. Но Веды, будучи достоверным источником знания, помогут нам постичь и того, и другого. В Ведах сказано, что Сверхдуша пребывает в сердце каждого и что величиной она с большой палец. Нам могут возразить: каким образом Сверхдуша, имеющая такие размеры, может поместиться в сердце муравья? Очевидно, что размеры Сверхдуши пропорциональны размерам тела, в котором она обитает. Хотя Сверхдуша и живое существо находятся в одном материальном теле, не следует думать, что они - единое целое. Сверхдуша пребывает в сердце, чтобы наставлять и направлять индивидуальное живое существо. Хотя и Сверхдуша, и живое существо - дхрува, вечны, живое существо всегда подвластно Всевышне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то-то может выдвинуть и такой довод: поскольку все живые существа - порождения материальной природы, они равны и независимы. Однако в ведических писаниях сказано, что Верховный Господь оплодотворяет материальную природу и только потом из ее лона появляются живые существа. Поэтому индивидуальные живые существа обязаны своим появлением на свет не только одной материальной природе, подобно тому как ребенок обязан своим рождением не только матери. Прежде чем ребенок появится на свет, женщину должен оплодотворить мужчина. Ребенок, родившийся у женщины, плоть от плоти мужчины. И материальная природа, "производя" живых существ, действует не сама по себе. Живые существа попадают в лоно материальной природы после того, как ее оплодотворит верховный отец. Поэтому довод о том, что индивидуальные живые существа не являются частицами Всевышнего, несостоятелен. Так, различные части тела не могут быть тождественны всему телу, но тело управляет действиями своих частей. Точно так же неотъемлемые частицы Верховного целого всегда зависимы от Него и подчинены Ему. В "Бхагавад-гите" подтверждается, что живые существа - неотъемлемые частицы Кришны (мамаивамшах.) Поэтому ни один разумный человек не согласится с тем, что Сверхдуша и индивидуальная душа относятся к одной и той же категории. Они равны качественно, но количественно Сверхдуша всегда превосходит индивидуальную душу и индивидуальная душа всегда подвластна Сверхдуше. Таково заключение Вед.</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В этой связи важное значение имеет слово </w:t>
      </w:r>
      <w:r>
        <w:rPr>
          <w:rFonts w:cs="Courier New" w:ascii="Courier New" w:hAnsi="Courier New"/>
          <w:i/>
        </w:rPr>
        <w:t>йан-майя или чин-майя</w:t>
      </w:r>
      <w:r>
        <w:rPr>
          <w:rFonts w:cs="Courier New" w:ascii="Courier New" w:hAnsi="Courier New"/>
        </w:rPr>
        <w:t>. На санскрите майят значит "преобразование", а также "достаточность". Философы- майавади утверждают, что слово йан-майя, или чин-майя означает, что живое существо всегда равно Всевышнему. Но тут надо учесть, в каком значении употреблен аффикс майят. Живое существо не может обладать чем-либо в той же степени, что и Верховная Личность Бога. Отсюда следует, что аффикс майят не может означать, что индивидуальное живое существо обладает всем в полной мере. Индивидуальное живое существо никогда не обладало достаточным знанием, иначе как оно могло оказаться во власти майи, материальной энергии? Поэтому, употребляя слово "достаточность", необходимо всегда учитывать размеры живого существа. То, что Верховный Господь и живые существа обладают единой природой, не значит, что они - одно целое. Каждое живое существо индивидуально. Если бы индивидуальные души были тождественны друг другу, то освобождение одной из них повлекло бы за собой немедленное освобождение всех других. Но в действительности каждая индивидуальная душа по-разному наслаждается и страдает в материальном ми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торое значение слова майят - "преобразование", а иногда оно означает также "побочный продукт". Имперсоналисты считают, что Сам Брахман облекается в различные тела, и что это Его лила, игра. Однако есть сотни и тысячи форм жизни, есть люди, полубоги, животные и т.д., которые живут в разных условиях, и если бы все они были равномогущественными эманациями Верховной Абсолютной Истины, об их освобождении не шло бы и речи, поскольку Брахман уже освобожден. Майявади также утверждают, что в каждую эпоху от Брахмана исходят различные тела, а когда эпоха заканчивается, все они сливаются воедино, и многообразия больше не существует. По их представлениям, в следующую эпоху Брахман снова облекается в различные тела. Если согласиться с этим, придется признать, что Брахман изменяется. Но это не так. Согласно "Веданта-сутре", Брахман по природе Своей исполнен блаженства. Поэтому Он не может превратиться в тело, подверженное многочисленным страданиям. В действительности, живые существа - мельчайшие частицы Брахмана, поэтому они могут оказаться во власти иллюзорной энергии. Эти частицы Брахмана подобны искрам, радостно пляшущим в пламени огня, однако иногда они попадают из огня в дым, хотя дым - это другая форма огня. Материальный мир подобен дыму, а духовный мир - пылающему огню. Под влиянием иллюзорной энергии бесчисленные живые существа порой падают из духовного мира в материальный. Однако они могут вновь стать свободными, если обретут истинное знание и полностью очистятся от материальной сквер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Асуры считают, что живые существа рождаются в результате соединения материальной природы, пракрити, с пурушей. Эта теория также несостоятельна, ибо материальная природа и Верховная Личность Бога существуют вечно. Ни материальная природа, ни Верховный Господь не рождаются. Верховного Господа называют аджа, нерожденным. А материальную природу именуют аджа. Оба эти слова, аджа и аджа, означают "нерожденный". Поскольку и материальная природа, и Верховных Господь являются нерожденными, они не могут зачать живых существ. В Ведах говорится, что, когда вода соединяется с воздухом, образуются бесчисленные пузырьки. Точно так же, когда Верховная Личность Бога обращает взгляд на материальную природу, в материальном мире появляются бесчисленные живые существа. Пузырьки в воде бывают разной формы. И живые существа под влиянием гун природы появляются в материальном мире в разных телах и попадают в разные условия жизни. Можно с полным основанием говорить, что живые существа в материальном мире получают различные тела - людей, полубогов или животных - потому, что обладают разными желаниями. Никто не может определить, когда у них возникли эти желания, поэтому в писаниях сказано: анади-карма - установить причину появления живых существ в материальном мире невозможно. Никто не знает, когда живые существа попали в материальный мир, но очевидно, что когда-то это произошло, поскольку изначально каждое живое существо - духовная искра. Подобно тому, как искра когда-то упала из огня на землю, так и живое существо когда-то пришло в материальный мир, хотя никто не может сказать, когда именно. Даже когда происходит разрушение вселенной и все обусловленные существа погружаются в духовное бытие Господа, где покоятся, словно в глубоком сне, у них остается их изначальное желание властвовать и наслаждаться в материальном мире. И когда материальный мир создается вновь, они вновь появляются в разных формах жизни, чтобы осуществить свои жела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Живые существа, слившиеся со Всевышним во время разрушения материальной вселенной, сравниваются с медом. В медовом соте сохраняется аромат различных цветов. Когда мы едим мед, нам трудно определить, с каких цветов он собран, но чудесный вкус меда говорит о том, что в нем сочетаются различные ароматы. Еще один пример. Когда реки впадают в море, их вода смешивается с морской водой, но это не означает, что сами реки перестают существовать. Хотя Ганга и Ямуна впадают в море, обе эти реки остаются самими собой. Во время разрушения вселенной живые существа сливаются с Брахманом. При этом погибают только их тела, а сами живые существа с их различными качествами остаются в Брахмане до тех пор, пока материальный мир не будет создан вновь. Соленый вкус морской воды отличается от сладкого вкуса воды из Ганги, и эта разница не исчезает. Так и разница между Верховным Господом и живыми существами не стирается, хотя они как будто бы сливаются во время разрушения вселенной. Это значит, что даже после того, как живые существа очистятся от материальной скверны и перенесутся в духовное царство, их качества в отношениях с Верховным Господом останутся индивидуальны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лицетворенные Веды продолжа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возлюбленный Господь, поэтому мы провозглашаем, что все живущие в этом мире находятся во власти Твоей материальной энергии, и, заблуждаясь, считают себя порождением материальной природы. Поэтому они беспрестанно меняют тела, забыв о том, что вечно связаны с Тобой. Пребывая в невежестве, они отождествляют себя с различными формами жизни. Те живые существа, которые получили тела людей, в особенности, отождествляют себя с определенным сословием, народом или расой, с той или иной религией, забывая, что изначально они - Твои вечные слуги. Находясь в плену у ложных представлений о жизни, они продолжают вращаться в круговороте рождений и смертей. Из многих миллионов людей один может стать достаточно разумным и, общаясь с чистыми преданными Господа, обрести сознание Кришны. Только тогда он освободится от ложных, материальных представлений о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В "Чайтанья-чаритамрите" Господь Чайтанья также говорит о том, что живые существа странствуют по вселенной в различных формах жизни, и, если одно из них, по милости духовного наставника и Верховной Личности Бога, Кришны, становится достаточно разумным, оно обретает сознание Кришны и начинает служить Господу. В писаниях сказано: </w:t>
      </w:r>
      <w:r>
        <w:rPr>
          <w:rFonts w:cs="Courier New" w:ascii="Courier New" w:hAnsi="Courier New"/>
          <w:i/>
        </w:rPr>
        <w:t>харим вина на мртим таранти</w:t>
      </w:r>
      <w:r>
        <w:rPr>
          <w:rFonts w:cs="Courier New" w:ascii="Courier New" w:hAnsi="Courier New"/>
        </w:rPr>
        <w:t xml:space="preserve"> - без помощи Верховной Личности Бога ни одно живое существо не может вырваться из круговорота рождений и смертей. Иначе говоря, только Верховный Господь, Личность Бога, способен освободить обусловленную душу из цикла перерожде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лицетворенные Веды продолжали возносить Господу молитв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Неодолимое время - прошлое, настоящее, будущее - и материальные страдания, приносимые сильной жарой или холодом, рождением, смертью, старостью и болезнями - все это лишь Твои нахмуренные брови. Все совершается под Твоим надзор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Бхагавад-гите" сказано, что материальная природа всегда действует под надзором Верховной Личности Бога,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Происходящее в материальном мире - продолжали Веды, - враждебно лишь тем, кто не предан Тебе. Но у предавшихся Тебе душ, которые в полной мере обладают сознанием Кришны, ничто в материальном мире не вызывает страх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ахараджа Прахлада не испугался, когда явился Господь Нрисимхадева, но для его неверующего отца это была встреча с олицетворенной смертью, ибо Господь убил его. Хотя перед безбожниками, подобными Хираньякашипу, Господь Нрисимхадева предстает как сама смерть, Он неизменно добр к Своим преданным, подобным Прахладе, и всегда приносит им радость. Поэтому чистый преданный не боится ни смерти, ни рождения, ни старости, ни болезн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одном из своих стихов Шрипада Шридхара Свами говори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Господь, я - живое существо, беспрестанно страдающее в материальном мире. Раздавленный колесом материальной жизни, я сгораю в огне собственных грехов. Но так или иначе, о Господь, я пришел к Тебе, чтобы найти прибежище у Твоих лотосоподобных стоп. Прошу, прими меня и возьми под Свою защиту". Шрила Нароттама даса Тхакура в своих молитвах также говорит: "О мой Господь, о сын Махараджи Нанды, о возлюбленный дочери царя Вришабхану, я так много страдал, живя в материальном мире. Теперь я хочу найти прибежище у Твоих лотосоподобных стоп и молю Тебя о милости. Прошу, не прогоняй меня, ибо мне не найти защиты ни у кого друго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се методы самопознания или познания Бога, кроме бхакти-йоги, преданного служения, чрезвычайно трудны. Поэтому освободиться от материальной скверны, особенно в нынешнюю эпоху, можно только в полной мере развив в себе сознание Кришны и посвятив себя преданному служению. Те же, кто не обладает сознанием Кришны, лишь напрасно тратят время, и у них нет убедительных доказательств того, что они ведут духовную жизн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Рамачандра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Я всегда дарую веру и бесстрашие тому, кто целиком вверяется Мне и твердо решает, что он - Мой вечный слуга, ибо это Мое естественное побужде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тоже говорит в "Бхагавад-гите": "Власть материальной природы неодолима, но тот, кто предался Мне, непременно освободится из материального плена". Преданные Господа не вступают в споры с непреданными и не стремятся доказать ложность их теорий. Не желая напрасно тратить время, они всегда служат Господу с чистой любовью и преданностью и всегда пребывают в сознании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возлюбленный Господь, - продолжали Олицетворенные Веды, - даже если великие йоги- мистики справятся со "слоном" своего ума и "ураганом" своих чувств, но не найдут прибежища у истинного духовного наставника, они рано или поздно станут жертвами материальной природы и все их усилия познать себя окажутся напрасными. Те, у кого нет духовного наставника, подобны торговцам, выходящим в море на корабле без капита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воими собственными усилиями нельзя освободиться из тенет материальной природы. Необходимо обратиться к истинному духовному наставнику и следовать его указаниям. Только в этом случае можно пересечь океан неведения, океан материальной жизни. Об этом замечательно сказал в одном из своих стихов Шрипада Шридхара С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всемилостивый духовный наставник, представитель Верховной Личности Бога, только когда мой ум целиком предастся Твоим лотосоподобным стопам, только тогда по твоей милости я смогу преодолеть все препятствия на пути к духовной жизни и обрести блаженств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Достичь экстатического самадхи, то есть полностью погрузиться в мысли о Верховной Личности Бога, может только тот, кто неустанно служит Господу, а неустанно служить Господу может только тот, кто действует под руководством истинного духовного наставника. Поэтому в Ведах сказано: чтобы познать науку преданного служения, необходимо обратиться к истинному духовному учителю. Истинный духовный учитель - тот, кто овладел наукой преданного служения в цепи духовных учителей и учеников. Цепь духовных учителей, хранящих истинную преемственность знаний, называется шротрия. Первый признак, по которому можно узнать истинного духовного наставника в цепи духовных учителей, состоит в том, что он неукоснительно следует методу бхакти-йоги. Иногда люди пренебрегают помощью духовного наставника и пытаются достичь самопознания с помощь мистической йоги. Однако даже великие йоги- мистики, подобные Вишвамитре, часто терпят неудачу. Арджуна сказал в "Бхагавад-гите", что обуздать ум так же невероятно трудно, как остановить ураган. Ум иногда сравнивают с бешеным слоном. Не следуя наставлениям духовного учителя, нельзя обуздать ум и чувства. Иными словами, тот, кто практикует мистическую йогу, но не обращается к истинному духовному учителю, неминуемо потерпит неудачу. Он только напрасно тратит свое драгоценное время. Согласно Ведам, не следуя наставлениям ачарьи, нельзя обрести совершенное знание. </w:t>
      </w:r>
      <w:r>
        <w:rPr>
          <w:rFonts w:cs="Courier New" w:ascii="Courier New" w:hAnsi="Courier New"/>
          <w:i/>
        </w:rPr>
        <w:t>Ачарйаван пурушо веда</w:t>
      </w:r>
      <w:r>
        <w:rPr>
          <w:rFonts w:cs="Courier New" w:ascii="Courier New" w:hAnsi="Courier New"/>
        </w:rPr>
        <w:t xml:space="preserve">: тот, кто имеет духовного наставника, знает, что есть что. Абсолютную Истину нельзя постичь умозрительным путем. Тот, кто стал совершенным брахманом, естественно отрешается от всего материального. Он не стремится к материальным приобретениям: обладая духовным знанием, он понимает, что в этом мире ни в чем нет недостатка. Верховная Личность Бога дает каждому все необходимое для жизни. Поэтому настоящий брахман не стремится к материальному успеху - он обращается к истинному духовному учителю и неукоснительно следует его наставлениям. Духовный учитель должен быть </w:t>
      </w:r>
      <w:r>
        <w:rPr>
          <w:rFonts w:cs="Courier New" w:ascii="Courier New" w:hAnsi="Courier New"/>
          <w:i/>
        </w:rPr>
        <w:t>брахма-ништха</w:t>
      </w:r>
      <w:r>
        <w:rPr>
          <w:rFonts w:cs="Courier New" w:ascii="Courier New" w:hAnsi="Courier New"/>
        </w:rPr>
        <w:t>: он должен отказаться от всех видов деятельности и посвятить себя служению Верховной Личности Бога, Кришне. Серьезный ученик обращается к такому наставнику со смиренной мольбой: "Мой господин, прими меня своим учеником и обучи меня таким образом, чтобы я мог отвергнуть все прочие методы самопознания и целиком посвятить себя сознанию Кришны, преданному служен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реданный, который, следуя наставлениям духовного учителя, служит Господу с искренней любовью, размышляет так:</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возлюбленный Господь, Ты - источник радости. В Твоем присутствии меркнут все преходящие удовольствия, которые мы находим в обществе, дружбе и любви. Те, кто не ведает о верховном источнике радости, ищут мирских удовольствий, но все они преходящи, иллюзор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еликий вайшнавский поэт Видьяпати говори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возлюбленный Господь, общество, дружба и любовь, конечно же, приносят нам какие-то радости, хотя они всего лишь порождения материального ума. Но эти радости не могут оживить мое сердце, которое подобно пусты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Чтобы оживить пустыню, нужен океан воды. Можно, конечно, излить на песок и каплю воды, но что она в необъятной пустыне? Вот так и наши материальные сердца полны бесчисленных желаний, которые нельзя удовлетворить в материальном обществе, дружбе и любви. Мы обретем удовлетворение лишь тогда, когда наши сердца начнут черпать радость из верховного источника радости. Такое духовное удовлетворение можно испытать только в полной мере развив в себе сознание Кришны и приобщившись к преданному служен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 О Господь, - продолжали Олицетворенные Веды, - Ты - </w:t>
      </w:r>
      <w:r>
        <w:rPr>
          <w:rFonts w:cs="Courier New" w:ascii="Courier New" w:hAnsi="Courier New"/>
          <w:i/>
        </w:rPr>
        <w:t>сач-чид-ананда-виграха</w:t>
      </w:r>
      <w:r>
        <w:rPr>
          <w:rFonts w:cs="Courier New" w:ascii="Courier New" w:hAnsi="Courier New"/>
        </w:rPr>
        <w:t>. Твое тело вечно, исполнено знания и блаженства. И поскольку живые существа - Твои неотъемлемые частицы, то в своем естественном состоянии они в полной мере осознают Тебя. Тот, кто, находясь в материальном мире, развил в себе сознание Кришны, утрачивает интерес к материальной жизни. Он не стремится обзавестись семьей, чтобы, даже в допустимой мере, удовлетворять потребности чувств. Иными словами, он не жаждет более мирских удовольствий. Чтобы достичь совершенства, человек должен обрести знание и отрешиться от мира. Но это очень трудно сделать, ведя семейную жизнь. Поэтому люди, обладающие сознанием Кришны, находят прибежище в общении с преданными или в святых местах. Такие люди знают о связи между Сверхдушой и индивидуальными живыми существами и не разделяют телесных представлений о жизни. Поскольку они в полной мере осознают Тебя и всегда носят Тебя в своих сердцах, они становятся столь чисты, что любое место, где они бывают, превращается в место паломничества, а вода, которая омывает их стопы, может спасти многих грешников, блуждающих в материальном ми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безбожный демон, отец Махараджи Прахлады, спросил сына, что из усвоенного в школе запомнилось ему больше всего, Махараджа Прахлада ответи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 Люди, поглощенные материальной жизнью, пребывают в мире преходящих, относительных истин, и их всегда гложет тревога. Поэтому для них самое лучшее - выбраться из бездонного колодца семейной жизни и отправиться в лес, чтобы найти прибежище у Верховного Господа.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Истинно чистых преданных чествуют как махатм, великих мудрецов, обретших совершенное знание. Они всегда думают о Верховном Господе и Его лотосоподобных стопах и таким образом достигают освобождения. Таких преданных Господь наделяет Своими непостижимыми энергиями, и тогда они сами несут освобождение своим последователям и преданным. Чистый преданный, обладающий сознанием Кришны, полностью одухотворен, поэтому каждый, кто прикоснется к нему или найдет у него прибежище, тоже наполняется духовной силой. Чистые преданные никогда не гордятся своими материальными достояниями: знатным происхождением, образованием, красотой или богатством. Даже если преданный Господа обладает всеми этими достояниями, он никогда не поддается гордыне. Великие преданные путешествуют по всему миру, переходя из одного святого места в другое. На пути они встречают много обусловленных душ и спасают их, общаясь с ними и делясь трансценденым знанием. Обычно они останавливаются в таких местах, как Вриндаван, Матхура, Дварака, Джаганатха Пури или Навадвипа, где собираются только преданные. Общаясь друг с другом, они продолжают совершенствоваться. Чтобы дать каждому возможность встретиться с людьми, обладающими сознанием Кришны, великие преданные открывают храмы и ашрамы, где собираются те, кто предан Кришне. Общаясь с ними, люди могут постепенно обрести сознание Кришны. В обычной же семейной жизни, лишенной сознания Кришны, это невозможн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возлюбленный Господь, - продолжали Олицетворенные Веды, - есть две категории трансценденталистов: имперсоналисты и персоналисты. Имперсоналисты убеждены, что материальный мир иллюзорен, реальна только Абсолютная Истина. Персоналисты, однако, считают, что, хотя материальный мир существует временно, он отнюдь не иллюзорен, он реален. И те, и другие трансценденталисты приводят различные доводы, чтобы обосновать свою философию. В действительности, материальный мир одновременно и реален, и нереален. Он реален, потому изошел от Верховной Абсолютной Истины, и он нереален, потому что существует временно: он создается, а затем подвергается разрушению. Поэтому материальный мир изменчив и непостояне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Тех, кто провозглашает материальный мир ложным, обычно узнают по изречению: </w:t>
      </w:r>
      <w:r>
        <w:rPr>
          <w:rFonts w:cs="Courier New" w:ascii="Courier New" w:hAnsi="Courier New"/>
          <w:i/>
        </w:rPr>
        <w:t>брахма сатйам джаган митхйа</w:t>
      </w:r>
      <w:r>
        <w:rPr>
          <w:rFonts w:cs="Courier New" w:ascii="Courier New" w:hAnsi="Courier New"/>
        </w:rPr>
        <w:t>. Они утверждают, что все в материальном мире создается из материи. Так, из глины делают сосуды, блюда и чаши. После того, как они разобьются и опять станут глиной, из нее можно изготовить много новых изделий, но в любом случае прежние изделия продолжают существовать в виде глины. Разбитый глиняный кувшин может затем стать чашей или блюдом, но в форме блюда ли, чаши или сосуда сама глина продолжает существовать. Поэтому формы сосуда, чаши или блюда ложны, но их существование в виде глины реально. Так утверждают имперсоналисты. Материальный космос, безусловно, исходит от Абсолютной Истины, но он недолговечен, а значит ложен. Абсолютная же Истина, считают имперсоналисты, существует всегда, поэтому только Она реальна. Однако по мнению других трансценденталистов, материальный мир, исходящий от Абсолютной Истины, тоже реален. Философы-имперсоналисты доказывают, что это не так, поскольку иногда душа производит материю, а иногда материя производит душу. Они приводят такой довод: хотя коровий навоз - мертвая материя, иногда из навоза выползают скорпионы. С другой стороны, живой организм отторгает ногти и волосы, то есть мертвую материю. Поэтому произведенная вещь не всегда обладает качествами той вещи, которая ее произвела. Опираясь на этот довод, майявади заключают, что хотя материальный космос безусловно исходит от Абсолютной Истины, отсюда еще не следует, что он содержит в себе истину. По их логике Абсолютную Истину, Брахмана, следует считать истиной, тогда как материальный космос, порожденный Абсолютной Истиной, нельзя принимать как исти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Однако в "Бхагавад-гите" сказано, что воззрения философов- майявади - это воззрения асуров, то есть демонов. В "Бхагавад-гите" Господь говорит: </w:t>
      </w:r>
      <w:r>
        <w:rPr>
          <w:rFonts w:cs="Courier New" w:ascii="Courier New" w:hAnsi="Courier New"/>
          <w:i/>
        </w:rPr>
        <w:t>асатйам апратиштхам те джагад ахур анишварам / апараспара-самбхутам ким анйат кама-хайтукам</w:t>
      </w:r>
      <w:r>
        <w:rPr>
          <w:rFonts w:cs="Courier New" w:ascii="Courier New" w:hAnsi="Courier New"/>
        </w:rPr>
        <w:t xml:space="preserve">: " Асуры утверждают, что этот мир нереален, что он возник из материи и что Бога, им управляющего, не существует". Однако это не так. Из седьмой главы "Бхагавад-гиты" мы узнаем, что пять грубых первоэлементов - земля, вода, огонь, воздух и эфир - и тонкие элементы - ум, разум и ложное эго - это восемь отделенных энергий Верховного Господа. Кроме низшей, материальной энергии есть еще духовная энергия - живые существа. Живые существа - высшая энергия Господа. Весь материальный космос представляет собой соединение низших и высших энергий, источником которых является Верховная Личность Бога. У Верховного Господа много различных энергий. Это подтверждается в Ведах: </w:t>
      </w:r>
      <w:r>
        <w:rPr>
          <w:rFonts w:cs="Courier New" w:ascii="Courier New" w:hAnsi="Courier New"/>
          <w:i/>
        </w:rPr>
        <w:t>парасйа шактир вивидхаива шруйате</w:t>
      </w:r>
      <w:r>
        <w:rPr>
          <w:rFonts w:cs="Courier New" w:ascii="Courier New" w:hAnsi="Courier New"/>
        </w:rPr>
        <w:t xml:space="preserve"> - "Трансцендентные энергии Господа многообразны". И поскольку эти многообразные энергии исходят от Господа, они не могут быть ложными. Господь вечен, и Его энергии тоже вечны. Некоторые Его энергии время от времени появляются и исчезают, но это не означает, что они ложны. Разгневанный человек ведет себя не так как обычно, но то, что гнев появляется и исчезает, отнюдь не означает, что энергия гнева ложна. Вайшнавские философы не принимают утверждение философов- майявади о том, что материальный мир ложен. Господь Сам подтверждает, что воззрение, согласно которому у материального мира нет высшего источника, что Бога не существует и что все возникает из материи, - это воззрение асуров.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Философы- майявади иногда пользуются примером со змеей и веревкой. В вечерних сумерках свернутую веревку можно по незнанию принять за змею. Но это отнюдь не означает, что веревка или змея ложны. Поэтому пример, с помощью которого майявади пытаются доказать ложность материального мира, не убедителен. Когда вещь, которая воспринимается как реально существующая, в действительности не существует, ее называют ложной. Но если нечто по ошибке принимается за нечто действительно существующее, это не означает, что оно является ложным. Философы-вайшнавы приводят более убедительный пример, сравнивая материальный мир с глиняным сосудом. Когда мы смотрим на глиняный сосуд, он не исчезает у нас на глазах и не превращается во что-либо другое. Возможно, он и недолговечен, но мы пользуемся им, чтобы носить воду, и продолжаем воспринимать его как глиняный сосуд. Хотя глиняный сосуд не вечен и отличается от глины, из которой сделан, мы не можем сказать, что он ложен. Отсюда следует, что и глиняный сосуд, и сама глина - истинны, ибо одно является порождением другого. Из "Бхагавад-гиты" мы узнаем, что после разрушения вселенной материальная энергия погружается в Верховную Личность Бога. Верховный Господь и Его разнообразные энергии существует вечно. Поскольку материальный мир исходит от Господа, нельзя сказать, что этот мир - порождение пустоты. Кришна не пустота. У Него есть тело, качества, имя, вещи, которыми Он пользуется, и окружение. Поэтому Кришна не безличностен. Изначальный источник всего сущего - не пустота и не нечто безличностное, Он - Верховная Личность Бога. Демоны могут говорить, что материальный мир - анишвара - не имеет властителя, то есть Бога, но такие доводы не обоснова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Философы- майавади говорят, что живое тело порождает неживую материю - волосы и ногти, но и этот пример не очень убедителен. Ногти и волосы безусловно мертвы, но они падают не с одушевленного живого существа, а с неодушевленного материального тела. Довод, будто скорпион появляется из коровьего навоза, то есть живое существо появляется из материи, также неубедителен. Скорпион, выползающий из коровьего навоза, безусловно, живое существо. Но из навоза появляется не само живое существо, а его тело, то есть тело скорпиона. Согласно "Бхагавад-гите", искры живых существ помещаются в лоно материальной природы, а затем выходят из него. Материальная природа создает различные тела живых существ, но сами живые существа исходят от Верховного Господа. Отец и мать облекают обусловленное живое существо в материальное тело. Живое существо переселяется из одного тела в другое, поскольку обладает различными желаниями, которые сохраняются в его тонком теле, состоящем из разума, ума и ложного эго. По воле свыше живое существо помещается в лоно определенного материального тела, и у него формируется такое же тело. Таким образом, душа не возникает из материи - по воле свыше она лишь "облачается" в определенное тело. Наш нынешний опыт показывает, что материальный мир есть соединение материи и духа. Дух приводит в движение материю. Вечная душа (живое существо) и материя - различные энергии Верховного Господа, и так как обе энергии исходят от Вечного Верховного Существа, Верховной Истины, они реальны, а не ложны. Поскольку живое существо - неотъемлемая частица Всевышнего, его бытие вечно. Поэтому оно не рождается и не умирает. Рождению и смерти подвержено только материальное тело. Ведический афоризм сарвам кхалв идам брахма означает, что обе энергии исходят от Верховного Брахмана, поэтому все сущее неотлично от Брахма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Есть много различных мнений по поводу существования материального мира, но лучше всех его объясняют философы-вайшнавы. Тут будет уместо вновь вспомнить пример с глиняным сосудом: сам сосуд может быть недолговечным, но у него есть определенное предназначение. Он предназначен для того, чтобы носить воду. Хотя наше материальное тело бренно, у него тоже есть свое предназначение. Материальный мир создается для того, чтобы дать живому существу возможность переселяться их одного материального тела в другое, в соответствии с желаниями, накопленными с незапамятных времен. Человеческое тело выделяется среди других тем, что в нем живое существо обладает развитым сознани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ногда философы- майявади приводят такой довод: если материальный мир не является ложным, то почему семейным людям рекомендуют порвать мирские узы и принять санньясу? Однако философы-вайшнавы придерживаются другого взгляда на санньясу: прекращать мирские дела надо не потому, что мир ложен. Вайшнавы принимают санньясу для того, чтобы использовать вещи в соответствии с их изначальным предназначением. Шрила Рупа Госвами дал трансценденталистам два наставления о том, как нужно относиться к материальному миру. Вайшнав отказывается от мирской жизни и принимает санньясу не потому, что думает, будто мир ложен. Он делает это для того, чтобы использовать все в служении Господу. Шрила Рупа Госвами дает такое наставление: "Необходимо освободиться от привязанности к материальному миру, поскольку такая привязанность бессмысленна. Весь материальный мир, все мироздание принадлежит Богу, Кришне. Поэтому преданный должен использовать все в служении Кришне и не испытывать привязанности ни к чему материальному". Такова цель, ради которой вайшнавы принимают санньясу. Материалист привязан к этому миру, поскольку ищет наслаждений. В отличие от него, санньяси- вайшнав не стремится удовлетворить потребности своих чувств, но искусно обращает все на служение Господу. Во втором наставлении Шрила Рупа Госвами с осуждением отзывается о санньяси-майявади: " Майявади не знают, что все можно использовать в служении Господу, поэтому они считают материальный мир ложным и ошибочно полагают, будто сами свободны от материальной скверны". Поскольку все сущее создается энергиями Верховного Господа, все так же реально, как и Сам Верховный Господ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о, что материальный космос существует лишь временно, не означает, что он ложен или что ложен его источник. Поскольку источник материального мира реален, реален и сам материальный мир, нужно только знать его предназначение. Здесь можно вновь привести пример с глиняным сосудом: сосуд, сделанный из глины, недолговечен, но если его использовать для надлежащих целей, он не будет ложным. Философы-вайшнавы знают, как использовать временный материальный мир, подобно тому как человек в здравом уме знает, как использовать недолговечный глиняный сосуд. Когда сосуд используют не по назначению, он ложен. Как ложны и человеческое тело, и материальный мир, когда они используются для удовлетворения потребностей чувств. Если же человеческое тело и материальной мир используются в служении Верховной Личности Бога, их деятельность не может быть ложной. Поэтому в "Бхагавад-гите" сказано, что, если мы, даже в незначительной степени, используем свое материальное тело или материальный мир в служении Господу, мы сможем избежать величайшей опасности. Ни высшая, ни низшая энергии, исходящие от Верховной Личности Бога, не являются ложными, если используются по назначен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Кармическая деятельность основана на удовлетворении потребностей чувств. Поэтому тот, кто обладает сознанием Кришны, никогда не занимается ею. В результате кармической деятельности человек может вознестись на высшие планеты, но, как сказано в "Бхагавад-гите", исчерпав в райском царстве плоды своих благочестивых дел, глупцы возвращаются на землю, а затем вновь пробуют подняться на высшие планеты. Они только и делают что поднимаются вверх и опускаются вниз, точно так же, как сейчас многие ученые-материалисты напрасно тратят время на то, чтобы добраться до Луны, а затем вернуться обратно. Олицетворенные Веды называют тех, кто занимается кармической деятельностью </w:t>
      </w:r>
      <w:r>
        <w:rPr>
          <w:rFonts w:cs="Courier New" w:ascii="Courier New" w:hAnsi="Courier New"/>
          <w:i/>
        </w:rPr>
        <w:t>андха-парампара</w:t>
      </w:r>
      <w:r>
        <w:rPr>
          <w:rFonts w:cs="Courier New" w:ascii="Courier New" w:hAnsi="Courier New"/>
        </w:rPr>
        <w:t xml:space="preserve"> - слепыми исполнителями ведических ритуалов. Хотя Веды предписывают совершать различные обряды и ритуалы, эти обряды предназначены не для разумных людей. К ним прибегают те, кто в поисках материальных удовольствий стремится вознестись на высшие планеты. Разумные люди, которые нашли прибежище у истинного духовного наставника и научились видеть вещи такими, какие они есть, отвергают кармическую деятельность и с любвью и преданностью служат Госпо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епреданные, ради достижения материальных целей, прибегают к ведическим ритуалам и поэтому оказываются в тупике. Вот вам наглядный пример: умный человек, владеющий миллионом долларов в банкнотах, пускает их в оборот, хотя и знает, что банкноты сами по себе это только бумага. Миллион долларов в банкнотах - лишь большая кипа бумаги, но эти деньги можно с пользой употребить для какой-нибудь цели. Материальный мир можно назвать ложным, но он, как и бумага, имеет свое предназначение. Хотя банкноты напечатаны на бумаге, они выпущены правительством и обладают ценностью. Точно так же материальный мир может быть ложным, то есть временным, но поскольку он изошел от Верховного Господа, он имеет свою ценность. Философы-вайшнавы понимают, какова ценность материального мира, и знают, как использовать его по назначению. В отличие от них, философы- майявади поступают подобно людям, которые, считая банкноты обычной бумагой, отказываются от них и не могут их использовать. Поэтому Шрила Рупа Госвами говорит: если человек отвергает материальный мир как ложный, не понимая, что его можно использовать в служении Верховной Личности Бога, ценность такого отречения невелика. Действительно отреченным является тот, кто знает, что все в материальном мире можно использовать в служении Господу, кто не испытывает привязанности к материальному миру и отрешается от него, то есть не пользуется им для удовлетворения потребностей чувств. Материальный мир создается материальной энергией Господа. Поэтому он реален. Он отнюдь не ложен, как иногда заключают на основании примера со змеей и веревк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Поскольку материальный мир изменчив и недолговечен, - продолжали Олицетворенные Веды, - людям менее разумным он представляется ложны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Подчеркивая непостоянство материального мира, философы- майявади пытаются доказать его ложность. По утверждению Вед, мир не существовал до того, как был сотворен, и, подвергнувшись разрушению, он снова перестанет существовать. Опираясь на это утверждение, войдисты делают вывод, что материальный мир возник из пустоты. Но в Ведах ничего подобного не говорится. О созидающем и разрушающем материальный мир, в Ведах сказано: </w:t>
      </w:r>
      <w:r>
        <w:rPr>
          <w:rFonts w:cs="Courier New" w:ascii="Courier New" w:hAnsi="Courier New"/>
          <w:i/>
        </w:rPr>
        <w:t>йато ва имани бхутани джайанте</w:t>
      </w:r>
      <w:r>
        <w:rPr>
          <w:rFonts w:cs="Courier New" w:ascii="Courier New" w:hAnsi="Courier New"/>
        </w:rPr>
        <w:t xml:space="preserve"> - Тот, из кого изошел материальный космос и с кем все сольется после того, как материальный мир подвергнется разрушен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То же самое объясняется в "Веданта-сутре" и в первом стихе первой главы "Шримад-Бхагаватам", где сказано: </w:t>
      </w:r>
      <w:r>
        <w:rPr>
          <w:rFonts w:cs="Courier New" w:ascii="Courier New" w:hAnsi="Courier New"/>
          <w:i/>
        </w:rPr>
        <w:t>джанмади асйа йатах</w:t>
      </w:r>
      <w:r>
        <w:rPr>
          <w:rFonts w:cs="Courier New" w:ascii="Courier New" w:hAnsi="Courier New"/>
        </w:rPr>
        <w:t xml:space="preserve"> - "Тот, из кого все исходит". Таким образом Веды указывают, что материальный космос исходит от Верховной Абсолютной Личности Бога и вновь сливается с Богом после того, как подвергнется разрушению. То же самое утверждается и в "Бхагавад-гите": "Материальный космос возникает, существует, а затем разрушается вновь и сливается с бытием Верховного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Эти слова со всей определенностью подтверждают, что энергия, известная как </w:t>
      </w:r>
      <w:r>
        <w:rPr>
          <w:rFonts w:cs="Courier New" w:ascii="Courier New" w:hAnsi="Courier New"/>
          <w:i/>
        </w:rPr>
        <w:t>бахир-анга-майа</w:t>
      </w:r>
      <w:r>
        <w:rPr>
          <w:rFonts w:cs="Courier New" w:ascii="Courier New" w:hAnsi="Courier New"/>
        </w:rPr>
        <w:t>, то есть внешняя энергия, непостоянна, тем не менее она является энергией Верховного Господа и поэтому не может быть ложной. Она только кажется таковой. Философы- майявади считают: поскольку и до сотворения мира, и после его разрушения материальная природа не существует, значит, она ложна. Но Веды утверждают обратное, используя пример с глиняными сосудами: хотя некоторые побочные продукты Абсолютной Истины временны, энергия Верховного Господа существует вечно. Глиняный сосуд может разбиться, может быть переделан во что-нибудь другое, например, в блюдо или чашу, но сам материал, глина, остается прежним. Основа материального космоса неизменна - это Брахман, Абсолютная Истина. Следовательно, утверждение философов- майявади о ложности материального мира не более чем досужий вымысел. То, что материальный космос изменчив и преходящ, не означает, что он ложен. Ложным является то, что никогда не существовало и существует лишь по названию. Так, кобыла, несущая яйца, кролик с рогами или цветок, растущий в небе, существуют только на словах. Кобылы не несут яиц, кролики не бывают рогатыми, и цветы не растут в небесах. Есть много такого, что существует лишь на словах или в воображении, но не имеет реального воплощения. Такие вещи можно назвать ложными. Однако вайшнавы не могут согласиться с тем, что материальный мир ложен, ложен только потому, что он существует временно - то возникает, то вновь подвергается разрушен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Олицетворенные Веды сказали, что Сверхдуша, Параматма, и индивидуальная душа, дживатма, никогда не станут равными, хотя обе находятся в одном теле, подобно тому как две птицы сидят на одном дереве. Как сказано в Ведах, хотя две птицы сидят рядом как друзья, они не равны. Одна из них, Параматма, Сверхдуша - только свидетель. Другая птица, дживатма, поедает плоды, растущие на дереве. После сотворения материального мира дживатма, индивидуальная душа, появляется и живет в нем, получая различные тела, в зависимости от своих прошлых дел и поступков. И поскольку индивидуальная душа очень долго живет в забвении своей истинной сущности, она отождествляет себя с телом, которым ее наделяет материальная природа. Получив материальное тело, душа оказывается во власти трех материальных гун и, действуя под их влиянием, обрекает себя на новые рождения в материальном мире. Погруженная в невежество, она почти не проявляет присущие ей качества. Однако качества и достояния Сверхдуши, Верховной Личности Бога, не убывают, даже когда Господь является в материальный мир. Не подверженный треволнениям материального мира, Он полностью сохраняет все Свои достояния и совершенства. Обусловленная душа запутывается в сетях материального мира, тогда как Сверхдуша, Верховный Господь, не затронутый материальной скверной, оставляет его, подобно тому как змея сбрасывает с себя кожу. Различие между Сверхдушой и обусловленной душой состоит в том, что Сверхдуша, Верховная Личность Бога, сохраняет все Свои достояния: </w:t>
      </w:r>
      <w:r>
        <w:rPr>
          <w:rFonts w:cs="Courier New" w:ascii="Courier New" w:hAnsi="Courier New"/>
          <w:i/>
        </w:rPr>
        <w:t>шад-аишварйа, ашта-сиддхи и ашта-гуна</w:t>
      </w:r>
      <w:r>
        <w:rPr>
          <w:rFonts w:cs="Courier New" w:ascii="Courier New" w:hAnsi="Courier New"/>
        </w:rPr>
        <w:t xml:space="preserve">.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Из-за скудости их знаний философы- майавади забывают о том, что Кришна всегда в полной мере обладает шестью достояниями, восемью трансцендентными качествами и восемью совершенствами. Его шесть достояний: богатство, сила, красота, слава, знание и отрешенность. Никто не может сравняться с Кришной или превзойти Его в этих шести достояниях. Первое из восьми трансцендентных качеств Кришны состоит в том, что Он не подвержен материальной скверне. Об этом также говорится в "Ишопанишад": </w:t>
      </w:r>
      <w:r>
        <w:rPr>
          <w:rFonts w:cs="Courier New" w:ascii="Courier New" w:hAnsi="Courier New"/>
          <w:i/>
        </w:rPr>
        <w:t>апапа-виддхам</w:t>
      </w:r>
      <w:r>
        <w:rPr>
          <w:rFonts w:cs="Courier New" w:ascii="Courier New" w:hAnsi="Courier New"/>
        </w:rPr>
        <w:t xml:space="preserve">. Подобно тому, как солнце никогда не оскверняется чем бы то ни было, так и Верховный Господь никогда не оскверняется грехом. Некоторые поступки Кришны могут казаться греховными, но они не оскверняют Его. Второе трансцендентное качество Кришны состоит в том, что Он никогда не умирает. В четвертой главе "Бхагавад-гиты" Кришна говорит Арджуне, что и Он, и Арджуна неоднакратно появлялись в материальном мире, но только Он помнит все Свои деяния - прошлые, настоящие и будущие. Это означает, что Кришна никогда не умирает. Забвение приходит вместе со смертью. Умирая, мы переходим в другое тело - и забываем обо всем. Кришна, однако, ничего не забывает. Он помнит все, что случилось в минувшем. Иначе как бы Он помнил о том, что впервые поведал "Бхагавад-гиту" богу солнца, Вивасвану? Это значит, что Кришна никогда не умирает. И не стареет. Когда Кришна появился на поле битвы в Курукшетре, Он был уже прадедом, но отнюдь не выглядел стариком. Итак, Кришна не может быть осквернен грехом, Он никогда не умирает, никогда не стареет, никогда ни о чем не скорбит, никогда не страдает от голода и жажды. Все, чего Он желает, совершенно законно, и Его решений не может отменить никто. Таковы восемь трансцендентных качеств Кришны. Кроме того, Кришна известен как Йогешвара. Он обладает всеми мистическими совершенствами, например, анима-сиддхи - способностью становиться меньше мельчайшего. В "Брахма-самхите" говорится, что Кришна пребывает даже в атоме: </w:t>
      </w:r>
      <w:r>
        <w:rPr>
          <w:rFonts w:cs="Courier New" w:ascii="Courier New" w:hAnsi="Courier New"/>
          <w:i/>
        </w:rPr>
        <w:t>андантара-стха-параману-чайантара-стхам</w:t>
      </w:r>
      <w:r>
        <w:rPr>
          <w:rFonts w:cs="Courier New" w:ascii="Courier New" w:hAnsi="Courier New"/>
        </w:rPr>
        <w:t xml:space="preserve">. Как Гарбходакашайи Вишну Кришна возлежит в огромной вселенной. Как Маха-Вишну Он покоится на водах Причинного океана, и тело Его так огромно, что при каждом выдохе из него исходят миллиарды вселенных. Это - махима-сиддхи. Кришна также обладает мистическим совершенством лагхима: Он может стать легче наилегчайшего. В "Бхагавад-гите" говорится, что планеты плавают в воздухе потому, что Кришна пребывает в каждой вселенной и в каждом атоме. Таково объяснение невесомости. Кришна также обладает совершенством прапти: Он может получить все, что пожелает. Есть у Него и способность ишита - надзирать и властвовать. Поэтому Его называют Верховным Всеправителем, Парамешварой. Кроме того, Кришна может подчинить Себе любого. Эта способность называется вашита.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Таким образом, Кришна обладает всеми достояниями, всеми трансцендентными качествами и мистическими совершенствами. Ни одно живое существо не может сравниться с Ним. Поэтому теория майявади о равенстве Сверхдуши и индивидуальной души неверна. Кришна - всепочитаемый Господь, а живые существа - Его слуги. Понять это значит осознать себя. Любое другое представление о себе, не связанное с вечным служением Кришне, несомненно, навеяно майей. Говорится, что самая хитроумная ловушка майи - внушить живому существу, что оно равно Верховной Личности Бога. Философ- майявади утверждает, что равен Богу, но не может ответить, каким образом оказался в путах материального существования. Если он Верховный Бог, то почему грешит и тем самым отдает себя во власть сурового закона кармы? На этот вопрос майявади не могут дать убедительного ответа. Мнить себя равным Верховной Личности Бога - еще один грех. Не освободившись от всех грехов, нельзя обрести сознание Кришны. Одно то, что майявади претендуют на равенство с Верховным Господом, означает, что они еще не избавились от последствий своих грехов. В "Шримад-Бхагаватам" сказано, что такие люди - </w:t>
      </w:r>
      <w:r>
        <w:rPr>
          <w:rFonts w:cs="Courier New" w:ascii="Courier New" w:hAnsi="Courier New"/>
          <w:i/>
        </w:rPr>
        <w:t>авишуддха-буддхайах</w:t>
      </w:r>
      <w:r>
        <w:rPr>
          <w:rFonts w:cs="Courier New" w:ascii="Courier New" w:hAnsi="Courier New"/>
        </w:rPr>
        <w:t xml:space="preserve"> - ошибочно считают себя освобожденными и думают, будто они равны Абсолютной Истине. А это значит, что их разум еще не очистился от материальной скверны. Олицетворенные Веды говорят, что, если йоги и гьяни не освободятся от греховных желаний, их попытки достичь самоосознания никогда не увенчаются успех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возлюбленный Господь, - продолжали Олицетворенные Веды, - если святые люди не вырвут с корнем все греховные желания, они не смогут ощутить присутствие Сверхдуши, хотя Она находится совсем рядом с индивидуальной душой. Достичь самадхи означает найти в своем сердце Параматму. Не освободившись от греховного бремени, нельзя увидеть Параматму. Если человек носит на шее драгоценный медальон, но забывает о нем, это почти равносильно отсутствию медальона. Точно так же, если индивидуальная душа медитирует, но не ощущает присутствия Сверхдуши в своем сердце, это означает, что она не осознала Сверхдуш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Люди, идущие по пути духовного самоосознания, должны всячески остерегаться оскверняющего влияния майи. Шрила Рупа Госвами говорит, что у преданного не должно быть никаких материальных желаний. Он не должен испытывать последствий кармы и гьяны. Ему нужно только познать Кришну и исполнять Его желания. Это ступень чистого преданного служ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лицетворенные Веды продолжа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Йоги -мистики, оскверненные желанием материальных удовольствий, никогда не добьются успеха в своей практике и не смогут осознать Сверхдушу в сердце. Так называемые йоги и гьяни напрасно теряют время, когда ради собственного удовольствия погружаются в умозрительные размышления или демонстрируют свои ничтожные мистические силы. Они никогда не освободятся от обусловленной жизни и будут продолжать вращаться в круговороте рождений и смертей. Таких грешников и в нынешней, и в следующей жизни ожидают одни страдания, поскольку им не удалось в совершенстве познать себя. Несмотря на все попытки достичь совершенства, такие йоги, оскверненные желанием материальных удовольствий, будут страдать и в нынешней жизни, и в следующ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В этой связи Шрила Вишванатха Чакраварти Тхакура замечает, что если санньяси (те, кто отрекся от мирской жизни и ушел из дома, чтобы достичь самоосознания) не посвящают себя преданному служению Господу, и вместо этого занимаются благотворительной деятельностью: открывают школы, больницы или даже монастыри, церкви и храмы полубогов - эти занятия приносят им только одни несчастья как в этой жизни, так и в следующей. Санньяси, которые не пользуются дарованной им жизнью для постижения Кришны, напрасно тратят время и энергию на дела, не имеющие ничего общего с санньясой. Однако преданный с пользой употребляет свою силу и энергию, когда, например, возводит храм Вишну. Подобные занятия называются </w:t>
      </w:r>
      <w:r>
        <w:rPr>
          <w:rFonts w:cs="Courier New" w:ascii="Courier New" w:hAnsi="Courier New"/>
          <w:i/>
        </w:rPr>
        <w:t>кршнартхе акхила-чешта</w:t>
      </w:r>
      <w:r>
        <w:rPr>
          <w:rFonts w:cs="Courier New" w:ascii="Courier New" w:hAnsi="Courier New"/>
        </w:rPr>
        <w:t>, различными видами деятельности в угоду Кришне. Открытие школы филантропом и сооружение храма преданным - отнюдь не равнозначные занятия. Открытие школы, конечно, благое дело, однако на него воздействуют законы кармы, тогда как сооружение храма Вишну - это преданное служе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Законы кармы не распространяются на преданное служение. Как сказано в "Бхагавад-гите": </w:t>
      </w:r>
      <w:r>
        <w:rPr>
          <w:rFonts w:cs="Courier New" w:ascii="Courier New" w:hAnsi="Courier New"/>
          <w:i/>
        </w:rPr>
        <w:t>са гунан саматитйаитан брахма-бхуйайа калпате</w:t>
      </w:r>
      <w:r>
        <w:rPr>
          <w:rFonts w:cs="Courier New" w:ascii="Courier New" w:hAnsi="Courier New"/>
        </w:rPr>
        <w:t xml:space="preserve"> - "Преданные Верховной Личности Бога не подвержены воздействию трех материальных гун. Они познали Брахман и достигли духовной сферы". Преданные остаются освобожденными и в этой жизни, и в следующей. Все, что мы делаем в материальном мире ради Ягьи, (Вишну, или Кришны), ведет к освобождению, но без связи с Ачьютой, непогрешимой Верховной Личностью Бога, нельзя выйти из-под действия закона кармы. Жить в сознании Кришны - значит достичь освобождения. Преданный, по милости Господа, свободен и в этой жизни, и в следующей, чего нельзя сказать о карми, гьяни и йогах.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возлюбленный Господь, - продолжали Олицетворенные Веды, - тот, кто по Твоей милости осознал величие Твоих лотосоподобных стоп, остается безучастным к материальным радостям и невзгод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ка мы находимся в материальном мире, нам не избежать страданий, но преданный Господа не обращает на них внимания, поскольку знает, что они - последствия его благих или греховных дел. Преданного не выводят из равновесия ни осуждение, ни похвалы обычных людей. Преданного иногда превозносят за его трансцендентные деяния, а иногда над ним злословят без всякой на то причины. Однако чистый преданный равнодушен и к похвалам, и к нападкам людей. Преданный действует на трансцендентном уровне. Его не затрагивают ни хвалы, ни упреки людей, поглощенных материальной деятельностью. Если преданный будет всегда находиться на трансцендентном уровне, Верховный Господь позаботится о том, чтобы он достиг освобождения в этой жизни и остался свободным в следующей. Преданный сохранит свое трансцендентное положение в материальном мире, если будет общаться с чистыми преданными и слушать повествования о великих деяниях, которые Господь совершал в различные эпохи, когда приходил в материальный мир в различных воплощения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а этом принципе основано движение сознания Кришны. В одной из песен Шрилы Нароттамы дасы Тхакура есть такие сло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возлюбленный Господь, позволь мне служить Тебе с любовью и преданностью, следуя наставлениям великих ачарьев прошлого, и общаться с чистыми преданными. И пусть так будет жизнь за жизнью". Другими словами, преданного не очень заботит, обретет ли он освобождение. Его единственное желание - служить Господу. Преданное служение подразумевает, что преданный делает только то, что разрешено и одобрено ачарьями. Преданные в Движении сознания Кришны действуют в соответствии с наставлениями прежних ачарьев во главе со Шрилой Рупой Госвами. Если преданный следует их наставлениям и общается с другими преданными, он сможет всегда оставаться на трансцендентном урове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Бхагавад-гите" Господь говорит, что Ему очень дорог тот, кто предан Ему и познал Его в совершенстве. Благочестивые люди обращаются к Богу и вступают на путь преданного служения по четырем причинам: если оказываются в беде, если терпят нужду, если проявляют интерес к науке о Кришне и если хотят познать эту науку. Тех, кто стремится познать науку Бога, Кришна Сам восхваляет в "Бхагавад-гите". Воистину достоин похвал тот, кто, следуя примеру ачарьев прошлого, овладевших наукой Верховного Господа, обрел знание и старается постичь Кришну, служа Ему с любовью и преданностью. Такой преданный понимает, что все плохое и хорошее в жизни происходит по воле Верховного Господа. И если он целиком предался лотосоподобным стопам Господа, ему все равно, в благоприятных или неблагоприятных условиях он находится. Все неблагоприятное он считает особой милостью Верховной Личности Бога. В сущности, для преданного нет ничего неблагоприятного. Все, что происходит по воле Бога, он считает благоприятным и в любых условиях с воодушевлением служит Господу. Умонастроение такого преданного описано в "Бхагавад-гите": он не падает духом в беде и не ликует в радости. Те, кто достиг более высоких ступеней преданного служения, могут даже не выполнять предписания шастр. Они должны только следовать примеру ачарьев. Если они делают это, все их действия в преданном служении одухотворяются. Поэтому Господь Кришна говорит, что ачарья не подлежит осуждению. Неофит не должен считать себя равным ачарье. Он должен усвоить, что ачарья находится на одном уровне с Верховной Личностью Бога, и поэтому ни Кришну, ни Его представителя, ачарью, нельзя осужда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лицетворенные Веды, каждая по-своему, почтили Верховную Личность Бога. Возносить молитвы, почитая Верховного Господа, означает вспоминать Его божественные качества, игры и деяния. Но лилам и качествам Господа нет числа. Вспомнить все качества Господа невозможно. Поэтому Олицетворенные Веды почтили Господа как могли и в заключение сказа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возлюбленный Господь! Брахма, властвующий на главной планете вселенной, Брахмалоке, царь Индра, повелитель райских планет, и божества, царствующие на Солнце, Луне и других планетах - Твои доверенные слуги и помощники в материальном мире, но даже они знают о Тебе очень мало. Что тогда могут знать о Тебе обычные люди и философы? Никто не в силах сосчитать Твои бессчетные божественные качества, о Господь. Даже великие философы и полубоги с высших планет не могут определить размеры Твоего тела и перечислить Твои качества. Мы думаем, что и Ты, о Господь, не знаешь их все, ибо Ты беспределен. Конечно, нельзя сказать, что Ты не знаешь Самого Себя. Но поскольку Твои качества и энергии бесчисленны и Твое знание безгранично, между ними происходит бесконечное состяза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кольку Бог и Его знание безграничны, как только Бог осознает какие-то из Своих энергий, Он тут же видит, что у Него есть еще энергии. Таким образом, и Его энергии, и Его знание постоянно прибывают. Они безграничны: нет предела энергиям Господа и нет предела знанию, с помощью которого Он постигает Свои энергии. Бог, без сомнения, всеведущ, но Олицетворенные Веды говорят, что даже Сам Бог не знает всех Своих энергий. Это не значит, однако, что Бог не знает всего. Когда человеку что-либо неизвестно, это называется неведением или отсутствием знания. Однако Бог знает Себя в совершенстве. И по мере того, как растет число Его энергий и деяний, растет и Его знание, то есть способность осознавать их. И то, и другое растет бесконечно. В этом смысле можно сказать, что даже Сам Господь не знает предела Своим энергиям и качеств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О том, как безгранично число энергий и деяний Господа может судить каждый здравомыслящий человек. В Ведах говорится, что Маха-Вишну, погруженный в йога-нидру, выдыхает бесчисленные вселенные, и все они снова погружаются в Его тело, когда Он делает вдох. Эти вселенные, которые нашему ограниченному уму представляются безграничными, так необъятно велики, что пять грубых материальных первоэлементов: земля, вода, огонь, воздух и эфир, а также совокупная материальная энергия и ложное эго - находятся не только внутри вселенной, но и покрывают ее в семь слоев, каждый из которых в десять раз толще предыдущего. Таким образом каждая вселенная очень тщательно "укрыта", и таких вселенных бесконечно много. Все они плавают в бесчисленных порах божественного тела Маха-Вишну. Говорится, что эти вселенные столь же неисчислимы, как частицы пыли или птицы, летающие по воздуху. Поэтому в Ведах сказано, что человеческое знание не может объять Бога. </w:t>
      </w:r>
      <w:r>
        <w:rPr>
          <w:rFonts w:cs="Courier New" w:ascii="Courier New" w:hAnsi="Courier New"/>
          <w:i/>
        </w:rPr>
        <w:t>Аван-манаса-гочара</w:t>
      </w:r>
      <w:r>
        <w:rPr>
          <w:rFonts w:cs="Courier New" w:ascii="Courier New" w:hAnsi="Courier New"/>
        </w:rPr>
        <w:t>: наша мысль не в силах объять Господа во всей Его длине и ширине. Поэтому истинно ученый и разумный человек не станет провозглашать себя Богом, но будет стараться постичь Бога, проводя различие между духом и материей. Такой анализ позволит ему понять, что Верховная Душа трансцендентна и к высшей, и к низшей энергиям, хотя непосредственно связана с ними обеими. В "Бхагавад-гите" Господь Кришна объясняет, что, хотя все покоится на Его энергии, Сам Он отличен, то есть отделен от не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Природу и живое существо иногда называют соответственно пракрити и пурушей. Весь материальный космос представляет собой соединение пракрити и пуруши. Природа - это вещественная причина, а живые существа - причина движущая. В результате соединения этих причин возникает материальный мир. Тот, кому удастся прийти к правильному заключению относительно материального космоса и всего в нем происходящего, поймет, что материальный мир прямо и косвенно создается Самой Верховной Личностью Бога. Поэтому в "Брахма-самхите" сказано: </w:t>
      </w:r>
      <w:r>
        <w:rPr>
          <w:rFonts w:cs="Courier New" w:ascii="Courier New" w:hAnsi="Courier New"/>
          <w:i/>
        </w:rPr>
        <w:t>ишварах парамах кршнах сач-чид-ананда-виграхах / анадир адир говиндах сарва-карана-каранам</w:t>
      </w:r>
      <w:r>
        <w:rPr>
          <w:rFonts w:cs="Courier New" w:ascii="Courier New" w:hAnsi="Courier New"/>
        </w:rPr>
        <w:t>.</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Тот, кто после долгих размышлений обрел совершенное знание, приходит к выводу, что Кришна, Бог - изначальная причина всех причин. Вместо того, чтобы стараться измерить Бога и предаваться бессмысленному философствованию, лучше согласиться с заключением "Брахма-самхиты": "Кришна, Бог - </w:t>
      </w:r>
      <w:r>
        <w:rPr>
          <w:rFonts w:cs="Courier New" w:ascii="Courier New" w:hAnsi="Courier New"/>
          <w:i/>
        </w:rPr>
        <w:t>сарва-карана-каранам</w:t>
      </w:r>
      <w:r>
        <w:rPr>
          <w:rFonts w:cs="Courier New" w:ascii="Courier New" w:hAnsi="Courier New"/>
        </w:rPr>
        <w:t>, причина всех причин". Это вершина зна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цепи духовных учителей и учеников молитвы, которые Олицетворенные Веды вознесли Гарбходакашайи Вишну - Веда-стути - были впервые пересказаны Сананданой его братьям, родившимся от Брахмы вскоре после сотворения вселенной. Четыре Кумара были первыми сыновьями Брахмы, поэтому их называют пурва-джата. В "Бхагавад-гите" говорится, что парампара, цепь духовных учителей и учеников, ведет начало от Самого Кришны. И та парампара, по которой передавались молитвы Олицетворенных Вед, началась от Верховной Личности Бога Нараяны Риши. Мы должны помнить, что Веда- стути были пересказаны Сананданой Кумаром, а затем повторены Нараяной Риши в Бадарикашраме. Нараяна Риши - воплощение Кришны. Он явился, чтобы показать людям, как путем сурового подвижничества можно достичь самоосознания. В нынешнюю эпоху Господь Чайтанья пришел на землю в облике чистого преданного и указал путь чистого преданного служения. А в былые времена Господь Нараяна Риши, воплощение Кришны, предавался аскезе в Гималаях. Ему внимал Шри Нарада Муни. Нараяна Риши сообщил Нараде Муни о том, как Санандана Кумара пересказал своим братьям Веда-стути, молитвы Олицетворенных Вед, из которых следует, что Всевышний Бог один, а все остальные - это Его слуг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В "Чайтанья-чаритамрите" сказано: </w:t>
      </w:r>
      <w:r>
        <w:rPr>
          <w:rFonts w:cs="Courier New" w:ascii="Courier New" w:hAnsi="Courier New"/>
          <w:i/>
        </w:rPr>
        <w:t>экале ишвара кршна</w:t>
      </w:r>
      <w:r>
        <w:rPr>
          <w:rFonts w:cs="Courier New" w:ascii="Courier New" w:hAnsi="Courier New"/>
        </w:rPr>
        <w:t xml:space="preserve"> - Кришна - единственный Верховный Бог. Ара саба бхртйа - все остальные - Его слуги. </w:t>
      </w:r>
      <w:r>
        <w:rPr>
          <w:rFonts w:cs="Courier New" w:ascii="Courier New" w:hAnsi="Courier New"/>
          <w:i/>
        </w:rPr>
        <w:t>Йаре йаичхе начайа, се таичхе каре нртйа</w:t>
      </w:r>
      <w:r>
        <w:rPr>
          <w:rFonts w:cs="Courier New" w:ascii="Courier New" w:hAnsi="Courier New"/>
        </w:rPr>
        <w:t xml:space="preserve"> - "Верховный Господь, по Своему желанию, побуждает живые существа заниматься различными видами деятельности, давая им возможность обнаружить разнообразные таланты и способности". Таким образом, Веда-стути - это изначальные наставления об отношениях между живым существом и Верховной Личностью Бога. Для живого существа достичь высшей ступени самопознания означает получить доступ к преданному служению. Однако, не освободившись полностью от материальной скверны, нельзя обрести сознание Кришны и приобщиться к преданному служению. Нараяна Риши сообщил Нараде Муни, что суть всех ведических писаний (четырех Вед, Упанишад и Пуран) в том, что все они призывают к трансцедентному, полному любви служению Господу. В этой связи Нараяна Риши употребил одно особое слово: раса. В преданном служении раса - средство общения, основа отношений между Господом и живым существом. О расе также говорится в Ведах: расо ваи сах. "Верховный Господь - источник вечной радости". Все ведические писания: Пураны, Веды, Упанишады и Веданта-сутра, учат, каким образом достичь расы. В "Бхагаватам" также сказано, что наставления Маха-Пураны ("Шримад-Бхагаватам") составляют суть, расу, всех ведических писаний. </w:t>
      </w:r>
      <w:r>
        <w:rPr>
          <w:rFonts w:cs="Courier New" w:ascii="Courier New" w:hAnsi="Courier New"/>
          <w:i/>
        </w:rPr>
        <w:t>Нигама-калпа-тарор галитам пхалам</w:t>
      </w:r>
      <w:r>
        <w:rPr>
          <w:rFonts w:cs="Courier New" w:ascii="Courier New" w:hAnsi="Courier New"/>
        </w:rPr>
        <w:t>: "Бхагаватам" - это спелый плод с древа ведической литератур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ы знаем, что вместе с дыханием из уст Верховной Личности Бога вышли четыре Веды: Риг, Яджур, Сама и Атхарва, а также "Махабхарата" и все Пураны, в которых описывается история мира. Исторические хроники - Пураны и "Махабхарату" - называют пятой Вед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вадцать восемь стихов Веда-стути содержат суть всего ведического знания. Четыре Кумара и все истинные мудрецы знают, что преданное служение в сознании Кришны является сутью всех наставлений Вед, и, путешествуя в космосе, они рассказывают об этом обитателям разных планет вселенной. Как известно, Нарада Муни и другие великие мудрецы, редко ступают по земле - они всегда путешествуют в космос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удрецы, подобные Нараде и четырем Кумарам, странствуют по вселенной и говорят обусловленным душам о том, что они должны не удовлетворять потребности чувств, а вернуться в свое изначальное положение, став преданными слугами Верховной Личности Бога. В писаниях сказано, что живые существа подобны искрам, а Верховная Личность Бога - огню. Отделяясь от огня, искры гаснут. Живые существа, оказавшиеся в материальном мире, подобны искрам, выпавшим из огня. Подражая Кришне, живое существо пытается господствовать над материальной природой и удовлетворять потребности своих чувств, но при этом оно забывает о своем изначальном положении, о своей духовной природе и утрачивает присущее ему сияние. Однако если живое существо обретет сознание Кришны, оно вернется в свое изначальное положение. Чтобы проповедывать науку преданного служения, великие мудрецы и святые, подобные Нараде и Кумарам, путешествуют по вселенной, наставляя людей и множа число своих учеников. Они хотят, чтобы все обусловленные души узнали о том, как возродить свое изначальное сознание, сознание Кришны, и освободиться от полной страданий материальной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Шри Нарада Муни - наиштхика-брахмачари. Есть четыре типа брахмачари. Первый называется савитра. К нему относятся брахмачари, которые после духовного посвящения и обряда надевания священного шнура должны по крайней мере три дня соблюдать целомудрие. Второй тип - праджапатйа, к нему относятся брахмачари, которые строго хранят целомудрие по крайней мере год после духовного посвящения. К третьему типу - брахма-брахмачари - относятся брахмачари, хранящие целомудрие с того времени, как они получат духовное посвящение, и до того, как закончат изучать Веды. Последний тип называется наиштхика, к нему относятся брахмачари, хранящие целомудрие в течение всей жизни. Брахмачари первых трех типов именуются упакурвана. Это означает, что такие брахмачари могут жениться после окончания периода ученичества. Найштхика-брахмачари, однако, живут в полном воздержании. К числу таких брахмачари относятся Кумары и Нарада. Найштхика- брахмачари также называют вира-врата, потому что их обет целомудрия требует такой же стойкости, как обеты кшатриев. Особая ценность брахмачарьи в том, что она укрепляет память и решимость. Говорится, что, будучи найштхика-брахмачари, Нарада запоминал все, что слышал от своего духовного наставника, и уже никогда этого не забывал. Того, кто может постоянно помнить все, называют шрута-дхара. Шрута-дхара брахмачари может повторить дословно все, что слышал, не пользуясь записями или книгами. Такой способностью обладает великий мудрец Нарада, поэтому, выслушав наставления Нараяны Риши, он начал проповедовать философию преданного служения по всему миру. Поскольку великие мудрецы помнят все, они всегда погружены в себя, всегда сознают свою духовную природу и целиком посвящают себя служению Госпо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ыслушав наставления своего духовного учителя, Нараяны Риши, великий мудрец Нарада достиг полного самоосознания. Познав истину, он преисполнился радости и обратился с молитвами к Нараяне Риши. В этих молитвах он называл Нараяну Риши воплощением Кришны и верховным благожелателем всех обусловленных душ. В "Бхагавад-гите" сказано, что Господь Кришна нисходит в каждую эпоху, чтобы защитить Своих преданных и освободить мир от безбожников. Нараяну Риши, воплощение Кришны, тоже называют благожелателем обусловленных душ. Как сказано в "Бхагавад-гите", каждый должен знать, что нет лучшего благожелателя, чем Кришна. Мы должны понять, что Верховный Господь Кришна желает блага каждому, и стараться найти у Него прибежище. Зная, что есть Тот, кто всегда защитит нас, мы обретем полную уверенность и удовлетворение. И Кришна, и Его равномогущественные воплощения - верховные благожелатели всех обусловленных душ. Кришна заботится даже о благе демонов: Он даровал спасение всем демонам, которые явились во Вриндаван, чтобы убить Его. Кришна всеблагой, убивает ли Он демона или оказывает покровительство Своему преданному - результат Его деяний одинаков. Говорится, что ведьма Путана достигла положения столь же высокого, как положение матери Кришны. Когда Кришна убивает демона, тот получает величайшее благо, точно такое же, какое получают чистые преданные, которые всегда находятся под защитой Господа. вв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чтив Нараяну Риши, Нарада Муни отправился в ашрам своего ученика Вьясадевы. Вьясадева принял его с надлежащим почтением и усадил на самое удобное место, после чего Нарада Муни пересказал ему все, что слышал от Нараяны Риши. Таким образом Шукадева Госвами ответил на вопрос Махараджи Парикшита о том, в чем суть ведического знания и что, согласно Ведам, является высшей целью жизни. Высшая цель жизни - удостоиться божественной милости Верховного Господа и с любовью служить Ему. Каждый должен следовать примеру Шукадевы Госвами и других вайшнавов в цепи духовных учителей и почитать Господа Кришну, Верховную Личность Бога, Хари. Представители всех четырех вайшнавских сампрадай: Мадхва-сампрадайи, Рамануджа-сампрадайи, Вишну-свами-сампрадайи и Нимбарка-сампрадайи, следуя указаниям Вед, единодушно соглашаются в том, что живое существо должно предаться Верховной Личности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Ведические писания делятся на две части: шрути и смрити. Шрути - это четыре Веды (Риг, Сама, Атхарва, Яджур) и Упанишады, а смрити - это Пураны и эпосы, например "Махабхарата", в которую входит "Бхагавад-гита". Все они едины в том, что Шри Кришна - Верховная Личность Бога. Он - Парама-пуруша, Верховный Господь, под надзором которого действует материальная природа. Явив материальный космос, Верховный Господь, чтобы сотворить, сохранить и затем разрушить его, предстает в трех воплощениях - Господа Брахмы, Господа Вишну и Господа Шивы. Каждый из них повелевает одной из гун материальной природы, но верховным властелином является Господь Вишну. Все, что происходит в материальной природе под действием трех гун, совершается по воле Верховной Личности Бога, Кришны. Это подтверждается в "Бхагавад-гите" (майадхйакшена) и в Ведах (са аикшата.)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ледователи атеистической санкхьи , конечно, возразят, что материальный космос возникает благодаря пракрити и пуруше - материальной природе и живому существу, то есть вещественной причине и движущей причине. Но Кришна - причина всех причин. Он - причина и вещественной, и движущей причины. Пракрити и пуруша не являются изначальной причиной. На первый взгляд кажется, что ребенок рождается благодаря усилиям отца и матери, но причиной появления и отца, и матери является Кришна. Поэтому Он - изначальная причина, то есть причина всех причин, как утверждается в "Брахма-самхит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И Верховный Господь, и живые существа входят в материальную природу. От одного из всемогущих воплощений Верховного Господа Кришны исходит Каранадакашайи, Маха-Вишну - гиганский Вишну, возлежащий на водах Причинного океана. От Маха-Вишну исходит Гарбходакашайи Вишну, который пребывает в каждой вселенной. От Него исходят Брахма, Вишну и Шива. Кширодакашайи Вишну пребывает в сердцах всех живых существ и во всех материальных элементах, даже в атомах. В "Брахма-самхите" сказано: </w:t>
      </w:r>
      <w:r>
        <w:rPr>
          <w:rFonts w:cs="Courier New" w:ascii="Courier New" w:hAnsi="Courier New"/>
          <w:i/>
        </w:rPr>
        <w:t>андантара-стха-параману-чайантара-стхам</w:t>
      </w:r>
      <w:r>
        <w:rPr>
          <w:rFonts w:cs="Courier New" w:ascii="Courier New" w:hAnsi="Courier New"/>
        </w:rPr>
        <w:t xml:space="preserve"> - "Господь и в каждой вселенной, и в каждом атом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Живое существо получает материальные тела, принадлежащие к различным формам жизни. Точно так же и вся вселенная - это материальное тело Верховной Личности Бога. Это тело в шастрах называется вират-рупой. Подобно тому как индивидуальная душа поддерживает жизнь в материальном теле, так и Верховная Личность Бога вступает в материальный космос, чтобы поддерживать в нем жизнь. Как только живое существо покидает материальное тело, тело тут же гибнет. И как только Господь Вишну покидает материальный космос, он подвергается разрушению. Поэтому живое существо сможет освободиться из материального плена, только когда целиком вверится Верховной Личности Бога. Это подтверждается в "Бхагавад-гите": </w:t>
      </w:r>
      <w:r>
        <w:rPr>
          <w:rFonts w:cs="Courier New" w:ascii="Courier New" w:hAnsi="Courier New"/>
          <w:i/>
        </w:rPr>
        <w:t>мам эва йе прападйанте майам этам таранти те</w:t>
      </w:r>
      <w:r>
        <w:rPr>
          <w:rFonts w:cs="Courier New" w:ascii="Courier New" w:hAnsi="Courier New"/>
        </w:rPr>
        <w:t>. Достичь освобождения можно только предавшись Верховной Личности Бога, и никак иначе. Понять, каким образом живое существо, предавшееся Верховному Господу, освобождается от власти материальных гун, поможет следующий пример. Когда человек спит, все видят, что он находится в комнате, но в действительности в теле его нет, ибо во сне человек забывает о существовании тела, которое, однако, видят другие. Точно так же окружающие видят, что человек, достигший освобождения и посвятивший себя преданному служению, занимается домашними, мирскими делами. Но его сознание сосредоточено на Кришне, поэтому он не живет в материальном мире. Он поглощен другими занятиями, подобно тому как человек во сне занят не тем, чем занято его тело. В "Бхагавад-гите" говорится, что преданный, который все свое время отдает трансцендентному, полному любви служению Господу, уже преодолел влияние трех гун материальной природы. Он достиг Брахмана, то есть духовной сферы, хотя и кажется, будто он находится в материальном теле и живет в материальном ми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По этому поводу Шрила Рупа Госвами в "Бхакти-расамрита-синдху" говорит, что человек, единственное желание которого - служить Верховной Личности Бога, всегда и везде остается дживан-муктой. Это значит, что он обрел освобождение, даже находясь в материальном теле и в материальном мире. Таким образом, человек, полностью посвятивший себя сознанию Кришны, - освобожденный человек. Он не имеет ничего общего со своим материальным телом или с материальным миром. Люди, лишенные сознания Кришны, - карми и гьяни - существуют на уровне тела или ума и потому не могут достичь освобождения. Их положение называется </w:t>
      </w:r>
      <w:r>
        <w:rPr>
          <w:rFonts w:cs="Courier New" w:ascii="Courier New" w:hAnsi="Courier New"/>
          <w:i/>
        </w:rPr>
        <w:t>каивалйа-нираста-йони</w:t>
      </w:r>
      <w:r>
        <w:rPr>
          <w:rFonts w:cs="Courier New" w:ascii="Courier New" w:hAnsi="Courier New"/>
        </w:rPr>
        <w:t>. Но тот, кто достиг духовного уровня, освобождается из круговорота рождений и смертей. Это подтверждается в четвертой главе "Бхагавад-гиты": "Познав трансцендентную природу Верховной Личности Бога, Кришны, живое существо разрывает череду рождений и смертей и, оставив нынешнее тело, возвращается домой, к Богу". Таково заключение Вед. Постигнув смысл молитв, которые Олицетворенные Веды вознесли Господу, следует предаться лотосоподобным стопам Верховной Личности Бога,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На этом в изложении Бхактиведанты заканчивается восемьдесят седьмая глава книги "Кришна - источник вечной радости" под названием "Молитвы Олицетворенных Вед".</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23:00Z</dcterms:created>
  <dc:creator>Dmitriy</dc:creator>
  <dc:description/>
  <dc:language>en-US</dc:language>
  <cp:lastModifiedBy>Dmitriy</cp:lastModifiedBy>
  <dcterms:modified xsi:type="dcterms:W3CDTF">2010-11-30T11:34:00Z</dcterms:modified>
  <cp:revision>8</cp:revision>
  <dc:subject/>
  <dc:title>ГЛАВА ВОСЕМЬДЕСЯТ СЕДЬМАЯ</dc:title>
</cp:coreProperties>
</file>