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ДЕВЯНОСТАЯ</w:t>
      </w:r>
    </w:p>
    <w:p>
      <w:pPr>
        <w:pStyle w:val="Normal"/>
        <w:suppressAutoHyphens w:val="true"/>
        <w:spacing w:lineRule="auto" w:line="288"/>
        <w:rPr/>
      </w:pPr>
      <w:r>
        <w:rPr>
          <w:rFonts w:cs="Courier New" w:ascii="Courier New" w:hAnsi="Courier New"/>
          <w:b/>
          <w:sz w:val="28"/>
          <w:szCs w:val="28"/>
        </w:rPr>
        <w:t xml:space="preserve">Краткое описание деяний Господа Кришн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 xml:space="preserve">Путешествие вместе с Кришной в духовное царство поразило Арджуну. Ведь он - обычное живое существо, но по милости Кришны смог увидеть духовный мир. И не только духовный мир, но и Самого Маха-Вишну, источник материального мира. Говорится, что Кришна никогда не покидает Вриндавана: </w:t>
      </w:r>
      <w:r>
        <w:rPr>
          <w:rFonts w:cs="Courier New" w:ascii="Courier New" w:hAnsi="Courier New"/>
          <w:i/>
        </w:rPr>
        <w:t>врндаванам паритйаджйа падам экам на гаччхати</w:t>
      </w:r>
      <w:r>
        <w:rPr>
          <w:rFonts w:cs="Courier New" w:ascii="Courier New" w:hAnsi="Courier New"/>
        </w:rPr>
        <w:t>. Кришна велик в Матхуре. Еще более Он велик в Двараке. Но наиболее великим Он предстает во Вриндаване. В Двараке Кришна являет Свои лилы как Васудева, однако между Васудевой в Матхуре и Двараке и изначальным Кришной во Вриндаване нет никакой разницы. В самом начале этой книги мы говорили, что, когда Кришна является в материальный мир, Его сопровождают все Его аватары, все первичные и вторичные воплощения, столь же могущественные, как и Он Сам. Поэтому некоторые лилы совершаются не Самим Кришной, а Его воплощения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 что Кришна отправился в духовный мир к Каранарнавашайи Вишну, немало удивило Арджуну. Причины его удивления подробно объяснены в комментариях Шрилы Вишванатхи Чакраварти Тхакуры. Из слов Маха-Вишну явствует, что Он очень хотел увидеть Кришну. Но если Он Сам уносил сыновей брахмана, значит Он наверняка был в Двараке. Почему же Он не видел там Кришну? Вероятно, без милостивого позволения Кришны Его не может увидеть даже Маха-Вишну, возлежащий  на водах Причинного океана в духовном мире. Поэтому Маха-вишну и уносил одного за другим сыновей брахмана, сразу после их рождения, уверенный, что Кришна придет за ними к Причинному океану и Он сможет Его увидеть. Если это так, то неизбежно возникает вопрос: Почему Маха-Вишну Сам отправлялся в Двараку, если Он не мог увидеть там Кришну? Почему не послал за сыновьями брахмана кого-нибудь из Своих приближенных? Вероятно потому, что в присутствии Кришны очень трудно причинить вред жителям Двараки. Слуги Маха-Вишну не смогли бы забрать у брахмана сыновей, поэтому Маха-Вишну должен был Сам отправиться в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Недоумение может вызвать и такое обстоятельство: Господь известен как </w:t>
      </w:r>
      <w:r>
        <w:rPr>
          <w:rFonts w:cs="Courier New" w:ascii="Courier New" w:hAnsi="Courier New"/>
          <w:i/>
        </w:rPr>
        <w:t>брахманйа-дева</w:t>
      </w:r>
      <w:r>
        <w:rPr>
          <w:rFonts w:cs="Courier New" w:ascii="Courier New" w:hAnsi="Courier New"/>
        </w:rPr>
        <w:t>. Он - Божество, которое почитают все брахманы. Почему же Он подверг одного из брахманов такому испытанию, отняв у него десятерых сыновей? Господь Маха-Вишну так хотел увидеть Кришну, что даже решился причинить горе брахману. Причинять горе брахманам запрещено, но Господь Вишну был готов на все, лишь бы увидеть Кришну. Маха-Вишну знал, что, каждый раз, теряя сына, брахман будет приходить к воротам дворца и обвинять царя в неспособности защитить брахманов, а значит, и в неспособности править царством. Маха-Вишну предвидел, что брахман будет обвинять кшатриев и Кришну, тогда Кришне придется явиться за сыновьями брахмана и Маха-Вишну сможет Его увиде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Есть и другие поводы для недоумения. Если Маха-Вишну не мог даже увидеть Кришну, то каким образом Ему удалось заставить Кришну прийти к Нему за сыновьями брахмана? Дело, однако, в том, что Кришна побывал у Маха-Вишну отнюдь не для того, чтобы забрать сыновей брахмана, а только ради Арджуны. Его связывала с Арджуной столь крепкая дружба, что, когда Арджуна вознамерился сжечь себя, Кришна готов был сделать все, чтобы его спасти. Арджуна непременно совершил бы самосожжение, если бы брахману не вернули его сыновей. "Не убивай себя, - сказал ему Кришна, - Я верну брахману дет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Если бы Господь Кришна отправился к Господу Вишну лишь для того, чтобы забрать сыновей брахмана, Он не стал бы ждать, пока будет похищен десятый сын. Но когда Господь Маха-Вишну унес десятого сына брахмана и Арджуна, так и не выполнивший своего обещания, стал готовиться к самосожжению, Господь Кришна решил отправиться вместе с ним к Маха-Вишну. Говорится, что Арджуна - могущественное воплощение Нара-Нараяны. Иногда его даже называют Нара-Нараяной. А Нара-Нараяна - одно из всемогущих воплощений Господа Вишну. Поэтому, когда Кришна и Арджуна отправились к Господу Вишну, Арджуна выступал как Нара-Нараяна, подобно тому как Кришна во время Своего пребывания в Двараке выступал как Васуде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етив духовный мир, Арджуна понял, что какими бы богатствами не обладал кто-либо в материальном или духовном мире, все они дарованы Господом Кришной. Господь Кришна предстает в различных воплощениях: как вишну-таттва и как джива-таттва, иначе говоря, как свамша и как вибхиннамша. Поэтому в Своих божественных лилах Он являет Себя и как свамша, и как вибхиннамша, по Своему желанию , но при этом Он все равно остается изначальной Верховной Личностью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аключительные лилы Кришны описываются в девяностой главе Десятой песни "Шримад-Бхагаватам". В этой главе Шукадева Госвами рассказывает о том, как счастливо Кришна жил в Двараке, являя все Свои достояния. Ранее уже рассказывалось о многих деяниях, в которых Кришна проявил Свою силу и могущество. Теперь же Шукадева Госвами расскажет о тех лилах в Двараке, где Господь Кришна явил другие Свои достояния: богатство и красоту. В материальном мире богатство и красота ценятся как величайшие дары, но они лишь жалкое подобие таких даров в духовном мире. Поэтому, когда Кришна, Верховная Личность Бога, пребывал на земле, во всех трех мирах не было никого, кто мог бы сравниться с Ним в богатстве и красоте. У Него было шестнадцать тысяч прекрасных жен, и примечательно, что Он был их единственным мужем. Это подчеркивается особо - Кришна был единственным мужем шестнадцати тысяч жен. Конечно, истории известно немало случаев, когда могущественные цари имели сотни жен, но они не могли общаться со всеми женами сразу. Господь Кришна же одновременно общался со всеми шестнадцатью тысячами же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звестно, что и йоги могут являть себя во многих обликах, но они не могут сравниться в этом с Господом Кришной. Поэтому Кришну иногда называют Йогешварой, повелителем всех йогов. В ведических писаниях рассказывается о йоге Саубхари Муни, который явил себя в восьми обликах. Но облики, в которых предстают йоги, подобны телевизионным изображениям. Изображение, передаваемое по телевидению, появляется сразу на миллионах экранов и на каждом из них действует одинаково, ибо оно - всего лишь отражение оригинала и может только повторять его действия. Воплощения Кришны не материальны, как телевизионные изображения или разные облики йогов. Когда Нарада посетил многочисленные дворцы Кришны, он увидел, что Кришна, явивший Себя во множестве обликов, занят разными делами во дворце каждой из Его цариц.</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ворится также, что Кришна жил в Двараке как супруг богини процветания. Царица Рукмини - богиня процветания, и все остальные царицы исходят от нее. Кришна, глава династии Вришни, наслаждался обществом богини процветания среди царской роскоши. Говорится, что царицы Кришны вечно юные и прекрасные. Хотя у Кришны были внуки и даже правнуки, и Сам Кришна, и Его царицы выглядели не старше шестнадцати или двадцати лет. Царицы Кришны были так ослепительно прекрасны, что, появляясь во дворцовых покоях, походили на вспыхивающие в небе молнии. На царицах всегда были чудесные одежды и редкие украшения. Больше всего они любили танцевать, петь, или играть в мяч на плоских крышах дворцов. Танцы и игры девушек в материальном мире - жалкое подобие развлечений, которым изначальная Личность Бога, Кришна, предавался со Своими жен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 улицах Двараки всегда можно было видеть множество слонов, лошадей, запряженных в золотые колесницы, и пеших воинов, богато украшенных драгоценностями. Боевым слонам иногда дают крепкие напитки, и слоны в Двараке пили их в таком количестве, что разбрызгивали из хоботов и ходили, опьяненные. По всей Двараке, куда ни кинешь взор, зеленели парки и сады, где росло множество цветов и деревьев, усыпанных плодами. Привлекаемые изобилием плодов и цветов, туда слетались птицы. Их сладкие голоса сливались с жужжанием шмелей, образуя чудесный хор. Так город Дварака являл свои несметные сокровища. Герои из династии Яду, жившие в Двараке, чувствовали себя самыми счастливыми на свете, и они воистину наслаждались всеми духовными богатст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прекрасной Двараке находились все шестнадцать тысяч дворцов, где жили царицы Кришны. Господь Кришна, верховный наслаждающийся, вечный владыка всех этих богатств, явил Себя в шестнадцати тысячах обликов и вместе со Своими царицами занимался семейными делами одновременно во всех шестнадцати тысячах дворцах. Вокруг дворцов были разбиты прекрасные сады с хрустально прозрачными озерами. Озера были усыпаны лотосами самых разнообразных цветов: голубыми, желтыми, белыми и розовыми, и ветер разносил повсюду их шафрановую пыльцу. По глади озер плавали величаво-прекрасные лебеди, утки и журавли, оглашая воздух негромкими криками. Порой Господь Шри Кришна приходил туда вместе со Своими женами и устраивал радостные купания. Жены Кришны, богини процветания, иногда подплывали или подходили к Господу и обнимали Его. И тогда алая кункума , которой царицы припудривали свою пышную грудь, оставалась на груди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мперсоналисты не могут поверить, что в духовном мире существуют столь разнообразные наслаждения. Но Господь Кришна, явившись на землю, показал, что духовный мир отнюдь не лишен радостей, что духовные радости истинны и вечны. Они никогда не кончаются, тогда как радости, которые мы испытываем в материальном мире, всегда преходящи, ибо они лишь жалкое подобие духовных радостей. Пока Господь Кришна наслаждался купанием, гандхарвы, пели, прославляя Его, и искусные музыканты сопровождали их пение игрой на литаврах, мридангах и других барабанах, а также на струнных инструментах и медных рожках. Кругом царила атмосфера праздника. Царицы, весело смеясь, обрызгивали Господа водой из особых трубочек , сделаных из золота и драгоценных камней, и Он отвечал им тем же. Купаясь и играя в воде, Кришна был похож на небесного царя Якшараджу в окружении многочисленных жен (Якшараджа, также известный под именем Куверы, является хранителем сокровищ небесного царства). Одежды цариц, став мокрыми, плотно облегали их грудь и бедра, которые от этого казались в тысячу раз прекраснее. А длиные, ниспадающие пряди волос придавали им еще большую красоту. Цветы, которыми царицы украшали волосы, в пылу веселья падали в воду. Царицы, будто бы недовольные тем, что Господь обрызгивает их водой, приближались к Нему и делали вид, будто хотят отнять у Него заветную трубочку. Тогда Господь, пользуясь возможностью, обнимал их. Царицы радостно улыбались, их уста дышали любовью и они погружались в океан духовного блаженства. От прикосновения гирлянды, украшавшей грудь Господа, тела цариц становились шафраново-желтыми. Поглощенные этими божественными лилами, царицы совершенно забывались, и их распустившиеся волосы струились, как волны реки. Когда царицы и Кришна обрызгивали друг-друга  водой, казалось, будто в озере купается царь слонов со своими подруг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доволь навеселившись, царицы и Господь Кришна выходили из воды и дарили свои роскошные, вымокшие одежды певцам и танцорам. Царские дары - одежды и украшения - были для певцов и музыкантов главным средством существования. Тогдашнее общество было устроено столь замечательно, что все его члены, к каким бы сословиям они ни принадлежали - были ли они брахманами, кшатриями, вайшьями или шудрами - без труда зарабатывали себе на жизнь. Между сословиями не было борьбы. Общество было разделено на различные сословия так, что все занимались своим делом, не соперничая с представителями других сослов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от так Кришна наслаждался обществом Своих шестнадцати тысяч жен. Те преданные Господа Кришны, которые хотят любить Его как супруга, возвышаются до положения Его жен, и Он Своим ласковым обхождением многократно усиливает их любовь и привязанность. Разговаривая со Своими женами, улыбаясь и обнимая их, Кришна обращался с ними как любящий супруг и навеки покорил их сердца. Это наивысшее совершенство. Тот, кто всегда хранит в сердце привязанность к Кришне, уже обрел освобождение и достиг цели жизни. Каждому преданному, который всем сердцем любит Кришну, Кришна отвечает таким образом, что преданный уже не может не любить Его. Отношения между Кришной и Его преданными столь прекрасны, что преданный не может думать ни о чем и ни о ком, кроме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ждая из цариц любила и почитала только Кришну. Каждая только и думала, что о Кришне, о своем лотосооком, темноликом, дивно прекрасном Господе. Иногда, поглощенные мыслями о Кришне, царицы хранили молчание, а иногда в экстазе бхавы и анубхавы разговаривали сами с собой, словно в бреду. Порой, даже в присутствии Господа Кришны, они живо описывали, как чудесно проводили время, купаясь с Ним в озере или реке. Вот некоторые из таких разговор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рогая птица курари, - говорили царицы, - время уже очень позднее. Все спят. Всюду царит тишина и покой. В эту пору Верховный Господь тоже спит, но даже во сне остается всеведущим. Почему же ты не спишь? Почему жалобно кричишь всю ночь? Дорогая подружка, неужели тебя, как и нас, покорили глаза Верховного Господа, подобные лепесткам лотоса, Его сладостная улыбка и чарующие слова? Неужели Верховный Господь пленил твое сердце так же, как Он пленил наши серд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птица чакраваки! Почему ты закрыла глаза? Может быть, ты тоскуешь о своем возлюбленном, улетевшем в далекие страны? Почему поешь так жалобно? Ты, кажется, очень опечалена. Или ты тоже хочешь стать вечной служанкой Верховной Личности Бога? Наверно, ты хотела бы украсить лотосоподобные стопы Господа гирляндой, а затем водрузить ее на свою голов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могучий океан, почему ты ревешь и днем и ночью? Неужели тебе не хочется спать? А может, ты совсем лишился сна или же наш любимый Шьямасундара тайно отнял у тебя спокойствие и терпение, которыми ты так знаменит? Наверное, поэтому ты, как и мы, не можешь сомкнуть глаз? Что ж, от этого недуга нет целебного сред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сточтимый месяц, и на тебя, верно, напал тяжелый недуг. С каждой ночью ты становишься все тоньше и тоньше. Ты так ослаб, что твои тонкие лучи уже не могут рассеять ночную тьму. А может, тебя, как и нас, заворожили таинственно-сладостные речи Господа Шьямасундары? И сейчас, не в силах вспомнить их, ты так тревожен и мраче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етерок, дующий с Гималайских гор! Чем мы провинились перед тобой, почему ты дразнишь нас и разжигаешь в наших сердцах желание увидеться с Кришной? Неужели ты не знаешь, что мы и так страдаем от лукавства Верховного Господа? Знай же, что мы и без того убиты горем. Так зачем ужесточать наши му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красавица-туча! Цветом ты в точности напоминаешь нашего любимого Шьямасундару. Ты, наверное, очень дорога нашему Господу, главе династии Яду, и оттого, как и мы, ты всегда погружена в мысли о Нем. Мы понимаем, что и твое сердце тоскует о Шьямасундаре. Ты так хочешь увидеть Его, что, из твоих глаз, как и из наших, беспрестанно льются слезы. О темная туча, мы должны честно признаться, что дружба со Шьямасундарой приносит одни страдания. Дома же нам так хорошо и спокой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бычно кукушки поют на исходе ночи или ранним утром. Услышав пение кукушки, царицы сказа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ая кукушка, твой голос так необычайно сладок. Стоит тебе запеть, и мы тотчас же вспоминаем Шьямасундару, потому что твой голос очень похож на Его. Твой голос напоен нектаром и полон такой живительной силы, что способен вернуть к жизни тех, кто почти умер в разлуке со своим возлюбленным. Поэтому мы так благодарны тебе. Скажи нам, как мы можем почтить тебя и что можем для тебя сдел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царицы обратились к го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гора, ты очень щедра и великодушна. Твоя тяжесть укрепляет земную твердь, и ты так неукоснительно исполняешь свой долг, что даже не двигаешься с места. Спокойная и величественная, ты всегда безмолвствуешь и всегда пребываешь в задумчивости. Кажется, ты думаешь о чем-то очень важном, и мы можем догадаться, о чем именно. Ты хочешь, чтобы лотосоподобные стопы Шьямасундары коснулись твоих высоких вершин, подобно тому как мы хотим, чтобы они коснулись нашей высокой груд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пересохшие реки, мы знаем, что в летнюю пору в ваших руслах нет ни капли воды. А поскольку нет воды, вас не украшают цветущие лотосы. Вы так же истощены и измучены, как и мы. Разлука со Шьямасундарой лишила нас всего, ведь мы больше не слышим Его ласковых слов. Наши сердца бьются едва-едва, и мы тоже ослабели и исхудали. Думаем, что мы с вами очень похожи. Вы высохли потому, что ваш муж, океан, не посылает к вам туч, наполненных влаг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иведенный царицами пример очень верен. Реки высыхают, когда океан не шлет к ним наполненных влагой туч. Океан, муж реки, должен питать ее влагой. Если муж не обеспечивает жену всем, что ей необходимо, она иссыхает, так же как река иссыхает в знойной ???? лет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 из цариц окликнула лебед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прекрасный лебедь, иди же сюда и побудь с нами. Ты для нас желанный гость. Посиди с нами, испей молока. Скажи, дорогой лебедь, не принес ли ты нам весть от Шьямасундары? Ведь ты, наверное, Его посланец. Что же Он велел нам передать? Наш Шьямасундара ни от кого не зависит и никому не подчиняется. Не слушается Он и нас. О лебедь, хорошо ли Ему живется? Скажу тебе по секрету, наш Шьямасундара очень непостоянен. Его дружба так ненадежна, что разбивается о первое препятствие. Объясни, почему Он так жесток ко мне? Прежде он говорил мне, что я Его самая любимая жена. Помнит ли Он эти признания? Как бы там ни было, мы рады тебе. Присаживайся сюда. Ты просишь, чтобы я пошла к Шьямасундаре? Но я не могу и не хочу. Если Он позабыл обо мне, то почему я должна сходить по Нему с ума? Прости за откровенность, но у того, кто прислал тебя, каменное сердце. Ты просишь, чтобы я пошла к Нему, но я не пойду. Ты говоришь, что Он Сам придет сюда? Он хочет вознаградить меня за долгое ожидание? Хорошо. Приведи Его сюда. Но только не приводи богиню процветания, которую Он так любит. Или ты думаешь, что Он ни на один миг не может расстаться ней? Неужели Он не может прийти сюда один, без Лакшми? Как это горько. Неужели Шьямасундара не может быть счастлив без Лакшми? Неужели Он не может быть счастлив ни с одной другой женой? Уж не хочешь ли ты сказать, что любовь Лакшми к Нему так велика, что никто из нас не может сравниться с Лакш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е царицы Господа Кришны были постоянно поглощены мыслями о Нем. Кришна известен как Йогешвара, повелитель всех йогов, и царицы Кришны, жившие в Двараке, всегда хранили Йогешвару в своих сердцах. Чем стараться овладеть всеми мистическими силами, лучше хранить в своем сердце великого Йогешвару, Кришну. Тогда мы сможем обрести совершенство и без труда перенесемся в царство Бога. Несомненно, царицы Кришны, жившие вместе с Ним в Двараке, в своих предыдущих жизнях были великими преданными, которые хотели, чтобы их связывали с Кришной отношения супружеской любви. Поэтому им была дана возможность стать Его женами и наслаждаться постоянным, исполненным любви общением с Ним. В конце концов все они вознеслись на планеты Вайкунтх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рховная Абсолютная Истина, Бог не может быть безличностным. Все ведические писания восславляют разнообразные духовные деяния Личности Бога, Его лилы. Говорится, что Веды и "Рамаяна" целиком посвящены описанию деяний Господа. Его прославляют все ведические писания. Когда люди с мягким сердцем, особенно женщины, слушают рассказы о божественных деяниях Господа Кришны, они тотчас притягиваются  к Нему. Мягкосердечные женщины и девушки особенно легко вовлекаются в движение сознания Кришны. Тот, кто присоединяется к этому движению и старается постоянно поддерживать в себе сознание Кришны, непременно обретет высшую форму освобождения, вернувшись в обитель Кришны, на Голоку Вриндаваны. Если, даже развив в себе сознание Кришны, человек переносится в духовный мир, то можно только представить себе, как благословенны и счастливы были царицы Господа Кришны, которые могли видеться и разговаривать с Ним Самим. Счастье, которое выпало женам Кришны, нельзя описать словами. Они сами заботились о Нем: омывали Его стопы и кормили Его, всячески стараясь Ему угодить. Никакие аскетические подвиги не могут сравниться с трансцендентным служением цариц Двара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сказал Махарадже Парикшиту, что подвижничество, совершаемое царицами в Двараке, по глубине самопостижения не имеет себе равных. Цель самопостижения одна - Кришна. Хотя отношения между царицами и Кришной как будто бы не отличались от обычных отношений между мужем и женой, самым главным в них была любовь и привязанность цариц к Кришне. Подвижничество совершается для того, чтобы отрешиться от материального мира и развить в себе любовь к Кришне, Верховной Личности Бога. Кришна - прибежище всех, кто идет по пути самоосознания. Он жил со Своими женами как идеальный семьянин и неукоснительно совершал ведические обряды, чтобы показать людям менее разумным, что Верховный Господь не безличностен. Кришна жил со Своими женами и детьми в роскоши и богатстве, подобно обычной обусловленной душе, чтобы убедить всех истинно обусловленных душ, что они должны войти в семью Кришны, где Он - центр всего. Так, все Ядавы составляли семью Кришны, и Кришна был средоточием всех их дел и поступ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азвить в себе любовь к Кришне гораздо важнее, чем отречься от мирских удовольствий. Движения сознания Кришны предназначено прежде всего для того, чтобы научить людей любить Кришну. Мы проповедуем, что между санньяси и грихастхой (семейным человеком) нет существенной разницы. Главное - развить в себе любовь к Кришне, тогда вы достигните цели жизни. Следуя примеру Господа Шри Кришны, человек может жить со своей семьей, быть частью общества или нации, но его цель должна состоять не в том, чтобы удовлетворить потребности чувств, а в том, чтобы развить в себе любовь к Кришне и таким образом осознать Его. Чтобы человек смог прийти от обусловленной жизни к освобождению, он в своей деятельности должен преследовать четыре цели: дхарма, артха, кама и мокша (благочестие, обогащение, удовлетворение потребностей чувств и освобождение). Человек, следующий примеру членов семьи Кришны, может одновременно достичь всех этих целей, сделав Кришну центром своих дел и поступ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ы уже знаем, что у Кришны было шестнадцать тысяч сто восемь жен. Все они были великими освобожденными душами, и старшей среди них была царица Рукмини. Кроме Рукмини, было еще семь старших жен, и прежде уже упоминались имена их сыновей. Все остальные царицы Кришны тоже родили Ему каждая по десять сыновей. Число сыновей Кришны, поэтому, составляло сто шестьдесят одну тысячу восемьдесят. Не стоит удивляться, что у Кришны было столько сыновей. Надо всегда помнить, что Кришна - Верховная Личность Бога и что Его возможности неограничены. Он называет всех живых существ Своими сыновьями, и поэтому то, что у Него было сто шестьдесят одна тысяча восемьдесят сыновей, не должно вызывать удивл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реди необычайно могущественных сыновей Кришны восемнадцать были маха-ратхами. Маха-ратхи могли в одиночку сражаться против многих тысяч вражеских воинов, пеших, конных, на слонах и на колесницах. Эти восемнадцать сыновей стяжали великую славу, и об их подвигах рассказывается почти во всех ведических писаниях. Вот имена этих восемнадцати маха-ратх: Прадьюмна, Анируддха, Диптиман, Бхану, Самба, Мадху, Брихадбхану, Читрабхану, Врика, Аруна, Пушкара, Ведабаху, Шрутадева, Сунандана, Читрабаху, Вирупа, Кави и Ньягродха. Из восемнадцати маха-ратх первейшим считается Прадьюмна. Прадьюмна был старшим сыном царицы Рукмини и унаследовал все достоинства своего великого отца, Господа Кришны. Он женился на дочери Рукми, брата Рукмини, и от этого брака родился Анируддха. Анируддха был так могуч, что мог сражаться с десятью тысячами слонов. Он женился на внучке Рукми. Родство между ними было дальнее, а браки между дальными родственниками были в те времена делом обычным. Сыном Анируддхи был Ваджра. Когда все Ядавы погибли от проклятия брахманов, выжил только Ваджра. У Ваджры был один сын по имени Пратибаху. Сыном Пратибаху был Субаху, сыном Субаху - Шантасена, а сыном Шантасены -Шатасе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укадева Госвами сказал Махарадже Парикшиту, что у всех Ядавов было много детей. Как известно, у Кришны было множество сыновей, внуков и правнуков, и каждый из названных здесь царей имел не менее многочисленное потомство. Кроме того, каждый из них был необыкновенно богат и могуществен. Все они были сильными и здоровыми и прожили долгую жизнь, а главное, все члены династии Яду были убежденными приверженцами брахманической культуры. Поддерживать брахманическую культуру, защищать истинных брахманов - священный долг царя- кшатрия, и все цари из династии Яду неукоснительно исполняли этот долг. Ядавы были так многочисленны, что для того, чтобы описать их всех, не хватит жизни во много тысяч лет. Достоверно известно, что только для обучения своих детей Ядавам потребовалось 38 800 000 учителей - ачарьев. Можно себе представить тогда, как велика была численность самих семей. Говорится также, что войско Ядавов было таким огромным, что один только царь Уграсена имел квадриллион телохранител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До пришествия Господа Кришны во вселенной вспыхивало множество войн между демонами и полубогами. Многие демоны погибли, а затем родились в знатных царских семьях на земле. Заняв высокие царские посты, демоны преисполнились гордыни, и жестоко притесняли подданных. Господь Кришна низошел на землю в самом конце Двапара-юги, чтобы уничтожить этих царей-демонов. Как сказано в "Бхагавад-гите": </w:t>
      </w:r>
      <w:r>
        <w:rPr>
          <w:rFonts w:cs="Courier New" w:ascii="Courier New" w:hAnsi="Courier New"/>
          <w:i/>
        </w:rPr>
        <w:t>паритранайа садхунам винашайа ча душкртам</w:t>
      </w:r>
      <w:r>
        <w:rPr>
          <w:rFonts w:cs="Courier New" w:ascii="Courier New" w:hAnsi="Courier New"/>
        </w:rPr>
        <w:t xml:space="preserve"> - "Господь нисходит, чтобы защитить преданных и уничтожить злодеев". Некоторым полубогам также было велено родиться на земле, чтобы участвовать в божественных лилах Господа Кришны. Кришна явился на землю в сопровождении Своих вечных слуг, и Он также призвал на помощь некоторых полубогов, которые родились в разных семьях династии Яду. Династия Яду имела сто один клан, и представители этих кланов жили в разных частях страны. Все они выказывали Кришне почтение, подобающее Его божественному положению, и были преданы Ему всем сердцем. Поэтому все Ядавы были счастливыми, богатыми и процветали - горести и тревоги обходили их стороной. Поскольку они непоколебимо верили в Кришну и были беззаветно преданы Ему, они никогда не знали поражений. Их любовь к Кришне была необычайно велика, и что бы они ни делали: спали, совершали омовение, сидели и беседовали, предавались увеселениям или путешествовали - они были целиком погружены в мысли о Кришне и не заботились об удовлетворении телесных нужд. Это признак, по которому можно узнать чистых преданных Господа Кришны. Порой человек так углубляется в какую-нибудь мысль, что забывает обо всем остальном. Так и Ядавы машинально  заботились о своем теле, а их внутреннее внимание было всегда сосредоточено на Кришне. Все свои дела они выполняли машинально , тогда как их мысли были целиком поглощены сознанием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ключая девяностую главу Десятой песни "Шримад-Бхагаватам", Шрила Шукадева Госвами указал на пять чудесных особенностей явления Господа Кришны. Еще до того, как Кришна явился в одной из семей династии Яду, река Ганга славилась своей несравненной чистотой, поскольку могла очистить все, даже самое нечистое. Этим удивительным свойством вода Ганги обладает потому, что она вытекает из пальца на ноге Господа Вишну. Но когда Господь Кришна, Верховный Вишну, явился в одной из семей династии Яду, Он объехал все владения Ядавов и, благодаря близкому общению с Ним, Ядавы не только очень прославились, но и стали очищать других  даже лучше, чем воды Ган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ходясь на земле, Господь Кришна защищал Своих преданных и уничтожал демонов, однако и преданные, и демоны удостоились одинаковой награды. Это -  еще одна замечательная особенность пришествия Господа Кришны. Господь Кришна дарует пять видов освобождения. Освобождение сайуджйа-мукти, то есть возможность слиться со Всевышним, дается демонам, подобным Камсе. Гопи же получают возможность лично общаться с Господом. Наслаждаясь обществом Господа Кришны, гопи сохраняли свои индивидуальные черты, тогда как Камса слился с безличностным сиянием Господа - брахмаджьоти. Иначе говоря, и демоны, и гопи получили духовное освобождение, но поскольку демоны были врагами Кришны, а гопи - Его возлюбленными, демонов Кришна убивал, а гопи - оберег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имечательно также и то, что богиня процветания, которую почитают Господь Брахма, Индра, Чандра и другие полубоги, всегда верно служила Господу, хотя Он отдавал явное предпочтение гопи. Лакшмиджи, богиня процветания, прилагала все усилия, чтобы достичь того же положения, что и гопи, но безуспешно. Тем не менее, она оставалась верной Кришне, хотя обычно она не задерживается подолгу на одном месте - даже у Брахмы и других полубогов, ее  ревностных почитател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Четвертая замечательная особенность Господа Кришны, связанная с Его явлением - это Его достославные имена. В ведических писаниях говорится, что тысячекратным повторением различных имен Господа Вишну можно достичь тех же самых результатов, что и троекратным повторением святого имени Господа Рамы. Но таких же результатов можно достичь, произнеся всего лишь раз святое имя Господа Кришны. Это значит, что из всех священных имен Верховной Личности Бога: Вишну, Рама и других, наибольшим могуществом обладает имя Кришна. Поэтому ведические писания особо рекомендуют повторять святые имена Кришны: Харе Кришна, Харе Кришна, Кришна Кришна, Харе Харе / Харе Рама, Харе Рама, Рама Рама, Харе Харе. Дав этот метод людям нынешней эпохи, Господь Чайтанья сделал освобождение  куда более доступным, чем в предыдущие века. Иными словами, Господь Кришна затмевает Своим величием все Свои воплощения, хотя каждое из Них - всемогущая Верховная Личность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ятая замечательная особенность явления Господа Кришны в том, что Он провозгласил высшую из всех религиозных заповедей, объявив в "Бхагавад-гите", что полностью ввериться Ему - значит исполнить все религиозные обряды. В ведических писаниях упоминается двадцать видов религиозных обрядов, и все они описаны в разных шастрах. Но Господь Кришна настолько милостив к падшим обусловленным душам этой эпохи, что Он Сам явился на землю и попросил их отказаться от исполнения религиозных обрядов и предаться Ему. Говорят, что в Кали-югу три четверти религиозных заповедей преданы забвению. В век Кали люди следуют лишь одной четверти религиозных предписаний. Но по милости Господа Кришны этот пробел оказался восполненным. И даже более того, следовать религии стало значительно проще - для этого необходимо лишь с любовью и преданностью служить Господу Кришне, повторяя Его святые имена: Харе Кришна, Харе Кришна, Кришна Кришна, Харе Харе / Харе Рама, Харе Рама, Рама Рама, Харе Харе. Таким образом мы сможем достичь высшей цели религии - вознестись на главную планету духовного мира, Голоку Вриндаваны. Зная это, можно в полной мере понять, каким благотворным было пришествие Господа Кришны. Не удивительно, что, явившись на землю, Он принес всем живущим избавление от страда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ассказав царю Парикшиту о непревзойденном величии Кришны, Шрила Шукадева Госвами в заключение вознес Господу хвал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 Слава Тебе, о Кришна! Как Параматма Ты пребываешь в сердце каждого. Поэтому Тебя называют Джананиваса - "Обитающий в каждом сердце". В "Бхагавад-гите" также сказано: </w:t>
      </w:r>
      <w:r>
        <w:rPr>
          <w:rFonts w:cs="Courier New" w:ascii="Courier New" w:hAnsi="Courier New"/>
          <w:i/>
        </w:rPr>
        <w:t>ишварах сарва-бхутанам хрд-деше рджуна тиштхати</w:t>
      </w:r>
      <w:r>
        <w:rPr>
          <w:rFonts w:cs="Courier New" w:ascii="Courier New" w:hAnsi="Courier New"/>
        </w:rPr>
        <w:t xml:space="preserve"> - "Всевышний Господь в облике Параматмы пребывает в сердце каждого". Это, разумеется, не означает, что Кришна не существует отдельно как Верховная Личность Бога. Философы- майявади признают, что Парабрахман вездесущ, но они думают, что когда Парабрахман, Верховный Господь приходит в материальный мир, Он подчиняется материальной природе. Поскольку Господь Кришна явился как сын Деваки, философы- майвади считают Его обычным живым существом, рождающимся в материальном мире. Поэтому Шукадева Госвами предостерегает их: </w:t>
      </w:r>
      <w:r>
        <w:rPr>
          <w:rFonts w:cs="Courier New" w:ascii="Courier New" w:hAnsi="Courier New"/>
          <w:i/>
        </w:rPr>
        <w:t>деваки-джанма-вада</w:t>
      </w:r>
      <w:r>
        <w:rPr>
          <w:rFonts w:cs="Courier New" w:ascii="Courier New" w:hAnsi="Courier New"/>
        </w:rPr>
        <w:t xml:space="preserve"> - хотя Кришна известен как сын Деваки, в действительности Он - Сверхдуша, вездесущая Верховная Личность Бога. Преданные Господа вкладывают в выражение </w:t>
      </w:r>
      <w:r>
        <w:rPr>
          <w:rFonts w:cs="Courier New" w:ascii="Courier New" w:hAnsi="Courier New"/>
          <w:i/>
        </w:rPr>
        <w:t>деваки-джанма-вада</w:t>
      </w:r>
      <w:r>
        <w:rPr>
          <w:rFonts w:cs="Courier New" w:ascii="Courier New" w:hAnsi="Courier New"/>
        </w:rPr>
        <w:t xml:space="preserve"> и такой смысл: Кришна, в действительности, был сыном матушки Яшоды. Хотя Кришна явился как сын Деваки, Он тотчас же был отдан матушке Яшоде, и она вместе с Махараджей Нандой радовалась Его детским забавам. Это признал и сам Васудева, когда встретился в Курукшетре с Махараджей Нандой и Яшодой. Он сказал, что Кришна и Баларама в действительности сыновья матушки Яшоды и Махараджи Нанды, а Васудева и Деваки лишь Их офицальные родители. Вот почему Шукадева Госвами называл Господа Кришну деваки-джанма-ва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Шукадева Госвами сказал, что Господь - Тот, кого чествуют в </w:t>
      </w:r>
      <w:r>
        <w:rPr>
          <w:rFonts w:cs="Courier New" w:ascii="Courier New" w:hAnsi="Courier New"/>
          <w:i/>
        </w:rPr>
        <w:t>йаду-вара-паришат</w:t>
      </w:r>
      <w:r>
        <w:rPr>
          <w:rFonts w:cs="Courier New" w:ascii="Courier New" w:hAnsi="Courier New"/>
        </w:rPr>
        <w:t xml:space="preserve"> - царском собрании Ядавов, и воздал Господу хвалу за то, что Он сразил великое множество демонов. Кришна, Верховная Личность Бога, мог бы уничтожить всех демонов с помощью Своих разнообразных материальных энергий, но Он пожелал убить их лично и тем самым спасти их. Чтобы расправиться с демонами, Кришне не нужно было Самому приходить в материальный мир - стоило Ему пожелать, и тысячи демонов были бы тут же уничтожены. Кришна низошел в этом мир ради Своих чистых преданных: чтобы играть ребенком в доме матушки Яшоды и Махараджи Нанды и чтобы потом доставить радость обитателям Двараки. Убивая демонов и защищая тех, кто предан Ему, Господь Кришна утверждал истинную религию, которая суть  не что иное как любовь к Богу. Следуя этой религии и возлюбя Бога, даже стхира-чары смогли очиститься от материальной скверны и перенестись в духовное царство. Стхира - это неподвижные существа: деревья и другие растения, а чара - движущиеся существа: коровы, обезьяны и другие животные. Когда Кришна находился на земле, Он освободил все растения и всех животных, которым посчастливилось видеть Его и служить Ему во Вриндаване или в Дварак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Господа Кришну особенно прославляют как дарующего радость гопи и царицам Двараки. Шукадева Госвами восхваляет Господа Кришну за Его чарующую улыбку, которой Он пленял не только гопи, но и цариц Двараки. Шукадева Госвами говорит: </w:t>
      </w:r>
      <w:r>
        <w:rPr>
          <w:rFonts w:cs="Courier New" w:ascii="Courier New" w:hAnsi="Courier New"/>
          <w:i/>
        </w:rPr>
        <w:t>вардхайан кама-деван</w:t>
      </w:r>
      <w:r>
        <w:rPr>
          <w:rFonts w:cs="Courier New" w:ascii="Courier New" w:hAnsi="Courier New"/>
        </w:rPr>
        <w:t>. Будучи возлюбленным многих гопи во Вриндаване и мужем многих цариц в Двараке, Кришна разжигал в них желание вкусить с Ним супружеских наслаждений. Чтобы познать себя и постичь Бога, нужно тысячелетиями совершать суровое подвижничество. Но гопи и царицы Двараки обрели наивысшее освобождение только потому, что все сильнее  желали общаться с Кришной как с возлюбленным или муж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тношения Господа Кришны с гопи и царицами Двараки являют собой уникальный пример в истории самопостижения. Обычно считается, что для самоосознания надо уйти в леса или в горы и совершать суровое подвижничество. Но гопи и царицы, связанные с Кришной узами супружества или любовной страсти, наслаждались с Ним среди богатства и роскоши и в результате достигли наивысшего освобождения, которое не дано обрести даже великим мудрецам и святым. Даже Камса, Дантавакра и Шишупала и другие демоны, заклятые враги Кришны, обрели величайшее благо, вознесясь в духовный ми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начале "Шримад-Бхагаватам" Шрила Вьясадева принес дань Своего почитания Верховной Истине, Васудеве, Кришне. Впоследствии Шрила Вьясадева велел своему сыну Шукадеве Госвами проповедовать "Шримад-Бхагаватам". Поэтому, прославляя Господа, Шукадева Госвами говорит: джайати. Следуя примеру Шрилы Вьясадевы, Шукадевы Госвами и всех ачарьев в цепи духовных учителей и учеников, каждый из живущих в этом мире должен прославлять Господа Кришну и участвовать в Движении сознания Кришны, чтобы обрести величайшее благо. Метод прост и действенен. Надо только повторять маха-мантру: Харе Кришна, Харе Кришна, Кришна Кришна, Харе Харе / Харе Рама, Харе Рама, Рама Рама, Харе Харе. Господь Чайтанья поэтому советует нам пренебрегать жизненными взлетами и падениями. Материальная жизнь коротка, и успехи в ней постоянно чередуются с неудачами. Во всех жизненных перепитиях необходимо быть терпеливым, как дерево , скромным и смиренным, как соломинка, лежащая на дороге. Что бы ни случилось, мы должны всегда оставаться в сознании Кришны и повторять: Харе Кришна, Харе Кришна, Кришна Кришна, Харе Харе / Харе Рама, Харе Рама, Рама Рама, Харе Ха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рховная Личность Бога, Кришна, Сверхдуша в сердцах всех живущих, милостиво нисходит в материальный мир в различных воплощениях и являет Свои божественные лилы. Внимая рассказам о чудесных деяниях различных воплощений Господа Кришны, обусловленная душа может достичь освобождения. Но еще более чудесны пленительные и радостные игры Самого Господа Кришны, ибо Господь Кришна всепривлекателе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ледуя по священным стопам Шрилы Шукадевы Госвами, мы решили написать эту книгу "Кришна - источник вечной радости" на благо всех обусловленных душ нынешней эпохи. Тот, кто слушает рассказы о лилах Господа Кришны, непременно освободится из материального плена и вернется домой, к Богу. Шукадева Госвами говорит, что, слушая о божественных играх Господа, мы постепенно разрубаем узел материальной скверны в нашем сердце. Поэтому если человек, кто бы он ни был, хочет общаться с Господом Кришной в Его духовном царстве, где жизнь вечна и исполнена блаженства, он должен слушать о деяниях Господа Кришны и повторять маха-мантру: Харе Кришна, Харе Кришна, Кришна Кришна, Харе Харе / Харе Рама, Харе Рама, Рама Рама, Харе Ха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ожественные деяния Верховной Личности Бога, Кришны, обладают такой чудесной силой, что тот, кто читает, слушает или запоминает рассказы из книги "Кришна - источник вечной радости", непременно вознесется в духовный мир, недосягаемый для обычных людей. Рассказы об играх Господа Кришны настолько увлекательны, что их хочется перечитывать снова и снова, и чем больше мы читаем о лилах Господа, тем сильнее привязываемся к Нему. Эта привязанность к Кришне дает нам право вознестись в Его обитель, на Голоку Вриндавана. Как мы узнали из предыдущей главы, пересечь океан материального существования - значит преодолеть суровые законы материальной природы. Эти законы не могут помешать совершенствоваться тому, кого влечет к себе духовная природа. В "Бхагавад-гите" Господь Сам говорит: "Преодолеть суровые законы материальной природы очень трудно, но тот, кто полностью вверился Мне, сможет легко пересечь океан неведения". Материальная природа не властна над духовным миром. Из Второй песни "Шримад-Бхагаватам" нам известно, что в духовном мире нет ни могущественных полубогов, ни всесильной материальной прир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самом начале Второй песни Шрила Шукадева Госвами сказал Махарадже Парикшиту, что каждая обусловленная душа должна слушать и пересказывать другим повествования о божественных деяниях Верховного Господа. Шрила Шукадева Госвами также напомнил царю Парикшиту, что в былые времена многие цари и императоры уходили в леса и предавались там суровому подвижничеству, чтобы вернуться домой, к Богу. И в наше время в Индии многие возвышенные трансценденталисты покидают семьи и отправляются во Вриндаван, чтобы жить там в уединении и все время слушать повествования о священных деяниях Господа и прославлять Его. Это путь, который рекомендован в "Шримад-Бхагаватам" и которым следовали шесть Госвами из Вриндавана. Однако в настоящее время священный Вриндаван переполнен карми и лжепреданными, которые мнимыми последователями Шукадевы Госвами. Говорят, что в прежние времена многие цари и императоры, чтобы достичь самопознания, жили в уединении в лесу. Но нынешним людям Шрила Бхактисиддханта Сарасвати Тхакура не рекомендует преждевременно уезжать во Вриндаван и начинать уединенную жизнь. Если человек, желая выполнить наставления Шукадевы Госвами, преждевременно отправляется жить во Вриндаван, он даже там становится добычей майи. Чтобы предостеречь людей против преждевременного поселения во Вриндаване, Шрила Бхактисиддханта Сарасвати Тхакура сложил замечательные стихи такого содерж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Мой дорогой ум, почему ты так гордишься тем, что ты вайшнав? Уединившись, ты повторяешь святое имя Господа из стремления к дешевой славе, поэтому твое повторение святых имен не более чем притворство. Стремление к дешевой славе сравнивают с испражнениями свиньи, ибо такая слава - лишь одна из ловушек майи". Можно, конечно, в поисках дешевой славы отправиться во Вриндаван и вместо того, чтобы посвятить себя сознанию Кришны, думать о деньгах и женщинах, приносящих лишь временное счастье. Но гораздо лучше отдать все на служение Господу, ибо обусловленная душа не предназначена для того, чтобы удовлетворять потребности своих чувст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ластелин чувств - Хришикеша, Господь Кришна. Поэтому наши чувства должны всегда служить Господу. В истории было много демонов, подобных Раване, которые, стремясь к мирской славе, восставали против законов материальной природы, но все они потерпели крах. Не следует, подражая демонам, провозглашать себя вайшнавами ради ложного престижа, а не ради того, чтобы служить Господу. Тот, кто посвятил себя преданному служению, без всяких усилий прославится как великий вайшнав. Не нужно завидовать преданным, которые проповедуют и прославляют Господа. Некоторые так называемые бабаджи из Вриндавана прямо говорили нам, что нет нужды в проповеди, что лучше всего вести уединенную жизнь во Вриндаване и повторять святое имя. Такие бабаджи не знают, что тот, кто проповедует и прославляет Верховную Личность Бога, неминуемо обретает славу прекрасного проповедника. Поэтому лучше оставаться честным семьянином, чем преждевременно поселяться во Вриндаване и предаваться распутству. Совет Шрилы Шукадевы Госвами - тире зачеркнуто оставить дом и отправиться в лес, чтобы познать Кришну - вместо тире стоит запятая не для начинающих преданных. Махараджа Парикшит уже достиг духовной зрелости. Еще будучи ребенком , запятая зачеркнута и впоследствии , запятая зачеркнута став семейным человеком, он почитал мурти Господа Кришны. В детстве он поклонялся Божеству Господа Кришны, и позднее, обзаведясь семьей, он всегда оставался отрешенным. Как только Махараджа Парикшит узнал о том, что ему предстоит умереть, он тотчас же порвал все узы, связывавшие его с семьей, и пошел на берег Ганги, чтобы вместе с другими преданными слушать "Шримад-Бхагават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девяностая глава книги "Кришна - источник вечной радости" под названием "Краткое описание деяний Господа Кришн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45:00Z</dcterms:created>
  <dc:creator>Dmitriy</dc:creator>
  <dc:description/>
  <dc:language>en-US</dc:language>
  <cp:lastModifiedBy>Dmitriy</cp:lastModifiedBy>
  <dcterms:modified xsi:type="dcterms:W3CDTF">2010-11-30T11:53:00Z</dcterms:modified>
  <cp:revision>8</cp:revision>
  <dc:subject/>
  <dc:title>ГЛАВА ДЕВЯНОСТАЯ</dc:title>
</cp:coreProperties>
</file>