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b/>
          <w:sz w:val="28"/>
          <w:szCs w:val="28"/>
        </w:rPr>
        <w:t>ГЛАВА ДВАДЦАТЬ ВОС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Спасение Махараджи Нанды из плена Варун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Говардхана-пуджа была устроена в день новолуния. После этого в течение семи дней на Вриндаван обрушивались ливни и град, посланные царем Индрой. По истечении девяти дней прибывающей луны царь Индра вознес поклонение Господу Кришне, и тогда все разрешилось благополучно. После этого, на одиннадцатый день полной луны - в экадаши - Махараджа Нанда постился весь день, а рано утром следующего дня - в двадаши - отправился к Ямуне, чтобы совершить омовение. Он зашел глубоко в воду и был тут же схвачен одним из слуг Варунадевы. Этот слуга привел Махараджу Нанду к полубогу Варуне и обвинил в том, что он купался в реке в неурочное время. Согласно астрономическим расчетам, время, когда Махараджа Нанда совершал омовение, было временем демонов. Махараджа Нанда хотел искупаться в Ямуне рано утром, перед восходом солнца, но случилось так, что он пришел слишком рано, в неблагоприятное для омовения время. Поэтому его и схватил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слуга Варуны увел Махараджу Нанду, друзья Нанды стали громко звать Кришну и Балараму. Кришна и Баларама тут же поняли, что произошло, и отправились в чертоги Варуны, поскольку Они всегда готовы защищать жителей Вриндавана, Своих чистых преданных. Преданные, для которых Верховный Господь - единственное прибежище, естественно обращаются к Нему за помощью, подобно тому как дети всегда ищут защиты у родителей. Варуна принял Господа Кришну и Балараму с большими почестями и сказал: "О Господь! Только сейчас, благодаря Твоему присутствию, исполнилось предназначение моей жизни в теле полубога Варуны. Хотя я владею всеми богатствами подводного мира, я знаю, что не богатства делают нашу жизнь совершенной. Только сейчас, увидев Тебя, я достиг цели жизни, ибо благодаря этому мне не придется больше получать материальное тело. О Господь, о Верховная Личность, Верховный Брахман и Сверхдуша всего сущего, я в глубоком почтении склоняюсь перед Тобой. Ты - верховная трансцендентная личность, неподвластная материальной природе. Я очень сожалею, что мой глупый слуга, не знающий, что можно и чего нельзя делать, по ошибке задержал Твоего отца, Махараджу Нанду. Я прошу у Тебя прощения за его проступок. Полагаю, все это задумал Ты Сам, чтобы явить мне милость, почтив меня Своим присутствием. О Господь Кришна, о Говинда, будь же милостив ко мне - вот Твой отец. Можешь сейчас же увести его отсю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ак Господь Кришна, Верховная Личность Бога, освободил Своего отца и вернул его друзьям, к их великой радости. Махараджа Нанда был удивлен тем, что полубог, владеющий несметными богатствами, так благоговел перед Кришной. Это поразило Нанду, и, не переставая удивляться, он стал рассказывать о происшедшем друзьям и родственник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Кришна часто совершал подобные чудеса, Махараджа Нанда и Яшода не могли и подумать, что Он - Верховная Личность Бога. Для них Он всегда оставался любимым сыном. Поэтому Махараджа Нанда не мог допустить, что Варуна поклонялся Кришне потому, что Кришна - Бог. "Кришна такой замечательный ребенок, - думал он, - что Его почитает даже Варуна". Друзья Махараджи Нанды, пастухи, загорелись желанием узнать, действительно ли Кришна Бог и может ли Он даровать им освобождение. Когда они говорили об этом между собой, Кришна понял, что у них на уме, и, желая уверить их в том, что они обязательно попадут в духовное царство, показал им его. Большинство людей в материальном мире трудятся не покладая рук и не знают о существовании другого, духовного, мира - духовного царства, где жизнь вечна, исполнена блаженства и знания. В "Бхагавад-гите" сказано, что человек, достигший духовной обители, никогда не возвращается в материальный мир - в юдоль смерти и страда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рховный Господь Кришна всегда стремится сообщить обусловленным душам, что далеко, далеко за материальным небом находится духовное царство, которое запредельно бесчисленным вселенным, созданным из совокупной материальной энергии. Кришна, несомненно, очень добр ко всем обусловленным существам, но, как сказано в "Бхагавад-гите", Он особенно благоволит к Своим чистым преданным. Услышав вопросы пастухов Вриндавана, Кришна немедленно решил, что должен показать им духовное небо и планеты Вайкунтх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материальном мире все обусловленные души пребывают во мраке невежества. Это означает, что все они находятся во власти материальных представлений о жизни. Каждый думает, что он принадлежит к материальному миру, и потому все живые существа, в каких бы телах они ни находились, действуют во тьме невежества. Деятельность тела определенного типа называется кармой, или деятельностью, приносящей плоды. Все обусловленные души, находясь во власти телесных представлений о жизни, действуют в соответствии с типом тела, которое получили. Эта деятельность предопределяет их будущую материальную жизнь. И поскольку они почти ничего не знают о духовном мире, они, как правило, не занимаются духовной деятельностью, называемой бхакти-йогой. Когда те, кто достиг успеха в бхакти-йоге, оставляют тело, они попадают прямо в духовный мир, на одну из планет Вайкунтхи. Все жители Вриндавана - чистые преданные. Покинув тело, они переносятся на Кришналоку и поднимаются даже выше Вайкунтхалок. Те, кто всегда находится в сознании Кришны и достиг зрелости в чистом преданном служении, получают возможность после смерти общаться с Кришной в одной из материальных вселенных. Кришна являет Свои игры беспрерывно в различных вселенных. Как солнце постоянно проходит над разными странами на нашей планете, кришна-лилы, божественное явление и игры Кришны, также проходят непрерывно либо в этой, либо в других вселенных. Преданные, достигшие зрелости и в полной мере обладающие сознанием Кришны, попадают в ту вселенную, где должен явиться Кришна. Там они впервые получают возможность общаться с Кришной лично. Благодаря этому они продолжают совершенствоваться, как видно на примере вриндавана-лилы Кришны на нашей планете. Кришна показал жителям Вриндавана планеты Вайкунтхи, чтобы они знали, что их ожидает в будущем. Он показал им вечное, нетленное духовное небо, которое беспредельно и исполнено знания. В материальном мире существуют разные формы жизни, и знание дается в соответствии с уровнем, на котором находятся живые существа. Например, живое существо в теле ребенка обладает меньшим знанием по сравнению с тем, кто находится в теле взрослого человек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мире много разных живых существ в телах рыб, растений, пресмыкающихся, насекомых, птиц и зверей, цивилизованных и нецивилизованных людей. Выше людей стоят полубоги, чараны и сиддхи, а также те, кто живет на Брахмалоке, в обители Господа Брахмы. Эти полубоги тоже наделены знанием в неодинаковой степени. Но за пределами материального мира, в духовном небе, все живые существа обладают совершенным знанием, поэтому они с любовью и преданностью служат Господу на планетах Вайкунтхи или на Кришналок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ак сказано в "Бхагавад-гите", обладать совершенным знанием - значит понимать, что Кришна - это Верховная Личность Бога. В Ведах и в "Бхагавад-гите" также говорится, что брахмаджьоти, духовное небо, не освещено ни солнцем, ни луной, ни огнем. Все планеты там сами излучают свет и существуют вечно. В брахмаджьоти, в духовном небе, ничего не создается и не уничтожается. В "Бхагавад-гите" сказано, что за пределами материального неба простирается другое, вечное духовное небо, где все нетленно. Познать духовное небо могут только великие мудрецы и святые, которые преодолели три материальные гуны, посвятив себя преданному служению, то есть деятельности в сознании Кришны. Только тот, кто постоянно находится на трансцендентном уровне, способен познать духовную обител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этому каждый должен заниматься бхакти-йогой и все время находиться в сознании Кришны - тогда он сможет выйти из-под влияния гун материальной природы. Человеку, обладающему сознанием Кришны, совсем нетрудно понять природу духовного неба и Вайкунтхалоки. Всегда оставаясь в сознании Кришны, жители Вриндавана с легкостью осознали трансцендентную природу Вайкунтхалок.</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 вот Кришна привел всех пастухов во главе с Махараджей Нандой к заводи, где впоследствии Акруре были показаны планеты Вайкунтхи. Они сразу вошли в воду и увидели настоящие Вайкунтхалоки. Созерцая духовное небо и Вайкунтхалоки, Махараджа Нанда и другие пастухи испытали величайшее блаженство, а выйдя из заводи, они увидели, как Кришне поклоняются олицетворенные Веды, возносящие вдохновенные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двадцать восьмая глава книги Бхактиведанты "Кришна", которая называется "Спасение Махараджи Нанды из плена Варун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0:10:00Z</dcterms:created>
  <dc:creator>Dmitriy</dc:creator>
  <dc:description/>
  <dc:language>en-US</dc:language>
  <cp:lastModifiedBy>Dmitriy</cp:lastModifiedBy>
  <dcterms:modified xsi:type="dcterms:W3CDTF">2010-11-30T10:11:00Z</dcterms:modified>
  <cp:revision>3</cp:revision>
  <dc:subject/>
  <dc:title>ГЛАВА 28: Спасение Махараджи Нанды из плена Варуны</dc:title>
</cp:coreProperties>
</file>