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ШЕСТЬДЕСЯТ ТРЕТЬ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Битва Господа Кришны с Банасурой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Уже прошли четыре месяца сезона дождей, а Анируддха все не возвращался, и Ядавы очень встревожились. Они не могли понять, куда пропал юноша. К счастью, вскоре в Двараку прибыл великий мудрец Нарада и поведал о том, как Анируддха исчез из дворца. Он сообщил, что Анируддха был унесен в Шонитапуру, столицу Банасуры, и что Банасура пленил его с помощью нага-паши, хотя Анируддха одолел всех его воинов. Нарада подробно рассказал о том, как это произошло, и тогда все прояснилось. Ядавы, которые очень любили Кришну, решили напасть на Шонитапуру. Все военачальники Ядавов: Прадьюмна, Сатьяка, Гада, Самба, Шарана, Нанда, Упананда и Бхадра - объединившись, собрали восемнадцать акшаухини. Они подошли к Шонитапуре и окружили ее огромным войском, в котором было множество воинов, слонов, коней и колесниц.</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анасуре сообщили, что воины династии Яду напали на город и крушат городские стены, ворота и окрестные сады. Разгневанный, он тут же приказал своим воинам, не уступавшим в силе и числе Ядавам, отразить нападение. Господь Шива был так милостив к Банасуре, что пришел к нему на помощь вместе со своими воинами и двумя доблестными сыновьями - Картикеей и Ганапати. Восседая на своем любимом быке, Господь Шива, которого также называют Нандишвара, командовал сражением против Господа Кришны и Баларамы. Можно только представить себе, какой яростной была эта битва: Господь Шива и его отважные сыновья противостояли Господу Кришне, Верховной Личности Бога, и Его старшему брату, Шри Баларамаджи. Схватка была такой жестокой, что те, кто наблюдал за ней, были потрясены и трепетали. Господь Шива сражался с Самим Господом Кришной, Прадьюмна - с Карттикеей, Господь Баларама - с Кумбхандой, главнокомандующим Банасуры, которому помогал Купакарна. Самба, сын Кришны, выступил против сына Банасуры, а сам Банасура сражался с Сатьяки, главнокомандующим Ядавов. Битва разгоралас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сть о сражении распространилась по всей вселенной. Господь Брахма и другие полубоги с высших планет, великие мудрецы и святые, сиддхи, чараны и гандхарвы, парили над полем битвы на своих воздушных кораблях и, затаив дыхание, следили за схваткой между Господом Шивой и Господом Кришной и их воинами. Господа Шиву называют Бхута-натха, поскольку ему во всем помогают могущественные духи и обитатели ада - бхуты, преты, праматхи, гухьяки, дакини, пишачи, кушманды, веталы, винаяки и брахмаракшасы (из всех духов брахма-ракшасы самые могущественные; это брахманы, которые после смерти стали привидения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уская стрелы из Своего знаменитого лука Шарнга-дханур, Верховный Господь Шри Кришна разогнал с поля боя всех духов. Тогда Господь Шива решил применить против Личности Бога свое самое лучшее оружие. Но Господь Шри Кришна легко отразил все его удары. Брахмастру, вид ядерного оружия, Он обезвредил с помощью другой брахмастры, а воздушное оружие - с помощью горного. Когда Господь Шива применил особый вид оружия и вызвал на поле битвы ураган, Господь Кришна пустил в ход горное оружие и тут же отразил его удар. А когда Господь Шива обрушил на Кришну огненный шквал, Кришна залил его потоками дожд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конец, Господь Шива выпустил свое личное оружие, пашупата-астру, но Кришна мгновенно обезвредил ее Нараяна- астрой. Господь Шива был в смятении. Воспользовавшись этим, Кришна выпустил оружие, вызывающее зевоту. Пораженный таким оружием, противник чувствует себя изможденным, прекращает сражаться и начинает зевать. То же самое произошло и с Господом Шивой. Оставив его, Кришна стал отражать удары Банасуры - разить его воинов, вооруженных мечами и палицами. В это время сын Господа Кришны, Прадьюмна, яростно бился с Карттикеей, военачальником полубогов. Карттикея был ранен и истекал кровью. Он перестал сражаться, покинул поле битвы и умчался прочь на своем ездовом павлине. Между тем Господь Баларама ударами палицы сокрушил Кумбханду, военачальника Банасуры. Купакарна также был ранен, и оба они, Купакарна и смертельно раненый Кумбханда, пали на поле боя. Лишившись своих предводителей, воины Банасуры разбежались в разные сторо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видев, что его войско разгромлено, Банасура пришел в ярость. Он прекратил поединок с Сатьяки, военачальником Кришны, и кинулся на Самого Господа Кришну. Наконец-то ему представилась возможность пустить в ход тысячу своих рук. Он бросился к Кришне, держа в руках пять сотен луков с двумя тысячами стрел. Такой глупец, как Банасура, не способен понять, как силен Кришна. Кришна в один миг переломил надвое все луки Банасуры, и, преградив ему путь, повалил наземь коней, которые везли его колесницу, отчего колесница развалилась на части. Тогда Кришна затрубил в Свою раковину Панчаджань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анасура поклонялся одной богине по имени Котара, и она относилась к нему как мать к сыну. Испугавшись, что жизнь Банасуры в опасности, Котара появилась на поле боя. Обнаженная, с разметавшимися волосами, она предстала перед Господом Кришной. Шри Кришне был неприятен вид нагой женщины, и Он отвернулся. Воспользовавшись этим, Банасура покинул поле боя. Тетива на всех его луках была порвана, он остался без колесницы и возничего, поэтому ему ничего не оставалось, как возвратиться в свою столицу. В битве он потерял все свое войск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д градом стрел Кришны спутники Господа Шивы - домовые, бхуты, преты и кшатрии, бежали с поля боя. Тогда Господь Шива прибегнул к последнему средству. Он выпустил свое самое сильное, смертоносное оружие - шива-джвару, которое разит врага страшным, испепеляющим жаром. В писаниях сказано, что когда наступает время разрушения вселенной, солнце начинает жечь в двенадцать раз сильнее обычного. Этот жар, в двенадцать раз превосходящий жар солнца, называется шива-джвара. Когда олицетворенный Шиваджвара о трех головах и о трех ногах устремился к Кришне, казалось, что скоро он все вокруг обратит в пепел. Необыкновенно могущественный, он предал пламени все страны света. Кришна видел, что шива-джвара движется прямо на Н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Кроме шива-джвары существует оружие нараяна-джвара, или лютый холод. Сильный жар можно вынести, но от сильного холода гибнет все. Каждый человек испытывает это в момент смерти. Когда наступает смерть, температура тела вначале поднимается до сорока двух градусов, затем жизнедеятельность тела прекращается, и оно тут же становится холодным, как лед. Нет иного оружия, кроме нараяна-джвары, которое способно противостоять шива-джваре.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 вот, когда Господь Кришна увидел, что Господь Шива выпустил шива-джвару, Ему ничего не оставалось, как выпустить нараяна-джвару. Господь Шри Кришна - изначальный Нараяна, повелитель оружия нараяна-джвара. Когда была выпущена нараяна-джвара, между двумя джварами состоялась великая битва. Когда на жар воздействуют сильным холодом, жар постепенно ослабевает; то же самое произошло в поединке между шива-джварой и нараяна-джварой. Постепенно Шива-джвара утратил свою силу и закричал, призывая на помощь Господа Шиву. Но в присутствии Нараяна-джвары Господь Шива не мог ему помочь. Не получив помощи от Господа Шивы, Шива-джвара понял, что он может спастись только предавшись Нараяне, Самому Господу Кришне. Если даже Господь Шива, величайший из полубогов, был бессилен ему помочь, то на других богов ему рассчитывать не приходилось, и поэтому Шиваджвара в конце концов предался Кришне. Низко склонившись перед Господом, он вознес Ему молитвы, чтобы Господь, довольный им, даровал ему Свое покровитель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единок между сверхмогущественным оружием Господа Шивы и Господа Кришны доказывает, что никто и ничто не может убить того, кого защищает Кришна. И никто не сможет спастись, если он лишен покровительства Кришны. Господа Шиву называют Махадевой, величайшим из богов, хотя иногда величайшим полубогом считают Господа Брахму, поскольку он - творец вселенной. Однако Господь Шива разрушает сотворенное Брахмой. Но оба они - Господь Брахма и Господь Шива - могут действовать лишь в одном качестве: Господь Брахма может только создавать, а Господь Шива - только разрушать. И никто из них не способен поддерживать то, что создано. Господь Вишну, однако, не только поддерживает, но также творит и уничтожает. По сути, Брахма не создает вселенную, поскольку сам он создан Господом Вишну. А Господь Шива создан или рожден от Брахмы. Поэтому Шиваджвара справедливо рассудил, что кроме Кришны, или Нараяны, ему никто не сможет помочь. Тогда он предался Господу Кришне, и, сложив ладони, обратился к Нему с молит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 сказал он, - я в глубоком почтении склоняюсь перед Тобой, обладателем бесчисленных энергий. Одолеть Твои энергии не может никто, поэтому Ты - господин и повелитель каждого. Многие думают, что самый могущественный в этом мире - Господь Шива, но Господь Шива отнюдь не всемогущ. Ты - всемогущий. И это неоспоримо. Ты - изначальное сознание, изначальное знание. Не обладая знанием, или сознанием, нельзя обрести могущество. Сколь бы могущественной ни была материя, она не способна действовать, пока ее не коснется сознание. Какая-ниубдь материальная машина может казаться огромной и чудесной, но пока ее не коснется тот, кто обладает сознанием и знанием, пользы от нее не будет никакой. О Господь, Ты обладаешь всей полнотой знания, в Тебе нет ни грана материальной скверны. Господь Шива могущественный полубог, наделенный чудесной силой - способностью разрушать мироздание. И Господь Брахма тоже очень могуществен, поскольку может создать целую вселенную. Но ни Брахма, ни Господь Шива не являются изначальной причиной возникновения материального космоса. Ты - Абсолютная Истина, Верховный Брахман, и Ты - изначальная причина, изначальный источник всего сущего. Источник мироздания - не сияние безличностного Брахмана. Сияние Брахмана исходит от Тебя, Верховной Личности". В "Бхагавад-Гите" подтверждается, что источник безличностного Брахмана - Господь Кришна. Сияние Брахмана подобно свету, исходящему от солнца. Таким образом, безличностный Брахман не может быть изначальной, высшей причиной всего сущего. Изначальная причина всего - это вечная Верховная Личность Бога, Кришна. Все материальные действия и их последствия существуют в безличностном Брахмане, но в личностном Брахмане, вечной ипостаси Кришны, нет действий, чреватых последствия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этому, о Господь, - продолжал Шива-джвара, - Твое тело исполнено покоя, блаженства и свободно от материальной скверны. В материальных телах заключены действия трех гун природы и последствия этих действий. В материальном мире над всем властвует время, ибо материальный мир создается под воздействием времени. Силой времени творятся материальные стихии, и сразу вслед за ними возникает кармическая деятельность. В результате кармической деятельности живое существо получает материальное тело. Оно приобретает определенные качества характера, заключенные в тонком теле, а также грубое физическое тело, образованное из жизненного воздуха, эго, десяти органов чувств, ума и пяти грубых первоэлементов. Все вместе они создают определенный тип тела, и он позднее становится основной причиной возникновения других тел, в которые переселяется душа. Все это результат деятельности Твоей материальной энергии. Но поскольку Ты - источник этой энергии, Тебя не затрагивают действия ее составляющих и последствия этих действий. Ты не подвластен материальной энергии и поэтому исполнен высшего покоя. Ты полностью свободен от материальной скверны. Поэтому я спешу укрыться под сенью Твоих лотосоподобных стоп и не ищу другого убежищ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Твое явление в облике человека, сына Васудевы - одна из лил, свидетельствующих о Твоей безграничной свободе. Ты являешься в многочисленных воплощениях, чтобы принести благо Своим преданным и покарать тех, кто не предан Тебе. Все Твои воплощения нисходят, чтобы выполнить обещание, данное Тобой в "Бхагавад-Гите". Там Ты сказал, что приходишь в этот мир всякий раз, когда здесь берут верх силы, препятствующие духовному возрождению людей. О Господь, когда попираются установленные Тобой законы, Ты являешься в этот мир, движимый Своей внутренней энергией. Ты приходишь прежде всего для того, чтобы защитить и поддержать полубогов и людей, стремящихся к духовному совершенству, чтобы утвердить в материальном мире закон и порядок. И поскольку Твоя миссия - защищать закон, Ты справедливо убиваешь безбожников и демонов. Ты пришел в материальный мир не впервые - мы знаем, что Ты уже много раз являлся сю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я был сурово наказан Твоим Нараяна-джварой, который, конечно же, несет прохладу, но для нас очень опасен и непереносим. О Господь, человек, забывший о сознании Кришны и одолеваемый материальными желаниями, не знает, что истинное прибежище можно найти только у Твоих лотосоподобных стоп; находясь в материальном теле, он беспрестанно испытывает тройственные материальные страдания. Он не вверился Тебе и поэтому обрек себя на вечные му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Шива-джвару, Господь Кришна сказал: "О трехглавый герой, Я доволен Твоими речами. Не бойся - Нараяна-джвара больше не причинит тебе вреда. Отныне не только Ты освободишься от страха перед Нараяна-джварой. Каждый, кто вспомнит о поединке между тобой и Нараяна-джварой, тоже обретет бесстрашие". Выслушав Верховную Личность Бога, Шива-джвара почтительно склонился к Его лотосоподобным стопам и удалил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ем временем Банасура оправился после поражения и с новыми силами вернулся на поле боя. Господь Кришна сидел в колеснице, когда Банасура предстал перед Ним, держа в тысяче своих рук всевозможные виды оружия. Озлобленный и разгневанный Банасура стал метать это оружие в Господа Кришну, и оно ливнем обрушивалось на Него. Тогда Господь Кришна взял в руки острый Сударшана-диск и стал одну за другой отсекать демону руки, подобно тому как садовник острыми ножницами срезает ветки дерева. Когда Господь Шива увидел, что не может спасти преданного ему Банасуру, он одумался и сам предстал перед Господом Кришной. Желая умиротворить Господа, он обратился к Нему с молит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Шива сказал: "О возлюбленный Господь, воспетый в ведических гимнах. Тот, кто не знает Тебя, считает высшей ипостасью Верховной Абсолютной Истины безличностное брахмаджьоти, не ведая о том, что за Твоим духовным сиянием находишься Ты Сам в Своей вечной обители. Поэтому Тебя, о Господь, называют Парабрахманом. И в "Бхагавад-Гите" слова парам брахман используются для того, чтобы определить Твою суть. Святые мудрецы, которые полностью очистили свои сердца от материальной скверны, способны постичь Твое божественное тело, хотя Ты всепроникающ, как небо, и никогда не соприкасаешься ни с чем материальным. Познать Тебя могут только преданные. Имперсоналисты, стараясь представить Твое верховное бытие, говорят, что небо - это Твой пупок, огонь - уста, а вода - семя. Райские планеты - это Твоя голова, страны света - Твои уши, земля (Урви) - Твои лотосоподобные стопы, Луна - Твой ум, а солнце - Твое око. Что до меня, то я действую как Твое эго. Океан - это Твой живот, а царь небес Индра - одна из Твоих рук. Деревья и растения - это волосы на Твоем теле, облака - волосы на Твоей голове, а Господь Брахма - Твой разум. Все великие прародители, известные как Праджапати, - Твои символы, а религия - Твое сердце. Так постигается безличностная ипостась Твоего божественного тела, но в конечном счете, Ты - Верховная Личность. Твоя безличностная ипостась - лишь незначительная эманация Твоей энергии. Ты - изначальный огонь, а Твои эманации - свет и тепло этого огн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 продолжал Шива, - поскольку Ты пронизываешь всю вселенную, разные ее части - это разные части Твоего тела, и, благодаря Своей непостижимой энергии, Ты одновременно можешь находиться в одном месте и пребывать всюду. В "Брахма-самхите" говорится, что Ты вечно пребываешь в Своей обители, на Голоке Вриндаване, и вместе с тем Ты - вездесущий. Как сказано в "Бхагавад-гите", Ты приходишь в этот мир, чтобы защитить преданных Тебе, и поэтому Твое явление несет благоденствие всей вселенной. Полубоги вершат делами вселенной только по Твоей милости. Это значит, что только по Твоей милости живут и процветают семь высших планетных систем. Когда срок существования вселенной заканчивается, все созданное Твоими энергиями - полубоги, люди и низшие животные - входит в Тебя, и в Тебе же покоятся все непосредственные и глубинные причины материального космоса в их совокупности. В конечном счете, невозможно провести различие между Тобой и чем бы то ни было равным или подчиненным Тебе. Ты и причина возникновения материального космоса, и одновременно его составляющие. Ты - Верховное Целое, единый Господь. Есть три стадии материального бытия: состояние полного сознания, полусознательное состояние во сне и бессознательное состояние. Но Ты, о Господь, не подвержен ни одному из них. Ты существуешь в четвертом измерении, и Твое явление и уход не зависят ни от каких причин, кроме Тебя Самого. Ты - высшая и единственная причина всего. Ты Сам причина Твоего явления и ухода. Хотя Ты запределен по отношению к материальному космосу, о Господь, чтобы явить шесть Своих достояний и возвестить миру о Своих божественных качествах, Ты приходишь сюда в различных воплощениях: Рыбы, Черепахи, Вепря, Нрисимхи, Кешавы и других. Все они исходят непосредственно от Тебя. Ты также являешь Себя в облике многочисленных живых существ - Твоих отделенных частиц. Посредством Своей внутренней энергии Ты являешь Себя в многочисленных воплощениях Вишну, а посредством энергии внешней предстаешь как материальный ми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пасмурный день людям кажется, что солнце закрыто облаками. Но поскольку облака созданы солнечным светом, они не могут закрыть Солнце, даже если затянут все небо. Подобным же образом неразумные люди заявляют, что Бога нет, но те, кто обладает знанием, наблюдая за воплощенными живыми существами и их действиями, видят, что Ты пребываешь в каждом атоме, а также в Своей внешней и пограничной энергиях. Самые возвышенные из Твоих преданных видят, как действуют Твои безграничные энергии, те же, кто находится под чарами Твоей внешней энергии, отождествляют себя с материальным миром и опутывают себя привязанностями к обществу, дружбе и любви. Они тонут в океане тройственных страданий, боли и радости, материальных привязанностей, то скрываясь в его водах, то всплывая на поверхн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только по Твоей милости живое существо может получить тело человека и вместе с ним - возможность освободиться от мук материального существования. Однако тот, кто, родившись человеком, оказывается неспособным обуздать свои чувства, уносится прочь на волнах материальных удовольствий. Такой человек не может найти прибежище у Твоих лотосоподобных стоп и встать на путь преданного служения. В его жизни нет просвета, а каждый, кто живет во мраке, несомненно обманывает и себя, и других. Поэтому человеческое общество без сознания Кришны - это общество обманывающих и обманут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Ты - Сверхдуша, самое дорогое из всего, что есть у живого существа; Ты - Верховный Всеправитель. Человек, пребывающий в иллюзии, всегда охвачен страхом смерти. Тот, кто жаждет только удовольствий, обрекает себя на жалкое существование в материальном мире и блуждает в поисках обманчивых материальных наслаждений. Он, несомненно, глупец из глупцов, ибо, отказывается от нектара и пьет яд. О возлюбленный Господь, Я Сам, Господь Брахма и другие полубоги, а также великие святые и мудрецы, сердца которых свободны от материальных привязанностей, по Твоей милости смогли целиком предаться Тебе и найти прибежище у Твоих лотосоподобных стоп. Мы обрели это прибежище потому, что признали Тебя Верховной Личностью Бога и Ты стал нашей жизнью и душой. Ты - изначальная причина возникновения материального мира, Ты - Его верховный хранитель, а также Тот, кто в назначенный срок разрушает его. Ты равно относишься ко всем и всегда исполнен покоя, Ты - друг всех живущих и наш самый почитаемый Господь. О возлюбленный Господь, позволь нам всегда служить Тебе с чистой любовью и преданностью и навеки освободиться из материального пле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заключение, о Господь, хочу сказать лишь, что этот Банасура очень дорог мне. Он сослужил мне большую службу, и поэтому я хочу всегда видеть его счастливым. Довольный им, я пообещал, что ему никогда не будут угрожать опасности. О Господь, Ты был благосклонен к его предкам - царю Прахладе и Махарадже Бали. Прошу, будь милостив и к н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слушав молитвы Господа Шивы, Господь Кришна ответил: "О Владыка, Я во всем согласен с тобой и готов исполнить твою просьбу. Я знаю, что Банасура - сын Махараджи Бали, и не стану его убивать, ибо не хочу нарушать Своего обещания. Я дал слово царю Прахладе, что не буду убивать демонов, которые родятся в его семье. Поэтому Я дарую Банасуре жизнь, но чтобы избавить его от гордыни, отсеку ему руки. Он собрал огромное войско, которое стало бременем для земли, и, чтобы облегчить это бремя, Я убил всех его воинов. Отныне у него будет только четыре руки, он обретет бессмертие и уже никогда не испытает материальных радостей и невзгод. Я знаю, что он один из Твоих великих преданных, поэтому будь уверен - он никогда не изведает страх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лучив это благословение, Банасура предстал перед Господом Кришной и низко, головой до земли, склонился перед Ним. Он тут же велел, чтобы его дочь Ушу и Анируддху усадили в прекрасную колесницу, и затем они предстали перед Верховным Господом. Господь Кришна Сам позаботился об Анируддхе и Уше, которые, по милости Господа Шивы, завладели огромными богатствами. И вот, выслав вперед одну акшаухини воинов, Кришна двинулся к Двараке. Тем временем жители Двараки, получив известие о том, что Господь Кришна вместе с Анируддхой и Ушей и с огромными богатствами возвращается в город, украсили улицы флагами, фестонами и гирляндами. Все большие дороги и перекрестки были тщательно убраны и орошены  водой, смешанной с сандаловой пастой, поэтому город благоухал сандалом. Все горожане вместе со своими друзьями и родственниками, собрались, чтобы приветствовать Господа Кришну. Встреча была торжественной и радостной: гремели барабаны, звучали раковины и рожки. Так Верховная Личность Бога, Кришна, вступил в Свою столицу -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укадева Госвами заверил царя Парикшита, что повествование о битве между Господом Шивой и Господом Кришной не похоже на рассказы об обычных сражениях, которые никому не приносят блага. Тот, кто, встав утром, вспомнит рассказ о битве между Господом Кришной и Господом Шивой и возрадуется победе Кришны, никогда не узнает пораже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ассказ о битве Банасуры с Кришной и его последующем спасении по милости Господа Шивы подтверждает слова "Бхагавад-гиты" о том, что человек, который поклоняется полубогам, может получить от них дары только с позволения Верховного Господа, Кришны. Из этого повествования мы узнали, что, хотя Банасура был великим преданным Господа Шивы, когда Кришна грозил ему смертью, Господь Шива был не в силах его спасти. Но когда Господь Шива обратился к Кришне с мольбой пощадить его преданного, Господь Кришна даровал ему жизнь. Таково могущество Верховного Господа. В "Бхагавад-гите" об этом сказано так: майаива вихитан хи тан - без позволения Верховного Господа ни один полубог не может даровать благословение своим предан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в изложении Бхактиведанты заканчивается шестьдесят третья глава книги "Кришна - источник вечной радости" под названием "Битва Господа Кришны с Банасурой"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54:00Z</dcterms:created>
  <dc:creator>Dmitriy</dc:creator>
  <dc:description/>
  <dc:language>en-US</dc:language>
  <cp:lastModifiedBy>Dmitriy</cp:lastModifiedBy>
  <dcterms:modified xsi:type="dcterms:W3CDTF">2010-11-30T10:55:00Z</dcterms:modified>
  <cp:revision>2</cp:revision>
  <dc:subject/>
  <dc:title>ГЛАВА ШЕСТЬДЕСЯТ ТРЕТЬЯ</dc:title>
</cp:coreProperties>
</file>