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t>ГЛАВА СЕМЬДЕСЯТ СЕДЬМАЯ</w:t>
      </w:r>
    </w:p>
    <w:p>
      <w:pPr>
        <w:pStyle w:val="Normal"/>
        <w:suppressAutoHyphens w:val="true"/>
        <w:spacing w:lineRule="auto" w:line="288"/>
        <w:rPr/>
      </w:pPr>
      <w:r>
        <w:rPr>
          <w:rFonts w:cs="Courier New" w:ascii="Courier New" w:hAnsi="Courier New"/>
          <w:b/>
          <w:sz w:val="28"/>
          <w:szCs w:val="28"/>
        </w:rPr>
        <w:t xml:space="preserve">Избавление Шалвы </w:t>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r>
    </w:p>
    <w:p>
      <w:pPr>
        <w:pStyle w:val="Normal"/>
        <w:suppressAutoHyphens w:val="true"/>
        <w:spacing w:lineRule="auto" w:line="288"/>
        <w:rPr>
          <w:rFonts w:ascii="Courier New" w:hAnsi="Courier New" w:cs="Courier New"/>
        </w:rPr>
      </w:pPr>
      <w:r>
        <w:rPr>
          <w:rFonts w:cs="Courier New" w:ascii="Courier New" w:hAnsi="Courier New"/>
        </w:rPr>
        <w:t>Поговорив со своим колесничим, сыном Даруки, Прадьюмна понял, что произошло. Он омыл рот и руки и, вооружившись луком и стрелами, велел колесничему отвезти его туда, где находился главный военачальник Шалвы. Хотя Прадьюмна отсутствовал совсем недолго, Дьюман, командовавший войском Шалвы, стал теснить воинов династии Яду. Появившись на поле боя, Прадьюмна тут же остановил его и, с улыбкой на лице, выпустил в его сторону восемь стрел. Четырьмя он убил четырех коней Дьюмана, одной стрелой поразил его колесничего. Еще одна стрела понадобилась ему, чтобы рассечь надвое лук Дьюмана, другая - чтобы разорвать на куски его флаг, и последней стрелой Прадьюмна снес Дьюману голов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В это время Гада, Сатьяки, Самба и другие герои разили воинов Шалвы. Воины, находившиеся вместе с Шалвой на его корабле, тоже были убиты в бою и попадали в океан. Битва была яростной и жестокой и длилась беспрерывно двадцать семь дне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Когда в Двараке шел бой, Кришна гостил в Индрапрастхе у Пандавов и царя Юдхиштиры. Битва с Шалвой произошла после того, как царь Юдхиштира совершил жертвоприношение Раджасуя и Кришна убил Шишупалу. Когда Господь Кришна понял, что Двараке грозит опасность, Он, с разрешения старших членов семьи Пандавов, и прежде всего Своей тетушки Кунтидеви, немедленно отправился в Дварак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Господь Кришна решил, что пока Он вместе с Баларамой находился в Хастинапуре, люди Шишупалы, которого Он убил, напали на Двараку. Подъехав к городу, Господь Кришна увидел, что он в большой опасности. Он поставил Баларамаджи защищать самые важные позиции на подступах к городу, а Сам приказал Своему колесничему Даруке готовиться к отъезду. Он сказал: "Немедленно отвези Меня туда, где находится Шалва. Этот Шалва очень могущественный мистик. Но ты не должен его бояться". Услышав повеление Господа Кришны, Дарука помог Ему взойти на колесницу и тут же повез туда, где был Шалв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Над колесницей Кришны реял флаг с изображением Гаруды, и как только воины династии Яду увидели этот флаг, они поняли, что на поле боя появился Господь Кришна. К тому времени почти все воины Шалвы были уничтожены. Когда Шалва увидел Кришну, он выпустил в Него могучее копье. С оглушительным ревом и грохотом оно летело по небу и сияло, подобно метеору. Но Кришна Своими стрелами разбил его вдребезг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Господь Кришна выпустил шестнадцать стрел в Шалву и целым градом стрел осыпал его воздушный корабль. Так солнце озаряет темное небо нескончаемым потоком светящихся частиц. Шалва с силой ударил Кришну по левой руке, в которой Кришна держал лук Шарнгу, и от этого удара лук упал на землю. Это было нечто небывалое. Великие мудрецы и полубоги, наблюдавшие за поединком между Шалвой и Кришной, очень встревожились и начали горестно стенать.</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Шалва подумал, что победил и громогласно объявил Господу Кришне: "Злодей! Ты силой увез Рукмини прямо у нас на глазах. Ты встал на пути у моего друга Шишупалы и Сам женился на Рукмини. Во время великого жертвоприношения Раджасуя, которое устроил Махараджа Юдхиштхира, Ты воспользовался тем, что Шишупала растерялся, и убил его. Все считают Тебя великим воином и думают, что Ты непобедим. Сейчас Ты получишь возможность доказать это. Еще немного - и мои острые стрелы стрелы отправят Тебя туда, откуда Ты уже не вернешься".</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В ответ Господь Кришна сказал: "Глупец, ты говоришь вздор. Ты не знаешь, что смерть уже стоит у тебя за спиной. Истинные герои много не говорят. Они на деле показывают свою доблесть". И Господь Кришна в гневе с такой силой ударил Шалву палицей по ключице, что у того горлом хлынула кровь и он задрожал, словно охваченный предсмертным холодом. Но прежде чем Кришна успел нанести ему второй удар, Шалва воспользовался одной из своих мистических сил и стал невидимы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Вдруг перед Кришной появился таинственный незнакомец. Рыдая, он упал к лотосоподобным стопам Господа и воскликнул: "О любимый сын Васудевы, Твоя мать, Деваки, прислала меня сообщить Тебе печальную новость: Шалва схватил Твоего отца и увел его с собой, подобно тому как жестокий мясник уводит на бойню скот". Услышав из уст незнакомца эту горестную весть, Господь Кришна сначала очень опечалился, совсем как обычный человек. Его лицо помрачнело от горя. "Как же это могло случиться? - стал сокрушаться Он, - Ведь в Двараке остался Мой брат, Господь Баларама, победить которого не может никто. Дварака теперь под Его защитой, и я знаю, что Он всегда начеку. Как же Шалва смог войти в город и пленить Моего отца? Кем бы ни был Шалва, его сила небезгранична. Как же он мог одержать верх над Баларамаджи и схватить Моего отца, как рассказывает этот человек? Верно говорят, судьбу не одолеешь".</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Пока Господь Кришна думал об этом, перед Ним появился Шалва в сопровождении стражей, который вели за собой человека, в точности похожего на Васудеву. Все это было творением колдовских сил Шалв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Шалва сказал Кришне: "Эй, негодяй! Смотри, вот Твой отец, который дал Тебе жизнь и по милости которого Ты до сих пор жив. Сейчас я убью Твоего отца. И если Ты действительно обладаешь силой, попробуй, спаси его". С этими словами великий мистик Шалва отрубил мнимому Васудеве голову. Он тут же забрал его мертвое тело и поднялся на свой воздушный корабль. Верховный Господь Кришна самодостаточен. Но поскольку в это время Он играл роль обычного человека, на мгновенье Его охватила глубокая скорбь, будто Он и в самом деле потерял отца. Однако Он быстро догадался, что захват и убийство Его отца всего лишь демонстрация мистических сил Шалвы, которыми его наделил демон Майя. Опомнившись, Кришна понял, что не было никакого вестника и никто не отрубал Его отцу голову, и увидел, что Шалва на своем воздушном корабле снова поднялся в небо. Тогда Кришна стал обдумывать, как убить Шалв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То, как Кришна повел себя с Шалвой, до сих пор вызывает споры среди великих знатоков Вед и святых людей. Как могло случиться, что Кришна, Верховная Личность Бога, вместилище всей силы и знания, оказался обманутым? Скорбь, печаль и замешательство свойственны обусловленным душам, но как могут они овладеть Верховным Господом, обладающим безграничным знанием, могуществом и другими достояниями? Конечно же, мистические силы Шалвы не могли ввести Господа Кришну в заблуждение, но, являя на земле Свои игры, Господь Кришна вел Себя, как обычный человек. Великие святые и мудрецы, которые с любовью и преданностью служат лотосоподобным стопам Господа Кришны, достигают вершины духовного самопознания. Они перестают отождествлять себя с материальным телом и освобождаются от ложных представлений о жизни. Господь Кришна становится для таких святых высшей целью жизни. Так можно ли думать, что Господь Кришна был введен заблуждение колдовством Шалвы? Замешательство Господа было еще одним проявлением Его совершенств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Решив, что его колдовство подействовало, Шалва воодушевился и с новыми силами бросился на Господа Кришну, осыпая Его градом стрел. Так же стремительно и безоглядно мошкара бросается на огонь. Но Господь Кришна, обладающий непостижимой силой, обрушил на Шалву лавину Своих стрел, ранил его, разорвал его доспехи, расколол лук и шлем, украшенный драгоценными камнями. Сокрушительным ударом палицы Кришна разнес на куски волшебный корабль Шалвы, и корабль упал в море. Чтобы не разбиться вместе с кораблем, Шалва ловко спрыгнул на землю. И снова бросился на Господа Кришну. Когда Шалва устремился к Кришне с палицей в руке, Господь Кришна отсек ему руку и она вместе с палицей упала на землю. Решив, что пришло наконец время убить Шалву, Господь взял Свой чудесный диск, который сиял, подобно солнцу во время разрушения вселенной. Когда Господь Кришна стоял с диском в руке, готовый убить Шалву, Он был похож на гору, над которой поднимается огненно-красное солнце. Господь Кришна отсек Шалве голову, и она упала землю вместе с шлемом и серьгами. Кришна убил Шалву точно так же, как царь небес Индра когда-то убил Вритрасур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Когда Шалва упал бездыханный, его воины и сторонники разразились горестными стенаниями. А в это время полубоги с райских планет осыпали Кришну цветами, били в барабаны и трубили в рожки, прославляя Его победу. Тут на месте событий появился Дантавакра и еще несколько друзей Шишупалы, которые горели желанием сразиться с Кришной и отомстить за смерть Шишупалы и других царей. Когда Дантавакра появился перед Кришной, он кипел от ярост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i/>
          <w:i/>
        </w:rPr>
      </w:pPr>
      <w:r>
        <w:rPr>
          <w:rFonts w:cs="Courier New" w:ascii="Courier New" w:hAnsi="Courier New"/>
          <w:i/>
        </w:rPr>
        <w:t>На этом в изложении Бхактиведанты заканчивается семьдесят седьмая глава книги "Кришна - источник вечной радости" под названием "Избавление Шалвы".</w:t>
      </w:r>
    </w:p>
    <w:p>
      <w:pPr>
        <w:pStyle w:val="Normal"/>
        <w:rPr>
          <w:rFonts w:ascii="Courier New" w:hAnsi="Courier New" w:cs="Courier New"/>
          <w:i/>
          <w:i/>
        </w:rPr>
      </w:pPr>
      <w:r>
        <w:rPr>
          <w:rFonts w:cs="Courier New" w:ascii="Courier New" w:hAnsi="Courier New"/>
          <w:i/>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1:10:00Z</dcterms:created>
  <dc:creator>Dmitriy</dc:creator>
  <dc:description/>
  <dc:language>en-US</dc:language>
  <cp:lastModifiedBy>Dmitriy</cp:lastModifiedBy>
  <dcterms:modified xsi:type="dcterms:W3CDTF">2010-11-30T11:10:00Z</dcterms:modified>
  <cp:revision>3</cp:revision>
  <dc:subject/>
  <dc:title>ГЛАВА СЕМЬДЕСЯТ СЕДЬМАЯ</dc:title>
</cp:coreProperties>
</file>