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ПЯТЬДЕСЯТ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 Раначор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сле того, как Мучукунда, прославленный потомок династии Икшваку, удостоился милости Господа Кришны, он почтительно обошел вокруг Господа и вышел из пещеры. Каково же было его удивление, когда он увидел, что представители человеческого рода уменьшились до размеров пигмеев. Деревья тоже стали значительно ниже, и Мучукунда понял, что наступила Кали-юга. Не оглядываясь по сторонам, он направил свой путь на север. Через некоторое время Мучукунда достиг горы Гандхамадана, где растет много сандаловых и других цветущих деревьев, которые своим ароматом наполняют радостью сердце путника. Здесь, на склонах горы Гандхамадана, он решил остаться, чтобы до конца жизни заниматься подвижничеством. Место это, по-видимому, расположено на самом севере Гималаев, где находится обитель Нара-Нараяны. Оно сохранилось до сих пор и называется Бадарикашрама. В Бадарикашраме Мучукунда стал поклоняться Господу Кришне, терпеливо перенося невзгоды и радости, а также другие проявления двойственности в материальном мире. Господь Кришна между тем возвратился в Матхуру. У стен города Он сразился с воинами Калаяваны и перебил их всех до одного. После этого Он велел собрать с мертвых тел всю добычу, положить на запряженные волами повозки и отвезти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Между тем Джарасандха вновь напал на Матхуру, на этот раз с еще более сильным войском, которое насчитывало двадцать три акшаухин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Шри Кришна хотел спасти Матхуру от восемнадцатого нападения огромной армии царя Джарасандхи. Чтобы предотвратить дальнейшее кровопролитие, а также заняться другими важными делами, Господь Кришна оставил поле битвы без боя. Разумеется, Господь не испытывал страха, но сделал вид, будто Он - простой смертный, напуганный громадным и хорошо оснащенным войском Джарасандхи. Совершенно безоружный, Кришна покинул поле битвы. Хотя Его стопы были нежны, как лепестки лотоса, Он прошел пешком очень большое расстоя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этот раз Джарасандха подумал, что Кришна и Баларама устрашились его могучего войска и бегут, и начал преследовать Их со всеми своими колесницами, лошадьми и пешими воинами. Он полагал, что Кришна и Баларама - простые смертные, и силился понять смысл поступков Господа. После этого случая Кришну стали называть Раначорой, что означает "бегущий с поля боя". В Индии, особенно в Гуджарате, есть много храмов Кришны, известных как храмы Раначораджи. Обычно царя, бегущего от сражения, именуют трусом, но Кришну, который в одной из Своих лил оставил поле боя, Его преданные почитают за это. Демон всегда старается измерить мощь и богатство Кришны, тогда как преданный даже не пытается сделать это и поклоняется Господу, целиком вверившись Ему. Если мы будем следовать за чистыми преданными, то сможем понять, что Кришна-Раначораджи оставил поле боя не из страха - у Него была на то особая причина. Как мы узнаем далее, Он сделал это, откликнувшись на тайное письмо Рукмини, Его будущей, первой жены. Покинув поле битвы, Кришна явил одно из шести Своих достояний. Никто не может сравниться с Кришной в могуществе, богатстве, славе, мудрости, красоте и отрешенности. В "Шримад-Бхагаватам" ясно сказано, что Господь оставил поле битвы, хотя располагал достаточно большим войском. Но и без Своих воинов Он один вполне мог разгромить армию Джарасандхи, как делал это уже семнадцать раз. Поэтому уход Господа Кришны с поля сражения есть свидетельство Его высочайшего достояния - отрешен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йдя очень большое расстояние, братья сделали вид, будто устали. Чтобы отдохнуть, Они забрались на гору, возвышавшуюся на много йоджан над уровнем моря. Гора называлась Праваршана, поскольку там непрестанно шли дожди, а вершина горы всегда была окружена тучами, насылаемыми Индрой. Джарасандха тут же решил, что братья укрылись на вершине горы из страха перед его могучим войском. Долгое время он пытался Их отыскать, но безуспешно. Тогда он решил устроить Им западню и сжечь Их на самой вершине горы. Он приказал развести костры, окружив ими гору со всех сторон. Когда огонь распространился вверх, Кришна и Баларама спрыгнули с вершины горы - с высоты одиннадцать йоджан! - вниз на землю. Так, невзирая на пожар, они ускользнули от Джарасандхи и его воинов. Джарасандха же подумал, что оба брата сгорели и продолжать войну нет необходимости. Чувствуя себя победителем, он оставил Матхуру и вернулся в свое царство - Магадху. А Кришна и Баларама между тем достигли Двараки, раскинувшейся посреди мор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 возвращении в Двараку Шри Баларама женился на Ревати, дочери царя Райваты, властителя провинции Анарта. О Его женитьбе рассказывается в девятой песни "Шримад-Бхагаватам". Затем Кришна женился на Рукмини, дочери царя Бхишмаки, который был властителем провинции, известной под названием Видарбха. Кришна - это Верховная Личность Бога, Васудева, а Рукмини - верховная богиня процветания, Маха-Лакшми. По свидетельству священного писания "Чайтанья-чаритамриты", эманации от Кришны и Шримати Радхарани исходят одновременно: Кришна принимает различные формы вишну-таттва, а Шримати Радхарани посредством Своей внутренней энергии предстает в различных формах шакти-таттва - многочисленных формах богини процвет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гласно Ведам, есть восемь видов брака. Самый лучший из них тот, при котором родители жениха и невесты договариваются о дне свадьбы. Затем, с пышной процессией жених отправляется в дом невесты, и в присутствии брахманов, жрецов и родственников, невесту отдают жениху без выкупа. Есть и другие виды брака, такие, как браки по обычаю гандхарвов или ракшасов. Кришна женился на Рукмини по обычаю ракшасов: Он похитил ее в присутствии многочисленных соперников - Шишупалы, Джарасандхи, Шалвы и других. Рукмини хотели отдать в жены Шишупале, но Кришна похитил ее прямо со свадебной церемонии, подобно тому как Гаруда похитил у полубогов сосуд с нектаром бессмертия. Рукмини, единственная дочь царя Бхишмаки, обладала необыкновенной красотой. Ее даже называли Ручиранана, что означает "с прекрасным, как цветущий лотос, лиц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еданные Кришны всегда стремятся услышать о непостижимых деяниях Господа. Его деяния: сражения, похищение невесты или бегство с поля боя, абсолютны и духовны по природе, поэтому преданные слушают о них с духовным интересом. Чистый преданный никогда не разделяет деяния Господа на те, о которых следует слушать, и на те, о которых слушать не стоит. Есть, однако, категория так называемых преданных, известных как пракрита-сахаджийи, которые очень любят слушать о том, как Кришна танцевал с гопи, но не проявляют интереса к рассказам о Его сражениях с врагами. Они не знают, что ратные подвиги Господа и Его встречи с гопи одинаково трансцендентны, ибо происходят на абсолютном уровне. Чистые преданные с наслаждением узнают обо всех божественных лилах Кришны, описанных "Шримад-Бхагаватам" - они смиренно слушают рассказы о них и не отвергают ничего из услышан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сторию женитьбы Кришны на Рукмини передают так. Царь Видарбхи, Махараджа Бхишмака, был очень могущественным и добродетельным правителем. У него было пятеро сыновей и одна-единственная дочь. Первого сына звали Рукми, второго - Рукмаратха, третьего - Рукмабаху, четвертого - Рукмакеша и пятого - Рукмамали. У братьев была одна сестра - Рукмини, самая младшая в семье. Она была прекрасна и целомудренна и была предназначена в жены Господу Кришне. Многие святые мудрецы, в том числе Нарада Муни, часто бывали во дворце царя Бхишмаки. Естественно, Рукмини имела возможность беседовать с ними и таким образом узнала о Кришне. Она узнала о Его шести достояниях, и рассказы о Нем вызвали у нее желание предаться Его лотосоподобным стопам и стать Его супругой. Кришна также слышал о Рукмини. Она была средоточием всех неземных добродетелей: ее тело было отмечено благодатными знаками, она была очень умна, необычайно красива, великодушна и праведна в своих делах и поступках. Поэтому Кришна решил, что она достойна стать Его женой. Все родственники царя Бхишмаки хотели, чтобы Рукмини вышла замуж за Кришну. Но ее старший брат Рукми, пренебрегая мнением остальных, договорился о ее браке с Шишупалой, заклятым врагом Кришны. Когда прекрасная черноокая Рукмини узнала о том, что задумал ее брат, она была убита горем. Однако, будучи царской дочерью, она неплохо разбиралась в придворной дипломатии, и поняла, что горевать не имеет смысла. Надо немедленно предпринять какие-то шаги. Подумав, она решила известить обо всем Кришну и, чтобы уберечь себя от предательства, выбрала посланцем достойного брахмана. Такие брахманы всегда правдолюбивы и преданы Вишну. Не теряя времени, она отправила брахмана в Двара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стигнув ворот Двараки, брахман уведомил стоявшего там стражника о своем прибытии, и стражник провел его в зал, где на золотом троне восседал Кришна. Поскольку брахман стал посланником Рукмини, ему выпала счастливая возможность воочию увидеть Верховную Личность Бога, Кришну, изначальную причину всех причин. Брахманы - духовные наставники всех сословий. Желая научить всех, как почитать брахманов, Господь Кришна, в соответствии с ведическим этикетом, тотчас же встал и предложил ему Свой трон. Усадив брахмана на золотой трон, Господь Шри Кришна оказал ему те же почести, какие полубоги оказывают Кришне. Он показал всем, что почитать Его преданного важнее, чем поклоняться Ему Само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урочное время брахман совершил омовение, вкусил разных яств и возлег на ложе, застланное мягчайшим шелком. Пока брахман отдыхал, Шри Кришна молча приблизился к нему, с большим почтением положил ноги брахмана себе на колени и стал их растир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Досточтимый брахман, - сказал Кришна, - надеюсь, что ты не испытываешь затруднений, исполняя свои религиозные обязанности, и что в твоем уме всегда царит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Различные сословия людей в обществе выполняют разную работу, и, спрашивая человека о его благосостоянии, необходимо учитывать его занятие. Поэтому, интересуясь состоянием дел брахмана, вопросы следует задавать так, чтобы они не могли его смутить. Спокойный ум - основа таких качеств, как правдивость, чистота, уравновешенность, самообладание и терпение. Получив таким образом знание и научившись применять его в жизни, человек обретает веру в Абсолютную Истину. Брахман знал, что Кришна - Верховная Личность Бога, и все же принял услуги Господа, как того требуют ведические общественные установления. Господь Шри Кришна вел себя как обычный человек. Поскольку Он принадлежал к сословию кшатриев, и был молод, Его долгом было выказать уважение столь почтенному брахману.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лучший из брахманов, - продолжал Господь Кришна, - будь всегда всем доволен, ибо, если брахман черпает удовлетворение в себе, он никогда не отклонится от предписанных ему обязанностей, а, строго выполняя предписанные обязанности, любой человек, и особенно брахман, может достичь всего, чего желает. Даже если человек богат и могуществен, как царь небес Индра, но не испытывает удовлетворения, он так и будет переселяться с одной планеты на другую и никогда не узнает счастья. Но если ум удовлетворен, то даже лишившись всего, что имеет, человек будет счастлив, где бы он ни оказал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ставление, которое Кришна дал брахману, имеет очень большое значение. Его смысл в том, что истинный брахман никогда не должен испытывать беспокойств. В нынешнюю эпоху, Кали-югу, люди, именующие себя брахманами, опускаются до положения шудр и даже ниже, и тем не менее хотят, чтобы их почитали настоящими брахманами. Но настоящий брахман строго придерживается своих обязанностей и никогда не станет исполнять обязанности шудр или людей более низких, чем шудры. В священных писаниях сказано, что оказавшись в стесненных обстоятельствах, брахман может заниматься делом кшатрия или даже вайшьи, но ни в коем случае не делом шудры. Господь Кришна заявил, что брахман, который неукоснительно следует религиозным предписаниям, не будет испытывать беспокойств, даже оказавшись в затруднительном положении. В заключение Господь Шри Кришна сказал: "Я приношу дань Своего почитания брахманам и вайшнавам, поскольку брахманы всегда черпают удовлетворение в себе, а вайшнавы всегда заняты деятельностью, несущей человечеству истинное благо. Они - лучшие друзья всех людей; они свободны от ложного эго и в их умах всегда царит пок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тем Господь Кришна спросил, как ведут себя правители (кшатрии) в царстве, где живет брахман, и счастливы ли их подданные. О достоинствах царя судят по настроению жителей в его государстве. Если они счастливы и довольны, значит царь честен и надлежащим образом исполняет свои обязанности. Кришна добавил, что царь, чьи подданные счастливы, очень дорог Ему. Разумеется, Кришна знал, что брахман пришел к Нему с тайным посланием, поэтому О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Если не возражаешь, Я предоставлю тебе возможность рассказать о цели твоего прих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дуясь тому, что может участвовать в божественных лилах Господа Кришны, брахман поведал Ему обо всем. Он достал адресованное Кришне письмо Рукмини и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Царевна Рукмини велела Тебе передать: "О Кришна, непогрешимый и прекраснейший, тот, кто слушает о Твоем божественном облике и лилах, вбирает слухом Твое имя, славу и добродетели. Тогда все его материальные муки прекращаются и он запечатлевает в своем сердце Твой облик. Исполненный непостижимой любви к Тебе, он всегда видит Тебя в своем сердце, и благодаря этому осуществляются все его желания. Я тоже много слышала о Твоих божественных качествах. Не боясь показаться нескромной, скажу прямо: Ты очаровал меня и пленил мое сердце. Ты можешь усомниться в моей добропорядочности, ведь незамужней девушке не пристало так смело обращаться к Тебе. Но мой дорогой Мукунда, Ты - настоящий лев среди людей, величайший из всех. Любая девушка, еще не покинувшая отчий дом, и даже самая целомудренная из женщин пожелала бы выйти за Тебя замуж, привлеченная Твоими несравненными достоинствами, знанием, могуществом и Твоим высочайшим положением. Я знаю, что Ты - супруг богини процветания и очень добр к Своим преданным, вот я и решила стать Твоей вечной служанкой. Мой возлюбленный Господь, я приношу к Твоим лотосоподобным стопам свою душу и жизнь. Я избрала Тебя, о Господь, моим супругом и прошу Тебя считать меня Своей женой. О лотосоокий, на свете нет никого могущественнее Тебя. Отныне я Твоя. Но было бы смехотворно, если бы лакомую еду, предназначенную для льва, утащил шакал. Поэтому прошу Тебя: тотчас же явись за мной, прежде чем меня увезет Шишупала или какой-нибудь другой царевич. О Господь, в своем предыдущем рождении я, наверное, трудилась на благо людей, копая колодцы и сажая деревья, либо занимаясь другими благочестивыми делами: совершала ритуальные обряды и жертвоприношения или служила вышестоящим - духовным наставникам, брахманам и вайшнавам. Этими делами я, возможно, угодила Верховной Личности Бога, Нараяне. Если это и в самом деле так, прошу Тебя, о Господь Кришна, брат Господа Баларамы, явись сюда и завладей моей рукой, чтобы ко мне не посмели прикоснуться Шишупала и ему подобны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укмини уже была сговорена с Шишупалой, поэтому она предлагала, чтобы Кришна похитил ее и расстроил эту свадьбу. Брак, при котором невесту похищают, называется браком по обычаю ракшасов; так обычно женятся кшатрии, правители и воины по духу. Поскольку свадьба должна была состояться на следующий день, Рукмини предложила, чтобы Кришна, явившись тайно, похитил ее, а затем сразился с Шишупалой и такими его союзниками, как царь Магадхи. Зная, что никто не может одолеть Кришну и что Он наверняка победит в этом сражении, она обращалась к Нему, называя Его Аджитой, "непобедимым Господ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укмини писала, чтобы Кришна не тревожился из-за того, что схватка будет происходить во дворце, где многие члены ее семьи, включая женщин, могут быть ранены или даже убиты. Подобно тому, как правитель страны старается достичь своей цели дипломатическими путями, Рукмини, будучи царской дочерью, дипломатично подсказала, как избежать ненужного и нежелательного кровопролития. Она объяснила, что по обычаю, заведенному в их семье, невеста перед свадьбой отправляется в храм богини Дурги, семейного божества. (Цари- кшатрии большей частью были убежденными вайшнавами и поклонялись Господу Вишну в формах Радха-Кришны или Лакшми-Нараяны; однако в своем стремлении к материальному благополучию они почитали и богиню Дургу. Но в отличие от некоторых не слишком разумных людей, они никогда не заблуждались и не считали, что полубоги, как и Верховный Господь, принадлежат к вишну-таттве. Желая сберечь жизнь своих родственников, Рукмини предлагала, чтобы Кришна похитил ее по дороге из дворца в храм или на обратном пу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на также объяснила Кришне, почему хочет выйти замуж именно за Него, хотя ее намерены выдать за Шишупалу, который также является достойным женихом, сыном великого царя. Рукмини написала, что по ее мнению Кришна Своим величием превосходит всех, даже Господа Шиву, известного также под именем Махадевы, величайшего из полубогов. Господь Шива тоже ищет милости Кришны, чтобы избавиться от пут гуны невежества в материальном мире. Хотя Господь Шива - величайший из всех великих душ, махатм, он держит на голове очистительные воды Ганги, которые струятся из отверстия в оболочке материальной вселенной, проделанного пальцем ноги Господа Вишну. В материальном мире Господь Шива повелевает гуной невежества и, чтобы не поддаться ее влиянию, он постоянно медитирует на Господа Вишну или Кришну, и всегда старается очистить себя водами Ганги. Поэтому Рукмини знала, как трудно добиться милости Кришны. Если даже Господь Шива должен для этого очищаться, то ей, Рукмини, которая была всего лишь дочерью царя- кшатрия, еще труднее снискать милость Кришны. Она писала, что хочет посвятить свою жизнь суровому подвижничеству с соблюдением поста и другими лишениями. Если в этой жизни ей не суждено подобными делами снискать милость Кришны, она готова умереть, совершая их, и переносить подобные тяготы жизнь за жизнью. В "Бхагавад-гите" сказано, что чистые преданные Господа служат Ему с величайшей решимостью. Только ценой такой решимости, какую проявила Рукмини-деви, можно завоевать милость Кришны. Необходимо быть твердым и решительным в сознании Кришны, ибо это ключ к конечному успех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очитав Кришне послание Рукмини-деви, брахман сказ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О возлюбленный Кришна, глава династии Яду. Я принес Тебе тайное письмо от Рукмини; теперь Ты можешь обдумать его и, тщательно все взвесив, поступать, как пожелаешь. Однако, если Ты решишь действовать, то должен действовать без малейшего промедления. Времени осталось совсем мал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пятьдесят вторая глава книги Бхактиведанты "Кришна", которая называется "Кришна - Раначор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41:00Z</dcterms:created>
  <dc:creator>Dmitriy</dc:creator>
  <dc:description/>
  <dc:language>en-US</dc:language>
  <cp:lastModifiedBy>Dmitriy</cp:lastModifiedBy>
  <dcterms:modified xsi:type="dcterms:W3CDTF">2010-11-30T10:41:00Z</dcterms:modified>
  <cp:revision>2</cp:revision>
  <dc:subject/>
  <dc:title>ГЛАВА ПЯТЬДЕСЯТ ВТОРАЯ</dc:title>
</cp:coreProperties>
</file>