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ВОСЬМИДЕС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Встреча Господа Кришны с брахманом Судамой</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Шукадева Госвами продолжал рассказывать царю Парикшиту об играх Господа Кришны и Господа Баларамы. Рассказы об Их божественных играх доставляют великую духовную радость, поэтому Махараджа Парикшит сказал Шукадеве Госвами: "Мой господин, Верховный Господь, Кришна может даровать и освобождение, и любовь к Богу. Тот, кто стал преданным Господа, обретает освобождение, не прилагая для этого особых усилий. Господь безграничен, и Его лилы и деяния, которые Он вершит, когда творит, сохраняет и разрушает материальный мир, тоже безграничны. Поэтому я хочу услышать о других Его лилах, тех, о которых ты еще не успел мне рассказать. Дорогой учитель, обусловленные души в материальном мире тщетно ищут счастья в мирских удовольствиях, но желание удовольствий всегда обжигает их сердца. Я же на своем опыте убедился, что священные повествования о лилах Кришны могут освободить человека от стремления к мирским удовольствиям и к материальной деятельности. Думаю, что каждый разумный человек будет не переставая слушать о божественных играх Господа, снова и снова погружаясь в океан духовного блажества. Такой человек уже не будет искать удовольствий в материальн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хараджа Парикшит употребил два важных слова: вишанна и вишеша-джна. Вишанна означает "мрачный, угрюмый". Люди, живущие в материальном мире, пытаются разными путями и способами обрести счастье, но всегда остаются угрюмыми. Нам могут возразить, что и трансценденталисты бывают угрюмыми. Махараджа Парикшит, однако, употребил слово вишеша-джна. Есть два типа трансценденталистов - имперсоналисты и персоналисты. Вишеша-джна называют персоналистов, то есть тех, кто стремится к духовному многообразию. Преданные радуются, слушая рассказы о деяниях Верховной Личности Бога, тогда как имперсоналисты - те, кого больше привлекает безличностная ипостась Господа, проявляют лишь поверхностный интерес к деяниям Личности Бога. Поэтому, даже слушая повествования об играх Господа, имперсоналисты не осознают до конца, как благотворны эти повествования, и становятся такими же мрачными и угрюмыми, как материалисты, поглощенные кармической деятельност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Парикшит далее сказал: "Наша речь становится совершенной только когда мы говорим о божественных качествах Господа. И работа, которую выполняют наши руки, становится совершенной только тогда, когда своими руками мы служим Господу. Точно так же ум будет спокойным, если человек думает только о Кришне, в полной мере обладая сознанием Кришны. Для этого не нужно быть великим мыслителем. Необходимо только понять, что Кришна, Абсолютная Истина, является вездесущим, ибо как Параматма пребывает в сердце каждого и в каждом атоме. Если мы всегда будем помнить об этом, то деятельность нашего ума - наши мысли, чувства и побуждения - станут совершенными. Преданный, достигший совершенства, смотрит на материальный мир не так, как материалист, ибо повсюду он видит присутствие почитаемого им Господа, видит, что Господь, как Параматма, пребывает всю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хараджа Парикшит далее сказал, что наш слух станет совершенным, если мы будем слушать повествования о божественных деяниях Господа, а голова в полной мере исполнит свое предназначение только когда склонится перед Господом или Его представителем. То, что Господь пребывает в сердце каждого, непреложно. Поэтому возвышенный преданный почитает каждое живое существо, зная, что тело каждого - это храм Господа. Но не все могут быстро достигнуть такого уровня, поскольку это уровень, на котором находятся преданные первого класса. Преданные второго класса почитают вайшнавов, преданных Господа, представителями Кришны, а начинающие преданные, или преданные третьего класса, поклоняются Божеству в храме и духовному наставнику, непосредственному представителю Верховной Личности Бога. Но на какой бы ступени ни находился преданный, его голова в полной мере выполняет свое предназначение, когда склоняется перед Господом или Его представителем. И глаза в полной мере выполняют свое предназначение, когда смотрят на Господа или Его чистого преданного. Таким образом все части нашего тела совершенным образом исполнят свое предназначение, если будут служить Господу и духовному учителю. Если человек не способен на большее, ему достаточно склоняться перед Господом или Его представителем, и пить чаранамриту, воду, которой омывали лотосоподобные стопы Господа или Его чистого преданн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Шукадева Госвами услышал это от Махараджи Парикшита, его охватил экстаз любви и преданности, ибо он убедился в том, как глубоко царь Парикшит постиг философию вайшнавов. Шукадева Госвами уже рассказывал царю о деяниях Господа, и когда Махараджа Парикшит попросил его продолжить свой рассказ, он снова с радостью обратился к "Шримад-Бхагават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 Господа Кришны был один очень хороший друг- брахман. Будучи совершенным брахманом, он достиг высот трансцендентного знания и поэтому не стремился к мирским удовольствиям. Он был всегда безмятежен и в полной мере владел своими чувствами. Иными словами, этот брахман был совершенным преданным Господа, поскольку только совершенный преданный может достичь высшей ступени познания. В "Бхагавад-Гите" сказано, что человек, который обрел совершенное знание, предается Верховной Личности Бога. Другими словами, каждый, кто посвятил свою жизнь служению Верховному Господу, обладает совершенным знанием и благодаря этому отрешается от мирской жизни. Отрешиться от мирской жизни может лишь тот, кто обуздал свои чувства, которые всегда жаждут материальных удовольствий. Когда чувства преданного очищаются, они начинают служить Господу. В этом совершенство преданного служ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Хотя у брахмана, друга Господа Кришны, была семья, он не копил богатства для роскошной жизни, а довольствовался тем, что посылала ему судьба. Это - признак человека, обладающего совершенным знанием. Такой человек понимает, что он не может быть более счастливым, чем ему предначертано судьбой. В материальном мире каждому предназначено испытать свою долю счастья и страданий. Количество радостей и бед, уготованных нам в жизни, уже предопределено, и никому не дано увеличить или уменьшить его. Поэтому брахман не прилагал усилий к тому, чтобы стать счастливым в материальном мире - все свое время он использовал для того, чтобы совершенствоваться в сознании Кришны. Казалось, он был очень беден, поскольку не имел дорогой одежды и не мог богато одевать жену. Они часто терпели нужду и не могли досыта есть, поэтому оба были очень истощены. Жена брахмана не заботилась о собственном благополучии, но тревожилась за мужа, ведь он был таким благочестивым брахманом. От слабости она едва держалась на ногах, и хотя ей не хотелось давать советы мужу, однажды она все же заговорила с 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ой господин, я знаю, что Господь Кришна, супруг богини процветания, твой большой друг. К тому же ты - Его преданный, а Он всегда готов помочь Своим преданным. Ты можешь считать, что в твоем сердце нет преданности Господу, но ты целиком вверился Ему, а Господь - защитник всех предавшихся Ему душ. Мне также известно, что Господь Кришна, как никто другой, следует традициям ведической культуры. Он всегда поддерживает брахманическую культуру и благоволит к истинным брахманам. Ты счастливейший из людей, ибо твоим другом стал Верховный Господь Кришна. Он - единственное прибежище для таких, как ты, поскольку ты безраздельно предан Ему. Ты очень благочестив и учен и в полной мере владеешь своими чувствами. Поэтому Господь Кришна - твое единственное прибежище. Пойди же к Нему. Я уверена, что Он сразу же поймет, какие лишения тебе приходится терпеть. У тебя семья, и ты бедствуешь, не имея денег. Как только Господь поймет, что ты в большой нужде, Он, конечно же, одарит тебя богатствами, и ты будешь жить в полном достатке. Господь Кришна теперь царь Бходжей, Вришни и Андхаков, и я слышала, что Он никогда не покидает Свою столицу, Двараку, и живет там безвыездно. Он так добр и великодушен, что, не задумываясь, отдает все, и даже Себя Самого, каждому, кто предался Ему. Если Он и Себя готов отдать Своему преданному, Ему ничего не стоит одарить преданного материальными благами. Конечно, Он не дает больших богатств тому, кто не очень тверд в преданном служении, но думаю, Он знает, как ревностно ты служишь Ему. Поэтому Он, не колеблясь, даст тебе все, в чем ты нуждаешь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нова и снова жена брахмана с великим смирением и покорностью просила мужа пойти к Господу Кришне. Сам брахман считал, что нет нужды просить у Шри Кришны материальных благ, но не мог не уступить просьбам жены. Кроме того, он думал: "Если я пойду в Двараку, то смогу увидеть Господа Кришну. Одно это будет для меня величайшим счастьем, даже если я не попрошу у Него никаких материальных даров". Наконец он все же решился пойти к Кришне, и попросил жену дать ему что-нибудь в подарок для Кришны: ведь он не мог прийти к своему другу с пустыми руками. Жена тут же пошла к соседям, собрала четыре пригоршни обмолоченного риса, завязала рис в узелок и дала мужу, чтобы он отнес его Кришне. Брахман взял подношение и сразу отправился в Двараку. По дороге он все время представлял, как встретится с Господом Кришной. В сердце своем он думал только о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пасть во дворцы царей династии Яду было очень трудно, но брахманов туда пускали беспрепятственно. Когда брахман, друг Господа Кришны вместе с другими брахманами прибыл в Двараку, ему пришлось пройти через три караула и через трое ворот. Миновав их, путники увидели шестнадцать тысяч огромных дворцов, в которых жили шестнадцать тысяч цариц Господа Кришны. Когда брахман вошел в один из роскошно украшенных дворцов, он почувствовал, что погружается в океан неземного блаженства. Он как будто скрывался в водах этого океана, а затем поднимался на поверхн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в это время сидел на ложе в опочивальне Рукмини. Еще издали Он увидел, что к дворцу приближается брахман, и узнал в нем Своего друга. Господь Кришна тотчас же поднялся и пошел навстречу брахману. Подойдя к Своему другу, Он сердечно обнял его. Господь Кришна - средоточие духовного блаженства, но обнимая бедного брахмана, Он Сам испытал великую радость, поскольку встретил Своего дорогого друга. Господь Кришна усадил брахмана на Свое место и Сам принес ему угощение - фрукты и напитки, как обычно делают, когда принимают почетного гостя. Господь Кришна Своим присутствием очищает весь мир от скверны, но поскольку Он играл роль обычного человека, Он тут же омыл брахману стопы и окропил этой водой Свою голову, чтобы очистить Себя. После этого Господь умастил тело брахмана душистым сандалом, агуру и шафраном. Как принято в таких случаях, Он вознес брахману поклонение: воскурил фимиам и поднес ему огонь. Оказав брахману радушный прием, накормив и напоив его, Господь Кришна сказал: "Дорогой друг, Я так рад твоему прих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рахман был очень беден и плохо одет: платье его было ветхим и изорванным, тело - истощенным. Он выглядел не очень чистым, и был таким худым, что, казалось, на нем только кожа да кости. Богиня процветания Рукминидеви сама начала обмахивать его чамарой, и другие обитательницы дворца были удивлены тем, с каким радушием и почтительностью Господь Кришна встретил брахмана. Они недоумевали, почему Кришна Сам принял этого бедного, неопрятного и плохо одетого брахмана. В то же время они догадывались, что этот брахман - не обычный человек. Они решили, что он должно быть совершил много благочестивых деяний, иначе почему Господь Кришна, супруг богини процветания, оказывает ему столько внимания? Они еще больше удивились, когда увидели, что брахман сидит на ложе Господа Кришны. Особенно поразило их то, что Господь Кришна обнял гостя так, как обнимал Своего старшего брата Баларамаджи, ведь Господь Кришна никогда не обнимал никого, кроме Рукмини или Баларам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казав брахману радушный прием, Кришна усадил его на Свое ложе, покрытое подушками, и они, держа друг друга за руки, стали вспоминать свое детство, когда оба жили в гурукуле - школе духовного наставника. Господь Кришна сказал: "Мой дорогой друг, ты принадлежишь к числу брахманов, самых разумных людей, и тебе известны все религиозные заповеди. Полагаю, что, закончив образование у нашего учителя и как следует вознаградив его, ты вернулся домой и нашел себе достойную жену. Я знаю, что с юных лет ты не был привержен к мирской жизни, не стремился к богатству и поэтому сейчас нуждаешься в деньгах. В этом мире очень редко встречаются люди, которые не жаждут материальных богатств. Они не желают копить богатство, процветать и наслаждаться жизнью, но иногда все же стараются добыть денег, чтобы показать другим, как должны жить семейные люди. Они показывают, как, разумно распоряжаясь богатством, можно стать образцовым семьянином и вместе с тем быть великим преданным. Считай, что такие люди во всем следуют Моему примеру. Надеюсь, дорогой друг, ты помнишь наши школьные дни, когда мы вместе жили в гурукуле. Ведь все те знания, которые мы приобрели в жизни, мы получили в годы уч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т, кто прошел подготовку у истинного духовного учителя, сможет в будущем достичь цели человеческой жизни. 0н легко пересечет океан неведения и не поддастся влиянию иллюзорной энергии. Дорогой друг, наш первый учитель - это отец, по милости которого мы получили тело. Поэтому отец по праву считается нашим духовным наставником. Наш следующий духовный наставник тот, кто посвящает нас в тайны духовного знания, и его следует почитать как Бога. У человека может быть несколько духовных учителей. Духовного учителя, который наставляет ученика в духовной науке, называют шикша-гуру, а духовного учителя, который дает ученику духовное посвящение, именуют дикша-гуру. Оба они - Мои представители. У человека может быть много духовных учителей, дающих наставления, но давать духовное посвящение может только один. Если человек извлек пользу из наставлений духовных учителей, получил с их помощью необходимые знания и сумел пересечь океан материального бытия, значит, он достиг цели человеческой жизни. Он по опыту знает, что высшее предназначение жизни, исполнить которое можно только в теле человека, заключается в том, чтобы достичь духовного совершенства и таким образом вернуться к Бог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Мой дорогой друг, Я - Параматма, Сверхдуша, пребывающая в сердце каждого, и согласно Моему приказу человеческое общество должно быть разделено на четыре варны и четыре ашрама. Как Я уже говорил в "Бхагавад-Гите", принадлежность человека к определенной варне зависит от его качеств и рода занятий. Кроме того, в жизни каждого должно быть четыре этапа. На первом этапе нужно прилежно учиться у духовного наставника, получать необходимые знания и хранить обет целомудрия, брахмачарьи, чтобы, не потакая чувствам, целиком посвятить свою жизнь служению духовному наставнику. Брахмачари должен подвергать себя аскезе и лишениям. Семьянину разрешено удовлетворять потребности своих чувств, придерживаясь установленных ограничений, но на третьем этапе жизни он не должен оставаться в семье. Он должен вновь предаться аскезе, как делал это, когда был брахмачари, и так освободиться от привязанности к семейной жизни. Тогда он может стать санньяс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удучи Сверхдушой всех живых существ, Я пребываю в сердце каждого и наблюдаю за его делами и поступками на каждом этапе его жизни. Независимо от того, на каком этапе находится человек, если Я вижу, что он серьезно и искренне исполняет долг, предназначенный ему духовным наставником, и посвящает свою жизнь служению ему, такой человек становится Мне особенно дорог.</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Если человек может оставаться брахмачари и служить духовному наставнику, это очень хорошо. Но если брахмачари начинает испытывать половое влечение, он должен покинуть своего наставника, отблагодарив его, так как тот пожелает. Согласно Ведам, дар, преподносимый духовному учителю, называют гуру-дакшиной. Покинув духовного наставника, ученик должен жениться по религиозному обряду и стать семьянин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ставления, которые Господь Кришна дал своему другу, ученому брахману, могут служить руководством для всего человеческого общества. Общество людей, не разделенное на варны и ашрамы, не что иное как общество вылощенных животных. По законам человеческого общества, половая жизнь вне брака совершенно недопустима как для мужчин, так и для женщин. Мужчина должен или строго следовать обету целомудрия, или жениться, получив разрешение духовного наставника. Половая жизнь вне брака - животная жизнь, ибо у животных нет института бра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ынешние люди не стремятся исполнить предназначение человеческой жизни - вернуться домой, к Богу. Для того чтобы достигнуть этой цели, необходимо установить в человеческом обществе систему варн и ашрамов. Когда люди сознательно и неуклонно следуют принципам варнашрамы, они могут достичь высшей цели жизни. Но когда этим принципам следуют лишь формально, без должного руководства, в обществе нарушается порядок и там уже не может быть ни мира, ни процвет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продолжал беседовать со Своим другом- брахманом: "Дорогой друг, думаю, ты еще не забыл дни нашего ученичества. Помнишь, как однажды жена нашего гуру послала нас в лес за хворостом. Собирая сухие ветки, мы зашли глубоко в лес и заблудились. Неожиданно началась сильная буря, в небе собрались тучи, вспыхнула молния и загрохотал гром. Вскоре солнце село и мы оказались в полном мраке. Тут пошел проливной дождь, земля покрылась водой, и мы уже не могли найти дорогу к ашраму нашего гуру. Помнишь, каким сильным и ужасным был этот ливень? Ветер пронизывал нас насквозь, дождь хлестал в лицо, и куда бы мы ни пошли, мы все больше и больше сбивались с пути. В отчаянии, взявшись за руки, мы старались выбраться из леса. Так прошла ночь. Рано утром, когда наш гурудев увидел, что мы не вернулись, он послал других учеников искать нас и сам пошел вместе с ними. Наконец они нашли нас, совершенно измученных, в чаще лес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 великим состраданием глядя на нас, гурудев сказал: "Бедные дети, удивительно, какие муки вы перенесли ради меня. Каждый прежде всего заботится о себе и собственном теле, но вы так верны и преданны своему гуру, что ради меня преодолели столько трудностей. Я рад убедиться в том, что такие замечательные ученики, как вы, готовы перенести любые испытания ради своего духовного наставника. Именно так настоящий ученик отдает духовному учителю свой долг. Долг ученика - посвятить свою жизнь служению духовному учителю. О лучшие из дваждырожденных, я очень доволен вашим поступком и хочу благословить вас. Пусть исполнятся все ваши желания и мечты. Пусть смысл ведического знания, которое вы получили от меня, никогда не будет утрачен для вас, чтобы вы в любое время могли вспомнить наставления Вед и без труда пересказать их. Таким образом вы никогда не узнаете разочарования - ни в этой жизни, ни в следующ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ой друг, - продолжал Кришна, - с нами произошло немало подобных случаев, пока мы жили в ашраме духовного наставника. Мы оба знаем, что без благословений духовного учителя нельзя стать счастливым. По милости гуру и с его благословения можно обрести мир и процветание и достичь цели человеческ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Кришну, ученый брахман ответил: "О Кришна, Ты - Верховный Господь и духовный наставник всех живущих. Мне выпало счастье жить с Тобой в доме нашего гуру, поэтому я думаю, что мне уже не нужно выполнять ведические предписания. О Господь, ведические гимны и обряды, благочестивые деяния и все, что необходимо человеку для того, чтобы достичь совершенства, в том числе и для того, чтобы преуспеть в жизни, удовлетворить потребности чувств и получить освобождение - все исходит только от Тебя, о Верховная Личность. Все пути и методы духовного самопознания в конечном счете предназначены для того, чтобы постичь Твою личность. Иными словами, все они суть различные части Твоего божественного тела. И все же Ты, играя роль ученика, жил вместе с нами в доме гуру. Это значит, что все эти игры Ты совершал только для Своего божественного удовольствия - иначе Тебе незачем было играть роль обычного челове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в изложении Бхактиведанты заканчивается восьмидесятая глава книги "Кришна - источник вечной радости" под названием "Встреча Господа Кришны с брахманом Судамой".</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13:00Z</dcterms:created>
  <dc:creator>Dmitriy</dc:creator>
  <dc:description/>
  <dc:language>en-US</dc:language>
  <cp:lastModifiedBy>Dmitriy</cp:lastModifiedBy>
  <dcterms:modified xsi:type="dcterms:W3CDTF">2010-11-30T11:14:00Z</dcterms:modified>
  <cp:revision>2</cp:revision>
  <dc:subject/>
  <dc:title>ГЛАВА ВОСЬМИДЕСЯТАЯ</dc:title>
</cp:coreProperties>
</file>