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СЕМНАДЦА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ак Кришна потушил лесной пожар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в о том, как был наказан Калия, царь Парикшит спросил Шукадеву Госвами, почему змей покинул свои прекрасные земли и почему Гаруда стал его врагом. Шукадева Госвами рассказал царю, что змеи населяли остров Нагалая и Калия был там одним из вожаков. Гаруда, который питается змеями, прилетал на этот остров и убивал столько змей, сколько хотел. Некоторых из них он съедал, а остальных убивал без всякой нужды. Это вызывало в общине змей такое смятение, что ее старейшина, Васуки, обратился с просьбой о защите к Господу Брахме. Тогда Господь Брахма принял решение, которое должно было оградить змей от бесчинств Гаруды: дважды в месяц они будут приносить Гаруде по змее. Змею будут оставлять под деревом как жертвенный дар. Гаруду это удовлетворило, и он уже не трогал других змей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Но со временем этим воспользовался Калия. Непомерно гордый накопленным ядом и своим могуществом, он подумал: "Почему это Гаруде приносят такую жертву?" Калия перестал совершать жертвоприношения и вместо этого сам съедал жертвы, предназначенные для Гаруды. Когда Гаруда, великий преданный Вишну, узнал об этом, он разгневался и поспешил на остров, чтобы убить вероломного змея. Калия решил сразиться с Гарудой. Раздув капюшоны и обнажив острые ядовитые зубы, он попытался ужалить Гаруду, но Гаруда, сын Таркшьи, пришел в ярость и с силой, достойной того, кто носит на себе Господа Вишну, ударил Калию своими сияющими золотыми крыльями. Калия, известный также как Кадрусута, сын Кадру, немедленно сбежал с этого острова на Ямуну, в заводь Калия-храда, к которой Гаруда приблизиться не мог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лия нашел убежище в водах Ямуны по такой причине: Гаруда прилетал не только на остров, где жил змей Калия, но и к реке Ямуне, чтобы ловить рыбу, которая тоже служила ему пищей. Однако в водах Ямуны находился великий йог Саубхари Муни, погруженный в медитацию. Саубхари Муни очень сочувствовал рыбам, поэтому он попросил Гаруду не прилетать к Ямуне и не тревожить рыб. Хотя Гаруда, который носит на себе Господа Вишну, никому не подчинялся, он не мог ослушаться великого йога. Но, перед тем как он покинул реку и перестал есть рыб, он унес с собой одну большую рыбину, которая была их вожаком. Саубхари Муни был огорчен этим и, желая защитить остальных рыб, проклял Гаруду: "С этого дня и впредь, если Гаруда когда-нибудь прилетит сюда, чтобы ловить рыбу, он немедленно будет убит - и порукой тому вся моя сила!" 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Об этом проклятии знал только Калия. Уверенный в том, что Гаруда никогда не прилетит к этой заводи, он посчитал разумным остаться на реке Ямуне. Но попытка Калии найти защиту у Саубхари Муни оказалась безуспешной. Его прогнал с Ямуны хозяин Гаруды, Кришна. Гаруда - приближенный слуга Верховной Личности Бога, и он так могуществен, что на него не действуют ничьи приказы или проклятия. Прокляв Гаруду, который, как сказано в "Шримад-Бхагаватам", по положению равен Верховной Личности, Бхагавану, Саубхари Муни совершил серьезный проступок. Хотя Гаруда не стал ему мстить, Муни не избежал наказания за оскорбление великого вайшнава. Из-за этого проступка Саубхари пал и лишился всего достигнутого в йоге. Он завел семью и, как и многие другие, стал искать наслаждений в материальном мире. Падение Саубхари Муни, который, занимаясь медитацией, должен был познать духовное блаженство, - урок для тех, кто оскорбляет вайшнавов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Когда Кришна, наконец, вышел из заводи Калии, Его увидели все друзья и близкие, собравшиеся на берегу Ямуны. Он появился перед ними в прекрасных одеждах, умащенный чанданой и с ног до головы покрытый золотыми украшениями. Когда жители Вриндавана - пастушки и взрослые пастухи, гопи, Яшода, Махараджа Нанда, коровы и телята - увидели Кришну, выходящего из Ямуны, к ним словно вернулась жизнь. Когда к человеку возвращается жизнь, он, естественно, испытывает радость. Каждый прижимал Кришну к груди, чувствуя огромное облегчение. Яшода, Рохини, Махараджа Нанда и пастухи были очень счастливы и, обнимая Кришну, думали, что достигли высшей цели жизн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арама тоже обнял Кришну, но Он смеялся, потому что, когда всех охватила тревога, Он знал, чем все закончится. Деревья на берегу Ямуны, а также коровы, быки и телята очень обрадовались появлению Кришны. Жившие во Вриндаване брахманы пришли к Ямуне со своими женами, чтобы поздравить Кришну и членов Его семьи с Его освобождением. И поскольку брахманы считаются духовными наставниками общества, они благословили Кришну и Его родных. Они также попросили Махараджу Нанду пожертвовать им что-нибудь в ознаменование этого события. Махараджа Нанда был так рад возвращению Кришны, что раздал брахманам много коров и золота. Когда Махараджа Нанда одаривал брахманов, матушка Яшода обняла Кришну и, не переставая плакать, посадила Его себе на колен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близилась ночь и все жители Вриндавана, коровы и телята очень устали, они решили расположиться на ночлег прямо на берегу Ямуны. Среди ночи, когда все спали, в лесу вдруг вспыхнул пожар. Он грозил поглотить всех жителей Вриндавана. Почувствовав жар огня, они стали искать убежище у Кришны, Верховной Личности Бога, хотя Он играл роль маленького ребенка. Они обратились к Нему с такими словами: "О Верховный Господь Кришна! О Баларама, вместилище силы! Спасите нас от бушующего пламени, которое пожирает все вокруг. У нас нет иного убежища, кроме Вас. Этот опустошительный огонь поглотит нас всех!" Они молились Кришне, повторяя, что могут найти убежище только у Его лотосоподобных стоп. Господь Кришна, полный сочувствия к Своим землякам, тут же проглотил бушевавший в лесу огонь и спас их. Кришна был способен на это, поскольку Он безграничен. Он обладает беспредельным могуществом и может сделать все, что пожелает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семнадцатая глава книги Бхактиведанты "Кришна", которая называется "Как Кришна потушил лесной пожар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44:00Z</dcterms:created>
  <dc:creator>Dmitriy</dc:creator>
  <dc:description/>
  <dc:language>en-US</dc:language>
  <cp:lastModifiedBy>Dmitriy</cp:lastModifiedBy>
  <dcterms:modified xsi:type="dcterms:W3CDTF">2010-11-30T08:45:00Z</dcterms:modified>
  <cp:revision>3</cp:revision>
  <dc:subject/>
  <dc:title>ГЛАВА СЕМНАДЦАТАЯ</dc:title>
</cp:coreProperties>
</file>