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ЧЕТВЕРТАЯ</w:t>
      </w:r>
    </w:p>
    <w:p>
      <w:pPr>
        <w:pStyle w:val="Normal"/>
        <w:suppressAutoHyphens w:val="true"/>
        <w:spacing w:lineRule="auto" w:line="288"/>
        <w:rPr/>
      </w:pPr>
      <w:r>
        <w:rPr>
          <w:rFonts w:cs="Courier New" w:ascii="Courier New" w:hAnsi="Courier New"/>
          <w:b/>
          <w:sz w:val="28"/>
          <w:szCs w:val="28"/>
        </w:rPr>
        <w:t xml:space="preserve">Жертвоприношения, совершенные Васудевой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Среди женщин, присутствовавших в Курукшетре во время солнечного затмения, были Кунти, Гандхари, Драупади, Субхадра и супруги многих царей, а также вриндаванские гопи. Женщины из династии Куру с изумлением слушали рассказы цариц о том, как они стали женами Господа Кришны и восхищались любовью, которую они испытывали к своему супругу. Услышав, как велика их любовь, они не смогли сдержать слез.</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ка женщины разговаривали друг с другом, мужчины тоже были заняты беседой. В это время, чтобы увидеть Господа Кришну и Балараму, в Курукшетру отовсюду прибывали великие мудрецы и подвижники. Среди них самыми знаменитыми были Кришна-Двайпаяна Вьяса, великий мудрец Нарада, Чьявана, Девала, Асита, Вишвамитра, Шатананда, Бхарадваджа, Гаутама, Господь Парашурама (вместе со Своими учениками), Васиштха, Галава, Бхригу, Пуластья, Кашьяпа, Атри, Маркандейя, Брихаспати, Двита, Трита, Эката, четверо Кумаров, сыновей Брахмы (Санака, Санандана, Санатана и Санат-кумара), Ангира, Агастья, Ягьявалкья и Вамаде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видев всеми почитаемых мудрецов и подвижников, Махараджа Юдхиштхира и другие Пандавы, Господь Кришна, Баларама и все цари поднялись с мест и с благоговением склонились перед ними. Мудрецам оказали радушный прием, усадив их на почетные места и омыв им стопы. Им поднесли вкусные фрукты, гирлянды из цветов, благовония и сандаловую пасту. Затем все цари во главе с Кришной и Баларамой воздали мудрецам почести так, как предписано в Ведах. После того, как мудрецы удобно уселись, Господь Кришна, который пришел на землю, чтобы возродить устои религии, обратился к ним от имени собравшихся царей. Едва Кришна заговорил, все тут же замолчали, желая услышать и понять Его приветственные слова, обращенные к мудрец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Слава собравшимся здесь мудрецам и подвижникам! Сегодня все мы чувствуем, что наша жизнь увенчалась успехом. Сегодня мы достигли заветной цели, ибо видим перед собой высоких духом, освобожденных мудрецов и подвижников, встретиться с которыми мечтают даже великие полубоги на небесах. Те, кто только вступил на путь преданного служения и поклоняется Божеству в храме, но не осознает, что Господь пребывает в сердце каждого, и те, кто поклоняется полубогам, чтобы исполнить свои материальные желания, не в состоянии понять, как велика и благородна роль, которую мудрецы играют в человеческом обществе. Поэтому такие люди не получают в полной мере тех благ, которые можно получить, принимая у себя великих мудрецов, взирая на них, касаясь их лотосоподобных стоп, расспрашивая об их благополучии и почитая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т, кто лишь недавно стал преданным или приобщился к религии, не способен осознать величие махатм. Он лишь формально посещает храм и почитает там Божество. Но тот, кто сумел подняться на более высокий уровень и одухотворил свое сознание, понимает, каким величием обладают махатмы и преданные, и старается им угодить. Вот почему Господь Кришна сказал, что неофиты не могут в полной мере оценить роль великих мудрецов, преданных и подвижни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продолжал: "Нельзя очиститься от материальной скверны, лишь посещая святые места и совершая там омовения или поклоняясь образам полубогов в храмах. Но если человеку посчастливится встретить на своем пути великого преданного, махатму, представителя Верховной Личности Бога, он тотчас же освободится от осквернения. Чтобы очистится от скверны, рекомендуют почитать огонь, солнце, луну, землю, воду, воздух, небо и ум. Поклоняясь материальным стихиям и господствующим над ними богам, можно постепенно освободиться от зависти и враждебности, но если завистливый и враждебный к другим человек будет служить великой душе, он мгновенно искупит все свои грехи. Досточтимые мудрецы и почтеннейшие цари, узнайте же от Меня, что человек, который отождествляет себя с материальным телом, заполненным слизью, желчью и воздухом, который считает свою семью и родственников своими собственными и поклоняется материальным вещам, тот, кто посещает святые места лишь для того, чтобы совершить там омовение, но никогда не общается с великими святыми, мудрецами и махатмами, - такой человек ничем не лучше осла, даже если и наделен человеческим облик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ый Господь Кришна торжественно вел Свою речь, и все мудрецы и подвижники слушали Его с благоговейным трепетом. Они были поражены тем, как Он всего лишь в нескольких словах изложил абсолютную философию жизни. Человек, не обладающий истинным знанием, полагает, будто его тело - это он сам, думает, что семья - его собственность, а земля, где он родился, достойна поклонения. На подобных представлениях и основана современная идеология национализма. Но Господь Кришна осудил подобные идеи. Он также осудил людей, которые с большим трудом добираются до святых мест только для того, чтобы совершить там омовение и вернуться домой, но не общаются с великими преданными и махатмами, живущими в святых местах. Таких людей сравнивают с глупейшим из всех животных - ослом. Выслушав Господа Кришну, мудрецы на некоторое время задумались, а затем пришли к заключению, что Господь Кришна действительно Верховная Личность Бога, который лишь играет роль обычного человека, вынужденного получать то или иное тело в соответствии с его прошлыми делами и поступками. Кришна выступал в роли обычного человека, желая научить людей, как им следует жить, чтобы наилучшим образом исполнить предназначение человеч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динодушно заключив, что Кришна - Верховная Личность Бога, мудрецы обратились к Нему с такими сло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Господь, принято считать, что мы, те, кто стоит во главе человеческого общества, постигли истинную философию жизни, но мы по-прежнему находимся во власти Твоей внешней энергии. Мы поражены тем, что ты ведешь Себя как обычный человек, скрывая Свой истинный лик - Верховной Личности Бога. Поэтому Твои игры кажутся нам чудесными и непостижим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Своей энергией Ты создаешь, поддерживаешь и уничтожаешь материальный космос со всем его многообразием названий и форм, подобно тому как земля создает камни, деревья и другие предметы, имеющие разнообразные формы и носящие разные имена, и при этом остается неизменной. Хотя Своей энергией Ты творишь все многообразие материального мира, Тебя Самого не затрагивают действия Твоей энергии. О Господь, Твои чудесные деяния приводят нас в изумление. Хотя Ты запределен сотворенному миру, хотя Ты - Верховный Господь и Сверхдуша в сердцах всех живущих, Ты, посредством Своей внутренней энергии, нисходишь на землю, чтобы защитить всех преданных Тебе и уничтожить тех, кто творит зло. Приходя в этот мир, Ты возрождаешь устои вечной религии, которые люди предают забвению из-за длительного соприкосновения с материальной энергией. О возлюбленный Господь, Ты - создатель сословий и духовных укладов, принадлежность к которым определяется качествами людей и их деятельностью. Когда же бесчестные люди ломают установленный Тобой порядок, Ты приходишь и вновь возрождаеш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ведическое знание - символ Твоего чистого сердца. Подвижничество, изучение Вед и медитация помогают в разной степени познать Тебя в зримых и незримых формах Твоего бытия. Воспринимаемый чувствами мир это проявление Твоей безличностной энергии, но Сам Ты, как изначальная Личность Бога, не присутствуешь в этом мире. Ты - Верховная Душа, Верховный Брахман, и познать Твой божественный облик могут люди, которые чтут традиции брахманической культуры. Поэтому Ты всегда преклоняешься перед брахманами. Тебя считают величайшим из всех приверженцев брахманической культуры и называют брахманья-девой. О Господь, Ты Сам - величайшее из всех благ, Ты - последнее прибежище для всех исполненных святости. Уверены, что встретившись с Тобой, мы в совершенстве исполнили предназначение человеческой жизни, достигли высшей ступени философских поисков, подвижничества и трансцендентного знания. Воистину Ты - высшая цель всех духовных сверш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Твое знание бесконечно и безгранично. Твое трансцендентное тело вечно, исполнено знания и блаженства. Ты - Верховная Личность Бога, Верховный Брахман, Верховная Душа. Сейчас Ты скрываешь Свое безграничное могущество за покровом Своей внутренней энергии, йогамайи, и все же мы понимаем, как Ты велик, и приносим Тебе дань своего почитания. О Господь, сейчас Ты являешь Свои игры в облике обычного человека, скрывая Свою истинную, божественную природу. Поэтому присутствующие здесь цари, и даже Ядавы, которые постоянно общаются с Тобой, делят с Тобой трапезу и сидят подле Тебя, не понимают, что Ты - причина всех причин, душа всех живущих, изначальная причина возникновения материального космо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ночью человек спит, призрачные фигуры, возникающие во сне, он принимает за реальность, а воображаемое тело, в котором он действует - за свое собственное. На какое-то время спящий забывает, что, кроме призрачного, существует еще и реальное тело, которое он увидит после пробуждения. Точно так же смятенная обусловленная душа, даже бодрствуя, принимает материальные наслаждения за истинное счасть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Стремясь удовлетворить потребности материальных чувств, вечная душа утрачивает память, и ее сознание покрывается материальной скверной. Именно материальное сознание не позволяет ей постигнуть Верховную Личность Бога, Кришну. Все великие йоги- мистики, совершенствуясь в йоге, стараются возродить в себе сознание Кришны, чтобы постичь Твои лотосоподобные стопы. И чтобы изжить последствия своих грехов, они медитируют на Твой божественный облик. Говорится, что воды Ганги могут смыть с человека множество грехов, но этим чудодейственным свойством они обладают лишь потому, что текут от Твоих лотосоподобных стоп. Воды Ганги собираются из капелек пота, стекающих со стоп Верховного Господа. Всем нам необычайно посчастливилось - сегодня мы воочию увидели Твои лотосоподобные стопы. О Господь, мы все - целиком вверившиеся Тебе души, мы все - Твои преданные. Будь же снисходителен и яви нам Свою неизъяснимую милость. Мы знаем, что преданные, которые неустанно служат Тебе, обретают освобождение и выходят из-под оскверняющего влияния материальных гун. Тогда они становятся достойными войти в царство Бога, в духовный мир.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ознеся молитвы Господу Кришне, мудрецы хотели было проститься с царем Дхритараштрой и царем Юдхиштхирой и с их позволения удалиться в свои ашрамы. Но тут Васудева, отец Господа Кришны, величайший из всех, кто славится благочестием, приблизился к мудрецам и с искренним смирением склонился к их стоп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еликие мудрецы, - сказал Васудева, - вас почитают даже больше, чем полубогов. И я тоже приношу вам дань своего почитания. Я хочу обратиться к вам с просьбой, и вы, если пожелаете, можете исполнить ее. Вы даруете мне величайшее благо, если милостиво расскажете о высшей форме кармической деятельности, которая помогает изжить все последствия благих и греховных д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таршим среди мудрецов был великий мудрец Нарада. Услышав просьбу Васудевы, о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сточтимые мудрецы, Васудева удостоился великой чести стать отцом Верховной Личности Бога, и, будучи в высшей степени добродетельным и безыскусным, он считает Кришну своим сыном. Поэтому неудивительно, что он спрашивает нас о том, что есть для него высшее благо. Чем больше знаешь, тем меньше ценишь: став отцом Кришны, Васудева уже не может взирать на Него с благоговейным трепетом. Зачастую люди, живущие на берегу Ганги, не сознают величие этой реки и отправляются в далекие края к святым местам, чтобы там совершить омовение. В присутствии Господа Кришны, который всегда обладает наивысшим знанием, Васудеве нет нужды спрашивать нашего совета. Знание, которым обладает Кришна, совершенно, и на него не воздействуют процессы творения, поддержания и уничтожения вселенной; оно подвластно только Господу - на него не влияют ни гуны материальной природы, ни время. Божественное тело Господа исполнено знания, которое никогда не оскверняется невежеством, гордыней, привязанностью, завистью или желанием материальных удовольствий. Его знание не подвластно законам кармы, определяющим последствия благочестивых или греховных дел, не подвластно оно и трем гунам материальной природы. На свете нет никого более великого, чем Господь, и нет никого равного Ему, ибо Он - верховный властелин,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ычные люди думают, что обусловленная душа, скрытая под покровом материальных чувств, ума и разума, равна Кришне. Но Господь Кришна подобен солнцу. Ни снег, ни туман, ни какая-нибудь планета во время затмения не могут закрыть солнце, даже если нам кажется, что солнце закрыто. Когда подобные явления происходят на глазах у на глазах у людей, не слишком разумных, они думают, что солнце невидимо. Точно так же те, кто идет на поводу у своих чувств, жаждущих материальных удовольствий, лишены возможности ясно видеть Верховную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в присутствии Господа Кришны, Баларамы и многочисленных царей, мудрецы, исполняя просьбу Васудевы, дали ему наставл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Чтобы устранить последствия кармической деятельности и избавиться от желаний, побуждающих к такой деятельности, нужно с верой и преданностью поклоняться Господу Вишну, совершая ведические жертвоприношения. Господь Вишну - Тот, кто наслаждается плодами всех жертвоприношений. Великие святые и мудрецы, которые смотрят на мир глазами богооткровенных писаний и способны видеть прошлое, настоящее и будущее, единодушно утверждают, что очистить сердце от материальной скверны, достичь освобождения и вместе с ним обрести духовное блаженство можно только угождая Вишну. Они говорят, что для семейных людей из высших сословий (брахманов, кшатриев или вайшьев) единственно благой путь - это поклонение Верховной Личности Бога, Господу Вишну, которого также называют Пурушоттамой, изначальной личн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обусловленные души в материальном мире желают владеть дарами материальной природы и наслаждаться ими. Это желание глубоко укоренилось в их сердцах. В материальном мире каждый стремится разбогатеть и в полной мере наслаждаться жизнью, каждый хочет иметь жену, дом и детей, жить в довольстве и радости, а после смерти вознестись на райские планеты. Но подобные желания обрекают нас на рабство в материальном мире. Чтобы освободиться от этого рабства, мы должны пожертвовать всеми своими богатствами, приобретенными честным трудом, для того, чтобы угодить Господу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лько служа Господу Вишну, можно искоренить все материальные желания. Поэтому человек, даже ведя семейную жизнь, должен обуздать свои чувства и избавиться от трех видов материальных желаний: желания копить материальные богатства, желания наслаждаться семейной жизнью с женой и детьми и желания вознестись на райские планеты. Со временем он должен отказаться от семейной жизни, дать обет отречения от мира и всецело посвятить себя преданному служению Господу. Каждый человек, даже тот, кто с рождения принадлежит к высшим сословиям - брахманов, кшатриев или вайшьев - безусловно находится в долгу у полубогов, мудрецов, предков и других живых существ. Чтобы расплатиться с этими долгами, он должен совершать жертвоприношения, изучать Веды и производить потомство так, как подобает благочестивому семьянину. Тот, кто даст обет отречения от мира, не расплатившись с этими долгами, непременно падет и окажется в аду. Досточтимый Васудева, сегодня ты отдал долги своим предкам и великим мудрецам. Теперь, совершив жертвоприношения, ты сможешь освободиться от своего долга полубогам и полностью предаться Верховной Личности Бога. О Васудева, в своих предыдущих жизнях ты, без сомнения, совершил много благочестивых дел. Иначе ты не смог бы стать отцом Кришны и Баларамы, каждый из которых - Верховная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мудрецов, добродетельный Васудева почтительно склонился к их лотосоподобным стопам. Снискав таким образом благосклонность мудрецов, он попросил их совершить жертвоприношения. Мудрецы, избранные жрецами, в свою очередь велели Васудеве собрать все необходимое для жертвоприношений, которые предстояло совершить в святом месте Курукшетре. Когда Васудева, следуя совету мудрецов, начал готовиться к жертвоприношениям, все Ядавы совершили омовение, надели красивые одежды, драгоценные украшения и гирлянды из цветов лотоса. Жены Васудевы, тоже нарядные, в дорогих украшениях и золотых ожерельях, приблизились к месту ягьи, неся жертвенные да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все было готово, забили барабаны, зазвенели литавры, затрубили раковины, заиграли другие музыкальные инструменты. Искусные танцоры и танцовщицы начали танцевать, а суты и магадхи запели, вознося молитвы. Гандхарвы и их жены тоже пели сладостными голосами. Васудева подвел глаза сурьмой, умастил тело маслом, а затем вместе со своими восемнадцатью женами, старшей среди которых была Деваки, сел перед жрецами в ожидании очистительной церемонии - абхишека. Присутствуя на этой церемонии, которая проводилась в строгом соответствии с предписаниями шастр, Васудева был похож на месяц в окружении звезд. Поскольку Васудеве предстояло пройти обряд посвящения, он облачился в оленью шкуру, а его жены нарядились в очень красивые сари, надели серьги, браслеты, ожерелья, ножные колокольчики и другие украшения. Окруженный своими женами, Васудева был необыкновенно красив и в точности походил на царя небес, совершающего жертвопринош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и Господь Баларама, Их жены, дети и родственники тоже находились на арене великого жертвоприношения. Верховный Господь присутствовал там вместе со всеми Своими энергиями и всеми живыми существами, ибо все они исходят от Него. Мы знаем из шастр, что у Господа Кришны великое множество энергий и неотъемлемых частиц, но те, кто находился на жертвенной арене могли сами убедиться, что Верховная Личность Бога всегда сосуществует со Своими разнообразными энергиями. Во время жертвоприношения Господь Кришна предстал в облике Господа Нараяны, а Господь Баларама - в облике Санкаршаны, Того, кто вмещает в себе всех живых суще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тобы угодить Господу Вишну, Васудева совершил различные жертвоприношения - Джьотиштома, Дарша-пурнамаса и другие. Некоторые из этих жертвоприношений называются пракрита, другие - шаурья-сатра или вайкрита. Затем были совершены жертвоприношения агнихотра и принесены подобающие в таких случаях дары. Васудева сумел угодить Господу Вишну, а это - высшая цель жертвоприношений. Но в век Кали очень трудно собрать все необходимое для жертвоприношений. У людей нет возможности собрать то, что требуется, нет нужных знаний и навыков и нет желания совершать жертвоприношения. Поэтому в век Кали, когда большинство людей несчастливы, когда их гнетет тревога и на них постоянно обрушиваются беды, единственное рекомендуемое жертвоприношение - это санкиртана-ягья. Совершая его, люди смогут поклоняться Господу Чайтань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вершив жертвоприношения, Васудева щедро одарил жрецов одеждами, украшениями, коровами, наделами земли и другими богатствами. Им также отдали молодых служанок. После этого жены Васудевы совершили омовение авабхритха и исполнили ту часть жертвенных обязанностей, которая известна как патни-самйаджа. Принеся необходимые жертвы, они все вместе совершили омовение в озерах, созданных Парашурамой и называемых Рама-храда. После того как Васудева и его жены совершили омовение, их одежды и украшения были подарены певцам, танцорам и другим менее важным участникам церемонии. Отсюда видно, что во время жертвоприношений следовало щедро раздавать пожертвования. В начале жертвоприношения одаривали жрецов и брахманов , а после завершения церемонии ее менее значительным участниками раздавали только что использованные одежды и украш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того как одарили певцов и чтецов, Васудева и его жены, облаченные в новые одежды, в новых украшениях, устроили пышное пиршество для брахманов и других гостей (в тот день даже домашние собаки были накормлены досыта). Затем Васудева раздал богатые дары всем своим женам и детям, другим родственникам и друзьям, а также всем царям и представителям династий Видарбхи, Кошалы, Куру, Каши, Кекайи и Сриньджайи. Он щедро одарил жрецов, полубогов, людей, предков, духов и чаранов и воздал им подобающие почести. Затем все собравшиеся, с позволения Господа Кришны, супруга богини процветания, разъехались по домам, восхищаясь великолепием жертвоприношений, совершенных Васуде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Дхритараштра, Видура, Юдхиштхира, Бхима, Арджуна, Бхишмадева, Дроначарья, Кунти, Накула, Сахадева, Нарада, Господь Вьясадева и многие другие родственники уже были готовы отправиться в путь, они тепло обняли Ядавов, с горечью предчувствуя разлуку. Вскоре отбыли и многие другие из тех, кто присутствовал на жертвоприношении. Тогда Господь Кришна и Господь Баларама вместе с царем Уграсеной раздали щедрые дары жителям Вриндавана во главе с Махараджей Нандой, чтобы почтить и обрадовать их. Охваченные искренними дружескими чувствами, обитатели Вриндавана еще долго оставались на Курукшетре вместе с Яда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вершив жертвоприношения, Васудева был очень доволен, и радости его, казалось, не было предела. Вместе с ним находились все члены его семьи. В их присутствии он взял Махараджу Нанду за руки и обратился к нему с такими сло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ой брат, Верховный Господь создал великие узы - узы любви и привязанности. Я думаю, их трудно разорвать даже прославленным мудрецам и святым. Дорогой брат, я не мог достойно ответить на твою любовь и поэтому чувствую себя неблагодарным. Ты вел себя, как и подобает необычайно добродетельному человеку, и я никогда не смогу отблагодарить тебя. Мне нечем отблагодарить тебя за твою дружбу. Однако я уверен, что узы любви, связывающие нас, неразрывны. Наша дружба будет продолжаться вечно, хоть я не в силах отплатить тебе за все, что ты для меня сделал. Надеюсь, ты простишь меня за эт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ой брат, долгое время я не мог служить тебе, как подобает другу, поскольку находился в заточении. Сейчас я богат и благоденствую, но богатство ослепило меня. Поэтому даже сейчас я не могу воздать тебе должное. Дорогой брат, ты так добр и благороден, что оказываешь уважение всем и не требуешь уважения к себе. Человек, радеющий о своем истинном благе, не должен стремиться к богатству, чтобы не ослепнуть и не возгордится, и конечно же, он должен всегда заботиться о своих друзьях и родственник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воря все это Махарадже Нанде, Васудева с большой признательностью думал о его дружбе и о том, как много добра сделал ему Нанда. На его глазах заблестели слезы, и он заплак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Нанда хотел порадовать своего друга Васудеву, и, кроме того, он безмерно любил Господа Кришну и Балараму. Поэтому он остался в Курукшетре и провел с ними целых три месяца. В это время Ядавы старались всячески угодить жителям Вриндавана. Чтобы доставить удовольствие Махарадже Нанде и его спутникам, они дарили им одежды, украшения, другие ценности, и жители Вриндавана очень радовались их дарам. На прощание Васудева, Уграсена, Господь Кришна, Господь Баларама, Уддхава и другие представители династии Яду преподнесли Махарадже Нанде и жителям Вриндавана свои личные дары. Получив их, Махараджа Нанда вместе со своими спутниками отправился во Враджабхуми, Вриндаван. Но сердца обитателей Вриндавана остались с Кришной и Баларамой. Они не смогли взять свои сердца с собой и так и уехали во Вриндав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Вришни увидели, что все их друзья и гости разъезжаются и заметили, что приближается пора дождей, они решили возвратиться в Двараку. Они были очень довольны и счастливы, ибо Кришна был для них всем. Вернувшись в Двараку, они с радостью рассказывали о жертвоприношениях, совершенных Васудевой, о своих встречах с друзьями и обо всем, что случилось с ними во время путешествия по святым мес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восемьдесят четвертая глава книги "Кришна - источник вечной радости" под названием "Жертвоприношения, совершенные Васудевой".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8:00Z</dcterms:created>
  <dc:creator>Dmitriy</dc:creator>
  <dc:description/>
  <dc:language>en-US</dc:language>
  <cp:lastModifiedBy>Dmitriy</cp:lastModifiedBy>
  <dcterms:modified xsi:type="dcterms:W3CDTF">2010-11-30T11:19:00Z</dcterms:modified>
  <cp:revision>5</cp:revision>
  <dc:subject/>
  <dc:title>ГЛАВА ВОСЕМЬДЕСЯТ ЧЕТВЕРТАЯ</dc:title>
</cp:coreProperties>
</file>