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ДВАДЦАТЬ ШЕС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Удивительный Кришна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я о том, как велик Кришна, Верховная Личность Бога, и не подозревая о Его необыкновенном духовном могуществе, простодушные пастухи Вриндавана, и дети и взрослые, стали обсуждать чудесные деяния Кришны, равных которым никто из людей не совершал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дин из них сказал: "Дорогие друзья, наблюдая удивительные деяния Кришны, трудно понять, как такой необыкновенный мальчик появился и живет с нами во Вриндаване. Такое просто невозможно! Представьте себе, ведь Ему только семь лет! Как же Он мог поднять холм Говардхана и держать его одной рукой, подобно тому как царь слонов держит цветок лотоса? Слону ничего не стоит поднять цветок лотоса, так же и Кришна без всякого усилия поднял холм Говардхана. Когда Он был еще младенцем и едва мог видеть, Он убил ужасную ведьму Путану. Взяв у нее грудь, Он вместе с молоком выпил саму жизнь ведьмы. Кришна убил Путану так же, как вечное время в назначенный срок убивает живых существ. Когда Ему было только три месяца, Он спал однажды под ручной тележкой. Кришна проголодался и захотел материнского молока. Он стал плакать и вскидывать Своими маленькими ножками, и от Его ударов тележка сломалась. Когда Кришне исполнился всего год, Его унес демон Тринаварта, принявший облик смерча. Он поднял Его высоко в небо, но Кришна повис на шее демона, от чего тот упал на землю и тут же испустил дух. Однажды Его мать, рассерженная тем, что Кришна украл масло, привязала Его к деревянной ступе. Малыш потащил ее к двум деревьям ямала-арджуна и повалил их. В другой раз, когда Он вместе со старшим братом Баларамой пас в лесу телят, там появился Бакасура, и Кришна, схватив демона за клюв, разорвал его пополам. Когда среди телят, которых пас Кришна, появился Ватсасура, замысливший убить Кришну, Кришна тут же обнаружил демона, сразил его и забросил на дерево. Когда Кришна вместе со Своим братом Баларамой вошел в лес Талавана, на них напал демон Дхенукасура в обличье осла. Но он был сразу убит Баларамой, который схватил его за задние ноги и забросил на пальму. Хотя Дхенукасуре помогали его друзья, тоже принявшие облик ослов, все они были убиты, и лес Талавана стал открытым для животных и жителей Вриндавана. Когда за пастушками, друзьями Кришны, увязался Праламбасура, Кришна устроил так, что Баларама убил демона. После этого Кришна спас Своих друзей и коров от опустошительного лесного пожара, а затем наказал змея Калию, жившего в заводи на реке Ямуне, и заставил его убраться оттуда. Так Он очистил воды Ямуны от яда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друзей Махараджи Нанды сказал: "Дорогой Нанда! Мы не знаем, почему нас так влечет к твоему сыну Кришне. Мы хотим забыть Его, но тщетно. Откуда в нас эта любовь к Нему? Подумай только, какое чудо! Этому мальчику всего лишь семь лет, а Он с легкостью поднимает такой огромный холм - Говардхану! О Махараджа Нанда! Нас мучат сомнения: твой сын Кришна наверняка один из полубогов. Он совсем не такой, как обычные дети. Может даже статься, что Он - Сам Бог, Верховная Личность!"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ыслушав похвалы вриндаванских пастухов, царь Нанда сказал: "Друзья! В ответ приведу лишь слова Гарги Муни, которые, может быть, рассеют ваши сомнения. Когда Гарга Муни пришел, чтобы провести обряд наречения Кришны, он сказал, что этот мальчик появлялся на земле в различные эпохи и кожа Его была разного цвета. На этот раз Он явился во Вриндаване с телом черного цвета - кришна. Раньше Он был белого, затем красного и желтого цвета. Гарга Муни также сказал, что некогда этот мальчик был сыном Васудевы, и все, кто знает об этом, называют Его Васудевой. Гарга Муни утверждал, что у моего сына множество имен, соответствующих Его качествам и деяниям. Гаргачарья уверял меня, что этот мальчик принесет моей семье всевозможные блага и станет источником неземного блаженства для всех пастухов и коров во Вриндаване. Хотя нам придется столкнуться с многочисленными трудностями, по милости этого мальчика мы легко преодолеем их. Гаргамуни сказал, что в прежние времена мой сын спас мир из хаоса и освободил всех честных людей из рук злодеев. Он также добавил, что счастливец, который привяжется к этому мальчику, Кришне, никогда не погибнет и не будет покорен врагом. В общем, этот ребенок в точности напоминает Господа Вишну. Вишну всегда встает на сторону полубогов, и потому демоны не могут их победить. В заключение Гаргачарья предсказал, что, когда маленький Кришна вырастет, Он станет в точности похож на Вишну Своей божественной красотой, добродетелями и деяниями, могуществом и богатством, - поэтому нам не следует слишком удивляться Его чудесным поступкам. Сказав мне все это, Гаргачарья ушел, и с тех пор мы все время становимся свидетелями удивительных деяний этого ребенка. Исходя из того, что сказал Гаргачарья, я думаю, что Кришна - это Сам Нараяна, или же Его всемогущее воплощение"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рослушав очень внимательно в пересказе Махараджи Нанды все, о чем поведал Гаргачарья, пастухи смогли лучше понять чудесные деяния Кришны. Довольные и радостные, они принялись восхвалять Махараджу Нанду, ибо разговор с ним рассеял их сомнения относительно Кришны. Они говорили: "Пусть Кришна, который так добр, красив и милостив, будет нашим защитником. Когда разгневанный Индра обрушил на нас потоки дождя вместе с градом и ураганным ветром, Кришна сжалился над нами и спас нас, наши семьи, коров и все наше имущество, подняв холм Говардхана, подобно тому как ребенок поднимает гриб. Таким чудесным образом Он сохранил нам жизнь. Пусть же Его милостивый взор всегда будет обращен на нас и наших коров. Да будем мы жить в мире под защитой удивительного Кришны!"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заканчивается двадцать шестая глава книги Бхактиведанты "Кришна", которая называется "Удивительный Кришна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2:00Z</dcterms:created>
  <dc:creator>Dmitriy</dc:creator>
  <dc:description/>
  <dc:language>en-US</dc:language>
  <cp:lastModifiedBy>Dmitriy</cp:lastModifiedBy>
  <dcterms:modified xsi:type="dcterms:W3CDTF">2010-11-30T09:43:00Z</dcterms:modified>
  <cp:revision>2</cp:revision>
  <dc:subject/>
  <dc:title>ГЛАВА ДВАДЦАТЬ ШЕСТАЯ</dc:title>
</cp:coreProperties>
</file>