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ДВАДЦАТЬ ТРЕТЬЯ</w:t>
      </w:r>
    </w:p>
    <w:p>
      <w:pPr>
        <w:pStyle w:val="Normal"/>
        <w:suppressAutoHyphens w:val="true"/>
        <w:spacing w:lineRule="auto" w:line="288"/>
        <w:rPr/>
      </w:pPr>
      <w:r>
        <w:rPr>
          <w:rFonts w:cs="Courier New" w:ascii="Courier New" w:hAnsi="Courier New"/>
          <w:b/>
          <w:sz w:val="28"/>
          <w:szCs w:val="28"/>
        </w:rPr>
        <w:t>Кришна благословляет жен брахманов</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Прошло утро, и пастушки почувствовали сильный голод, так как еще не завтракали. Они тут же обратились к Кришне и Балараме: "О Кришна и Баларама! Вы оба всемогущи и способны убить множество демонов, но сегодня нас мучит голод. Сделайте так, чтобы мы могли его утоли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слышав просьбу Своих друзей, Господь Кришна и Баларама решили воспользоваться случаем и оказать милость женам брахманов, совершавших жертвоприношения. Эти женщины были великими преданными Господа, и Кришна решил облагодетельствовать их. Он сказал: "Дорогие друзья, ступайте в расположенный неподалеку дом брахманов. Они сейчас совершают ведические жертвоприношения ангираса, поскольку хотят вознестись на райские планеты. Прошу, пойдите к ним". Господь Кришна также предупредил Своих друзей: "Эти брахманы не вайшнавы. Они не могут даже повторять Наши имена: "Кришна" и "Баларама". Они только поют ведические гимны, хотя истинная цель ведического знания - найти Меня. Но, поскольку их не привлекают имена "Кришна" и "Баларама", лучше не просите их ни о чем от Моего имени. Просите у них подаяние от имени Баларам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илостыню обычно подают возвышенным брахманам, но Кришна и Баларама не принадлежали к семьям брахманов. Баларама был известен как сын Васудевы, кшатрия, а Кришну во Вриндаване считали сыном Махараджи Нанды - вайшьи. Ни один из Них не принадлежал к брахманской общине. Поэтому Кришна полагал, что брахманы, совершающие жертвоприношения, могут отказать в подаянии кшатрию и вайшье. "Во всяком случае, - сказал Он, - если вы произнесете имя Баларамы, они скорее дадут милостыню кшатрию, а не Мне, потому что Я всего лишь вайшья ".</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лучив приказание Верховной Личности Бога, мальчики отправились к брахманам и стали просить подаяние. Они приблизились к ним, сложив ладони, и пали ниц в знак уважения. "О земные боги! Соблаговолите выслушать нас, посланцев Господа Кришны и Баларамы. Надеемся, что оба Они вам хорошо известны. Мы желаем вам всяческих благ. Кришна и Баларама пасут неподалеку коров, а мы сопровождаем Их. Мы пришли, чтобы попросить у вас какой-нибудь еды. Вы все брахманы, знатоки религиозных заповедей, и если сочтете нас достойными милостыни, то дайте нам немного еды, и мы разделим ее с Кришной и Баларамой. Вы, брахманы, самые почитаемые среди людей, и должны знать все тонкости религиозных ритуал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Хотя пастушки были деревенскими мальчиками и вряд ли могли знать, как совершаются ведические обряды, они дали понять, что благодаря общению с Кришной и Баларамой им стали известны все предписания, касающиеся религиозных ритуалов. Обращаясь к брахманам как к "знатокам религиозных заповедей", мальчики хотели подчеркнуть, что, когда Верховный Господь Кришна или Баларама просит еду, брахманы должны немедленно, без колебаний выполнить Его просьбу, ибо, как сказано в "Бхагавад-гите", ягьи (жертвоприношения) совершаются только ради удовлетворения В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альчики продолжали: "Господь Вишну в облике Кришны и Баларамы стоит и ждет, поэтому вы должны немедленно доставить Ему любую еду, какая у вас имеется". Они также рассказали брахманам, когда можно и когда нельзя принимать пищу. Как правило, вайшнавы, чистые преданные Господа, не участвуют в обычных жертвоприношениях. Но им хорошо известны обряды дикша, пашу-самстха и саутрамани. Принимать пищу разрешается после обряда дикша, а также до заклания животного и обряда саутрамани, во время которого приносят в жертву хмельные напитки. Мальчики сказали: "Мы можем принять от вас еду сейчас, поскольку это не запрещено. Так дайте же нам чего-нибудь съестно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Хотя спутники Господа Кришны и Баларамы были простыми пастушками, они были вправе указывать даже высокоученым брахманам, совершающим ведические жертвоприношения. Но смарта-брахманы, поглощенные жертвоприношениями, не смогли понять приказания чистых преданных Господа. Они не смогли даже правильно отнестись к просьбе Верховного Господа Кришны и Баларамы. Выслушав все, что Они велели передать, брахманы не придали этому значения и отказались разговаривать с пастушками. Несмотря на глубокое знание жертвенных обрядов, брахманы- непреданные - невежественные люди, хотя о себе они очень высокого мнения. Их деятельность не совершенна, поскольку они не знают цели Вед, провозглашенной в "Бхагавад-гите" и состоящей в том, чтобы познать Кришну. Хотя такие брахманы достаточно овладели знанием Вед и ведических ритуалов, они не сумели постичь Кришну. Поэтому их знания никому не приносят пользы. Господь Чайтанья дал очень важное наставление: если человек, даже не рожденный в семье брахманов, познал Кришну или науку сознания Кришны, он больше чем брахман и вполне может стать духовным наставник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ри совершении жертвоприношения должен быть соблюден целый ряд условий. Они известны как деша - место ритуала, кала - время, притхаг-дравья - особые принадлежности, мантра - ведические гимны, тантра - указания шастр, агни - огонь, ритвик - наличие ученых жрецов, девата - присутствие полубогов, яджамана - лицо, совершающее жертвоприношение, крату -само жертвоприношение, а также дхарма - религиозные обряды. Все это предназначено для удовлетворения Кришны. Считается, что Кришна наслаждается плодами всех жертвоприношений, ибо Он - Сам Верховный Господь, Высшая Абсолютная Истина. Его нельзя познать с помощью материальных органов чувств. Даже когда Он принимает облик обычного ребенка, людям, отождествляющим себя с собственным телом, очень трудно понять Его. Брахманы стремились удовлетворить потребности своего материального тела и достичь высших планет, называемых сваргаваса. Они поэтому были совершенно не способны понять истинное положение Криш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пастушки увидели, что брахманы не отвечают им ни "да", ни "нет", они, огорченные, вернулись к Господу Кришне и Балараме и рассказали обо всем, что произошло. Выслушав их рассказ, Верховный Господь улыбнулся. Он велел им не отчаиваться из-за того, что они получили отказ брахманов: такое часто бывает с теми, кто просит подаяние. Господь сказал, что, когда собираешь пожертвования или просишь милостыню, не нужно думать, что тебе всегда будет сопутствовать удача. Иногда может и не повезти, но из-за этого не следует огорчаться. Затем Господь Кришна попросил мальчиков пойти снова, но на этот раз к женам брахманов, совершающих жертвоприношения. Он также сказал им, что эти женщины - великие преданные. "Они всегда поглощены мыслями о Нас. Пойдите к ним и попросите их от Моего имени и от имени Баларамы. Уверен, они дадут вам столько еды, сколько захотит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ыполняя повеление Кришны, мальчики тут же отправились к женам брахманов. Женщины сидели дома, красиво одетые и украшенные драгоценностями. Почтительно поклонившись им, мальчики сказали: "Дорогие матери, примите наши смиренные поклоны и выслушайте нас. Мы хотим известить вас, что совсем неподалеку находятся Кришна и Баларама. Они пришли сюда со Своими коровами, и мы навестили вас по Их приказанию. Все мы очень голодны и потому пришли к вам за едой. Дайте же нам что-нибудь для Кришны и Баларамы и для нас сами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слышав о Кришне и Балараме, жены брахманов разволновались. Это было для них совершенно естественно. Их не нужно было убеждать в величии Кришны и Баларамы - едва услышав Их имена, они загорелись желанием увидеть Их. Беспрерывно думая о Кришне, эти женщины достигли высшей ступени мистической медитации. Они принялись быстро наполнять горшки вкусной едой. Она была особенно вкусна из-за того, что в доме совершалось жертвоприношение. Собрав все, что нужно для пиршества, жены брахманов устремились к Кришне, как реки устремляются к морю, поскольку любили Кришну больше всего на свет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Жены брахманов давно мечтали увидеть Кришну. Однако, когда они уже готовы были покинуть свои дома, чтобы встретиться с Ним, мужья, отцы, сыновья и другие родственники запретили им уходить. Но женщины не послушались. Преданный, которого неудержимо влечет к Кришне, забывает о телесных узах. Женщины отправились в лес Вриндавана на берегу Ямуны, где зеленели деревья и молодые лианы и благоухали цветы. В лесу они встретили Кришну и Балараму, которые вместе со Своими верными друзьями пасли кор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Жены брахманов увидели Кришну, одетого в сверкающие золотые одежды. Кожа Его была темно-синего цвета, на Нем была красивая гирлянда из лесных цветов, а на голове - павлинье перо. Он был раскрашен разноцветной глиной из вриндаванского леса и в точности походил на актера, танцующего на театральной сцене. Одной рукой Кришна опирался на плечо друга, а в другой держал цветок лотоса. Его уши были украшены лилиями, а на лицо были нанесены знаки тилака. Он улыбался чарующей улыбкой. Жены брахманов собственными глазами увидели Верховного Господа, о котором слышали так много. Кришна был им очень дорог, и они всегда были поглощены мыслями о Нем. Теперь они увидели Его воочию, лицом к лицу, и Кришна через их глаза вошел прямо в их сердц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ысленно они стали горячо обнимать Кришну и грусть от разлуки с Ним тут же прошла. Они были похожи на великих мудрецов, которые, овладев знанием, сливаются с бытием Всевышнего. Господь Кришна - Сверхдуша, живущая в каждом сердце, поэтому Он знал, о чем думают женщины. Они пришли к Нему, несмотря на протесты отцов, мужей, братьев и других родственников, оставив все домашние дела. Пришли только для того, чтобы увидеть Его, ибо Он был их жизнью и душой. Они в точности следовали указанию Кришны в "Бхагавад-гите" о том, что нужно предаться Ему, отказавшись от всех мирских и религиозных обязательств. Величаво улыбаясь, Господь Кришна заговорил с ними. Когда Он появился в сердцах женщин, когда они обняли Его и испытали неземное блаженство от слияния с Ним, Он не утратил Своей индивидуальности, так же как и жены брахманов. Господь и каждая из женщин остались сами собой, тем не менее они ощутили единство своего бытия. Когда тот, кто любит, подчиняется своему возлюбленному, совершенно не думая о себе, это называется единством. В назидание нам Господь Чайтанья говорил о таком единстве в "Шикшаштаке". Кришна может действовать, как пожелает, делать все, что угодно, но преданный всегда должен быть в состоянии единства, или согласия, с Его желаниями. Такое единство явили жены брахманов в своей любви к Кришн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риветствуя их, Кришна сказал: "О жены брахманов! Все вы родились под счастливой звездой, и мы сердечно рады вам. Скажите же, что Я могу для вас сделать. Вы пришли сюда, чтобы увидеть Меня, вопреки препятствиям, чинимым отцами, братьями, мужьями и другими родственниками. Сделав это, вы не совершили ничего предосудительного. Тот, кто так поступает, понимает, что для него истинное благо, ибо трансцендентное служение Мне, бескорыстное и не знающее преград, благотворно для всех живых сущест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таким образом подтверждает, что, предавшись Ему, обусловленная душа может достичь высшей ступени совершенства. При этом необходимо отказаться от всех прочих обязательств. Безраздельно предавшись Верховному Господу, обусловленная душа обретает величайшее благо, ибо Верховный Господь - это высший объект любви. Каждый любит себя в соответствии с уровнем своих знаний. Когда же человек в конце концов поймет, что он душа и что душа - это неотъемлемая частица Всевышнего, тогда он признает Верховного Господа высшим объектом любви и предастся Ему. Такая преданность Господу - величайшее благо для обусловленной души. Наша жизнь, имущество, дом, жена, дети, семейный очаг, страна, общество и все, что так дорого нам, исходит от Верховного Господа. Он - главный объект любви, ибо дарует нам все блаженство, являя Себя в многочисленных образах, соответствующих разным уровням нашего бытия: телесному, умственному и духовном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жены брахманов ! - сказал Кришна. - Теперь вы можете вернуться домой. Продолжайте участвовать в жертвоприношении, служите вашим мужьям и занимайтесь домашними делами так, чтобы мужья были довольны вами и жертвоприношение, которое они начали, было надлежащим образом завершено. В конце концов, ваши мужья - семейные люди, и как могут они без вашей помощи исполнить свои обязаннос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Жены брахманов ответили: "О Господь, Тебе не подобает давать такие советы. Ты обещал всегда защищать Своих преданных и теперь должен исполнить это обещание. Тот, кто предался Тебе, никогда не вернется к обусловленной жизни в материальном мире. Мы надеемся, что Ты и на этот раз исполнишь Свое обещание. Мы предались Твоим лотосоподобным стопам, покрытым листьями туласи, и не хотим покидать их убежище и возвращаться к нашим так называемым родственникам, друзьям и обществу. Да и что станем мы делать, если вернемся домой? Наши мужья, братья, отцы, матери, сыновья и друзья больше не примут нас, ведь мы покинули их. Поэтому нам некуда возвращаться. Не проси нас вернуться домой, а позволь остаться у Твоих лотосоподобных стоп и вечно жить под Твоей защит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ерховный Господь ответил: "О жены брахманов ! Будьте уверены, что мужья, равно как и ваши отцы, братья и сыновья, не отвернутся от вас, когда вы возвратитесь. Поскольку вы - Мои чистые преданные, вами будут довольны не только родственники, но и все люди, и даже полубоги". Кришна как Сверхдуша находится в сердце каждого. Поэтому, когда человек становится Его чистым преданным, он делается дорог всем. Чистый преданный Господа Кришны ни к кому не питает вражды, и никто в здравом уме не может быть врагом чистого преданного. "Трансцендентная любовь ко Мне не зависит от телесных уз, - сказал далее Кришна, - но тот, чей ум всегда поглощен Мною, безусловно, очень скоро придет ко Мне и останется со Мной навечн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ледуя совету Верховной Личности Бога, жены брахманов вернулись домой к мужьям. Брахманы были очень рады их возвращению и вместе с ними завершили жертвенные обряды, как указано в шастрах. Согласно предписаниям Вед, мужья должны совершать религиозные обряды вместе с женами. Когда жены брахманов вернулись домой, жертвоприношение было надлежащим образом завершено. Одна из жен брахманов, которой не позволили встретиться с Кришной, силой удержав ее дома, стала думать о Нем, слушая описание Его облика. Всецело поглощенная мыслями о Кришне, она оставила тело, подвластное законам материальной приро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ле ухода жен брахманов Шри Говинда и Его друзья-пастушки с наслаждением съели все, что принесли женщины. Так вечно радостный Верховный Господь являл Свои божественные игры в облике человека, чтобы привлечь людей к сознанию Кришны. Своей речью и красотой Он очаровал всех коров, пастушков и девушек во Вриндаване. Все они наслаждались играми Госп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сле того как жены вернулись, брахманы стали раскаиваться в грехе, который совершили, отказавшись накормить Верховную Личность Бога. Они наконец поняли свою ошибку: занятые ведическими ритуалами, они пренебрегли Верховным Господом, который явился к ним в облике человека и попросил у них еды. Увидев, какой верой и преданностью Господу обладают их жены, брахманы стали корить себя. Их жены возвысились до чистого преданного служения, а сами они не смогли даже в малой степени понять, что значит любить Господа, Высшую Душу, и служить Ему с трансцендентной любовью. Сожалея об этом, они так говорили между собой: "К чему нам было рождаться в семьях брахманов, изучать Веды, устраивать пышные жертвоприношения и следовать религиозным предписаниям? К чему было обзаводиться семьями? Какой прок от того, что мы так искусны в своем деле и можем совершать обряды в точном соответствии с указаниями шастр? Какой от всего этого толк, если мы не научились трансцендентному любовному служению Господу, который непостижим для ума и недосягаем для тела и чувст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ченые брахманы, знатоки ведических ритуалов, с полным основанием сожалели об этом, ибо, если человек, исполняя религиозные обязанности, не приходит к сознанию Кришны, он лишь напрасно теряет время и силы. Они продолжали говорить друг другу: "Внешняя энергия Кришны так могущественна, что способна создать иллюзию, во власти которой могут оказаться даже величайшие йоги- мистики. Хотя мы, ученые брахманы, считаемся наставниками всех остальных сословий общества, внешняя энергия Господа и нам затмила разум. Но как же посчастливилось этим женщинам! Они посвятили свою жизнь Верховному Господу Кришне и с такой преданностью служили Ему, что легко сделали, казалось бы, невозможное: разорвали семейные узы. Семейная жизнь подобна бездонному колодцу, и, провалившись в него, человек обрекает себя на нескончаемые страдания в материальном мире". Женщины обычно простодушны и потому могут без труда прийти к сознанию Кришны. А когда в них пробуждается любовь к Кришне, они тут же освобождаются из тисков майи, что очень трудно сделать даже так называемым умным и образованным мужчин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огласно Ведам, - сказали далее брахманы, - женщинам не разрешается проходить обряд очищения и надевания священного шнура, не позволено им жить как брахмачари в ашраме духовного учителя. Им не рекомендуется предаваться аскезе, и они не очень искусны в обсуждении философии самоосознания. Кроме того, по природе они не слишком чисты и их не очень привлекают благие дела. Как же замечательно, что в этих женщинах пробудилась трансцендентная любовь к Кришне, повелителю всех йогов- мистиков! Они превзошли всех нас своей незыблемой верой и преданностью Кришне. Хотя мы и считаемся знатоками очистительных обрядов, мы слишком привязаны к материальным вещам и, по сути, не знаем, в чем заключается цель жизни. Даже когда пастушки напомнили нам о Кришне и Балараме, мы не проявили к Ним должного внимания. Теперь мы думаем, что, прибегнув к этой уловке - послав Своих друзей просить у нас еду, - Верховный Господь явил нам Свою милость. Иначе зачем было Ему присылать сюда пастушков? Он мог, не сходя с места, утолить их голод, стоило Ему только пожела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то-то может усомниться в том, что Кришна всемогущ, когда услышит, что Он добывал Себе средства к существованию тем, что пас коров, или же подумать, что Господь нуждается в пище и действительно ощущает голод. Такой человек должен понять, что богиня процветания, несмотря на присущее ей непостоянство, неустанно служит Кришне. В "Брахма-самхите" и других ведических писаниях говорится, что Кришне в Его обители благоговейно служат не одна, а тысячи богинь процветания. Поэтому было бы заблуждением думать, что Кришна действительно просил у брахманов еды. Это была лишь уловка, к которой Господь прибег для того, чтобы оказать брахманам милость и преподать им урок. Он хотел дать им понять, что они должны стать Его чистыми преданными, а не проводить ритуальные обряды. Перечисленные в Ведах условия для совершения обрядов: подходящее место и время, различные предметы, необходимые для жертвоприношения, ведические гимны, сам процесс жертвоприношения, жрец, способный его провести, огонь, полубоги, тот, кто совершает жертвоприношение, и религиозные предписания - все это предназначено для того, чтобы познать Кришну, ибо Он - Верховная Личность Бога. Он - Верховный Господь Вишну, повелитель всех йогов- мистик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олько потому, что Кришна появился ребенком в одной из семей династии Яду, мы были настолько глупы, что не смогли распознать в Нем Верховную Личность Бога, - говорили брахманы. - Но, с другой стороны, мы очень гордимся своими возвышенными женами, которые, несмотря на наше сопротивление, посвятили себя чистому трансцендентному служению Господу. Так давайте же в глубоком почтении склонимся к лотосоподобным стопам Господа Кришны, ибо это Его иллюзорная энергия - майя - держит нас в плену кармической деятельности. Поэтому мы молим Господа милостиво простить нас, ибо мы попросту околдованы Его внешней энергией. Мы отказались исполнить приказание Господа, не зная о Его божественном величи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Брахманы раскаивались в своих греховных деяниях. Они хотели пойти и поклониться Господу, но, боясь Камсы, не решались отправиться к Кришне и предаться Ему. Иными словами, тому, кто не очистился в процессе преданного служения, очень трудно полностью предаться Верховному Господу. Пример ученых брахманов и их жен со всей очевидностью подтверждает это. Жены брахманов, вдохновленные чистым преданным служением, не обращали внимания ни на какие преграды. Они тут же отправились к Кришне. Но брахманы, даже осознав величие Господа и раскаявшись, все еще боялись царя Камсы, поскольку были сильно привязаны к кармической деятельност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На этом заканчивается двадцать третья глава книги Бхактиведанты "Кришна", которая называется "Кришна благословляет жен брахманов".</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9:39:00Z</dcterms:created>
  <dc:creator>Dmitriy</dc:creator>
  <dc:description/>
  <dc:language>en-US</dc:language>
  <cp:lastModifiedBy>Dmitriy</cp:lastModifiedBy>
  <dcterms:modified xsi:type="dcterms:W3CDTF">2010-11-30T09:40:00Z</dcterms:modified>
  <cp:revision>2</cp:revision>
  <dc:subject/>
  <dc:title>ГЛАВА ДВАДЦАТЬ ТРЕТЬЯ</dc:title>
</cp:coreProperties>
</file>