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rPr>
      </w:pPr>
      <w:r>
        <w:rPr>
          <w:rFonts w:cs="Courier New" w:ascii="Courier New" w:hAnsi="Courier New"/>
          <w:b/>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ШЕСТА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Смерть Путаны</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rPr>
      </w:pPr>
      <w:r>
        <w:rPr>
          <w:rFonts w:cs="Courier New" w:ascii="Courier New" w:hAnsi="Courier New"/>
        </w:rPr>
        <w:t>По дороге домой Махараджа Нанда размышлял над предупреждением Васудевы о том, что в Гокуле может случиться беда. Совет был, безусловно, дружеским и не мог быть ложным. "Васудева недаром сказал мне об этом", - подумал Нанда. Встревожившись, он стал искать защиты у Верховной Личности Бога. Вполне естественно, что в минуту опасности преданный обращается к Кришне, ибо не имеет другого убежища. Когда в опасности оказывается ребенок, его защищают отец или мать. Так и преданный всегда находится под защитой Верховной Личности Бога, и, когда ему угрожает опасность, он сразу вспоминает о Господ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Обсудив все со своими советниками-демонами, Камса обратился к ведьме Путане, которая владела искусством черной магии и умела самыми жестокими способами умерщвлять маленьких детей. Он поручил ей убить всех младенцев в городах, деревнях и на пастбищах. Такие ведьмы могут пользоваться черной магией только в тех местах, где не повторяют и не слушают святое имя Кришны. Говорится, что даже там, где святое имя повторяют небрежно, исчезают все злые силы (ведьмы и злые духи), это место также минуют все опасности. И уж конечно, это относится к тем местам, где святое имя Кришны повторяют искренне и сосредоточенно, в особенности к Вриндавану, где находился Сам Верховный Господь. Опасения Нанды объяснялись, конечно же, любовью к Кришне. На самом деле угрозы со стороны Путаны, несмотря на все ее чары, не было. Таких ведьм называют кхечари, что значит "умеющая летать". Этим видом черной магии все еще занимаются некоторые женщины в глухих уголках северо-западной Индии. Они могут перелетать из одного места в другое верхом на ветке от поваленного дерева. Путана владела искусством черной магии, и поэтому в "Бхагаватам" ее называют кхечар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утана явилась в Гокулу, где жил Махараджа Нанда, без всякого предупреждения. Приняв облик красивой женщины, она вошла в дом матушки Яшоды. Она казалась настоящей красавицей: нарядно одетая, с высокими бедрами, пышной грудью, с серьгами в ушах и цветами в волосах. Особенно привлекательной была ее тонкая талия. Ласковые взгляды Путаны и ее пленительная улыбка очаровали всех жителей Вриндавана. Простодушные пастушки приняли ее за богиню процветания, появившуюся во Вриндаване с цветком лотоса в руке. Им казалось, она пришла, чтобы увидеться с Кришной, своим супругом. Путана была так красива, что ее никто не остановил, и она беспрепятственно вошла в дом Махараджи Нанды. Путана, к тому времени убившая уже очень много детей, увидела младенца Кришну, лежавшего в колыбели, и сразу поняла, что в этом ребенке таится невиданная сила, подобно тому как огонь тлеет под слоем пепла. Путана думала: "Этот ребенок так могуч, что может в одно мгновение разрушить всю вселенну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о, что Путана это поняла, весьма примечательно. Бог, Верховная Личность, пребывает в сердце каждого. Согласно "Бхагавад-гите", Он наделяет каждого и необходимым разумом, и способностью забывать. Путана сразу поняла, что младенец, которого она видит в доме Махараджи Нанды, - Сам Бог, Верховная Личность. Он лежал там в облике младенца, но это не значит, что Он был менее могуществен. Материалистические теории, уподобляющие человека Богу, неверны. Даже занимаясь медитацией или предаваясь аскезе, ни одно живое существо не может стать Богом. Бог всегда Бог. Кришна в облике младенца так же совершенен, как и в облике цветущего юноши. Согласно философии майявады, живое существо в прошлом было Богом, но затем оказалось во власти майи. Поэтому приверженцы этой философии утверждают, что сейчас живое существо не является Богом, но, сбросив с себя покров майи, оно снова станет Им. Однако подобные взгляды неприменимы к крошечным живым существам. Живые существа - мельчайшие частицы Верховной Личности Бога, мельчайшие частицы, или искры, изначального огня. Эти искры могут оказаться во власти майи, а изначальный огонь, Кришна, - нет. Он - Верховная Личность, Бог, с первой минуты Своего появления в доме Васудевы и Девак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всем как маленький ребенок, Кришна закрыл глаза, будто бы для того, чтобы не видеть лица Путаны. Преданные изучают и по-разному объясняют этот поступок Кришны. Некоторые считают, что Кришна закрыл глаза потому, что не хотел видеть лицо Путаны, которая убила стольких детей и теперь явилась убить Его. Другие говорят, что Путана не решалась взять младенца на руки, так как внутренний голос подсказывал ей, что перед ней не обычный ребенок. Поэтому Кришна закрыл глаза, желая придать ей уверенности и освободить ее от страха. Некоторые объясняют это иначе: Кришна явился, чтобы уничтожить демонов и защитить преданных, как об этом говорится в "Бхагавад-гите" (</w:t>
      </w:r>
      <w:r>
        <w:rPr>
          <w:rFonts w:cs="Courier New" w:ascii="Courier New" w:hAnsi="Courier New"/>
          <w:i/>
        </w:rPr>
        <w:t>паритранайа садхунам винашайа ча душкртам</w:t>
      </w:r>
      <w:r>
        <w:rPr>
          <w:rFonts w:cs="Courier New" w:ascii="Courier New" w:hAnsi="Courier New"/>
        </w:rPr>
        <w:t>). Первым демоном, которого Ему предстояло убить, была женщина. Веды категорически запрещают убивать женщин, брахманов, коров и детей. Кришна должен был убить ведьму Путану, но, поскольку ведические писания запрещают убивать женщин, Ему ничего не оставалось, как закрыть глаза. Есть и другое толкование: Кришна закрыл глаза потому, что принял Путану за Свою кормилицу. Путана пришла, чтобы дать Кришне грудь и накормить Его своим молоком. Кришна необыкновенно милостив: даже зная о том, что Путана явилась убить Его, Он повел Себя с ней как с кормилицей или матерью.</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гласно Ведам, у человека есть семь матерей: родная мать, жена учителя или духовного наставника, жена царя, жена брахмана, корова, кормилица и мать-земля. Поскольку Путана пришла, чтобы взять Кришну на руки и накормить Его, Он принял ее как одну из Своих матерей. Это считается еще одной причиной, по которой Он закрыл глаза: Ему предстояло убить мать или кормилицу. Но, убивает ли Кришна Свою кормилицу или проявляет любовь к родной матери или приемной матери - Яшоде, Его действия одинаково благотворны. В Ведах также сказано, что Кришна отнесся к Путане как к матери. Как и Яшоде, Он даровал ей освобожде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маленький Кришна закрыл глаза, Путана взяла Его на руки. Она не знала, что держит на руках свою воплощенную смерть. Если человек примет змею за веревку, он погибнет. До того как Путана увидела Кришну, она убила множество детей и по ошибке приняла Его за обычного ребенка. Однако на этот раз она держала в руках "змею", которая очень скоро убьет 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Путана взяла Кришну на руки, рядом стояли Яшода и Рохини, но, так как Путана была очень красиво одета и проявляла к ребенку материнские чувства, женщины не остановили ее. Они не знали, что Путана подобна мечу в ножнах с дорогой отделкой. Путана заранее смазала грудь сильным ядом и, взяв ребенка на руки, тут же сунула сосок Ему в рот. Она надеялась, что как только Кришна возьмет у нее грудь, Он сразу умрет. Но младенец Кришна с яростью впился в сосок и вместе с отравленным молоком выпил саму жизнь Путаны. Иными словами, Кришна высосал молоко из груди Путаны и одновременно убил ее, выпив ее жизнь. Кришна очень милостив: поскольку ведьма Путана пришла, чтобы накормить Его своим молоком, Он исполнил ее желание и принял ее как Свою мать. Но, чтобы положить конец ее злодеяниям, Он мгновенно убил Путану. И поскольку Путана была убита Кришной, она получила освобождение. Когда Кришна с огромной силой сжал ее грудь и выпил из ведьмы саму ее жизнь, Путана упала на землю, раскинув руки и ноги, и вскричала: "О дитя, отпусти, отпусти же меня!" Она кричала очень громко, вся обливаясь пото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Умирая, она испустила страшный вопль, который сотряс небо и землю, высшие и низшие планеты, и людям показалось, будто с неба ударили громы и молнии. Так пришел конец злодеяниям Путаны, и она приняла свой истинный облик - громадной ведьмы. Путана раскрыла свой чудовищный рот, распростерла руки и ноги. Она упала точно так же, как упал Вритрасура, когда Индра поразил его своей громовой стрелой. Ее длинные волосы разметались, тело протянулось по земле на две йоджаны. Падая, она повалила много деревьев. Громадное тело Путаны привело людей в изумление и трепет. Ее зубы были похожи на лемехи плуга, а ноздри - на горные пещеры. Груди напоминали небольшие холмы, волосы походили на кусты с красной листвой. Глазницы ее казались бездонными колодцами, а бедра - берегами реки. Руки были похожи на два крепких моста, живот - на высохшее озеро. Все пастухи и их жены со страхом и изумлением смотрели на Путану. Грохот от ее падения оглушил их и заставил учащенно биться их серд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гопи увидели, что маленький Кришна бесстрашно играет на груди Путаны, они сразу подбежали и взяли Его на руки. Яшода, Рохини и другие старшие гопи тут же приступили к совершению благотворных обрядов. Они несколько раз обошли вокруг Кришны, обмахивая Его кисточкой коровьего хвоста, затем омыли Его коровьей мочой и обсыпали пылью, поднятой копытами коров. Все это делалось для того, чтобы уберечь маленького Кришну от опасностей и несчастий в будущем. Этот обряд подтверждает, какую важную роль играют коровы в жизни семьи, человеческого общества и всех живых существ. Трансцендентное тело Кришны не нуждалось в защите, но в знак того, что корова имеет особое значение для жизни человека, Господа обмазали коровьим навозом, омыли коровьей мочой и обсыпали пылью, поднятой копытами кор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Совершив необходимые обряды, гопи во главе с Яшодой и Рохини стали повторять имена Вишну, чтобы защитить тело Кришны от влияния злых сил. Женщины вымыли руки и ноги и трижды отпили воды, как того требует ритуал перед чтением мантры. Затем они запели: "Дорогой Кришна! Да хранит Господь, известный под именем Аджа, Твои ноги. Да хранит Господь Маниман Твои колени. Пусть Господь Ягья хранит Твои бедра, а Господь Ачьюта защитит Твое тело выше пояса. Да хранит Господь Хаягрива Твой живот. Да хранит Господь Кешава Твое сердце. Да хранит Господь Иша Твою грудь. Да хранит Господь Сурья Твою шею. Да хранит Господь Вишну Твои руки. Да хранит Господь Урукрама Твое лицо. Да хранит Господь Ишвара Твою голову. Пусть Господь Чакрадхара защитит Тебя спереди, а Господь Гададхара сзади. Пусть Господь Мадхусудана, несущий в руке лук, защитит Твой правый бок, а Господь Аджана - Твой левый бок. Пусть Господь Уругая Своей раковиной защитит Тебя со всех сторон. Пусть Господь Упендра защитит Тебя сверху. Пусть Господь Таркшья защитит Тебя на земле. Пусть Господь Халадхара защитит Тебя со всех сторон. Да хранит Господь Хришикеша Твои чувства. Да хранит Господь Нараяна Твой жизненный воздух. Да хранит Нараяна, Господь Шветадвипы, Твое сознание. Да хранит Господь Йогешвара Твой ум. Да хранит Господь Пришнигарбха Твой разум и да хранит Бог, Верховная Личность, Твою душу. Когда Ты играешь, пусть защитит Тебя со всех сторон Господь Говинда. Когда Ты спишь, пусть оградит Тебя от всех опасностей Господь Мадхава. Когда Ты ходишь, пусть Господь Вайкунтхи охранит Тебя от падения. Когда Ты сидишь, да хранит Тебя Господь Нараяна. Когда Ты ешь, да хранит Тебя Господь - Владыка жертвоприношен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Так Яшода повторяла имена Вишну, чтобы защитить различные части тела маленького Кришны. Она была твердо убеждена, что должна уберечь свое дитя от злых духов и призраков: дакини, ятудхани, кушмандов, якшей, ракшасов, винаяк, котаров, ревати, джьештх, путан, матрик, унмад и подобных им злых духов, которые заставляют человека забыть, кто он такой, и наносят вред жизненному воздуху и чувствам. Иногда эти духи являются во сне и причиняют людям много беспокойств, а иногда принимают обличье старух и сосут кровь младенцев. Но никто из этих призраков и злых духов не может находиться там, где повторяют святое имя Бога. Яшода твердо верила ведическим наставлениям о важности коров и святого имени Вишну и потому обратилась к коровам и к имени Вишну за покровительством, чтобы защитить маленького Кришну. Она произнесла все имена Вишну, желая, чтобы Он спас ее дитя. Ведическая цивилизация еще на заре истории знала, как благотворны забота о коровах и повторение святого имени Вишну. Поэтому те, кто продолжает следовать предписаниям Вед, особенно семейные люди, держат по меньшей мере десяток коров и поклоняются Божеству Господа Вишну, которое находится у них в доме. Те, кто стремится обрести сознание Кришны, должны извлечь урок из описанных в этой главе событий и также заботиться о коровах и почитать святое имя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таршие гопи Вриндавана были настолько поглощены любовью к Кришне, что хотели оградить Его от беды, хотя необходимости в этом не было: Он уже защитил Себя Сам. Они не сознавали, что Кришна - это Верховный Господь, играющий роль ребенка. Завершив обряды, предназначенные для защиты Кришны, Яшода взяла Его на руки и дала Ему грудь. Теперь, когда ребенок был защищен вишну-мантрой, Яшода считала, что Он в безопасности. К тому времени все пастухи, отправившиеся в Матхуру, чтобы заплатить налоги, вернулись домой и были поражены при виде гигантского трупа Путан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Махараджа Нанда вспомнил пророчество Васудевы и подумал, что тот - великий мудрец и йог, обладающий мистической силой. Иначе как он мог предсказать то, что случилось во Вриндаване в отсутствие пастухов? Жители Враджа разрубили гигантское тело Путаны на куски, сложили на костер и подожгли. Когда тело Путаны загорелось, поднявшийся от костра дым наполнил воздух ароматом агуру. Запах агуру появился потому, что Путану убил Кришна. Это означало, что ведьма Путана полностью очистилась от грехов и обрела небесное тело. Всевышний благ: Путана пришла, чтобы убить Кришну, но, поскольку Он пил ее молоко, она очистилась и ее мертвое тело стало трансцендентным. При жизни ее единственным занятием было убивать маленьких детей, она всегда алкала крови. И все же, несмотря на свою враждебность к Кришне, Путана обрела спасение, потому что накормила Кришну своим молоком. Что же тогда говорить о тех, кто по-матерински относится к Кришне, кто с большой любовью и преданностью служит Ему - Верховной Личности Бога и Сверхдуше, пребывающей в сердцах всех живущих?</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 xml:space="preserve">Таким образом, использовав хотя бы немного своей энергии в служении Господу, можно получить огромное духовное благо. Об этом говорится в "Бхагавад-гите": </w:t>
      </w:r>
      <w:r>
        <w:rPr>
          <w:rFonts w:cs="Courier New" w:ascii="Courier New" w:hAnsi="Courier New"/>
          <w:i/>
        </w:rPr>
        <w:t>св-алпам апи асйа дхармасйа трайате махато бхайат</w:t>
      </w:r>
      <w:r>
        <w:rPr>
          <w:rFonts w:cs="Courier New" w:ascii="Courier New" w:hAnsi="Courier New"/>
        </w:rPr>
        <w:t>. Преданное служение в сознании Кришны настолько возвышенно, что даже незначительная услуга, оказанная Кришне осознанно или неосознанно, приносит величайшее духовное благо. Когда мы поклоняемся Кришне и предлагаем Ему сорванные с дерева цветы, живое существо, заключенное в теле дерева, тоже получает благо. Когда цветы и фрукты преподносят Кришне, это благотворно сказывается и на дереве, которое их вырастило. Поэтому арчана, поклонение Божеству, благотворно для всех. Кришне поклоняются такие великие полубоги, как Брахма и Господь Шива, и Путане выпала огромная удача, когда Кришна в облике младенца играл у нее на груди. Ее тела касались лотосоподобные стопы Кришны, которым поклоняются великие мудрецы и преданные. Поклоняясь Кришне, преданные с великим благоговением и любовью подносят Ему пищу, но Кришна без всяких церемоний пил молоко из груди Путаны. Поэтому в своих молитвах Господу преданные говорят: Путана была врагом Кришны, но, предложив Ему свое молоко, она получила великое благо. Как же тогда измерить благо тех, кто поклоняется Кришне с любовью и преданностью? Итак, поклоняться нужно только Кришне, ибо того, кто поклоняется Ему, ждет великая награ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Хотя Путана была злой ведьмой, она удостоилась положения столь же возвышенного, как и положение матери Верховной Личности Бога. Совершенно очевидно, что коровы и старшие гопи, кормившие Кришну своим молоком, тоже находились на трансцендентном уровне. Кришна может предложить кому угодно что угодно, начиная от освобождения и кончая любыми материальными благами. Поэтому Путана, несомненно, обрела спасение, ведь Кришна так долго сосал молоко из ее груди. А можно ли сомневаться в спасении гопи, истинно любивших Кришну? Нет сомнения, что гопи, маленькие пастушки, коровы и все, кто с любовью и преданностью служил Кришне во Вриндаване, получили избавление от полной страданий материальной жизн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Когда жители Вриндавана ощутили аромат, который исходил от горящего тела Путаны, они стали спрашивать друг друга: "Откуда доносится этот чудесный запах?" Наконец они поняли, что это аромат костра, на котором сжигают тело Путаны. Они очень любили Кришну и, как только услышали, что Он убил ведьму Путану, с нежностью благословили ребенка. После того как сожгли Путану, Махараджа Нанда вернулся домой, сразу же взял малыша Кришну на руки и стал вдыхать аромат Его волос, радуясь тому, что его дитя спаслось от такой ужасной бе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pPr>
      <w:r>
        <w:rPr>
          <w:rFonts w:cs="Courier New" w:ascii="Courier New" w:hAnsi="Courier New"/>
        </w:rPr>
        <w:t>Шрила Шукадева Госвами дал благословение всем, кто услышит рассказ о том, как Кришна убил Путану, и сказал, что они непременно обретут милость Говин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шестая глава книги Бхактиведанты "Кришна", которая называется "Смерть Путан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14:00Z</dcterms:created>
  <dc:creator>Dmitriy</dc:creator>
  <dc:description/>
  <dc:language>en-US</dc:language>
  <cp:lastModifiedBy>Dmitriy</cp:lastModifiedBy>
  <dcterms:modified xsi:type="dcterms:W3CDTF">2010-11-30T08:32:00Z</dcterms:modified>
  <cp:revision>3</cp:revision>
  <dc:subject/>
  <dc:title>ГЛАВА ШЕСТАЯ</dc:title>
</cp:coreProperties>
</file>