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СЕМЬДЕСЯТ ПЯ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Обида Дурьодхан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Царь Юдхиштхира был известен как аджата-шатру, или тот, у кого нет врагов. Поэтому полубоги, цари, мудрецы, святые и все люди очень обрадовались, когда увидели, что Раджасуя-ягья, которую проводил царь Юдхиштхира, успешно завершена. То, что один Дурьодхана не радовался этому, очень удивило Махараджу Парикшита, и он спросил Шукадеву Госвами в чем тут причи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укадева Госвами сказал: "Почтеннейший царь Парикшит, твой дед Махараджа Юдхиштхира был поистине великой душой. Он привлекал к себе всех своим добронравием и обращал каждого в своего друга. Поэтому его называли аджата-шатру, тот, у кого нет врагов. Во время Раджасуя-ягьи он поручил всем членам династии Куру разные обязанности. Бхимасена возглавлял кухню, Дурьодхана заведовал казной, Сахадева встречал и размещал гостей, Накула доставал все необходимое для ягьи, а Арджуна следил за тем, чтобы старшие гости ни в чем не испытывали неудобств. Самым удивительным было то, что Кришна, Верховная Личность Бога, взялся омывать стопы всем прибывающим гостям. Царице, богине процветания, Драупади поручили кормить гостей, а Карне, который славился своей благотворительностью - раздавать дары. Так все Кауравы: Сатьяки, Викарна, Хардикья, Видура, Сантардана, Бхуришрава, сын Бахлики, и другие помогали проводить жертвоприношение Раджасуя. Все они очень любили царя Юдхиштхиру, и им хотелось во всем угождать е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ле того как Шишупалу, по милости Господа, постигла смерть, и он погрузился в духовное бытие, после того как Раджасуя-ягья была успешно завершена и всем друзьям, гостям и доброжелателям оказали подобающие почести и раздали дары, царь Юдхиштхира отправился к Ганге, чтобы совершить омовение. Реку, на которой стоял город Хастинапур, сейчас называют Ямуной, но в "Шримад-Бхагаватам" говорится, что царь Юдхиштхира совершал омовение в Ганге. Это значит, что во времена Пандавов Ямуну также называли Гангой. Когда царь совершал омовение авабхритха, вокруг раздавались звуки мриданг, раковин, барабанов панава, литавр и рожков. С ними сливался звон колокольчиков на ногах юных танцовщиц. Искусные певцы пели, а музыканты играли на винах, флейтах, гонгах и цимбалах, и их громкие звуки оглашали землю и небеса. Вместе с процессией, возглавляемой царем Юдхиштхирой, туда прибыли царственные гости из разных стран - Сринджайи, Камбоджи, Куру, Кекайи и Кошалы. Они несли многоцветные флаги, их сопровождали воины на богато убранных слонах, лошадях и колесницах, а также пешие ратники. Жрецы, их помощники и брахманы, совершавшие жертвоприношение, громко пели ведические гимны. Небожители, обитатели Питрилоки и Гандхарвалоки, а также многочисленные мудрецы осыпали собравшихся цветами. Жители Хастинапура, или Индрапрастхи, мужчины и женщины, нарядились в яркие одежды, украсили себя гирляндами и драгоценностями и умастили свои тела цветочными маслами. Они веселились, брызгая друг на друга водой, маслом, молоком и йогуртом, а некоторые даже обмазывали ими друг друга. Эти жидкости, смешаные с куркумой и шафраном, были ярко-желтого цвета. Жрицы любви, ликуя, тоже обрызгивали ими мужчин, и мужчины отвечали им тем же. Так все они радовались происходяще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небе на своих воздушных кораблях парили жены полубогов, которые прилетели, чтобы увидеть великую церемонию. Туда также прибыли в своих паланкинах царицы из династии Куру, нарядные и окруженные телохранителями. Господь Кришна, двоюродный брат Пандавов по матери, и Его близкий друг Арджуна брызгали в цариц водой, маслом, молоком и йогуртом. Царицы смущались, но их прекрасные лица были озарены улыбками. Их сари промокли, и сквозь влажную ткань были видны очертания их прекрасных тел, их пышная грудь и тонкий стан. Царицы тоже принесли сосуды с разными жидкостями и стали брызгать ими в своих двоюродных братьев. От бурного веселья их косы расплетались, а украшавшие их цветы падали на землю. Так Господь Кришна, Арджуна и царицы резвились и ликовали, а в это время тех, чьи сердца были полны скверны, терзали похотливые желания. Другими словами, подобные игры между мужчинами и женщинами, сердца которых чисты, приносят радость, но в тех, кто поражен материальной скверной, они пробуждают похо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Царь Юдхиштхира в роскошной колеснице, запряженной чудесными лошадьми, тоже присутствовал там, вместе с царицами, среди которых была и Драупади. И царь, и царицы были так прекрасны, что казались олицетворением великого жертвоприношения Раджасуя вместе со всеми его ритуал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За Раджасуя-ягьей следовал ведический обряд патни-самьяджа. Это жертвоприношение, которое муж должен совершать вместе со своей женой, было должным образом проведено под руководством жрецов царя Юдхиштхиры. Когда царица Драупади и царь Юдхиштхира совершали омовение авабхритха, жители Хастинапура и полубоги, охваченные радостью, стали бить в барабаны, трубить в трубы, и с небес пролился дождь из цветов. После того как царь и царица вышли из воды, все их подданные, представители всех варн, или каст - брахманы, кшатрии, вайшьи и шудры - также омылись в Ганге. Веды рекомендуют совершать омовение в Ганге, потому что такое омовение освобождает человека от всех последствий его грехов. В Индии до сих пор следуют этому предписанию, и в благоприятное для омовения время миллионы людей купаются в Ганг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ле омовения царь Юдхиштхира облачился в новые шелковые одежды, надел чадар и украсил себя драгоценностями. Он также преподнес одежды и украшения всем жрецам и другим участникам ягьи и так почтил их. Царь беспрестанно осыпал почестями друзей, членов своей семьи, родственников, доброжелателей и всех присутствующих, и поскольку он был вайшнавом, великим преданным Господа Нараяны, он должным образом относился к каждому. Философы- майявади стремятся в каждом видеть Бога, но это искусственная попытка сделать все единым. Однако вайшнав, или преданный Господа Нараяны, видит в каждом живом существе неотъемлемую частицу Всевышнего Господа, поэтому отношение вайшнава к другим живым существам имеет абсолютную природу. Человек не может обращаться с одной частью своего тела иначе, чем с другими, поскольку все они принадлежат одному и тому же телу. Так и вайшнав не проводит различий между человеком и животным, ибо видит, что и в том, и в другом одновременно пребывают душа и Сверхдуш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се участники ягьи, освеженные после купания, в шелковых одеждах, в тюрбанах и длинных накидках, с драгоценными серьгами в ушах, жемчужными ожерельями и гирляндами из цветов были похожи на полубогов с райских планет. Особенно красивы были женщины в их роскошных нарядах. Стан каждой охватывал золотой пояс. Их лица, украшенные тилакой, обрамленные локонами и озаренные улыбкой, были так прекрасны, что от них нельзя было отвести взор.</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се, кто принимал участие в Раджасуя-ягье - самые искусные жрецы и помогавшие им брахманы, представители всех варн, цари, полубоги, мудрецы, святые и обитатели Питрилоки - были очень довольны приемом, который оказал им царь Юдхиштхира и, когда ягья закончилась, они, счастливые и радостные, отправились в свои обители. По дороге они говорили о том, как обходителен был царь Юдхиштхира. Они без устали восхвалли его деяния, так, как будто пили нектар и не могли напиться. Вскоре все гости разъехались, и только Господа Кришну и других своих близких друзей Махараджа Юдхиштхира попросил не уезжать. Господь Кришна не мог отказать царю в его просьбе. Чтобы угодить ему, Он остался, отослав в Двараку Самбу и других героев из династии Я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материальном мире каждый стремится осуществить свои желания, но никому и никогда не удастся сделать это. Однако царь Юдхиштхира, благодаря своей непоколебимой преданности Кришне, смог совершить жертвоприношение Раджасуя, и тогда все его желания исполнились. Из описания Раджасуя-ягьи ясно, что это - великий океан дерзновенных замыслов и свершений. Обычный человек не способен преодолеть этот океан, но царь Юдхиштхира милостью Господа Кришны смог легко пересечь его и тем освободился от всех тревог.</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Дурьодхана увидел, что, совершив Раджасуя-ягью, Махараджа Юдхиштхира снискал себе великую славу и осуществил все свои желания, его стал жечь огонь зависти, ибо его ум всегда был пропитан ядом. Больше всего он завидовал великолепному дворцу, выстроенному для Пандавов демоном Майей. Этот чудесный дворец был сооружен так искусно, что мог быть достойным великих царей, царевичей или предводителей демонов. В этом прекрасном дворце Пандавы жили вместе со своими близкими, и царица Драупади мирно служила своим супругам. Поскольку в дни Раджасуя-ягьи там находился и Господь Кришна, дворец также украшали тысячи Его цариц. У каждой из цариц был тонкий стан и пышная грудь, и когда они проходили по дворцу, колокольчики на их ногах мелодично позванивали в такт их движениям, и весь дворец казался роскошнее небесного царства. Царицы припудривали свою грудь шафраном, и от этого жемчужные ожерелья на их груди казались нежно розовыми. В ушах у них сверкали серьги, по плечам струились косы, делая цариц еще прекраснее. Когда Дурьодхана увидел во дворце царя Юдхиштхиры таких красавиц, его охватили зависть и вожделение. Они становились еще сильнее, когда Дурьодхана смотрел на Драупади, поскольку он воспылал к ней страстью еще до того, как она вышла замуж за Пандавов. Дурьодхана тоже присутствовал на церемонии, когда Драупади выбирала себе жениха. Как и другие царевичи, он был пленен ее красотой, но не смог добиться ее ру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днажды царь Юдхиштхира восседал на своем золотом троне во дворце, построенном демоном Майей. Там присутствовали четверо его братьев, другие родственники, а также его великий доброжелатель, Верховный Господь Кришна. Казалось, царь Юдхиштхира владел богатствами не меньшими, чем сам Господь Брахма. Когда царь сидел на троне, окруженный друзьями, и певцы возносили ему хвалу, во дворец вошел Дурьодхана вместе со своими младшими братьями. На голове у него был шлем, а в руках - меч. Всегда завистливый и злобный, он из-за пустяка разразился бранью на стражей и разгневался еще больше. Искусный демон Майа сделал некоторые залы дворца так затейливо, что не знавший секрета мог принять пол за воду, а воду за пол. Поддавшись иллюзии, созданной демоном Майей, Дурьодхана по своей глупости свалился в воду, приняв ее за пол, чем очень рассмешил цариц. Махараджа Юдхиштхира понял, какие чувства владеют Дурьодханой, и попытался удержать цариц от смеха, но Господь Кришна знаком показал царю, что ему не следует мешать их веселью. Кришна хотел, чтобы Дурьодхана попал впросак, и все посмеялись над его глупостью. Услышав смех, Дурьодхана почувствовал себя глубоко оскорбленным и затрясся от злости. Понурив голову, он тут же вышел из дворца. Он не стал возмущаться и не проронил ни слова. Когда Дурьодхана в гневе удалился, все, и особенно царь Юдхиштхира, пожалели о том, что произошло. И только Кришна хранил молчание. Он не высказывал ни сожаления, ни радости по поводу случившегося. Очевидно, Дурьодхана был ввергнут в иллюзию по воле Самого Господа Кришны, и с тех пор между двумя ветвями династии Куру началась непримиримая вражда. Все это было частью замысла Кришны, который пришел на землю, чтобы освободить ее от непосильного бреме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Царь Парикшит спросил у Шукадевы Госвами, почему Дурьодхана не радовался успешному завершению Раджасуя-ягьи, и в ответ Шукадева Госвами рассказал ему эту истор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 xml:space="preserve">На этом в изложении Бхактиведанты заканчивается семьдесят пятая глава книги "Кришна - источник вечной радости" под названием "Обида Дурьодханы".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07:00Z</dcterms:created>
  <dc:creator>Dmitriy</dc:creator>
  <dc:description/>
  <dc:language>en-US</dc:language>
  <cp:lastModifiedBy>Dmitriy</cp:lastModifiedBy>
  <dcterms:modified xsi:type="dcterms:W3CDTF">2010-11-30T11:08:00Z</dcterms:modified>
  <cp:revision>3</cp:revision>
  <dc:subject/>
  <dc:title>ГЛАВА СЕМЬДЕСЯТ ПЯТАЯ</dc:title>
</cp:coreProperties>
</file>