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pPr>
      <w:r>
        <w:rPr>
          <w:rFonts w:cs="Courier New" w:ascii="Courier New" w:hAnsi="Courier New"/>
          <w:b/>
          <w:sz w:val="28"/>
          <w:szCs w:val="28"/>
        </w:rPr>
        <w:t>ГЛАВА СЕМЬДЕСЯТ ЧЕТВЕР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Освобождение Шишупал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Услышав о том, как был убит Джарасандха, обрадованный царь Юдхиштхира сказал: "О Кришна, Твое тело вечно, исполнено блаженства и знания. Господь Брахма, Господь Шива, царь Индра и другие возвышенные правители материального мира всегда ждут Твоих повелений и горят желанием исполнить их. Когда им посчастливится получить Твой приказ, они принимают его с трепетом и благоговением. О Кришна, Ты безграничен. Хотя мы порой гордимся своими ничтожными постами и думаем о себе как о царственных особах, правителях мира, сердца наши тверды как камень. По сути, мы заслуживаем Твоей кары, но, о чудо - вместо того, чтобы нас покарать, Ты так милостиво и великодушно, с таким совершенством, выполняешь наши указания. Всех нас очень удивляет, что Ты, о Светлейший, играешь роль обычного человека, но мы понимаем, что Ты делаешь это подобно тому, как актер играет на театральной сцене. Ты всегда сохраняешь Свое истинное, высочайшее положение, подобно тому как солнце всегда сохряняет одинаковую степень теплоты, хотя мы ощущаем его тепло по-разному в часы заката и в часы восхода. Ты всегда пребываешь в трансцендентном равновесии, и происходящее в материальном мире не приносит Тебе ни радости, ни беспокойства. Ты - Верховный Брахман, Личность Бога, и для Тебя нет ничего относительного. О Мадхава, Ты - непобедим. Для Тебя не существует материальных разграничений: "я", "ты", "мое", "твое". Такие разграничения делает каждый, даже животное, но чистые преданные полностью свободны от подобного рода ложных представлений. Поскольку такое умонастроение отсутствует у Твоих преданных, его, конечно же, нет и у Теб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ь Юдхиштхира сумел угодить Кришне своими речами. Некоторое время спустя он стал готовиться к жертвоприношению Раджасуя. Для его проведения он пригласил всех самых достойных брахманов и мудрецов, назначив их жрецами на жертвенной арене. Среди этих искусных брахманов и мудрецов были: Кришна-дваипаяна Вьясадева, Бхарадваджа, Суманту, Гаутама, Асита, Васиштха, Чьявана, Канва, Майтрея, Каваша, Трита, Вишвамитра, Вамадева, Сумати, Джаймини, Крату, Пайла, Парашара, Гарга, Вайшампаяна, Атхарва, Кашьяпа, Дхаумья, Парашурама, Шукрачарья, Асури, Витихотра, Мадхуччханда, Вирасена и Акритаврана. Помимо браманов и мудрецов, он пригласил и почтенных старейшин: Дроначарью, Бхишму (деда Кауравов), Крипачарью и Дхритараштру. Он пригласил также всех сыновей Дхритараштры во главе с Дурьодханой и великого преданного Видуру. Цари со всего мира вместе с их свитами также были приглашены посмотреть на великое жертвоприношение, которое устраивал Махараджа Юдхиштхира. Его подданые: ученые брахманы, доблестные кшатрии, преуспевающие вайшьи, и шудры, верные слуги остальных сословий - все посетили эту церемон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рахманы и мудрецы, которые проводили жертвоприношение, согласно обычаю, вспахали жертвенную арену золотым плугом и, следуя предписаниям Вед, доверили царю Юдхиштхире быть исполнителем великого жертвоприношения Раджасуя. Давным-давно, когда Варуна совершал подобное жертвоприношение, все принадлежности для него были сделаны из золота. И на жертвоприношении, которое устраивал царь Юдхиштхира, все принадлежности все принадлежности были тоже золоты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иглашенные царем Юдхиштхирой участвовать в великом жертвоприношении Раджасуя, там собрались все возвышенные полубоги: Господь Брахма, Господь Шива и царь небес Индра, их приближенные, а так же божества, правящие на высших планетах - Гандхарвалоке, Сидхалоке, Джаналоке, Тапалоке, Нагалоке, Якшалоке, Ракшасалоке, Пакшилоке и Чараналоке, и прославленные цари со своими женами. Все почтенные мудрецы, цари и полубоги, прибывшие на жертвоприношение, единодушно согласились, что царь Юдхиштхира достоин провести Раджасуя-ягью, и никто не возражал против этого. Все прекрасно знали, как возвышен царь Юдхиштхира: он был великим преданным Господа Кришны и ему все было под силу. Ученые брахманы и жрецы позаботились о том, чтобы жертвоприношение Махараджи Юдхиштхиры совершалось точно так же, как оно совершалось в прошлом полубогом Варуной. По ведической традиции, когда устраивается жертвоприношение, всем его участникам подносят сок растения Сомы - чудесный живительный напиток. В тот день, когда выжимали сок из Сомы, царь Юдхиштхира с большими почестями принял особого жреца, призванного следить за тем, чтобы при совершении жертвенных обрядов не было допущено никаких ошибок. Ведические мантры должны произноситься безукоризненно точно, с правильными ударениями. Если жрецы, которые произносят мантры, допустят какую-нибудь оплошность, то жрец-судья тут же исправит ее. Таким образом все ритуалы выполнялись в точности. Если жертвоприношение не будет совершено как подобает, оно не даст желаемого результата. В Кали-югу нет истинно ученых брахманов и жрецов, поэтому в нынешнюю эпоху проводить ведические жертвоприношения запрещено. Единственное жертвоприношение, которое рекомендовано в шастрах для Кали-юги - это повторение мантры Харе Криш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огласно другому важному ритуалу, прежде всего почести оказывались самому возвышенному из собравшихся на церемонию жертвоприношения. Когда все было готово к жертвоприношению Махараджи Юдхиштхиры, стали решать, кому первому следует воздать почести. Этот ритуал называется Агра-пуджа. Агра означает "первый", а пуджа - "почитание". Агра-пуджу можно сравнить с выборами президента. Все присутствующие на жертвоприношении обладали множеством достоинств. Поэтому все предлагали разных кандидатов для Агра-пудж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ни долго не могли выбрать самого достойного, и тогда Сахадева предложил Господа Кришну. Он сказал: "Господь Кришна - лучший среди Ядавов, Он - покровитель всех, кто предан Ему. В этом собрании нет никого более возвышенного, чем Кришна. Поэтому, без сомнения, Ему первому должны быть оказаны почести. Хотя здесь присутствуют Господь Брахма, Господь Шива, царь небес Индра и многие другие, которые столь же возвышенны, никто никогда и нигде не сможет превзойти Кришну или сравняться с Ним в богатстве, силе, славе, мудрости, отрешенности или в чем-либо еще. Кришна в полной мере обладает всеми совершенствами. Подобно тому, как индивидуальная душа - основа материального тела, Кришна - это Сверхдуша и опора всего мироздания. Все ведические ритуалы: жертвоприношения, возлагание даров на огонь, исполнение ведических гимнов и занятия мистической йогой предназначены для того, чтобы познать Кришну. Следует ли человек путем кармической деятельности или путем философских рассуждений, конечная цель его поисков - Кришна. Все истинные методы самоосознания предназначены для того, чтобы познать Кришну. Почтенное собрание, вам не нужно много рассказывать о Кришне: вы все очень возвышенны и все знаете Верховного Брахмана, Господа Кришну. Для Него нет различий между телом и душой, энергией и источником энергии или между одной частью тела и другой, различий, которые существуют для всех живущих в материальном мире. Поскольку каждое живое существо - неотъемлемая частица Кришны, между живыми существами и Кришной нет качественного различия. Все проистекает из энергий Кришны, материальных или духовных. Энергии Кришны подобны теплу и свету огня; между теплом, светом и самим огнем нет качественной разниц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оме того, Кришна может делать все, что пожелает, с помощью любой из частей Своего тела. Мы же совершаем определенные действия с помощью определенных частей тела. Поскольку Его божественное тело вечно, исполнено знания и блаженства, Он не подвержен шести материальным изменениям: рождению, существованию, росту, воспроизводству, увяданию и гибели. Не подвластный внешней энергии, Кришна - высшая причина сотворения, сохранения и разрушения всего сущего. Только по милости Кришны человек следует религиозным заповедям, обогащается, удовлетворяет потребности своих чувств и, в конечном итоге, освобождается от материального рабства. Следовать этим четырем направлениям человеческой деятельности возможно только по милости Кришны. Поэтому на великом жертвоприношении Раджасуя Ему первому нужно воздать почести, и все должны согласиться с этим. Поливая корень дерева, мы одновременно поим водой его ветви, листья и цветы, а отправляя пищу в желудок, питаем все остальные части тела. Точно так же, если первым на этом жертвоприношении мы почтим Господа Кришну, то удовлетворим всех присутствующих в этом собрании, даже великих полубогов. Тот, кто стремится раздавать пожертвования, обретет благо, если будет жертвовать всем только ради Кришны, который в облике Сверхдуши пребывает в сердце каждого, независимо от типа его тела или индивидуальности. Поэтому, если мы сумеем угодить Кришне, нами будут довольны все живые суще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ахадеве посчастливилось познать величие Кришны, и, кратко рассказав о Его могуществе, он замолчал. Выслушав его, все присутствующие на этом великом жертвоприношении разразились рукоплесканиями. Одобряя его слова, они говорили: "Все, что ты сказал, совершенно верно!" Убедившись, что все, особенно брахманы и ученые мудрецы, согласны с Сахадевой, Юдхиштхира оказал почести Господу Кришне, в точности следуя предписаниям Вед. Прежде всего, царь Юдхиштхира омыл лотосоподобные стопы Господа и окропил этой водой свою голову и головы своих братьев, жен, детей, других родственников и советников. После этого он преподнес в дар Господу Кришне одежды из желтого шелка и множество драгоценных камней и украше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ознося поклонение Кришне - единственному, кого он любил, царь Юдхиштхира испытывал такой экстаз, что слезы ручьем текли из его глаз, и мешали ему видеть Господа. Когда царь Юдхиштхира оказывал почтение Господу Кришне, все присутствующие, встав со своих мест и благоговейно сложив ладони, восклицали: "Джая! Джая! Намаха! Намаха!". Когда все они низко склонились перед Господом Кришной, с неба пролился дождь из цвет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этом собрании присутствовал и царь Шишупала. Он был заклятым врагом Кришны по многим причинам, и прежде всего потому, что Кришна похитил у него Рукмини и увез ее прямо с брачной церемонии. Шишупала не мог вынести того, что Кришне оказывали такие почести и воздавали хвалу. Вместо того, чтобы радоваться, слушая, как прославляют Господа, он пришел в ярость. Когда все встали и принесли Кришне дань почитания, Шишупала остался сидеть на своем месте. Но его злоба и гнев все усиливались. Он вдруг вскочил и, потрясая кулаками, стал яростно и дерзко поносить Господа Кришну, стараясь говорить так, чтобы Кришна ясно слышал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чтенное собрание, теперь я понимаю утверждение Вед о том, что в этом мире над всем властвует время. Несмотря на наши попытки противостоять ему, время беспрепятственно исполняет свой замысел. Так, человек может изо всех сил стараться выжить, но если ему пришло время умереть, он не сможет остановить смерть. Хотя в этом собрании присутствует много могущественных людей и богов, влияние времени настолько сильно, что всех их ввели в заблуждение глупые речи какого-то юнца о Кришне. Здесь собралось много ученых мудрецов и старейшин, и все они благосклонно отнеслись к речам этого глупого мальчишки. Это означает, что под влиянием времени даже у таких почтенных людей, как те, что находятся в этом собрании, может помутиться разум. Я нисколько не сомневаюсь, что присутствующие здесь уважаемые граждане способны выбрать того, кто достоин первым получить почести, но не могу согласиться с предложением этого юнца Сахадевы, который так выспренно говорил о Кришне и заявил, что Его следует первым почтить на этом жертвоприношении. Я вижу в этом собрании много великих подвижников, которые предавались суровой аскезе и овладели знанием. Своими знаниями и наставлениями они способны освободить от материальных страданий множество людей. Здесь собрались великие риши, чье знание безгранично, а так же многие осознавшие себя души и брахманы. Поэтому думаю, что любого из них можно было выбрать для Агра-пуджи, ибо им поклоняются великие полубоги, цари и императоры. Не понимаю, как вы могли выбрать этого пастуха Кришну, оставив в стороне столь великих людей. По-моему, Кришна ничем не лучше вороны, так разве может Он быть достоин того, чтобы первым получить почести на этом великом жертвоприношении? Мы не можем даже установить к какой касте принадлежит этот Кришна и каковы Его занятия и обязанно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 сути, Кришна не принадлежит ни к одной из каст и у Него нет предписанных обязанностей. В Ведах говорится, что Верховному Господу не нужно выполнять предписанных обязанностей. Все, что вершится от Его имени, осуществляется Его разнообразными энергия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ишупала продолжал: "Кришна не принадлежит к знатному роду. Он настолько независим, что никто не знает, каковы Его религиозные убеждения. Судя по всему, Он не следует никаким религиозным заповедям. Он всегда поступает, как Ему заблагорассудится, нисколько не заботясь о предписаниях Вед и установленных правилах. Поэтому у Него нет никаких достоинств". Шишупала, сам того не желая, прославлял Кришну, когда говорил, что на Него не распространяются предписания Вед. Это действительно так, ибо Кришна - Верховная Личность Бога. То, что у Него нет никаких достоинств, или качеств, означает, что у Него нет материальных качеств и, поскольку Он - Верховная Личность Бога, Он действует, как пожелает, ни от кого не завися в Своих поступках и не заботясь о правилах поведения, принятых в обществе или о религиозных закон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ишупала продолжал: "Учитывая все это, можно ли считать Кришну достойным того, чтобы первым получить почести на этом жертвоприношении? Кришна так глуп, что покинул Матхуру, населенную необычайно возвышенными людьми, которые чтут традиции ведической культуры, и нашел прибежище посреди океана, где о Ведах не говорится ни слова. Вместо того, чтобы жить открыто, Он воздвиг посреди океана крепость и живет там, где никто не обсуждает ведическое знание. И когда бы Он ни покинул Свою крепость, Он, словно какой-нибудь разбойник, вор или негодяй, всегда приносит людям одни только беды и несчасть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ишупала неистовствовал от того, что Кришну сочли лучшим в этом собрании, достойным первым получить почести, и речь его была настолько безумна, что, казалось, судьба отвернулась от него. Злополучный Шишупала безудержно поносил Кришну, а Господь Кришна терпеливо слушал его и ничему не возражал. Как лев остается спокойным, заслышав тявканье стаи шакалов, так и Он невозмутимо хранил молчание. Кришна не ответил ни на одно из обвинений, брошенных Шишупалой, но все присутствующие в собрании за исключением нескольких, согласных с Шишупалой, пришли в негодование, ибо ни один достойный человек не станет терпеть оскорблений в адрес Бога или Его преданных. Те, кто считал себя неспособными обуздать Шишупалу, в знак протеста покинули собрание. Заткнув пальцами уши, чтобы не слышать новых обвинений, они проклинали Шишупалу и уходили. Согласно Ведам, нельзя оставаться там, где поносят Верховную Личность Бога. Иначе можно лишиться плодов своих багочестивых дел и пасть в низшие формы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е бывшие там цари из династий Куру, Матсья, Кекая и Сринджая пришли в неописуемый гнев и тут же схватились за мечи и щиты, решив убить Шишупалу. Он же был настолько глуп, что ничуть не встревожился, хотя видел, что все цари горели желанием расправиться с ним. Произнося свои глупые речи, он не думал о том, что говорил, а когда увидел, что цари готовы броситься на него, он, вместо того, чтобы замолчать, вскочил, и схватив меч и щит, приготовился сражаться с ними. Когда Господь Кришна увидел, что на арене благодатной Раджасуя-ягьи готово развернуться сражение, Он начал успокаивать рвущихся в бой царей. В Своей неизъяснимой милости Он решил Сам убить Шишупалу. Пока Шишупала бранил царей, готовых кинуться на него, Господь Кришна взял Свой диск, острый как лезвие бритвы, и в одно мгновение снес Шишупале голов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Шишупала был убит, из толпы послышались громкие возгласы и крики. Воспользовавшись всеобщим смятением, несколько царей, сторонников Шишупалы, из страха за свою жизнь спешно покинули собрание. Шишупале очень посчастливилось - его душа на глазах у всех вошла в тело Господа Кришны, подобно тому как огненный метеор сталкивается с земной твердью. Слияние души Шишупалы с божественным телом Кришны вызывает на память историю о Джайе и Виджайе, которые пали в материальный мир с планет Вайкунтхи, проклятые четырьмя Кумарами. Было задумано, что три рождения подряд Джая и Виджая будут заклятыми врагами Господа, и, по истечении трех жизней, вернутся в мир Вайкунтхи, станут приближенными Господа и будут служить 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Хотя Шишупала враждовал с Кришной, он ни мгновение не забывал о Нем и всегда пребывал в сознании Кришны. Шишупала все время думал о Кришне, поэтому вначале он получил освобождение саюджья-мукти, погрузившись в бытие Всевышнего, а затем возвратился в свое изначальное положение и стал личным слугой Господа. "Бхагавад-гита" подтверждает, что если человек, умирая, думает о Всевышнем Господе, то, оставив материальное тело, он тут же вступает в царство Бога. После спасения Шишупалы царь Юдхиштхира наградил всех, кто присутствовал на Раджасуя-ягье. Он щедро одарил брахманов и ученых мудрецов, которые участвовали в жертвоприношении, и после этого совершил омовение. Омовение в конце ягьи также является частью ритуала и называется авабхритха.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 Господь Кришна помог Махарадже Юдхиштхире успешно завершить устроенную им Раджасуя-ягью. По просьбе Своих двоюродных братьев и других родственников Кришна остался в Хастинапуре еще на несколько месяцев. Хотя царь Юдхиштхира и его братья не хотели, чтобы Господь Кришна уезжал, Кришна попросил у царя позволение вернуться в Двараку, и вместе со Своими женами и советниками отправился дом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стория падения Джайи и Виджайи в материальный мир с планет Вайкунтхи рассказывается в Седьмой Песни "Шримад-Бхагаватам". Гибель Шишупалы непосредственно связана с рассказом о Джайе и Виджайе, но самое важное, что нужно уяснить из этой истории, это то, что Верховный Господь, будучи абсолютным, может даровать освобождение каждому - и врагу и другу. Поэтому не следует думать, что Господь к одним относится враждебно, а к другим - дружески. И то и другое отношение абсолютно и нематериаль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царь Юдхиштхира совершил омовение и стоял в окружении брахманов и ученых мудрецов, он был красив, как царь рая. Он щедро вознаградил полубогов участвовавших в ягье, после чего все они, довольные и радостные, покинули собрание, восхваляя деяния царя и прославляя Господа Кр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Шукадева Госвами поведал Махарадже Парикшиту о том, как Кришна убил Шишупалу, и рассказал о проведенной царем Юдхиштхирой Раджасуя-ягье, он так же отметил, что после того, как ягья была успешно завершена, лишь один человек не испытывал радости. Это был Дурьодхана. Дурьодхана по природе своей и от греховной жизни был очень завистлив - он родился в семействе Куру как олицетворение неизлечимого недуга, который погубит всю династ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укадева Госвами уверил Махараджу Парикшита в том, что все лилы Господа Кришны: убийство Шишупалы и Джарасандхи и освобождение плененных царей, священны и тот, кто услышит о них от сведущего человека, немедленно освободится от последствий всех своих греховных дея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семьдесят четвертая глава книги "Кришна - источник вечной радости" под названием "Освобождение Шишупал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06:00Z</dcterms:created>
  <dc:creator>Dmitriy</dc:creator>
  <dc:description/>
  <dc:language>en-US</dc:language>
  <cp:lastModifiedBy>Dmitriy</cp:lastModifiedBy>
  <dcterms:modified xsi:type="dcterms:W3CDTF">2010-11-30T11:07:00Z</dcterms:modified>
  <cp:revision>4</cp:revision>
  <dc:subject/>
  <dc:title>ГЛАВА 74: Освобождение Шишупалы </dc:title>
</cp:coreProperties>
</file>