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ТРИДЦАТЬ ЧЕТЫРЕ</w:t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  <w:b/>
          <w:sz w:val="28"/>
          <w:szCs w:val="28"/>
        </w:rPr>
        <w:t xml:space="preserve">Освобождение Видьядхары и расправа с демоном Шанкхачудой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 пастухи Вриндавана во главе с Махараджей Нандой собрались в Амбикаван на церемонию Шива-ратри. Раса-лила проходила осенью. После нее следующее большое событие - это праздник Холи, или Долаятра. Между раса-лилой и Долаятрой проводится еще один важный обряд, называемый Шива-ратри. Особенно ревностно его соблюдают шиваиты, преданные Господа Шивы. Иногда эту церемонию проводят и вайшнавы, поскольку они признают Господа Шиву самым великим из всех вайшнавов. Но бхакты, преданные Кришны, соблюдают Шива-ратри не особенно тщательно. Вот почему в "Шримад-Бхагаватам" сказано, что Махараджа Нанда и другие пастухи "собрались однажды". Это означает, что они не всегда проводили Шива-ратри, но однажды все же решили поехать в Амбикаван из любопытства. Амбикаван находился где-то в провинции Гуджарат. Говорится, что он был расположен на реке Сарасвати. Однако в провинции Гуджарат нет реки Сарасвати, но есть река, называемая Савармат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 Индии все знаменитые места паломничества располагаются на прекрасных реках: Ганге, Ямуне, Сарасвати, Нармаде, Годавари или Кавери. Амбикаван находился на берегу Сарасвати, и Махараджа Нанда отправился туда вместе с другими пастухам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ыв в Амбикаван, пастухи начали ревностно поклоняться Господу Шиве и Амбике. По традиции рядом с храмом Господа Шивы должен находиться храм Амбики (Дурги), так как Амбика - это супруга Господа Шивы и одна из самых почитаемых в своем благочестии женщин. Она никогда не расстается с мужем. Достигнув Амбикавана, пастухи Вриндавана прежде всего омылись в водах реки Сарасвати. Первая обязанность паломника, пришедшего в святые места, - совершить омовение, а иногда также обрить голову. После омовения вриндаванские пастухи стали поклоняться божествам и раздавать пожертвова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о ведическим обычаям пожертвования дают брахманам. В шастрах сказано, что принимать пожертвования могут только брахманы или санньяси. Пастухи Вриндавана дарили брахманам коров, украшенных золотыми ожерельями и гирляндами из цветов. Брахманам дают пожертвования, поскольку их занятия не приносят дохода. Они должны выполнять обязанности, предписанные брахманам, то есть, как сказано в "Бхагавад-гите", изучать писания и предаваться аскезе. При этом им нужно не только учиться самим, но и учить других. Брахманы не должны замыкаться в своем кругу - они должны воспитывать новых брахманов. Если найдется человек, согласный учиться у брахмана, он тоже может стать брахманом. Брахманы неустанно поклоняются Господу Вишну и потому вправе принимать любые дары. Но, если брахманы получают пожертвования в избытке, они обязаны использовать их в служении Вишну. Поэтому Веды рекомендуют давать пожертвования брахманам. Тот, кто жертвует брахманам, тем самым угождает Господу Вишну и всем полубога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в святых мест, паломники совершают омовение, возносят поклонение божеству и раздают пожертвования. Им также положено в течение одного дня воздерживаться от еды. В местах паломничества они должны провести не менее трех дней. Первый день посвящается посту, и только ночью паломникам разрешается выпить немного воды, поскольку это не нарушает пост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индаванские пастухи во главе с Махараджей Нандой провели ночь на берегу реки Сарасвати. Весь день они постились, а ночью выпили немного воды. И вот, когда пастухи спали, из ближайшего леса выполз огромный змей и с жадностью набросился на Махараджу Нанду, желая его проглотить. В отчаянии Нанда воскликнул: "О мой возлюбленный сын! Кришна! На помощь! Этот змей сейчас проглотит меня!" Услышав крики Махараджи Нанды, пастухи проснулись и увидели, что ему грозит смертельная опасность. Они стали выхватывать из костра горящие сучья и бить ими змея. Но змей все равно не хотел отпускать Махараджу Нанду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на месте событий появился Кришна. Он коснулся змея Своими лотосоподобными стопами, и змей в тот же миг оставил тело и предстал в облике полубога Видьядхары. Он был так прекрасен, что вызывал благоговение. От его тела исходило сияние, на шее блестело золотое ожерелье. Склонив голову, он с великим смирением предстал перед Господом Кришной. Тогда Кришна спросил: "О прекрасный полубог, любимец богини процветания, какие грехи ты совершил, что превратился в змея?" В ответ полубог поведал Ему историю своей предыдущей жизн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Господь, - сказал он, - в прошлой жизни я носил имя Видьядхара и славился во всем мире своей необычайной красотой. Упиваясь славой, я путешествовал повсюду на воздушном корабле. Во время этих странствий я встретил однажды великого мудреца по имени Ангира. Он был очень уродлив, и я, гордый своей красотой, насмеялся над ним. За этот грех великий мудрец предал меня проклятию и превратил в змея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тельно, что живое существо, как бы высоко ни вознесла его судьба, не может выйти из-под власти гун материальной природы, пока не заслужит благосклонности Кришны. Видьядхара был очень красив и обладал высоким саном полубога. Он мог повсюду летать на своем воздушном корабле. Но, несмотря на это, в следующей жизни он был обречен стать змеем. Высокое положение в материальном мире не может уберечь нас от падения в низшие формы жизни, если мы недостаточно осторожны в своих поступках. Не следует думать, что, получив однажды тело человека, живое существо уже не может быть низвергнуто в животный мир. По свидетельству самого Видьядхары, он был обречен стать змеем, хотя принадлежал к числу полубогов. Но когда Кришна коснулся его Своими лотосоподобными стопами, Видьядхара тут же обрел сознание Кришны. Тем не менее он признал, что в своей предыдущей жизни действительно был грешен. Человек, обладающий сознанием Кришны, всегда считает себя слугой слуги Кришны. Он сознает свою незначительность и понимает, что если он и сделал что-нибудь хорошее, то только по милости Кришны и духовного учител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бог Видьядхара продолжал говорить, обращаясь к Шри Кришне: "Я очень гордился своей необыкновенной красотой и потому насмеялся над уродством великого мудреца Ангиры. Тот проклял меня за мой грех, и так я стал змеем. Сейчас я уже не считаю это проклятием, ведь для меня оно обернулось великим благом. Не прокляни он меня, я не получил бы тело змея, а значит, не испытал бы удара Твоих лотосоподобных стоп и не очистился бы от материальной скверны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 материальном мире особенно ценятся четыре вещи: знатное происхождение, богатство, хорошее образование и красивая внешность. Все это принято считать материальными достояниями. К сожалению, без сознания Кришны эти достояния иногда становятся причиной греха и падения в низшие формы жизни. Хотя Видьядхара был полубогом и обладал удивительной красотой, за свою гордыню он был осужден родиться в теле змея. Все это свидетельствует о том, что люди, которые слишком гордятся своими материальными достояниями или враждебно относятся к другим, опускаются в низшие формы жизни и получают тела змей. Считается, что змея - самое злобное и завистливое из живых существ, однако завистливые люди даже более порочны, чем змеи. Змею можно приручить или подчинить себе с помощью мантр и особых трав, но завистливого человека обуздать невозможн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О Господь, - продолжал Видьядхара, - теперь, когда я, как мне кажется, освободился от всех грехов, прошу, позволь мне вернуться в мою обитель, на райские планеты". Просьба Видьядхары показывает, что люди, приверженные к кармической деятельности и мечтающие подняться на высшие планеты, не могут достичь своей цели без позволения Верховной Личности Бога. В "Бхагавад-гите" также сказано, что неразумные люди жаждут материальных благ и поклоняются различным полубогам, но получают от них дары только с разрешения Господа Вишну, или Кришны. Сами полубоги недостаточно могущественны для того, чтобы одаривать других. Поэтому даже те, кто жаждет материальных благ, могут поклоняться Верховной Личности Бога, Кришне, и просить их у Него. Кришна может дать любые, даже материальные дары. Однако существует разница между тем, просим ли мы эти дары у полубогов или обращаемся за ними к Кришне. Махараджа Дхрува поклонялся Верховной Личности Бога ради материальной цели, но, получив милость Верховного Господа и увидев Его, он познал такое блаженство, что отказался от материальных благ. Разумный человек не станет поклоняться полубогам и просить у них благословений - он старается развить в себе сознание Кришны, и, если ему нужно что-либо материальное, он обращается за этим к Кришне, а не к полубога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ясь, что Кришна позволит ему вернуться на райские планеты, Видьядхара сказал: "Теперь, когда Ты коснулся меня Своими лотосоподобными стопами, я навсегда избавился от материальных страданий. Ты - самый могущественный из всех йогов- мистиков. Ты - изначальный Верховный Господь, повелитель всех преданных Тебе, властелин всех планет, поэтому, прошу, позволь мне вернуться на райские планеты. Знай, о Господь, что я безраздельно предан Тебе. Мне известно, что люди, которые неустанно повторяют Твое святое имя, избавляются от всех последствий своих грехов, и уж конечно, от них избавляются те, кому посчастливилось ощутить прикосновение Твоих лотосоподобных стоп. Я уверен, что проклятие брахмана перестало действовать только потому, что я увидел Тебя и Ты коснулся меня Своими стопами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ь Кришна позволил Видьядхаре возвратиться домой, на высшие планеты. Видьядхара почтительно обошел вокруг Господа и, поклонившись Ему, вернулся в свою обитель. Так Махараджа Нанда был спасен от неминуемой гибели в пасти зме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Совершив поклонение Господу Шиве и богине Амбике, пастухи отправились обратно во Вриндаван. По дороге они вспоминали о чудесных деяниях Кришны. Став свидетелями избавления Видьядхары, они еще сильнее привязались к Кришне. Хотя пастухи ходили поклоняться Шиве и Амбике, в результате они стали лишь более преданы Верховному Господу. Гопи тоже поклонялись богине Катьяяни, но только сильнее привязались к Кришне. В "Бхагавад-гите" сказано, что люди, которые поклоняются полубогам - Брахме, Шиве, Индре или Чандре - ради собственной выгоды, не слишком разумны: они забыли об истинной цели жизни. Но пастухи, жившие во Вриндаване, не были обычными людьми: они все свои дела посвящали Кришне. Если человек поклоняется Шиве, Брахме или другим полубогам для того, чтобы усилить свою любовь и привязанность к Кришне, его действия заслуживают одобрения. Но поклонение полубогам ради личной выгоды достойно порица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екоторое время спустя в одну из чудесных ночей Кришна и Его старший брат Баларама, обладающий непостижимой силой, отправились в лес Вриндавана. Их сопровождали девушки Враджабхуми, и вместе они очень весело проводили время. Юные девушки Враджа были нарядно одеты, умащены сандалом и украшены цветами. Окруженная мерцающими звездами, в небе сияла луна. Ласково веяли ветерки, наполняя воздух ароматом цветов малики, который пьянил шмелей и сводил их с ума. Кришна и Баларама запели, восхваляя красоту ночного леса. Девушки были настолько очарованы Их красивым, мелодичным пением, что забыли обо всем на свете: их прически и одежды пришли в беспорядок, гирлянды упали на землю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ришна, Баларама и девушки так упивались пением, что почти обезумели от восторга. И тут в лесу появился демон, который был слугой Куверы (хранителя райских сокровищ). Его звали Шанкхачуда, поскольку он носил на голове драгоценный камень в форме раковины. Подобно двум сыновьям Куверы, которые кичились своим богатством и однажды непочтительно отнеслись к Нараде Муни, Шанкхачуда тоже очень гордился своими богатствами. Он решил, что Кришна и Баларама - обыкновенные пастухи, которые гуляют в лесу вместе с красивыми девушками. Богатые люди в материальном мире обычно считают, что все красивые женщины должны принадлежать им. Так и Шанкхачуда думал, что поскольку он служит богатому семейству Куверы, то он, а не Кришна и Баларама, должен наслаждаться обществом прекрасных девушек. Поэтому он решил завладеть ими. Демон появился перед Кришной, Баларамой и девушками Враджа и повлек девушек за собой на север. Несмотря на присутствие Кришны и Баларамы, он обращался с ними так, словно был их мужем и хозяином. Насильно захваченные Шанкхачудой, девушки Враджа стали громко звать на помощь Кришну и Балараму. Оба брата немедленно поспешили к ним, держа в руках стволы могучих деревьев шала. "Не бойтесь! - кричали Они, - Мы сейчас догоним этого демона и проучим его!" В одно мгновение Они настигли Шанкхачуду. Демон понял, что братья слишком сильны, бросил девушек и пустился бежать в страхе за свою жизнь. Но Кришна не позволил ему уйти. Он оставил девушек под охраной Баларамы, а Сам устремился в погоню за Шанкхачудой, следуя за ним по пятам. Кришна хотел снять с головы демона драгоценный камень в форме раковины. Очень скоро Он догнал демона и, ударив по голове кулаком, лишил жизни. Затем Он взял драгоценный камень и вернулся к девушкам Враджа. В их присутствии Кришна подарил драгоценный камень Своему старшему брату Баларам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На этом заканчивается тридцать четвертая глава книги Бхактиведанты "Кришна", которая называется "Освобождение Видьядхары и расправа с демоном Шанкхачудой".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8:00Z</dcterms:created>
  <dc:creator>Dmitriy</dc:creator>
  <dc:description/>
  <dc:language>en-US</dc:language>
  <cp:lastModifiedBy>Dmitriy</cp:lastModifiedBy>
  <dcterms:modified xsi:type="dcterms:W3CDTF">2010-11-30T10:18:00Z</dcterms:modified>
  <cp:revision>2</cp:revision>
  <dc:subject/>
  <dc:title>ГЛАВА ТРИДЦАТЬ ЧЕТЫРЕ</dc:title>
</cp:coreProperties>
</file>