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ГЛАВА ДЕВЯТАЯ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Матушка Яшода привязывает Кришну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жды, увидев, что ее служанка занята другими домашними делами, Яшода сама взялась сбивать масло. Работая, она напевала песни о детских играх Кришны и с радостью думала о Нем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Яшода туго обвязалась концом сари и при мысли о горячо любимом сыне молоко потекло из ее груди, вздымавшейся в такт ее движениям. Она усердно сбивала масло, вращая мутовку обеими руками. Браслеты на ее руках звенели, ударяясь друг о друга, серьги подрагивали, грудь колыхалась. На лице у нее выступали капельки пота, а цветы из венка, украшавшего ее голову, сыпались на пол. Это живописное зрелище и увидел Господь Кришна, появившийся перед Яшодой в облике ребенка. Он был голоден и, желая, чтобы любовь матери стала еще сильнее, не позволил ей продолжать работу. Он дал понять, что прежде всего она должна накормить Его, а уж потом сбивать масло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ушка Яшода взяла сына на руки и дала Ему грудь, и пока Он ел, она улыбалась, любуясь Его прекрасным лицом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Вдруг она увидела, что стоявшее на плите молоко закипело и полилось через край. Матушка Яшода положила Кришну и подошла к плите. Оставленный матерью, Кришна рассердился, и глаза Его покраснели от гнева. Кусая губы, Он тут же подобрал обломок камня и разбил горшок с маслом, выгреб из него масло и, спрятавшись в укромном месте, стал есть его, притворяясь, что плачет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 время матушка Яшода, сняв с огня молоко и наведя порядок на плите, вернулась туда, где сбивала масло. Она увидела разбитый горшок для сбивания масла. Так как она не нашла своего малыша, то решила, что разбитый горшок - дело Его рук. Она улыбнулась, подумав: "Какой смышленый ребенок! Разбил горшок - и убежал, страшась наказания". Обыскав весь дом, она обнаружила своего сына, сидящего на перевернутой деревянной ступе. Он доставал масло из горшка, подвешенного к потолку, и кормил обезьян. Она заметила, что Кришна все время оглядывается по сторонам, опасаясь ее появления, так как знает, что проказничает. Увидев сына, Яшода хотела незаметно подкрасться к Нему сзади. Кришна, однако, заметил, что мать приближается с палкой в руке, и, спрыгнув со ступы, в страхе бросился наутек. Матушка Яшода бегала за Ним по всем углам, стараясь поймать Верховную Личность, Бога, к которому не могут приблизиться даже великие йоги -мистики. Другими словами, Верховный Господь Кришна, которого не могут поймать йоги и гьяни, играл как маленький ребенок ради удовольствия великой преданной - матушки Яшоды. Полной, хотя и тонкой в талии Яшоде было трудно догнать быстроногого мальчугана. И все же она изо всех сил старалась поспеть за Ним. Ее прическа растрепалась, и из нее на землю падали цветы. Яшода очень устала, но все же догнала и поймала своего шалуна. Когда Его схватили, Кришна чуть не расплакался и стал тереть глаза, подведенные черной краской. Он взглянул в лицо матери, склонившейся над Ним, и в глазах у Него заметался страх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Матушка Яшода видела, что Кришна очень напуган, и хотела успокоить Его. Желая своему сыну только добра, она подумала: "Если ребенок так меня боится, я не знаю, к чему это приведет". Она отбросила в сторону палку. Чтобы наказать Кришну, она решила связать Ему руки веревкой. Ей было невдомек, что связать Верховную Личность Бога невозможно. Яшода думала, что Кришна - это ее маленький сын, и не знала, что Он безграничен. Он находится внутри и за пределами всего и не имеет ни начала, ни конца. Он беспредельный и вездесущий. По сути, Он являет Собой все мироздание. Яшода же считала Кришну своим сыном. И хотя Кришна недосягаем для органов чувств, она попыталась привязать Его к деревянной ступе. Но при этом она обнаружила, что веревка, которую она взяла, коротка - не хватало всего лишь двух дюймов. Она нашла еще несколько веревок и привязала их к первой, но ей по-прежнему недоставало двух дюймов. Она продолжала связывать веревки, пока не использовала все, что были в доме. Но, затянув последний узел, она увидела, что веревка по-прежнему короче, чем нужно, на два дюйма. Хотя Яшода улыбалась, она была поражена. Как это могло произойти?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Пытаясь привязать сына, Яшода совсем выбилась из сил. Она вспотела, и венок упал с ее головы. Увидев старания матери, Господь Кришна пожалел ее и позволил Себя привязать. Так Кришна, играя, словно обычный ребенок, в доме матушки Яшоды, явил одну из Своих игр. Конечно, никто не может управлять действиями Верховной Личности Бога. Чистый преданный склоняется к лотосоподобным стопам Господа, вверяясь Ему, и Господь может либо защитить, либо погубить Своего преданного. Но сам преданный никогда не забывает о том, что он подвластен Господу. Точно так же Господь испытывает трансцендентную радость, когда отдает Себя под защиту Своего преданного. Кришна показал это, покорившись матушке Яшоде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шна - Верховный Господь, дарующий Своим преданным все виды освобождения. Но удача, которая выпала на долю Яшоды, не выпадала даже Господу Брахме, Господу Шиве и богине процветания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Йоги и гьяни не способны до конца познать Верховного Господа, известного как сын Яшоды и Махараджи Нанды. Но Он легко доступен Своим преданным. Йоги и гьяни не знают также, что Кришна - источник всей радости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/>
      </w:pPr>
      <w:r>
        <w:rPr>
          <w:rFonts w:cs="Courier New" w:ascii="Courier New" w:hAnsi="Courier New"/>
        </w:rPr>
        <w:t>Привязав сына, матушка Яшода снова занялась домашними делами. В это время Кришна стоял, привязанный к деревянной ступе. Вдруг Он увидел невдалеке два очень высоких дерева арджуна. Источник всей радости, Господь Шри Кришна подумал: "Матушка Яшода не накормила Меня досыта молоком, тогда Я разбил горшок с йогуртом и раздал йогурт обезьянам, и за это она привязала Меня к деревянной ступе. Ну так напроказничаю еще больше". И Он решил свалить деревья арджуна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два дерева имеют свою историю. В прошлой жизни они имели человеческий облик и были сыновьями Куверы. Их звали Налакувара и Манигрива. К счастью, теперь ни них обратил Свой взор Верховный Господь. В прошлой жизни их проклял великий мудрец Нарада, и таким образом они получили высочайшее благо - возможность увидеть Господа Кришну. Это благословение-проклятие пало на них из-за того, что они забыли все приличия, напившись однажды вина. Обо все этом будет рассказано в следующей главе.</w:t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spacing w:lineRule="auto" w:line="288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На этом заканчивается девятая глава книги Бхактиведанты "Кришна", которая называется "Матушка Яшода привязывает Кришну"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8:26:00Z</dcterms:created>
  <dc:creator>Dmitriy</dc:creator>
  <dc:description/>
  <dc:language>en-US</dc:language>
  <cp:lastModifiedBy>Dmitriy</cp:lastModifiedBy>
  <dcterms:modified xsi:type="dcterms:W3CDTF">2010-11-30T08:32:00Z</dcterms:modified>
  <cp:revision>3</cp:revision>
  <dc:subject/>
  <dc:title>ГЛАВА 09</dc:title>
</cp:coreProperties>
</file>