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ТРИДЦАТЬ ТРЕТЬ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Описание танца раса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Гопи с радостью слушали утешительные речи Верховного Господа Кришны. Слушая Кришну и касаясь Его божественного тела, они избавились от мучений, вызванных разлукой. Затем Верховный Господь начал танец раса - танец в кругу многих девушек. Кришна танцевал с самыми прекрасными и счастливыми девушками трех миров. Гопи Вриндавана, которые так беззаветно любили Кришну, танцевали с Ним, взявшись за ру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нец раса, который явил Кришна, нельзя сравнить ни с одним танцем в материальном мире, бальным или народным. Танец раса совершенно духовен. Чтобы это стало очевидно, верховный мистик Кришна явился во множестве форм и встал рядом с каждой гопи. Положив руки на плечи девушек, стоявших по обе стороны от Него, Кришна стал танцевать с ними. Девушки не знали, что танцуют с мистическими воплощениями Кришны: каждая из них видела только одного Кришну. Каждой казалось, что Кришна танцует именно с ней. Над местом, где проходил этот чудесный танец, парили воздушные корабли небожителей, которым не терпелось увидеть, как Кришна танцует с гопи. Гандхарвы и киннары вместе со своими женами запели и стали осыпать танцующих цвет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пи и Кришна танцевали под аккомпанемент чудесных звуков, которые издавали надетые на них браслеты, колокольчики и другие украшения. Кришна казался зеленоватым сапфиром в ожерелье из золота и драгоценных камней. Танцующие гопи и Кришна являли удивительную картину. Движения их ног, сплетение рук, движение бровей, улыбки, вздымающиеся груди и развевающиеся одежды пастушек, их подрагивающие серьги и украшенные цветами прически - все это в ритме танца и пения казалось похожим на облака, гром, снег и молнию. Тело Кришны походило на череду облаков, песни гопи звучали, словно гром, их красота сверкала, как молния на небесах, а капли пота на их лицах напоминали тающие снежинки. Так Кришна и гопи кружились в вихре тан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От все возрастающего желания насладиться общением с Кришной шеи у девушек порозовели. Чтобы доставить им удовольствие, Кришна стал хлопать в ладоши в такт их пению. На самом деле весь мир наполнен пением Кришны, но разные живые существа воспринимают его по-разному. Это подтверждается в "Бхагавад-гите": </w:t>
      </w:r>
      <w:r>
        <w:rPr>
          <w:rFonts w:cs="Courier New" w:ascii="Courier New" w:hAnsi="Courier New"/>
          <w:i/>
        </w:rPr>
        <w:t>йе йатха мам прападйанте тамс татхаива бхаджамй ахам</w:t>
      </w:r>
      <w:r>
        <w:rPr>
          <w:rFonts w:cs="Courier New" w:ascii="Courier New" w:hAnsi="Courier New"/>
        </w:rPr>
        <w:t>. Кришна танцует, и все живые существа тоже танцуют, но танцы в духовном и материальном мире отличаются друг от друга. Автор "Чайтанья-чаритамриты" в этой связи говорит, что в танце Кришна - господин, а все остальные - Его слуги. Все стараются подражать танцу Кришны. Те, кто действительно обладает сознанием Кришны, правильно понимают смысл Его танца и не стремятся танцевать по-своему. Но живущие в материальном мире пытаются подражать Кришне как Верховной Личности Бога. Живые существа танцуют по указке майи, энергии Кришны, и воображают, что равны Ему. Но это совсем не так. Человек, обладающий сознанием Кришны, свободен от подобных заблуждений, поскольку знает, что Кришна - верховный господин, а все остальные только Его слуги. Танцевать надо, чтобы угодить Кришне, а не подражать Ему или пытаться сравняться с Богом. Гопи хотели доставить Кришне радость и потому, когда Он пел, хвалили Его, восклицая: "Замечательно! Прекрасно!" Иногда они сами выводили голосом чудесные мелодии, чтобы порадовать Его, и Он отзывался похвал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Некоторые гопи, устав от танца, положили руки на плечи Шри Кришне. Их прически пришли в беспорядок, и украшавшие их цветы попадали на землю. Когда девушки положили руки на плечи Кришне, их опьянил аромат Его тела, украшенного лотосами, другими душистыми цветами и сандалом. Гопи неудержимо влекло к Кришне, и они стали целовать Его. Некоторые девушки прижимались щекой к Его щеке, и Кришна в поцелуе перекладывал из Своих уст в их уста бетель, который они с радостью принимали, тем самым еще более возвышаясь духов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долгих танцев и пения гопи устали. Шри Кришна танцевал рядом с ними, и, чтобы прогнать усталость, девушки брали Его руку и клали на свою вздымающуюся грудь. Руки Кришны, так же как и груди гопи, вечно благодатны, поэтому, когда они соприкасаются, их духовная красота становится еще чудеснее. Гопи были так счастливы в обществе Кришны, супруга богини процветания, что забыли о своих мужьях в этом мире. Наслаждаясь объятиями Кришны, танцуя с Ним и подпевая Ему, они позабыли обо всем на свете. В "Шримад-Бхагаватам" описывается, как прекрасны были гопи, кружившиеся с Кришной в танце раса: их волосы были убраны цветами лотоса, лица украшены сандаловой пастой и тилаком, а вокруг улыбающихся губ блестели капельки пота. Колокольчики и браслеты на их ногах издавали мелодичный звон. Цветы, украшавшие прически девушек, падали к ногам Кришны, и это Ему очень нравилос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сказано в "Брахма-самхите", все эти гопи исходят от энергии наслаждения Кришны. Касаясь их руками и глядя в их милые глаза, Кришна испытывал точно такое же удовольствие, какое испытывает ребенок, играя с собственным отражением в зеркале. Когда Кришна касался их тел, гопи ощущали новый прилив духовной энергии. Они были не в силах поправить пришедшую в беспорядок одежду, как ни старались. Их волосы рассыпались по плечам, одежда и украшения сбились - так они забыли себя, находясь рядом с Криш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Кришна наслаждался с гопи в танце раса, полубоги и их жены, пораженные, смотрели на них с небес. Луна, словно охваченная страстью, стала наблюдать за танцем и застыла в изумлении. Гопи молили богиню Катьяяни о том, чтобы получить в мужья Кришну. Теперь Кришна исполнил их желание, явив столько Своих форм, сколько с Ним было гопи, и наслаждаясь ими как супру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Шрила Шукадева Госвами далее отметил, что Кришна самодостаточен. Он - атмарама. Он не зависит от кого бы то ни было в удовлетворении Своих желаний. Но поскольку гопи хотели, чтобы Кришна стал их мужем, Он исполнил их желание. Заметив, что девушки устали, танцуя с Ним, Кришна тут же провел ладонью по лицу каждой, чтобы прогнать усталость. Тронутые Его заботой, гопи с любовью смотрели на Него. От благодатного прикосновения Кришны их охватило безмерное счастье. Улыбающиеся лица пастушек светились красотой, и с духовным упоением они начали славить Кришну. Поскольку гопи были чистыми преданными Господа, то чем дольше они наслаждались Его обществом, тем больше осознавали Его величие и таким образом отвечали Ему взаимностью. Желая угодить Кришне, они прославляли Его божественные лилы. Кришна - Верховная Личность Бога, владыка всех владык, и гопи хотели почтить Его в благодарность за явленную им величайшую мил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пи и Кришна вошли в воды Ямуны, чтобы прогнать усталость после танца раса. Гирлянды из лилий, украшавшие гопи, рассыпались, когда они обнимали Кришну, а сами лилии покраснели от кункумы, которой гопи припудривали грудь. Вокруг лилий роились пчелы, стараясь собрать с них мед. Кришна вместе с гопи вошел в воды Ямуны подобно тому, как слон входит в воду в сопровождении своих подруг. И гопи, и Кришна забылись, играя в воде, наслаждаясь обществом друг друга, и скоро от их усталости не осталось и следа. Гопи со смехом плескали на Кришну водой, и это доставляло Ему удовольствие. Кришна радовался шуткам и забавам в воде, а в это время полубоги с райских планет осыпали Его цветами. Так они выражали свое восхищение чудесным танцем Кришны, верховного наслаждающегося, и Его играми с гопи в водах Яму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йдя из воды, Господь Кришна и гопи пошли вдоль берега, обдуваемые легким ветерком, который нес над землей и водой аромат цветов. Во время прогулки Кришна читал пастушкам стихи. Так Он наслаждался обществом гопи в мягком свете осенней лу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сенью половое влечение становится сильнее, но одной из удивительных особенностей отношений Кришны с гопи является полное отсутствие в них вожделения. В "Бхагаватам" Шукадева Госвами говорит: аваруддха-саурата - их половое влечение было обуздано. Танец Господа Кришны с гопи отличается от танцев живых существ в материальном мире. Чтобы рассеять возможные недоразумения относительно танца раса и отношений Кришны с гопи, Махараджа Парикшит, слушавший "Шримад-Бхагаватам", сказал Шукадеве Госвами: "Кришна пришел на землю, чтобы возродить устои религии и покончить с господством безверия. Но поведение Кришны и гопи может стать оправданием для тех, кто нарушает религиозные заповеди в материальном мире. Меня поражает, что Кришна мог глубокой ночью наслаждаться обществом чужих жен". Шукадева Госвами счел замечание царя уместным и важным, ибо, отвечая ему, получил возможность осудить низкое поведение имперсоналистов- майявади, которые объявляют себя равными Кришне и наслаждаются обществом девушек и молодых женщи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ды категорически запрещают мужчине вступать в интимные отношения с женщиной, если она не является его женой. Отношения Кришны с гопи как будто бы нарушают эту заповедь. Из рассказа Шукадевы Госвами Махараджа Парикшит вполне уяснил истинное положение вещей, и тем не менее, чтобы лучше показать духовную природу отношений Кришны с гопи во время танца раса, он выразил недоумение. Это очень важно для пресечения распутства пракрита-сахадж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своем замечании Махараджа Парикшит употребил несколько важных слов, которые нуждаются в пояснении. Первое из них джугупситам, что значит "достойный осуждения". Одно из сомнений Махараджи Парикшита заключалось в следующем: Господь Кришна, Верховная Личность Бога, пришел в этот мир, чтобы возродить устои религии. Почему же тогда Он под покровом ночи встречается с чужими женами, танцует с ними, наслаждается их объятиями и поцелуями? С точки зрения Вед это недопустимо. Кроме того, когда гопи пришли к Кришне, Он сначала велел им возвращаться домой. По ведическим нормам созывать чужих жен или юных девушек и танцевать с ними непозволительно. Почему же Кришна сделал эт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ругое слово, употребленное Махараджей Парикшитом - апта-кама. Некоторые могут подумать, что Кришна испытывал физическое влечение к молодым женщинам. Однако Махараджа Парикшит сказал, что это невозможно. Кришна не мог испытывать позывов похоти. Прежде всего, по материальным меркам Ему было всего восемь лет. В таком возрасте мальчик еще не может испытывать вожделение. Апта-кама значит, что Верховный Господь самодостаточен. Даже если бы Он испытывал вожделение, Ему не нужно было бы прибегать к чьей-либо помощи, чтобы его удовлетворить. Может возникнуть и другое сомнение: хотя Кришна Сам не испытывал вожделения, Он мог поддаться страстному желанию гопи. Но Махараджа Парикшит употребил еще одно слово - йаду-пати, означающее, что Кришна - самый возвышенный из Ядавов. Цари этой династии считались самыми благочестивыми, и таковыми были все их потомки. Родившись в такой семье, мог ли Кришна поддаться соблазну, даже если он исходил от гопи ? По всему видно, что Кришна не мог совершить греха. Но Махараджу Парикшита одолевали сомнения, он не понимал, почему Кришна поступил таким образом, какова была Его истинная цел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ще одно слово, которое Махараджа Парикшит употребил, обращаясь к Шукадеве Госвами, - суврата, что значит "давший обет благочестия". Шукадева Госвами был ученым брахмачари, и ему не пристало обсуждать вопросы связанные с половой жизнью. Это категорически запрещено брахмачари, не говоря уже о брахмачари такого уровня, как Шукадева Госвами. Но поскольку обстоятельства, при которых проходил танец раса, вызывали сомнения, Махараджа Парикшит попросил его дать разъяснения. Шукадева Госвами ответил царю, что нарушение религиозных установлений Всевышним - свидетельство Его величайшего могущества. Так, огонь может поглотить все нечистое, и это свидетельствует о его силе. Точно так же солнце, испаряя влагу из нечистот, само при этом не загрязняется, более того, своими лучами оно очищает оскверненное мест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огут также возразить, что, поскольку Кришна - верховный властелин, Его поступки должны служить для других примером. На это Шукадева Госвами ответил однозначно: ишвара, верховный властелин, может иногда нарушать Свои повеления, но это позволительно только Ему, а не Его последователям. Необычным, из ряда вон выходящим, поступкам Всевышнего ни в коем случае нельзя подражать. Шукадева Госвами предупредил, что обусловленные живые существа, не обладающие верховной властью, не должны даже в мыслях подражать необычным деяниям верховного властелина. Философ- майявади необоснованно утверждает, что он Бог, Кришна, но поступать как Кришна не может. Даже если ему удастся уговорить своих последователей участвовать в так называемом танце раса, поднять над головой холм Говардхана ему не под силу. В прошлом не раз встречались негодяи майявади, которые вводили в заблуждение своих последователей и представлялись Кришной, чтобы насладиться раса-лилой. Во многих случаях власти задерживали таких обманщиков и наказывали. В Ориссе Тхакур Бхактивинода наказал одного шарлатана, который выдавал себя за воплощение Вишну и устраивал раса-лилу с юными девушками. Многие жаловались на это "воплощение". Тогда правительство поручило Бхактивиноде Тхакуру, который в то время занимал пост судьи, найти управу на этого негодяя. И Бхактивинода Тхакур наказал его со всей суровостью. Никто не смеет подражать танцу раса-лила. Шукадева Госвами предупредил, что даже думать об этом недопустимо. Он сказал, что, если кто-то по глупости вздумает подражать танцу раса Кришны, он погибнет, так же как и тот, кто решит последовать примеру Господа Шивы, выпившего океан яда. Господь Шива выпил океан яда и держал его во рту. От яда его шея посинела и поэтому Господа Шиву стали называть нила-кантха. Но, если обыкновенный человек, подражая Господу Шиве, будет пить яд и курить ганджу, он лишь погубит с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осподь Кришна общался с гопи при особых обстоятельствах. Большинство гопи в своих прошлых жизнях были великими мудрецами, знатоками Вед, и, когда Господь Кришна явился в образе Господа Рамачандры, они пожелали, чтобы их связывали с Ним супружеские отношения. Господь Рамачандра благословил их, пообещав, что их желание исполнится, когда Он явится на земле как Кришна. Отсюда видно, что гопи долго ждали явления Господа Кришны и возможности общаться с Ним. Поэтому они обратились к богине Катьяяни с мольбой о том, чтобы получить в мужья Кришну. Есть и много других обстоятельств, свидетельствующих, что Кришна - верховный властелин, не связанный условностями материального мира. В особых случаях Он поступает, как пожелает, чтобы оказать милость Своим преданным. Это позволено только Ему, ибо Он - верховный властелин. Обычные же люди должны следовать указаниям, которые Господь Кришна дал в "Бхагавад-гите", и даже не думать о том, чтобы подражать Ему в танце рас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Кришна держал холм Говардхана или убивал могучих демонов, таких, как Путана, Он, несомненно, совершал чудесные деяния. Точно так же танец раса - необычный танец, и его не может повторить обычный человек. Обычный человек, выполняя предписанные ему обязанности, должен трудиться для божественного удовольствия Кришны. Это ему по силам. Так, например, Арджуна был воином, и Кришна хотел, чтобы он сражался ради Него. Арджуна согласился, хотя сначала не желал воевать. Обычные люди должны выполнять свой долг. Им не следует браться за то, что им не по силам, и подражать танцу раса Кришны, тем самым обрекая себя на гибель. Нужно твердо знать, что Кришна не был заинтересован ни в чем из того, что делал для гопи. В "Бхагавад-гите" сказано: на мам кармани лимпанти - Кришна никогда не пожинает плодов Своих деяний: они не приносят Ему страданий или радостей. Его поступки не могут противоречить заповедям религии, ибо Он выше всех религиозных предписаний и религиозного долга. Его не затрагивают гуны материальной природы. Он - верховный властелин всех живых существ: людей, полубогов на райских планетах и тех, кто принадлежит к низшим формам жизни. Кришна - властелин материальной природы, поэтому Он выше греха и добродете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Шукадева Госвами далее заключает, что великие мудрецы и преданные полностью свободны от материальной скверны, и они остаются в безопасности, даже когда соприкасаются с ней, поскольку хранят в своем сердце Верховного Господа, Кришну. Это значит, что они также не подвержены закону, отмеряющему радости и страдания тем, кто находится под влиянием материальных гун. Так может ли Кришна, который нисходит в материальный мир, используя Свою внутреннюю энергию, подчиняться закону кармы ?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Бхагавад-гите" Господь ясно говорит, что когда бы Он ни появился в материальном мире, Он делает это с помощью Своей внутренней энергии. В отличие от обычного живого существа, Ему не нужно получать тело в соответствии с законом кармы. Обычные живые существа получают тела, предопределенные их поступками в прошлом. Но Кришна нисходит в материальный мир в Своем собственном теле. Его тело - орудие для трансцендентных, исполненных блаженства игр, являемых Его внутренней энергией. Он не связан законами кармы. Майявади, исповедующий философию монизма, вынужден принимать определенное тело, навязанное ему законами материальной природы. Поэтому его заявления о равенстве с Кришной, Богом, не более чем сло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Те, кто объявляют себя равными Кришне и устраивают свои раса-лилы, создают угрозу для других людей. Верховный Господь Кришна как Сверхдуша уже находился в телах гопи и их мужей. Он направляет все живые существа, о чем говорится в "Катха-упанишад": </w:t>
      </w:r>
      <w:r>
        <w:rPr>
          <w:rFonts w:cs="Courier New" w:ascii="Courier New" w:hAnsi="Courier New"/>
          <w:i/>
        </w:rPr>
        <w:t>нитйо нитйанам четанаш четананам</w:t>
      </w:r>
      <w:r>
        <w:rPr>
          <w:rFonts w:cs="Courier New" w:ascii="Courier New" w:hAnsi="Courier New"/>
        </w:rPr>
        <w:t xml:space="preserve"> - Сверхдуша руководит действиями каждой индивидуальной души, является исполнителем и свидетелем всех ее де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Бхагавад-гите" также говорится, что Кришна присутствует в сердце каждого и является источником знания, памяти и забвения. Он - изначальная личность, и Его постигают, овладев мудростью Вед. Он - создатель философии веданты, в совершенстве знающий ее. Так называемые ведантисты и майявади неспособны познать Кришну таким, какой Он есть. Они лишь вводят в заблуждение своих последователей, когда, вопреки указаниям шастр, подражают действиям Кришны. Кришна в форме Сверхдуши уже находится в теле каждого, поэтому, если Он смотрит на кого-нибудь или кого-нибудь обнимает, в этом нет ничего предосудительн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ногда спрашивают: если Кришна самодостаточен, почему Он вообще являет Свои игры с гопи, вызывающие недовольство в среде мирских моралистов? Ответ таков: делая это, Кришна оказывает особую милость падшим обусловленным душам. Гопи исходят от внутренней энергии Кришны, но, поскольку Господь желал исполнить танец раса, они предстали в человеческом облике. В материальном мире высшее наслаждение заключено во взаимном влечении мужчины и женщины. Мужчина живет для того, чтобы нравиться женщине, а женщина - чтобы нравиться мужчине. Это основа материальной жизни. Когда такое влечение приводит к сближению, люди все больше запутываются в сетях материального существования. Желая оказать им особую милость, Кришна явил танец раса. Он сделал это только для того, чтобы привлечь обусловленные души. Поскольку их так привлекают любовные отношения, они могут наслаждаться ими с Кришной, и таким образом они освободятся от материального рабства. Во Второй песни "Шримад-Бхагаватам" Махараджа Парикшит также поясняет, что игры и деяния Господа Кришны - своего рода лекарство для обусловленных душ. Слушая о Кришне, они смогут излечиться от болезни материального бытия. Люди пристрастились к материальным удовольствиям, к чтению эротических книг, но, слушая о божественных играх Кришны с гопи, они очистятся от материаль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укадева Госвами далее объяснил, как и от кого нужно слушать об играх Кришны. Трудность в том, что мир полон майявади. Когда они становятся профессиональными чтецами "Шримад-Бхагаватам" и люди, не зная о пагубном воздействии философии майявады, слушают их, в головах у людей возникает путаница. Обсуждать раса-лилу с обычными людьми, как правило, не рекомендуется, поскольку они находятся под влиянием философии майявады, но, если тот, кто достиг совершенства в сознании Кришны, разъяснит им смысл божественных игр Верховного Господа, люди, слушая его, постепенно тоже обретут сознание Кришны и освободятся от материальной сквер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Еще одно важное обстоятельство состоит в том, что ни одна из гопи, танцевавших с Кришной, не была в материальном теле. Они танцевали с Ним в духовных телах. Их мужья считали, что жены спят рядом с ними. Так называемые мужья гопи уже находились во власти внешней энергии Кришны, и эта энергия не позволяла им понять, что их жены ушли танцевать с Кришной. А если так, какие могут быть основания обвинять Кришну в том, что Он танцевал с чужими женами? Тела гопи, принадлежавшие их мужьям, лежали с ними в постели, но духовные частицы Кришны танцевали с Ним. Кришна - Верховная Личность, духовное целое, и танцевал Он с духовными телами гопи. Поэтому все обвинения в адрес Кришны совершенно несостоятель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танец раса закончился, ночь (то была ночь Брахмы, которая, согласно "Бхагавад-гите", длится невероятно долго) перешла в брахма-мухурту. Брахма-мухурта наступает за полтора часа до восхода солнца. Рекомендуется в это время встать с постели и, совершив ежедневное омовение, перейти к духовной деятельности: провести церемонию мангала-арати, а затем повторять мантру Харе Кришна. Это время особенно благоприятно для духовных занят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наступила эта благодатная пора, Кришна попросил гопи уйти. Хотя Его возлюбленным не хотелось расставаться с Ним, они не могли ослушаться. Как только Кришна попросил их удалиться, гопи немедленно покинули Его и вернулись домой. Заключая рассказ о раса-лиле, Шукадева Госвами сказал, что тот, кто услышит о развлечениях Кришны (Самого Вишну) с гопи из достоверного источника, излечится от самой опасной болезни - вожделения. Другими словами, тот, кто надлежащим образом слушает о раса-лиле, сможет освободиться от стремления удовлетворять похоть и поднимется на высший уровень духовного самопознания. Поскольку люди, как правило, узнают о раса-лиле от майявади и сами являются ими, они все больше жаждут плотских утех. Чтобы правильно понять танец раса, обусловленные души должны слушать о нем от истинного духовного учителя и пройти у него подготовку. Тогда они смогут достичь высшей ступени духовного развития; в противном случае они будут введены в заблуждение. Материальное вожделение - своего рода болезнь сердца, и, чтобы излечиться от этой материальной болезни, обусловленным душам рекомендуется слушать, но слушать не мошенников-имперсоналистов. Если они будут слушать знающего наставника и правильно поймут услышанное, результат будет совершенно друг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Рассказывая о человеке, который прошел духовное обучение, Шукадева Госвами употребил слово шраддханвита. Шраддха, или вера, - это начало. Тот, кто обрел веру в Кришну как Верховную Личность Бога, вечную Высшую Душу, может слушать о раса-лиле и рассказывать о ней другим. Шукадева Госвами также употребил слово анушрнуйат: слушать нужно того, кто принадлежит к цепи духовных учителей и учеников. Ану значит "следуя", а также "всегда". Необходимо всегда следовать за истинным духовным учителем, а не слушать случайных профессиональных рассказчиков, будь то майявади или обычные люди. Анушрнуйат значит, что слушать надо опытного наставника, принадлежащего к цепи духовных учителей и всегда пребывающего в сознании Кришны. Если человек слушает о раса-лиле таким образом, он обязательно достигнет духовного совершен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укадева Госвами употребил два особых слова - бхактим и парам. Бхактим парам означает преданное служение тех, кто уже перестал быть неофитом. Неофитом называют человека, которого привлекает поклонение в храме, но который еще не овладел философией бхакти. Эта ступень бхакти не является ступенью совершенства. Достигший совершенства в бхакти, или преданном служении, полностью свободен от материального осквернения. Самым опасным видом осквернения является вожделение, или похоть. Преданное служение, бхактим парам, столь могущественно, что чем больше преданный совершенствуется в нем, тем меньше привлекает его материальная жизнь. Тот, кто действительно получает пользу, слушая о танце раса, безусловно достигнет трансцендентного уровня, из его сердца окончательно исчезнут следы вожделени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рила Вишванатха Чакраварти Тхакур указывает, что, согласно "Бхагавад-гите", день Брахмы составляет 4 300 000 х 1 000 солнечных лет. Столько же длится и его ночь. Вишванатха Чакраварти Тхакур говорит, что танец раса продолжался целую ночь Брахмы, но гопи не знали об этом. Чтобы исполнить их желание, Кришна продлил ночь на такой долгий срок. Могут спросить, возможно ли это, и Вишванатха Чакраварти Тхакур напоминает нам, что Кришна, даже связанный веревкой, смог показать матери всю вселенную у Себя во рту. Как это произошло? Ответ таков: ради счастья Своих преданных Кришна может сделать все, что угодно. Поскольку гопи мечтали насладиться общением с Кришной, они получили возможность оставаться с Ним в течение очень долгого времени. Так Кришна исполнил Свое обещание. Когда Кришна украл одежду девушек, купавшихся в Чирагхате на реке Ямуне, Он обещал исполнить их желание в одну из будущих ночей. Поэтому в течение одной ночи они общались с Кришной как со своим любимым супругом, но это была не обычная ночь. Это была ночь Брахмы, и она длилась многие миллионы лет. Для Кришны нет ничего невозможного, ибо Он - Верховный Властелин.</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 xml:space="preserve">На этом заканчивается тридцать третья глава книги Бхактиведанты "Кришна", которая называется "Описание танца раса".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16:00Z</dcterms:created>
  <dc:creator>Dmitriy</dc:creator>
  <dc:description/>
  <dc:language>en-US</dc:language>
  <cp:lastModifiedBy>Dmitriy</cp:lastModifiedBy>
  <dcterms:modified xsi:type="dcterms:W3CDTF">2010-11-30T10:17:00Z</dcterms:modified>
  <cp:revision>2</cp:revision>
  <dc:subject/>
  <dc:title>ГЛАВА ТРИДЦАТЬ ТРЕТЬЯ</dc:title>
</cp:coreProperties>
</file>