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ЛАВА ТРИДЦАТЬ СЕДЬМ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Смерть демонов Кеши и Вьомасуры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ив приказание Камсы, демон Кеши принял облик чудовищного коня и ворвался во Вриндаван. Его огромная грива развевалась на ветру, комья земли летели из-под копыт. Он несся с бешеной скоростью и ржал, наводя ужас на весь лес. Кришна увидел, что своим ржанием и хвостом, вздымающимся до небес и разгоняющим облака, Кеши пугает жителей Вриндавана. Он тут же понял: конь вызывает Его на бой. Господь принял вызов и, представ перед демоном, издал воинственный клич. Тогда конь бросился на Кришну с ужасным храпом, подобным рыку льва. Пасть его разверзлась так, словно он собирался проглотить все небо. Как молния летел он на Господа, стремясь затоптать Его своими могучими и твердыми, как скалы, копытами. Но Кришна, схватив Кеши за ноги, остановил его. Слегка разгневанный, Господь начал раскручивать коня в воздухе и, сделав несколько кругов, с презрением отбросил его шагов на сто, как Гаруда отшвыривает змею. Поверженный Кришной, демон тут же лишился чувств, но вскоре пришел в себя и, разинув пасть, с бешеной злобой снова кинулся на Него. Как только Кеши приблизился к Господу, Тот направил Свою левую руку прямо ему в пасть, и она вошла туда так же легко, как змея вползает в свою нору. Конь содрогнулся от боли: рука Кришны жгла его, подобно раскаленному железу. В тот же миг Кеши лишился зубов. Рука Кришны в пасти коня начала раздуваться, прервав дыхание твари. Огромный конь задыхался, он весь покрылся испариной и взбрыкивал ногами. С последним содроганием его глаза вылезли из орбит, моча и кал хлынули на землю. Наконец жизненная сила покинула Кеши. Когда конь испустил дух, его пасть раскрылась, и Кришна без труда высвободил Свою руку. Сам Он нисколько не удивился столь легкой победе над демоном, но полубоги были изумлены и с восторгом осыпали Кришну цветам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Вскоре после случившегося Нарада Муни, величайший из всех преданных Господа, встретил Кришну в безлюдном месте и обратился к Нему с такими словами: "О возлюбленный Господь Кришна! Ты - беспредельная Сверхдуша, верховный властелин всех мистических сил, Господь вселенной и вездесущая Личность Бога! Ты - опора мироздания, повелитель всех преданных и владыка всех живущих. О Господь, в облике Сверхдуши Ты сокрыт в сердце каждого, подобно тому как огонь таится в каждом полене. Ты - свидетель всех наших поступков и верховный властелин в наших сердцах. Ты самодостаточен. Ты существовал до сотворения мира и Своей энергией создал все материальные стихии. По Твоему совершенному замыслу три гуны природы, взаимодействуя друг с другом творят материальный мир. Ты поддерживаешь в нем жизнь, и Ты уничтожаешь его. Хотя Тебя Самого не затрагивает ничто происходящее в материальном мире, Ты вечно остаешься верховным повелителем этого мира. О Господь, Ты пришел на Землю, чтобы уничтожить всех так называемых царей, которые в действительности - демоны. Рядясь в царские одежды, эти оборотни попросту обманывают людей. Ты явился, чтобы подтвердить Свои собственные слова о том, что Ты приходишь в материальный мир защищать устои религии и уничтожать безбожных злодеев. О Господь, поэтому я знаю, что не далее чем послезавтра я увижу, как Ты убьешь демонов Чануру, Муштику, других борцов и слонов, да и самого Камсу. Все это я увижу воочию. А затем мне предстоит увидеть гибель других демонов: Шанкхи, Яваны, Муры и Наракасуры. Еще я увижу, как Ты унесешь из небесного царства цветок париджату и одолеешь самого царя небес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возлюбленный Господь, - продолжал Нарада Муни, - затем я увижу, как Ты женишься на царевнах, дочерях отважных царей, заплатив выкуп доблестью кшатрия " (Когда кшатрий хочет жениться на красивой и достойной царевне, дочери великого царя, он должен выйти победителем в состязании со своими соперниками. Тогда он получит руку царевны без выкупа)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не также предстоит увидеть, как Ты спасешь от ада царя Нригу, - сказал Нарада Муни. - Это Ты совершишь в Двараке. Я также стану свидетелем того, как Ты добудешь Себе жену и драгоценный камень Сьямантака и как вырвешь из когтей смерти сына брахмана, после того как он уже будет перенесен на другую планету. Затем я увижу, как Ты убьешь демона Паундраку и сожжешь дотла царство Каши. Я увижу, как во время великого жертвоприношения, устроенного Махараджей Юдхиштхирой, Ты убьешь царя Чеди и Дантавакру. Мне доведется увидеть еще много других подвигов, которые Ты совершишь, пребывая в Двараке. И все Твои подвиги будут воспеты величайшими из поэтов повсюду в мире. Во время битвы на Курукшетре Ты станешь возничим Своего друга Арджуны и в облике вечного времени, непобедимого воплощения смерти, убьешь всех собравшихся там воинов. Я увижу, как в этой великой битве погибнут несметные рати. О Господь, позволь мне с благоговением склониться к Твоим лотосоподобным стопам. Ты всегда запределен этому миру, исполнен знания и блаженства. Ты самодостаточен, и все Твои желания неизменно исполняются. С помощью Своей внутренней энергии Ты утвердил власть майи. Твое могущество безгранично и неизмеримо. О возлюбленный Господь, Ты - верховный повелитель. Ты сокрыт покровом Своей внутренней энергии, и тщетно думать, что Ты зависишь от кого-либо из сотворенных Тобой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Ты явился в одной из семей династии Яду, или Вришни. Ты пришел на землю в Своем изначальном облике, исполненный вечного знания и блаженства, лишь ради Своего божественного удовольствия. Ты зависишь только от Самого Себя, поэтому я в глубоком почтении склоняюсь к Твоим лотосоподобным стопам". Поклонившись Господу Кришне, Нарада Муни с Его позволения удалился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Нарада Муни хотел внушить людям, что Кришна совершенно независим. Ни Его рождение в одной из семей династии Яду, ни Его дружба с Арджуной и ничто из вершимого Им не может быть чревато кармическими последствиями. Для Него все это - не более чем развлечение, игра, тогда как для нас все происходящее с нами - суровая реальность, и нам всегда приходится пожинать плоды своих поступков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Расправившись с демоном Кеши, Кришна, как ни в чем не бывало, вернулся в лес к Своим друзьям и стал вместе с ними пасти коров. Так Кришна являет во Вриндаване Свои вечные божественные игры вместе со Своими друзьями-пастушками и гопи. Однако время от времени Он убивает демонов, показывая, что Он всемогущий Верховный Господь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Позднее в то же утро Кришна со Своими друзьями отправился на вершину холма Говардхана. Там они начали играть в сторожей и воров. Одни мальчики были сторожами, другие изображали воров, а третьи - ягнят. Пока они предавались этой забаве, среди них появился демон по имени Вьомасура, или "демон, летающий в небесах". Он был сыном другого могучего демона, которого звали Майя. Демоны эти были способны творить разные чудеса. Вьомасура принял облик пастушка и, играя роль вора, утащил много мальчиков-ягнят. Одного за другим он украл почти всех пастушков и спрятал их в пещерах, а входы туда завалил камнями. Однако Кришна разгадал уловку демона и схватил его, подобно тому как лев хватает овцу. Стараясь вырваться, демон сделался огромным, как гора, но Кришна не дал ему ускользнуть. С сокрушительной силой Он бросил демона наземь и убил его точно так же, как забивают животное на бойне. Расправившись с Вьомасурой, Господь Кришна выпустил всех Своих друзей из пещер. Тогда друзья Кришны и полубоги стали славить Его за чудесные подвиги. После этого Кришна вместе со Своими друзьями и коровами вернулся во Вриндаван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На этом заканчивается тридцать седьмая глава книги Бхактиведанты "Кришна", которая называется "Смерть демонов Кеши и Вьомасуры".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21:00Z</dcterms:created>
  <dc:creator>Dmitriy</dc:creator>
  <dc:description/>
  <dc:language>en-US</dc:language>
  <cp:lastModifiedBy>Dmitriy</cp:lastModifiedBy>
  <dcterms:modified xsi:type="dcterms:W3CDTF">2010-11-30T10:22:00Z</dcterms:modified>
  <cp:revision>2</cp:revision>
  <dc:subject/>
  <dc:title>ГЛАВА ТРИДЦАТЬ СЕДЬМАЯ</dc:title>
</cp:coreProperties>
</file>