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88"/>
        <w:rPr>
          <w:rFonts w:ascii="Courier New" w:hAnsi="Courier New" w:cs="Courier New"/>
          <w:b/>
          <w:b/>
          <w:lang w:val="en-US"/>
        </w:rPr>
      </w:pPr>
      <w:r>
        <w:rPr>
          <w:rFonts w:cs="Courier New" w:ascii="Courier New" w:hAnsi="Courier New"/>
          <w:b/>
          <w:lang w:val="en-US"/>
        </w:rPr>
      </w:r>
    </w:p>
    <w:p>
      <w:pPr>
        <w:pStyle w:val="Normal"/>
        <w:suppressAutoHyphens w:val="true"/>
        <w:spacing w:lineRule="auto" w:line="288"/>
        <w:rPr>
          <w:rFonts w:ascii="Courier New" w:hAnsi="Courier New" w:cs="Courier New"/>
          <w:b/>
          <w:b/>
          <w:lang w:val="en-US"/>
        </w:rPr>
      </w:pPr>
      <w:r>
        <w:rPr>
          <w:rFonts w:cs="Courier New" w:ascii="Courier New" w:hAnsi="Courier New"/>
          <w:b/>
          <w:lang w:val="en-US"/>
        </w:rPr>
      </w:r>
    </w:p>
    <w:p>
      <w:pPr>
        <w:pStyle w:val="Normal"/>
        <w:suppressAutoHyphens w:val="true"/>
        <w:spacing w:lineRule="auto" w:line="288"/>
        <w:rPr>
          <w:rFonts w:ascii="Courier New" w:hAnsi="Courier New" w:cs="Courier New"/>
          <w:b/>
          <w:b/>
          <w:sz w:val="28"/>
          <w:szCs w:val="28"/>
          <w:lang w:val="en-US"/>
        </w:rPr>
      </w:pPr>
      <w:r>
        <w:rPr>
          <w:rFonts w:cs="Courier New" w:ascii="Courier New" w:hAnsi="Courier New"/>
          <w:b/>
          <w:sz w:val="28"/>
          <w:szCs w:val="28"/>
          <w:lang w:val="en-US"/>
        </w:rPr>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ГЛАВА ТРЕТЬЯ</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t xml:space="preserve">Рождение Господа Кришны </w:t>
      </w:r>
    </w:p>
    <w:p>
      <w:pPr>
        <w:pStyle w:val="Normal"/>
        <w:suppressAutoHyphens w:val="true"/>
        <w:spacing w:lineRule="auto" w:line="288"/>
        <w:rPr>
          <w:rFonts w:ascii="Courier New" w:hAnsi="Courier New" w:cs="Courier New"/>
          <w:b/>
          <w:b/>
          <w:sz w:val="28"/>
          <w:szCs w:val="28"/>
        </w:rPr>
      </w:pPr>
      <w:r>
        <w:rPr>
          <w:rFonts w:cs="Courier New" w:ascii="Courier New" w:hAnsi="Courier New"/>
          <w:b/>
          <w:sz w:val="28"/>
          <w:szCs w:val="28"/>
        </w:rPr>
      </w:r>
    </w:p>
    <w:p>
      <w:pPr>
        <w:pStyle w:val="Normal"/>
        <w:suppressAutoHyphens w:val="true"/>
        <w:spacing w:lineRule="auto" w:line="288"/>
        <w:rPr>
          <w:rFonts w:ascii="Courier New" w:hAnsi="Courier New" w:cs="Courier New"/>
          <w:lang w:val="en-US"/>
        </w:rPr>
      </w:pPr>
      <w:r>
        <w:rPr>
          <w:rFonts w:cs="Courier New" w:ascii="Courier New" w:hAnsi="Courier New"/>
        </w:rPr>
        <w:t>В "Бхагавад-гите" Господь говорит, что Его приход в материальный мир, Его рождение и деяния трансцендентны и что всякий, кто познал их суть, получает право войти в духовное царство. Явление, или рождение, Господа не похоже на рождение обычного человека, который вынужден получать материальное тело в соответствии с делами и поступками, совершенными в прошлом. О цели явления Господа уже говорилось во второй главе: Он приходит в этот мир ради Своего божественного удовольствия.</w:t>
      </w:r>
    </w:p>
    <w:p>
      <w:pPr>
        <w:pStyle w:val="Normal"/>
        <w:suppressAutoHyphens w:val="true"/>
        <w:spacing w:lineRule="auto" w:line="288"/>
        <w:rPr>
          <w:rFonts w:ascii="Courier New" w:hAnsi="Courier New" w:cs="Courier New"/>
          <w:lang w:val="en-US"/>
        </w:rPr>
      </w:pPr>
      <w:r>
        <w:rPr>
          <w:rFonts w:cs="Courier New" w:ascii="Courier New" w:hAnsi="Courier New"/>
          <w:lang w:val="en-US"/>
        </w:rPr>
      </w:r>
    </w:p>
    <w:p>
      <w:pPr>
        <w:pStyle w:val="Normal"/>
        <w:suppressAutoHyphens w:val="true"/>
        <w:spacing w:lineRule="auto" w:line="288"/>
        <w:rPr>
          <w:rFonts w:ascii="Courier New" w:hAnsi="Courier New" w:cs="Courier New"/>
        </w:rPr>
      </w:pPr>
      <w:r>
        <w:rPr>
          <w:rFonts w:cs="Courier New" w:ascii="Courier New" w:hAnsi="Courier New"/>
        </w:rPr>
        <w:t>Когда наступило время явления Господа, созвездия расположились самым благоприятным образом. Астрологическое влияние звезды по имени Рохини усилилось и стало преобладающим. Считается, что эта звезда, которой повелевает сам Господь Брахма, приносит счастье и удач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 соответствии с законами астрологии, помимо благоприятного расположения звезд, существуют также благоприятные или неблагоприятные периоды времени, связанные с расположением планетных систем. Перед рождением Кришны планеты сами собой заняли такое положение, что все условия оказались благоприятны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 то время повсюду: на востоке, на западе, на юге и на севере - царили мир и благоденствие. На небе светили дарующие счастье звезды, и на земле во всех городах и деревнях, на всех пастбищах, а также в умах людей появились добрые знамения. Реки полнились водами, а на озерах распускались прекрасные цветы лотоса. В лесах можно было услышать нежные трели чудесных птиц и увидеть благородных павлинов, танцующих со своими супругами. Дул легкий ветерок, разнося аромат цветов и лаская всех своим прикосновением. Брахманы, привыкшие возжигать жертвенный огонь, увидели, что в их домах снова можно совершать жертвоприношения. Из-за препятствий, которые чинили царствующие демоны, брахманы почти перестали зажигать жертвенный огонь. Запрет жертвоприношений тревожил ум брахманов и мешал их делам. Однако незадолго до рождения Кришны их умы наполнились радостью: они услышали божественные звуки с небес, возвещавшие пришествие Верховного Господа. Обитатели планет гандхарвов и киннаров запели, а жители Сиддхалоки и планет чаранов начали возносить молитвы, славя Верховную Личность Бога. На райских планетах апсары, а также видьядхары вместе со своими женами принялись танцеват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еликие мудрецы и полубоги радостно осыпали землю цветами. На морском берегу мягко шелестели волны, а в небе над морем собрались тучи и слышались приглушенные раскаты гром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огда все было готово, Господь Вишну, пребывающий в сердце каждого, явился во тьме ночи как Верховная Личность Бога и предстал перед Деваки, похожей на богиню. Явление Господа Вишну в такое время было подобно восходу полной луны на востоке. Нас могут спросить: если Господь Кришна явился на восьмой день убывающей луны, как могла луна быть полной? В ответ на это скажем лишь, что Господь Кришна родился в династии, ведущей начало от бога Луны, поэтому луна была охвачена радостью и по милости Кришны казалась полной, хотя и не могла быть полной в ту ноч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 астрономическом трактате "Кхаманикья" подробно описано расположение созвездий во время явления Господа Кришны. Там подтверждается, что ребенок, родившийся в столь благоприятное время, был Верховным Брахманом, Абсолютной Истино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асудева увидел чудесного младенца с четырьмя руками, в которых Он держал раковину, булаву, диск и цветок лотоса. Его грудь была украшена знаком Шриватсы и драгоценным ожерельем с камнем Каустубха. Одет Он был в желтый шелк и сверкал, как черная грозовая туча. На Нем был шлем, украшенный драгоценным камнем Вайдурья, браслеты, серьги и другие драгоценности. Из-под шлема струились красивые густые волосы. Васудева был поражен необычайным видом ребенка. Откуда у новорожденного такие украшения? Он понял, что родился Господь Кришна, и был потрясен. Васудева смиренно размышлял о том, что, хотя он - обычное живое существо, обусловленное материальной природой, и сейчас заключен в тюрьму Камсой, вездесущий Верховный Господь Вишну (Кришна), приняв облик ребенка, явился в его доме таким, какой Он есть. Земное дитя не может родиться с четырьмя руками, с драгоценностями, в дорогой одежде и со всеми знаками Верховной Личности Бога. Снова и снова Васудева смотрел на своего новорожденного сына и размышлял, как отпраздновать это благословенное событие. "Обычно, - думал он, - в семье, где рождается мальчик, устраивают веселое празднество, а в моем доме, хоть я и в тюрьме, родился Бог, Верховная Личность. Сколько же празднеств должен я провести, чтобы отметить этот благословенный час!"</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Глядя на новорожденного, Васудева, которого также называют Анакадундубхи, был так счастлив, что ему хотелось отдать в дар брахманам тысячи коров. По ведическим обычаям, когда во дворце царя- кшатрия отмечается какое-нибудь радостное событие, царь раздает щедрые пожертвования. В это время брахманам и мудрецам дарят коров, на которых надевают золотые украшения. Васудева тоже хотел раздать пожертвования, чтобы отпраздновать рождение Кришны, но не мог, поскольку находился в тюрьме у Камсы. Тогда он мысленно подарил брахманам тысячи коров.</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огда Васудева убедился, что новорожденный - это Бог, Верховная Личность, он склонился перед Ним и, сложив ладони, начал возносить молитвы. В это время Васудева был охвачен духовной радостью и совершенно не боялся Камсы. Комната, в которой появился новорожденный мальчик, была озарена исходившим от Него сияние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асудева сказал: "О Господь, я понимаю, кто Ты. Ты - Верховная Личность Бога, Сверхдуша всех живых существ и Абсолютная Истина. Ты явился в Своей вечной форме и предстал перед нашим взором. Зная, как я боюсь Камсы, Ты пришел, чтобы избавить меня от страха. Ты не принадлежишь к материальному миру. Ты - Тот, кто, бросив один взгляд на материальную природу, творит мироздани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Кто-то может возразить: Верховный Господь, который одним взглядом создает целые миры, не мог появиться в лоне Деваки, жены Васудевы. Но Васудева сказал: "О Господь, вовсе не удивительно, что Ты вошел в лоно Деваки, ибо подобным образом был сотворен весь материальный мир. В Своем воплощении Маха-Вишну Ты возлежал на водах Причинного океана, и из Твоего дыхания возникали бесчисленные вселенные. Затем Ты вступил в каждую из этих вселенных как Гарбходакашайи Вишну. После этого как Кширодакашайи Вишну Ты вошел в сердца всех живых существ и даже в атомы. Так же можно объяснить и Твое появление в лоне Деваки. Ты будто бы вошел туда, но в то же время остался вездесущим. Ты вошел и не вошел в лоно Деваки, и понять это помогут примеры из материального мира. Совокупная материальная энергия остается единой даже после того, как разделяется на шестнадцать первоэлементов. Материальное тело - это не что иное, как сочетание пяти материальных стихий: земли, воды, огня, воздуха и эфира. Всякий раз, когда появляется материальное тело, кажется, будто эти стихии созданы только что, но на самом деле они существуют всегда, существуют и вне материального тела. Точно так же, хотя Ты явился как ребенок во чреве Деваки, Ты существуешь и вне его. Ты всегда остаешься в Своей обители и одновременно принимаешь миллионы различных фор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Чтобы понять Твое явление, нужно обладать недюжинным разумом, ибо Ты - источник материальной энергии. Ты излучаешь материальную энергию, подобно тому как солнце излучает солнечный свет. Солнечный свет не может скрыть Солнце. Так и материальная энергия, исходящая от Тебя, не может скрыть Тебя Самого. Кажется, что Ты находишься в трех гунах материальной природы, но в действительности они не могут властвовать над Тобой. Это понимают все истинно мудрые философы. Иными словами, материальная энергия не может скрыть Тебя, даже если кажется, что Ты находишься внутри ее".</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Из Вед мы знаем, что Верховный Брахман озаряет все сущее Своим сиянием. В "Брахма-самхите" говорится, что брахмаджьоти, сияние Брахмана, исходит от тела Верховной Личности Бога. А из сияния Брахмана возникает весь сотворенный мир. В "Бхагавад-гите" также сказано, что основой сияния Брахмана является Верховный Господь. Поэтому Он - первопричина всего сущего. Однако не слишком разумные люди думают, что, когда Верховный Господь нисходит в материальный мир, Он приобретает материальные качества. Такие выводы необоснованны, и к ним приходят только недалекие люд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ерховная Личность Бога прямо или косвенно пребывает всюду: вне материального мира и внутри его. В материальном мире Господь пребывает не только как Гарбходакашайи Вишну - Он находится и внутри атомов, которые существуют только благодаря Его присутствию. Ничто не отделимо от Его бытия. В Ведах говорится о необходимости искать Высшую Душу, или первопричину всего, ибо все сущее связано с Высшей Душой. Материальный мир также является преобразованием энергии Бога, от которого исходят как неживая материя, так и жизненная сила - душа. Только неразумные могут думать, что Верховный Господь, появляясь в этом мире, обусловливается материей. Даже если кажется, что Бог получает материальное тело, Он не подчиняется законам материальной природы. Кришна пришел в этот мир и развенчал все ложные умозаключения о явлении и уходе Верховной Личности Бог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 Господь, Твое явление, Твое пребывание в этом мире и уход из него не подвержены действию материальных гун. Поскольку Ты - Верховный Брахман и повелитель всего сущего, в Тебе нет ничего противоречивого или непонятного. Как Ты Сам сказал, материальная природа действует под Твоим началом, подобно тому как государственный служащий работает под началом своего руководителя. Деятельность подвластной Тебе природы не оказывает на Тебя никакого влияния. Ты - Верховный Брахман, поэтому все существует внутри Тебя, и, поскольку материальная природа действует под Твоим началом, ее деятельность никак не затрагивает Тебя Самого.</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 xml:space="preserve">Тебя называют шуклам. Шуклам, "белизна", - символ Абсолютной Истины, не подверженной влиянию материальных гун. Господа Брахму называют ракта, "красным", так как Он олицетворяет гуну страсти, гуну созидания. Управлять гуной тьмы поручено Господу Шиве, который разрушает материальный космос. Мироздание творят, разрушают и сохраняют Твои энергии, однако все это никак не затрагивает Тебя Самого. В Ведах сказано: </w:t>
      </w:r>
      <w:r>
        <w:rPr>
          <w:rFonts w:cs="Courier New" w:ascii="Courier New" w:hAnsi="Courier New"/>
          <w:i/>
        </w:rPr>
        <w:t>харир хи ниргунах сакшат</w:t>
      </w:r>
      <w:r>
        <w:rPr>
          <w:rFonts w:cs="Courier New" w:ascii="Courier New" w:hAnsi="Courier New"/>
        </w:rPr>
        <w:t xml:space="preserve"> - "Верховный Господь не подвержен влиянию материальных гун". Говорится также, что гуны страсти и невежества отсутствуют в личности Верховного Господ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 Всевышний, Ты - Вседержитель, Верховная Личность Бога, величайший среди великих. Ты - хранитель мирового порядка. И все же Ты милостиво явился в моем доме. Ты пришел в этот мир, чтобы уничтожить безбожных властителей, которые рядятся в одежды царствующих особ, но на самом деле являются демонами. Я уверен, что Ты сотрешь их с лица земли вместе с их подручными и воинами.</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Ты явился, чтобы уничтожить злодея Камсу и его приспешников. Но, зная о том, что Ты должен будешь его убить, Камса уже погубил много наших детей, Твоих старших братьев, и сейчас ждет известия о Твоем рождении. Получив его, он немедленно явится с оружием в руках, чтобы убить Тебя".</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след за Васудевой, молитвы Господу вознесла Деваки, мать Кришны. Она была очень напугана злодеяниями своего брата. Деваки сказала: "О Господь, Твои вечные формы - Нараяна, Господь Рама, Хаяширша, Вараха, Нрисимха, Вамана, Баладева и миллионы других воплощений, исходящих от Вишну - названы в ведических писаниях изначальными. Ты изначален потому, что Твои воплощения не принадлежат к материальному миру. Ты существовал и до его сотворения. Все Твои формы вечны и вездесущи. Они также излучают сияние, они неизменны и не осквернены гунами материальной природы. Твои воплощения вечны, исполнены знания и блаженства. Они находятся в гуне чистой благости и всегда предаются разнообразным играм. У Тебя много трансцендентных, вечных форм, и все они самодостаточны. Я знаю, что Ты - Верховный Господь Вишн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Через много миллионов лет, когда закончит свой жизненный путь Господь Брахма, наступит время разрушения материальной вселенной. И тогда пять стихий: земля, вода, огонь, воздух и эфир - войдут в махат-таттву. Под воздействием времени махат-таттва войдет в совокупную материальную энергию, которая затем войдет в источник этой энергии - прадхану, а прадхана войдет в Тебя. После того как материальный космос будет полностью разрушен, останешься только Ты один со Своим трансцендентным именем, телом, качествами и окружением.</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 Господь, я в глубоком почтении склоняюсь перед Тобой, ибо Ты - повелитель непроявленной совокупной энергии, изначальный источник материальной природы. О Господь, весь материальный космос находится во власти времени, складывающегося из мгновений и лет. Все здесь совершается под Твоим надзором. Ты - изначальный владыка всего, источник всех могущественных энерги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бусловленные души беспрестанно переселяются из одного тела в другое, с одной планеты на другую, и все же не могут освободиться от оков рождения и смерти. Но, когда заполоненное страхом живое существо найдет прибежище у Твоих лотосоподобных стоп, оно сможет укрыться там, не боясь прихода грозной смерти". Эти слова Деваки Господь Сам подтверждает в "Бхагавад-гите". Там Он говорит, что в целой вселенной, от Брахмалоки и до Паталалоки, не найти места, где не существовало бы рождения, смерти, болезней и старости. Но тому, кто войдет в царство Бога, уже не придется возвращаться в материальный мир.</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Поэтому я прошу Тебя, о Господь, спаси меня от жестоких рук Камсы, сына Уграсены. Молю Тебя, Господи, избавь меня от овладевшего мной страха, ибо Ты всегда готов защитить тех, кто служит Тебе". Господь подтвердил эти слова Деваки в "Бхагавад-гите", заверив Арджуну: "Можешь объявить всему миру, что Мой преданный никогда не погибнет!"</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Обращаясь к Господу с мольбой о спасении, Деваки, однако, проявила истинно материнскую любовь и заботу. "Я знаю, - сказала она, - что Твой трансцендентный облик постигают в процессе медитации великие мудрецы, но я все равно испытываю страх, потому что, как только Камса узнает о Твоем рождении, он может причинить Тебе вред. Поэтому я прошу, чтобы на время Ты стал невидимым для наших материальных глаз". Другими словами, Деваки просила Господа принять облик обычного ребенка. "Я боюсь своего брата Камсу только потому, что у меня появился Ты. О Господь Мадхусудана, Камса, наверное, не знает, что Ты уже родился. Поэтому я прошу Тебя скрыть Твой облик с четырьмя руками, в которых Ты держишь четыре символа Вишну: раковину, диск, булаву и цветок лотоса. О Господь, после разрушения материального космоса вся вселенная покоится в Твоем теле, и все же Ты по Своей неизъяснимой, беспричинной милости явился в моем лоне. Я изумлена тем, что Ты действуешь совсем как обычный человек только для того, чтобы доставить радость Своей преданной".</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ыслушав молитвы Деваки, Господь ответил: "Матушка, в эпоху Сваямбхувы Ману Мой отец, Васудева, был одним из Праджапати. Тогда его звали Сутапа, а ты была его женой и звалась Пришни. В то время Господь Брахма хотел увеличить число обитателей вселенной и попросил вас произвести потомство. Вы обуздали свои чувства и предались аскезе. Выполняя дыхательные упражнения йоги, ты и твой муж смогли противостоять законам материального мира и научились переносить проливные дожди, сильные ветры и палящий жар солнца. Вы также следовали всем религиозным заповедям. Таким образом вы смогли очистить свое сердце и преодолеть влияние законов материальной природы. Занимаясь подвижничеством, вы питались только опавшими листьями. Так, усмирив ум и зов своей плоти, вы поклонялись Мне, ожидая от Меня чудесного благословения. Вы предавались аскезе двенадцать тысяч лет по исчислению богов. И все это время ваши мысли были поглощены только Мной. Когда вы преданно служили Мне с постоянной думой обо Мне в сердце, Я был очень доволен вами. Поэтому, о безгрешная мать, твое сердце всегда остается чистым. Тогда, исполняя твое желание, Я явился перед тобой в таком же облике, как теперь, и позволил просить у Меня всего, чего захочешь. В то время ты пожелала, чтобы Я стал твоим сыном. Хотя ты видела Меня перед собой, под влиянием Моей энергии ты попросила Меня стать твоим сыном, вместо того чтобы просить о полном освобождении от материального рабств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Итак, перед тем как низойти в материальный мир, Господь выбрал Себе мать и отца: Пришни и Сутапу. Когда Господь является в человеческом облике, у Него должны быть мать и отец, поэтому он избрал Пришни и Сутапу Своими вечными родителями. По этой причине ни Пришни, ни Сутапа не могли просить Господа об освобождении. Для преданного освобождение не так важно, как полное любви трансцендентное служение Господу. Господь мог немедленно дать им обоим освобождение, но предпочел оставить их в материальном мире ради Своих будущих пришествий, о чем мы узнаем далее. Когда Господь благословил Пришни и Сутапу быть Его родителями, они прекратили аскезу и стали жить как муж и жена, чтобы зачать ребенка, которым будет Сам Верховный Господ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 назначенный срок Пришни забеременела и затем родила сына. Господь сказал Деваки и Васудеве: "В то время я носил имя Пришнигарбха. В следующую эпоху вы родились как Адити и Кашьяпа, а Я был вашим сыном по имени Упендра. Тогда Я появился в облике карлика, и по этой причине Меня звали Ваманадева. Согласно благословению, Я должен был трижды стать вашим сыном. В первый раз меня знали как Пришнигарбху, родившегося у Пришни и Сутапы, в следующем Своем рождении Я был Упендрой, сыном Адити и Кашьяпы, и теперь, в третий раз, Я родился у вас, Деваки и Васудевы, как Кришна. Я появился в образе Вишну, чтобы вы убедились, что Я тот же Бог, Верховная Личность, родившийся еще раз. Я мог появиться в облике обычного ребенка, но тогда вы бы не поверили, что Деваки носила в своем чреве Верховную Личность Бога. Дорогие отец и мать, много раз вы растили меня с заботой и любовью как вашего сына, и Я очень доволен вами и очень обязан вам. Обещаю, что на этот раз вы вернетесь домой, к Богу, ибо вы в совершенстве исполнили свою миссию. Я знаю, вы очень тревожитесь обо Мне и боитесь Камсы. Поэтому приказываю сейчас же отнести меня в Гокулу и обменять на дочь, только что родившуюся у Яшоды".</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Сказав все это Своему отцу и матери, Господь у них на глазах принял облик обычного ребенка и замолчал.</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ыполняя волю Верховной Личности Бога, Васудева приготовился вынести своего сына из темницы, где Тот родился, и как раз в это время у Нанды и Яшоды родилась дочь. Это была Йогамайя, внутренняя энергия Господа. Под ее чарами все обитатели дворца Камсы, и прежде всего стража, погрузились в глубокий сон, а все двери раскрылись, хотя были заперты засовами и железными цепями. Ночь была очень темной, но, когда Васудева взял Кришну на руки и вышел из дворца, он мог видеть все вокруг, как при свете солнца.</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В "Чайтанья-чаритамрите" говорится, что Кришна подобен солнечному свету и потому там, где находится Кришна, нет места иллюзорной энергии, подобной тьме. Когда Васудева нес Кришну, ночная тьма отступила. Все двери тюрьмы сами собой отворились. В небе грянул гром и полил сильный дождь. Когда Васудева нес своего сына, Кришну, под проливным дождем, Господь Шеша в облике змея раскинул над головой Васудевы Свои капюшоны, чтобы защитить его от дождя. Васудева вышел на берег Ямуны и увидел, что вода в ней бушует и пенится. Но, несмотря на ненастье, воды реки расступились и позволили Васудеве перейти на другой берег, подобно тому как Индийский океан дал проход Господу Раме, когда Тот строил мост через пролив. Так Васудева перешел через Ямуну. Достигнув противоположного берега, он направился к дому Махараджи Нанды, находившемуся в Гокуле. Там он увидел, что все пастухи спят глубоким сном. Он тихо вошел в дом, подошел к постели Яшоды и без труда обменял своего сына на лежавшую там новорожденную девочку. После этого Васудева вернулся в тюрьму Камсы и молча отдал девочку в руки Деваки. Он снова надел на себя кандалы, чтобы Камса не узнал о том, что случилось в эту ночь.</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rPr>
      </w:pPr>
      <w:r>
        <w:rPr>
          <w:rFonts w:cs="Courier New" w:ascii="Courier New" w:hAnsi="Courier New"/>
        </w:rPr>
        <w:t>Яшода поняла, что родила ребенка, но, утомленная родами, сразу же крепко уснула. Проснувшись, она не могла вспомнить, кого родила: мальчика или девочку.</w:t>
      </w:r>
    </w:p>
    <w:p>
      <w:pPr>
        <w:pStyle w:val="Normal"/>
        <w:suppressAutoHyphens w:val="true"/>
        <w:spacing w:lineRule="auto" w:line="288"/>
        <w:rPr>
          <w:rFonts w:ascii="Courier New" w:hAnsi="Courier New" w:cs="Courier New"/>
        </w:rPr>
      </w:pPr>
      <w:r>
        <w:rPr>
          <w:rFonts w:cs="Courier New" w:ascii="Courier New" w:hAnsi="Courier New"/>
        </w:rPr>
      </w:r>
    </w:p>
    <w:p>
      <w:pPr>
        <w:pStyle w:val="Normal"/>
        <w:suppressAutoHyphens w:val="true"/>
        <w:spacing w:lineRule="auto" w:line="288"/>
        <w:rPr>
          <w:rFonts w:ascii="Courier New" w:hAnsi="Courier New" w:cs="Courier New"/>
          <w:i/>
          <w:i/>
        </w:rPr>
      </w:pPr>
      <w:r>
        <w:rPr>
          <w:rFonts w:cs="Courier New" w:ascii="Courier New" w:hAnsi="Courier New"/>
          <w:i/>
        </w:rPr>
        <w:t>На этом заканчивается третья глава книги Бхактиведанты "Кришна", которая называется "Рождение Господа Кришны".</w:t>
      </w:r>
    </w:p>
    <w:p>
      <w:pPr>
        <w:pStyle w:val="Normal"/>
        <w:rPr>
          <w:rFonts w:ascii="Courier New" w:hAnsi="Courier New" w:cs="Courier New"/>
          <w:i/>
          <w:i/>
        </w:rPr>
      </w:pPr>
      <w:r>
        <w:rPr>
          <w:rFonts w:cs="Courier New" w:ascii="Courier New" w:hAnsi="Courier New"/>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8:06:00Z</dcterms:created>
  <dc:creator>Dmitriy</dc:creator>
  <dc:description/>
  <dc:language>en-US</dc:language>
  <cp:lastModifiedBy>Dmitriy</cp:lastModifiedBy>
  <dcterms:modified xsi:type="dcterms:W3CDTF">2010-11-30T08:33:00Z</dcterms:modified>
  <cp:revision>5</cp:revision>
  <dc:subject/>
  <dc:title>ГЛАВА 03:</dc:title>
</cp:coreProperties>
</file>