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ГЛАВА ТРИДЦАТЬ ПЕРВ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Песни гопи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 из гопи сказала: "Дорогой Кришна, с тех пор как Ты родился во Враджабхуми, все здесь так преобразилось! Земля Вриндавана стала чудесной и богатой, словно ее не покидает богиня процветания. И только мы несчастны здесь, ибо ищем Тебя, но не можем найти, как ни стараемся. Наша жизнь целиком зависит от Тебя, поэтому мы просим, чтобы Ты снова вернулся к нам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ая гопи сказала: "О Кришна, Ты - жизнь и душа даже цветка лотоса, который растет на воде озер, прозрачных от осенних дождей. Цветы лотоса необыкновенно красивы, но и они вянут без Твоего благосклонного взгляда. Так же и мы умираем без Тебя. По сути, мы Тебе не жены, мы - Твои рабыни. Ты никогда не тратил на нас денег и очаровал нас одним Своим взглядом. Если теперь Ты не обратишь на нас взор, то будешь виноват в нашей смерти. Убийство женщин, конечно же, большой грех, но если Ты не придешь, мы умрем и Ты будешь страдать от последствий этого греха. Приди же к нам! Не думай, что убить можно только оружием. Нас убивает разлука с Тобой. Подумай, Тебе придется отвечать за убийство женщин! Мы так благодарны Тебе за то, что Ты много раз защищал нас: и от ядовитой воды Ямуны, и от змея Калии, от Бакасуры, от гнева Индры и потоков дождя, которые он наслал, от лесного пожара и от многих других бед. Ты величайший и самый могущественный из всех. Замечательно, что Ты столько раз спасал нас от опасностей, но мы удивлены, что сейчас Ты пренебрегаешь нами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"Дорогой Кришна, дорогой друг, мы знаем, что на самом деле Ты не сын матушки Яшоды и пастуха Нанды. Ты - Верховная Личность Бога и Сверхдуша всех живых существ. Выполняя просьбу Господа Брахмы, Ты, по Своей неизъяснимой милости, пришел в этот мир, чтобы спасти его. Только будучи беспредельно добрым, Ты явился на свет в недрах династии Яду. О лучший из Ядавов! Когда человек, страшась жизни в материальном мире, ищет убежища у Твоих лотосоподобных стоп, Ты никогда не отказываешь ему в защите. В Твоих движениях столько красоты. Ты независим. Одной рукой Ты обнимаешь богиню процветания, а в другой держишь цветок лотоса. Таков Твой неповторимый облик. Умоляем Тебя, приди и благослови нас цветком в Твоей руке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Кришна, Ты уничтожаешь все страхи жителей Вриндавана. Ты безгранично сильный и могущественный герой, и мы знаем, что Своей прекрасной улыбкой Ты можешь избавить от ложной гордыни Своих преданных, а также нас, женщин. Мы всего лишь Твои служанки и рабыни, поэтому прими нас, явив нам Свой прекрасный лотосоподобный лик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Милый Кришна, ощутив прикосновение Твоих лотосоподобных стоп, мы изнемогаем от страсти. Преданные, которые укрылись под сенью Твоих стоп, полностью очищаются от греха. Ты так добр, что даже животные находят убежище у Твоих лотосоподобных стоп. Твои стопы - обитель богини процветания, но Ты, танцуя, ступал ими по головам змея Калии. Просим Тебя, возложи их на нашу грудь и Своим прикосновением утоли нашу страсть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О Господь, Твои лотосоподобные очи прекрасны и так милы нам. Твои ласковые речи так пленительны, что привлекают к Тебе даже самых великих ученых. Мы тоже очарованы Твоими речами и красотой Твоего лица и глаз. Поэтому, просим, даруй нам радость и напои нектаром Своих поцелуев. О Господь, слова, произнесенные Тобой или описывающие Твои деяния, полны нектара и, тот, кто повторяет или слушает их, может спастись от адского пламени материальной жизни. Их неустанно славят великие полубоги Господь Брахма и Господь Шива, чтобы искоренить грехи всех живущих в материальном мире. Слушая Твои божественные речи, человек возвышается и очень быстро становится благочестивым. Вайшнавам Твои слова приносят неземное наслаждение, а святые люди, распространяющие по всему миру Твое божественное послание, - величайшие проповедники, бескорыстно сеющие добро. (Это подтвердил Рупа Госвами. Обращаясь к Господу Чайтанье, он называл Его самым великодушным из всех воплощений Господа, поскольку Господь Чайтанья щедро дарил людям всего мира слова Кришны и любовь к Нему.)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Дорогой Кришна, - продолжали гопи, - Ты большой хитрец. Подумай, сколько горя причиняет нам одно воспоминание о Твоей лукавой улыбке и ласковом взгляде, о наших прогулках в лесу Вриндавана и благодатных размышлениях о Тебе. Твои разговоры с нами в уединенных местах согревали нам сердце. Теперь же мы с тоской и болью вспоминаем Твои поступки. Спаси же нас, милый Кришна! Ты, конечно, знаешь, как мы печалимся, когда Ты уходишь из Вриндавана в лес пасти коров, как мучимся при одной мысли о том, что Твои нежные лотосоподобные стопы колет сухая трава и ранят мелкие камешки на лесных тропинках! Мы так привязаны к Тебе, что все время думаем только о Твоих лотосоподобных стопах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О Кришна, когда Ты возвращаешься с пастбища, мы любуемся Твоим лицом, обрамленным локонами и покрытым пылью, поднятой копытами коровами. Мы видим Твою нежную улыбку, и наше желание встретиться с Тобой становится еще сильнее. О Кришна, Ты - верховный возлюбленный, дарующий приют всем, кто предан Тебе. Ты исполняешь желания всех, и Твоим лотосоподобным стопам поклоняется даже Господь Брахма, творец вселенной. Всякому, кто вершит поклонение Твоим лотосоподобным стопам, Ты даруешь Свои благословения. Так будь же милостив к нам, возложи Свои лотосоподобные стопы нам на грудь и прекрати наши муки. Дорогой Кришна, мы жаждем Твоих поцелуев, которые Ты даришь даже Своей флейте. Ее звуки чаруют весь мир и, конечно, наши сердца. Возвращайся и целуй нас Своими сладостными устами!"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На этом в изложении Бхактиведанты заканчивается тридцать первая глава книги "Кришна - источник вечной радости" под названием "Песни гопи"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14:00Z</dcterms:created>
  <dc:creator>Dmitriy</dc:creator>
  <dc:description/>
  <dc:language>en-US</dc:language>
  <cp:lastModifiedBy>Dmitriy</cp:lastModifiedBy>
  <dcterms:modified xsi:type="dcterms:W3CDTF">2010-11-30T10:15:00Z</dcterms:modified>
  <cp:revision>2</cp:revision>
  <dc:subject/>
  <dc:title>ГЛАВА ТРИДЦАТЬ ПЕРВАЯ</dc:title>
</cp:coreProperties>
</file>