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b/>
          <w:sz w:val="28"/>
          <w:szCs w:val="28"/>
        </w:rPr>
        <w:t xml:space="preserve">Глоссарий </w:t>
      </w:r>
    </w:p>
    <w:p>
      <w:pPr>
        <w:pStyle w:val="Style15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Легкое путешествие на другие планеты</w:t>
      </w:r>
    </w:p>
    <w:p>
      <w:pPr>
        <w:pStyle w:val="Style15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видйа невед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пара пракрити низшая, или материальная энерг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штанга-йога материалистическое искусство управления потоками воздуха в теле, позволяющее перенестись на любую планету по своему желан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рахма первое живое существо в сотворенном материальном мире, полубог, управляющий этой вселенн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рахмаджйоти духовное сияние тела Криш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рахман излучение, исходящее от трансцендентного тела Господа Криш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рахма-пада пост Брахм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рахма-рандхра отверстие в верхней части черепа. Подняв жизненную силу к брахма-рандхре, йог может покинуть грубое и тонкое тела и достичь трансцендентных планет Ваикунт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хава привязанность; ступень бхакти, предшествующая чистой любви к Бог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хагаван "обладающий всем"; живое существо, являющееся изначальным источником всех энерг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хакти то же, что бхакти-йог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хакти-йога любовное преданное служение Кришне, связующее с Ни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аикунтхалока см. пара-вйом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ибхути-бхиннам условия жизни на разных планетах. На каждой из них своя особая атмосфера, поэтому чтобы приспособиться к условиям жизни на какой-либо планете, обитателям других планет необходимо претерпеть телесные или психологические измен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ишну-мурти форма Верховного Господа Вишну, установленная в храм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уны качества материальной природы, различным образом влияющие на живые сущес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жива живой дух, или жизненная сил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хума темная безлунная половина месяца. Тот, кто умирает в это благоприятное время, достигает высших планет, но в следующей жизни снова возвращается на Земл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ла вечное врем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урти изображение Божества для поклонения в храм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ара вйома система разнообразных духовных планет, охватывающая значительную часть (три четверти) созидательной энергии Верховного Господа. Пара вйома также называется Ваикунтхалок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ара пракрити высшая форма энергии, творящая антиматериальный ми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иты ушедшие пред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атйахара процесс погружения в йогу, в ходе которого человек закрывает все двери для чувств, сосредоточивая ум на сердце, а жизненный воздух в верхней части голов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джас материальная гуна стра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анатана вечное; то, что не имеет на начала, ни конц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анатана-дхама вечная природа, антиматериальное небо, находящееся за пределами материальной вселенн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анатана-дхарма извечное положение живого существа (служение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анкхйа философская система, анализирующая материальные элементы, из которых построен материальный ми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атьялока наивысшая планета материального мира, называемая также Брахмалок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аттва материальная гуна благ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иддхалока система планет, населенных совершенными в материальном смысле существами, которым подвластны пространство, время, сила тяготения и т.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ма-раса небесный напиток, который пьют на Лун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мас материальная гуна невежес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ттарайана период, когда Солнце проходит по северной стороне небосвода, а контроль за атмосферой осуществляют божества огня и света. Осознавшие Трансцендентное могут оставить свои материальные тела в этот благоприятный период и достичь антиматериального мир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аре форма обращения к энергии Госпо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10:02:00Z</dcterms:created>
  <dc:creator>Dmitriy</dc:creator>
  <dc:description/>
  <dc:language>en-US</dc:language>
  <cp:lastModifiedBy>Dmitriy</cp:lastModifiedBy>
  <dcterms:modified xsi:type="dcterms:W3CDTF">2010-11-25T10:06:00Z</dcterms:modified>
  <cp:revision>6</cp:revision>
  <dc:subject/>
  <dc:title>             Глоссарий</dc:title>
</cp:coreProperties>
</file>