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b/>
          <w:b/>
          <w:sz w:val="28"/>
          <w:szCs w:val="28"/>
        </w:rPr>
      </w:pPr>
      <w:r>
        <w:rPr>
          <w:b/>
          <w:sz w:val="28"/>
          <w:szCs w:val="28"/>
        </w:rPr>
        <w:t>Антиматериальные миры</w:t>
      </w:r>
    </w:p>
    <w:p>
      <w:pPr>
        <w:pStyle w:val="Style15"/>
        <w:rPr>
          <w:b/>
          <w:b/>
          <w:sz w:val="28"/>
          <w:szCs w:val="28"/>
        </w:rPr>
      </w:pPr>
      <w:r>
        <w:rPr>
          <w:b/>
          <w:sz w:val="28"/>
          <w:szCs w:val="28"/>
        </w:rPr>
        <w:t>Легкое путешествие на другие планеты</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Быть может, материалистическая наука когда-нибудь откроет вечный антиматериальный мир, который глашатаям вульгарного материализма долгое время был неведом. Что же касается представлений современных ученых об антиматерии, то в разделе новостей журнала "Таймс оф Индиа" за 27 октября 1959 года сообщается следующее:</w:t>
      </w:r>
    </w:p>
    <w:p>
      <w:pPr>
        <w:pStyle w:val="Style15"/>
        <w:rPr/>
      </w:pPr>
      <w:r>
        <w:rPr/>
      </w:r>
    </w:p>
    <w:p>
      <w:pPr>
        <w:pStyle w:val="Style15"/>
        <w:rPr/>
      </w:pPr>
      <w:r>
        <w:rPr/>
        <w:t>Стокгольм, 26 октября 1959 года. Нобелевская премия по физике присуждена двум американским ученым-атомщикам за открытие антипротона, доказывающее существование двух форм материи частиц и античастиц. Это 69-летний д-р Эмилио Сегре, итальянец по происхождению, и д-р Оуэн Чемберлен, уроженец Сан-Франциско... Согласно одному из основных положений новой теории допускается вероятность существования иного мира, или антимира, состоящего из антиматерии. Предположительно, антиматериальный мир состоит из атомных и субатомных частиц, направление вращения которых противоположно направлению вращения частиц известного нам мира. В случае столкновения этих двух миров произойдет ослепительный взрыв, и они будут уничтожены.</w:t>
      </w:r>
    </w:p>
    <w:p>
      <w:pPr>
        <w:pStyle w:val="Style15"/>
        <w:rPr/>
      </w:pPr>
      <w:r>
        <w:rPr/>
      </w:r>
    </w:p>
    <w:p>
      <w:pPr>
        <w:pStyle w:val="Style15"/>
        <w:rPr/>
      </w:pPr>
      <w:r>
        <w:rPr/>
        <w:t>Итак, в статье утверждается следующее:</w:t>
      </w:r>
    </w:p>
    <w:p>
      <w:pPr>
        <w:pStyle w:val="Style15"/>
        <w:rPr/>
      </w:pPr>
      <w:r>
        <w:rPr/>
      </w:r>
    </w:p>
    <w:p>
      <w:pPr>
        <w:pStyle w:val="Style15"/>
        <w:rPr/>
      </w:pPr>
      <w:r>
        <w:rPr/>
        <w:t>1.Существует антиматериальный атом, или частица, имеющая антисвойства материального атома.</w:t>
      </w:r>
    </w:p>
    <w:p>
      <w:pPr>
        <w:pStyle w:val="Style15"/>
        <w:rPr/>
      </w:pPr>
      <w:r>
        <w:rPr/>
      </w:r>
    </w:p>
    <w:p>
      <w:pPr>
        <w:pStyle w:val="Style15"/>
        <w:rPr/>
      </w:pPr>
      <w:r>
        <w:rPr/>
        <w:t>2.Помимо этого, материального, мира существует другой мир, о котором мы почти ничего не знаем.</w:t>
      </w:r>
    </w:p>
    <w:p>
      <w:pPr>
        <w:pStyle w:val="Style15"/>
        <w:rPr/>
      </w:pPr>
      <w:r>
        <w:rPr/>
      </w:r>
    </w:p>
    <w:p>
      <w:pPr>
        <w:pStyle w:val="Style15"/>
        <w:rPr/>
      </w:pPr>
      <w:r>
        <w:rPr/>
        <w:t>3.Между антиматериальным и материальным мирами возможно столкновение, которое приведет к их взаимоуничтожению.</w:t>
      </w:r>
    </w:p>
    <w:p>
      <w:pPr>
        <w:pStyle w:val="Style15"/>
        <w:rPr/>
      </w:pPr>
      <w:r>
        <w:rPr/>
      </w:r>
    </w:p>
    <w:p>
      <w:pPr>
        <w:pStyle w:val="Style15"/>
        <w:rPr/>
      </w:pPr>
      <w:r>
        <w:rPr/>
        <w:t>Мы, изучающие теистическую науку, полностью согласны с первым и вторым пунктами, но принять третий пункт можно только в рамках ограниченного научного определения антиматерии. Трудность в том, что ученые считают антиматерию разновидностью материальной энергии. Но настоящая антиматерия должна быть полностью антиматериальной. Материя по своей природе подвержена уничтожению, антиматерия же, по определению, должна быть лишена всех материальных качеств и, следовательно, не может быть уничтожена. Раз материя разрушима или делима, значит, антиматерия должна быть неразрушимой и неделимой. Мы постараемся рассмотреть эти вопросы с точки зрения подлинных писаний.</w:t>
      </w:r>
    </w:p>
    <w:p>
      <w:pPr>
        <w:pStyle w:val="Style15"/>
        <w:rPr/>
      </w:pPr>
      <w:r>
        <w:rPr/>
      </w:r>
    </w:p>
    <w:p>
      <w:pPr>
        <w:pStyle w:val="Style15"/>
        <w:rPr/>
      </w:pPr>
      <w:r>
        <w:rPr/>
        <w:t>Самые признанные в мире писания Веды. Они были разделены на четыре части, которые называются "Сама", "Йаджур", "Риг" и "Атхарва". Человеку средних способностей очень трудно понять Веды, поэтому они разъяснены в историческом эпосе "Махабхарата" и восемнадцати Пуранах. "Рамайана" также исторический эпос, содержащий все необходимые сведения, заключенные в Ведах. Таким образом, к ведическим писаниям относятся четыре Веды, первоначальный вариант "Рамайаны", написанный Валмики, "Махабхарата" и Пураны. Упанишады входят в состав четырех Вед, а "Веданта-сутры" это "сливки" ведической литературы. "Бхагавад-гита" обобщает все ведические писания и является квинтэссенцией Упанишад и предварительным объяснением "Веданта-сутр". Таким образом, одной "Бхагавад-гиты" достаточно, чтобы узнать суть Вед, так как ее поведал Господь Шри Кришна, Верховная Личность Бога, нисходящий в этот материальный мир из антиматериального, чтобы дать исчерпывающую информацию о высшей форме энергии.</w:t>
      </w:r>
    </w:p>
    <w:p>
      <w:pPr>
        <w:pStyle w:val="Style15"/>
        <w:rPr/>
      </w:pPr>
      <w:r>
        <w:rPr/>
      </w:r>
    </w:p>
    <w:p>
      <w:pPr>
        <w:pStyle w:val="Style15"/>
        <w:rPr/>
      </w:pPr>
      <w:r>
        <w:rPr/>
        <w:t>Высшая форма энергии Личности Бога определяется в "Бхагавад-гите" как пара пракрити. Ученые совсем недавно узнали о существовании двух форм тленной материи, тогда как в "Бхагавад-гите" совершенным образом объясняется, что материя и антиматерия это две формы энергии. Материя это энергия, которая созидает материальный мир. Та же энергия, но в своей высшей форме, создает антиматериальный (трансцендентный) мир. Живые существа относятся к высшей энергии. Низшая, материальная энергия называется апара пракрити. Таким образом, в "Бхагавад-гите" созидательная энергия представлена в двух формах: как апара и пара пракрити.</w:t>
      </w:r>
    </w:p>
    <w:p>
      <w:pPr>
        <w:pStyle w:val="Style15"/>
        <w:rPr/>
      </w:pPr>
      <w:r>
        <w:rPr/>
      </w:r>
    </w:p>
    <w:p>
      <w:pPr>
        <w:pStyle w:val="Style15"/>
        <w:rPr/>
      </w:pPr>
      <w:r>
        <w:rPr/>
        <w:t>Сама по себе материя не обладает способностью созидать, но когда ей управляет живая энергия, она производит все материальное. Следовательно, материя в чистом виде это инертная энергия Верховного Существа. Когда заходит речь об энергии, мы всякий раз, естественно, подразумеваем и ее источник. Скажем, представления об электроэнергии неразрывно связаны с представлением об электростанции, на которой она вырабатывается. Энергия не независима, она находится под контролем высшего живого существа. Например, огонь источник двух энергий: света и тепла. Свет и тепло не могут существовать независимо от огня. Аналогично этому, низшая и высшая энергии берут начало из источника, который можно назвать любым именем. Этот источник энергии должен быть живым существом, полностью осознающим все сущее. Это верховное живое существо Личность Бога Шри Кришна, или, иначе говоря, всепривлекающее живое существо.</w:t>
      </w:r>
    </w:p>
    <w:p>
      <w:pPr>
        <w:pStyle w:val="Style15"/>
        <w:rPr/>
      </w:pPr>
      <w:r>
        <w:rPr/>
      </w:r>
    </w:p>
    <w:p>
      <w:pPr>
        <w:pStyle w:val="Style15"/>
        <w:rPr/>
      </w:pPr>
      <w:r>
        <w:rPr/>
        <w:t>В Ведах верховное живое существо, т.е. Абсолютная Истина, называется Бхагаваном "обладателем всего", источником всех энергий. Открытие учеными двух ограниченных форм энергии это только начало научного прогресса. Теперь они должны пойти дальше и открыть источник этих частиц, или атомов двух типов, названных ими материальными и антиматериальными.</w:t>
      </w:r>
    </w:p>
    <w:p>
      <w:pPr>
        <w:pStyle w:val="Style15"/>
        <w:rPr/>
      </w:pPr>
      <w:r>
        <w:rPr/>
      </w:r>
    </w:p>
    <w:p>
      <w:pPr>
        <w:pStyle w:val="Style15"/>
        <w:rPr/>
      </w:pPr>
      <w:r>
        <w:rPr/>
        <w:t>Так что же такое антиматериальная частица? Нам знакомы материальные частицы атомы, но мы ничего не знаем об антиматериальных атомах. Однако в "Бхагавад  гите" дается подробное описание антиматериальной частицы:</w:t>
      </w:r>
    </w:p>
    <w:p>
      <w:pPr>
        <w:pStyle w:val="Style15"/>
        <w:rPr/>
      </w:pPr>
      <w:r>
        <w:rPr/>
      </w:r>
    </w:p>
    <w:p>
      <w:pPr>
        <w:pStyle w:val="Style15"/>
        <w:rPr/>
      </w:pPr>
      <w:r>
        <w:rPr/>
        <w:t>Антиматериальная частица пребывает в материальном теле. Присутствие этой антиматериальной частицы вызывает изменения этого материального тела от детства к отрочеству, от отрочества к юности и старости, а затем эта же антиматериальная частица оставляет старое, пришедшее в негодность тело и получает новое.</w:t>
      </w:r>
    </w:p>
    <w:p>
      <w:pPr>
        <w:pStyle w:val="Style15"/>
        <w:rPr/>
      </w:pPr>
      <w:r>
        <w:rPr/>
      </w:r>
    </w:p>
    <w:p>
      <w:pPr>
        <w:pStyle w:val="Style15"/>
        <w:rPr/>
      </w:pPr>
      <w:r>
        <w:rPr/>
        <w:t>Это описание живого существа подтверждает научное открытие существования двух типов энергий. Когда одна из них антиматериальная частица покидает материальное тело, оно становится совершенно бесполезным. Таким образом, антиматериальная частица, несомненно, занимает более высокое положение, чем материальная энергия.</w:t>
      </w:r>
    </w:p>
    <w:p>
      <w:pPr>
        <w:pStyle w:val="Style15"/>
        <w:rPr/>
      </w:pPr>
      <w:r>
        <w:rPr/>
      </w:r>
    </w:p>
    <w:p>
      <w:pPr>
        <w:pStyle w:val="Style15"/>
        <w:rPr/>
      </w:pPr>
      <w:r>
        <w:rPr/>
        <w:t>И потому не стоит огорчаться, когда материальная энергия прекращает свое существование. Любые чувственные ощущения: жар и холод, счастье и горе всего-навсего взаимодействия элементов материальной энергии, сменяющие друг друга, подобно временам года. Временное проявление и прекращение этих материальных взаимодействий подтверждает, что материальное тело образовано материальной энергией, качественно низшей по отношению к живой силе, или, иначе говоря, энергии, называемой дживой.</w:t>
      </w:r>
    </w:p>
    <w:p>
      <w:pPr>
        <w:pStyle w:val="Style15"/>
        <w:rPr/>
      </w:pPr>
      <w:r>
        <w:rPr/>
      </w:r>
    </w:p>
    <w:p>
      <w:pPr>
        <w:pStyle w:val="Style15"/>
        <w:rPr/>
      </w:pPr>
      <w:r>
        <w:rPr/>
        <w:t>Любой разумный человек, который остается невозмутимым и в счастье, и в горе, понимая, что все это различные фазы деятельности материи, возникающие вследствие взаимодействия элементов низшей энергии, заслуживает возвращения в антиматериальный мир, где жизнь вечна и исполнена знания и блаженства.</w:t>
      </w:r>
    </w:p>
    <w:p>
      <w:pPr>
        <w:pStyle w:val="Style15"/>
        <w:rPr/>
      </w:pPr>
      <w:r>
        <w:rPr/>
      </w:r>
    </w:p>
    <w:p>
      <w:pPr>
        <w:pStyle w:val="Style15"/>
        <w:rPr/>
      </w:pPr>
      <w:r>
        <w:rPr/>
        <w:t>В антиматериальном мире, о котором здесь говорится, отсутствуют "сезонные" колебания. В нем все неизменно и исполнено блаженства и знания. Но раз мы говорим о нем как о мире, то должны помнить, что он исполнен разнообразия форм и свойств, недоступных нашему материальному опыту.</w:t>
      </w:r>
    </w:p>
    <w:p>
      <w:pPr>
        <w:pStyle w:val="Style15"/>
        <w:rPr/>
      </w:pPr>
      <w:r>
        <w:rPr/>
      </w:r>
    </w:p>
    <w:p>
      <w:pPr>
        <w:pStyle w:val="Style15"/>
        <w:rPr/>
      </w:pPr>
      <w:r>
        <w:rPr/>
        <w:t>Материальное тело разрушимо, а потому временно и подвержено изменениям. Таков и весь материальный мир. Но антиматериальная живая сила неразрушима и потому вечна. Таким образом, по мнению сведущих ученых, материальные и антиматериальные частицы различны по своим свойствам, так как первые временны, а вторые вечны.</w:t>
      </w:r>
    </w:p>
    <w:p>
      <w:pPr>
        <w:pStyle w:val="Style15"/>
        <w:rPr/>
      </w:pPr>
      <w:r>
        <w:rPr/>
      </w:r>
    </w:p>
    <w:p>
      <w:pPr>
        <w:pStyle w:val="Style15"/>
        <w:rPr/>
      </w:pPr>
      <w:r>
        <w:rPr/>
        <w:t>Открывателям двух форм материи еще предстоит исследовать свойства антиматерии. Но в "Бхагавад-гите" они уже подробно описаны. Ученые могут продолжать свои исследования, основываясь на этой ценной информации.</w:t>
      </w:r>
    </w:p>
    <w:p>
      <w:pPr>
        <w:pStyle w:val="Style15"/>
        <w:rPr/>
      </w:pPr>
      <w:r>
        <w:rPr/>
      </w:r>
    </w:p>
    <w:p>
      <w:pPr>
        <w:pStyle w:val="Style15"/>
        <w:rPr/>
      </w:pPr>
      <w:r>
        <w:rPr/>
        <w:t>Антиматериальная частица тоньше самой тонкой материальной. Эта живая сила так могущественна, что распространяет свое влияние на все материальное тело. По сравнению с материальной, антиматериальная частица обладает безграничной энергией и потому не может быть разрушена.</w:t>
      </w:r>
    </w:p>
    <w:p>
      <w:pPr>
        <w:pStyle w:val="Style15"/>
        <w:rPr/>
      </w:pPr>
      <w:r>
        <w:rPr/>
      </w:r>
    </w:p>
    <w:p>
      <w:pPr>
        <w:pStyle w:val="Style15"/>
        <w:rPr/>
      </w:pPr>
      <w:r>
        <w:rPr/>
        <w:t>С этих слов в "Бхагавад-гите" начинается описание антиматериальной частицы. Далее о ней говорится следующее:</w:t>
      </w:r>
    </w:p>
    <w:p>
      <w:pPr>
        <w:pStyle w:val="Style15"/>
        <w:rPr/>
      </w:pPr>
      <w:r>
        <w:rPr/>
      </w:r>
    </w:p>
    <w:p>
      <w:pPr>
        <w:pStyle w:val="Style15"/>
        <w:rPr/>
      </w:pPr>
      <w:r>
        <w:rPr/>
        <w:t>Тончайшая форма антиматериальной частицы заключена внутри грубого и тонкого материальных тел. Материальные тела (как грубое, так и тонкое) подвержены уничтожению, но более тонкая, антиматериальная частица вечна. Поэтому только она достойна изучения.</w:t>
      </w:r>
    </w:p>
    <w:p>
      <w:pPr>
        <w:pStyle w:val="Style15"/>
        <w:rPr/>
      </w:pPr>
      <w:r>
        <w:rPr/>
      </w:r>
    </w:p>
    <w:p>
      <w:pPr>
        <w:pStyle w:val="Style15"/>
        <w:rPr/>
      </w:pPr>
      <w:r>
        <w:rPr/>
        <w:t>Наука только тогда достигнет совершенства, когда ученые-материалисты изучат свойства антиматериальной частицы и смогут освободить ее из окружения временных материальных частиц. Это освобождение станет вершиной научного прогресса.</w:t>
      </w:r>
    </w:p>
    <w:p>
      <w:pPr>
        <w:pStyle w:val="Style15"/>
        <w:rPr/>
      </w:pPr>
      <w:r>
        <w:rPr/>
      </w:r>
    </w:p>
    <w:p>
      <w:pPr>
        <w:pStyle w:val="Style15"/>
        <w:rPr/>
      </w:pPr>
      <w:r>
        <w:rPr/>
        <w:t>Ученые допускают вероятность существования и иного мира, состоящего из антиматериальных атомов, и предполагают, что столкновение между материальным и антиматериальным мирами приведет к их взаимоуничтожению. В этом есть доля истины. Подобные столкновения происходят постоянно: материальные частицы уничтожаются каждое мгновение, а нематериальные стремятся к освобождению. В "Бхагавад-гите" это объясняется так:</w:t>
      </w:r>
    </w:p>
    <w:p>
      <w:pPr>
        <w:pStyle w:val="Style15"/>
        <w:rPr/>
      </w:pPr>
      <w:r>
        <w:rPr/>
      </w:r>
    </w:p>
    <w:p>
      <w:pPr>
        <w:pStyle w:val="Style15"/>
        <w:rPr/>
      </w:pPr>
      <w:r>
        <w:rPr/>
        <w:t>Нематериальная частица, которая и есть живое существо, приводит материю в действие. Это живое существо невозможно уничтожить. Пока в сгустке материальной энергии, который называют грубым и тонким телом, присутствует нематериальная частица, в нем проявляется жизнь. Во время постоянных столкновений между частицами двух типов нематериальная частица никогда не уничтожается. Никто и никогда не мог уничтожить антиматериальную частицу и не сможет сделать этого ни сейчас, ни в будущем.</w:t>
      </w:r>
    </w:p>
    <w:p>
      <w:pPr>
        <w:pStyle w:val="Style15"/>
        <w:rPr/>
      </w:pPr>
      <w:r>
        <w:rPr/>
      </w:r>
    </w:p>
    <w:p>
      <w:pPr>
        <w:pStyle w:val="Style15"/>
        <w:rPr/>
      </w:pPr>
      <w:r>
        <w:rPr/>
        <w:t>Поэтому мы считаем, что теория, допускающая возможность столкновения материального и антиматериального миров, приводящего к их взаимоуничтожению, верна лишь в рамках ограниченных представлений ученых об антиматерии. В "Бхагавад-гите" объясняется природа антиматериальной частицы, которую невозможно разрушить:</w:t>
      </w:r>
    </w:p>
    <w:p>
      <w:pPr>
        <w:pStyle w:val="Style15"/>
        <w:rPr/>
      </w:pPr>
      <w:r>
        <w:rPr/>
      </w:r>
    </w:p>
    <w:p>
      <w:pPr>
        <w:pStyle w:val="Style15"/>
        <w:rPr/>
      </w:pPr>
      <w:r>
        <w:rPr/>
        <w:t>Тонкую и не поддающуюся измерению антиматериальную частицу невозможно уничтожить, она постоянна и вечна. Но состоящее из материальных частиц тело, в которое она заключена, спустя некоторое время разрушается. То же касается материальных и антиматериальных миров. Не нужно опасаться, что антиматериальная частица тоже будет уничтожена  она продолжает существовать и после разрушения материальных миров.</w:t>
      </w:r>
    </w:p>
    <w:p>
      <w:pPr>
        <w:pStyle w:val="Style15"/>
        <w:rPr/>
      </w:pPr>
      <w:r>
        <w:rPr/>
      </w:r>
    </w:p>
    <w:p>
      <w:pPr>
        <w:pStyle w:val="Style15"/>
        <w:rPr/>
      </w:pPr>
      <w:r>
        <w:rPr/>
        <w:t>Все, что сотворено, на определенном этапе уничтожается. Материальное тело и материальный мир сотворены и потому должны быть уничтожены. Но поскольку антиматериальная частица никогда не создавалась, ее невозможно уничтожить. Это подтверждается и в "Бхагавад-гите":</w:t>
      </w:r>
    </w:p>
    <w:p>
      <w:pPr>
        <w:pStyle w:val="Style15"/>
        <w:rPr/>
      </w:pPr>
      <w:r>
        <w:rPr/>
      </w:r>
    </w:p>
    <w:p>
      <w:pPr>
        <w:pStyle w:val="Style15"/>
        <w:rPr/>
      </w:pPr>
      <w:r>
        <w:rPr/>
        <w:t>Антиматериальная частица живая сила никогда не рождается и не создается. Она вечна. Не существует даты ее рождения и смерти. Она не подвержена повторяющимся рождениям и смертям. Она существует вечно, и потому нет ничего старее ее, но несмотря на это она всегда свежа и нова. Материальная частица подвержена разрушению, но на антиматериальную частицу этот закон не распространяется.</w:t>
      </w:r>
    </w:p>
    <w:p>
      <w:pPr>
        <w:pStyle w:val="Style15"/>
        <w:rPr/>
      </w:pPr>
      <w:r>
        <w:rPr/>
      </w:r>
    </w:p>
    <w:p>
      <w:pPr>
        <w:pStyle w:val="Style15"/>
        <w:rPr/>
      </w:pPr>
      <w:r>
        <w:rPr/>
        <w:t>Это утверждение справедливо как в отношении антиматериальной частицы, так и в отношении антиматериальной вселенной. Даже после уничтожения материальной вселен-</w:t>
      </w:r>
    </w:p>
    <w:p>
      <w:pPr>
        <w:pStyle w:val="Style15"/>
        <w:rPr/>
      </w:pPr>
      <w:r>
        <w:rPr>
          <w:rFonts w:eastAsia="Courier New"/>
        </w:rPr>
        <w:t xml:space="preserve"> </w:t>
      </w:r>
      <w:r>
        <w:rPr/>
        <w:t>ной антиматериальная вселенная продолжает существовать. Далее это будет объясняться более подробно.</w:t>
      </w:r>
    </w:p>
    <w:p>
      <w:pPr>
        <w:pStyle w:val="Style15"/>
        <w:rPr/>
      </w:pPr>
      <w:r>
        <w:rPr/>
      </w:r>
    </w:p>
    <w:p>
      <w:pPr>
        <w:pStyle w:val="Style15"/>
        <w:rPr/>
      </w:pPr>
      <w:r>
        <w:rPr/>
        <w:t>Из "Бхагавад-гиты" ученый может узнать также следующее:</w:t>
      </w:r>
    </w:p>
    <w:p>
      <w:pPr>
        <w:pStyle w:val="Style15"/>
        <w:rPr/>
      </w:pPr>
      <w:r>
        <w:rPr/>
      </w:r>
    </w:p>
    <w:p>
      <w:pPr>
        <w:pStyle w:val="Style15"/>
        <w:rPr/>
      </w:pPr>
      <w:r>
        <w:rPr/>
        <w:t>Мудрец, в совершенстве познавший нетленную сущность антиматериальной частицы, знает, что ее невозможно уничтожить никаким способом.</w:t>
      </w:r>
    </w:p>
    <w:p>
      <w:pPr>
        <w:pStyle w:val="Style15"/>
        <w:rPr/>
      </w:pPr>
      <w:r>
        <w:rPr/>
      </w:r>
    </w:p>
    <w:p>
      <w:pPr>
        <w:pStyle w:val="Style15"/>
        <w:rPr/>
      </w:pPr>
      <w:r>
        <w:rPr/>
        <w:t>Ученые-атомщики могут помышлять об уничтожении материального мира с помощью ядерного оружия, но этим оружием нельзя разрушить антиматериальный мир. Ниже приводятся более подробные сведения об антиматериальной частице:</w:t>
      </w:r>
    </w:p>
    <w:p>
      <w:pPr>
        <w:pStyle w:val="Style15"/>
        <w:rPr/>
      </w:pPr>
      <w:r>
        <w:rPr/>
      </w:r>
    </w:p>
    <w:p>
      <w:pPr>
        <w:pStyle w:val="Style15"/>
        <w:rPr/>
      </w:pPr>
      <w:r>
        <w:rPr/>
        <w:t>Ее невозможно рассечь на куски никаким материальным оружием и сжечь огнем, смочить водой, иссушить ветром или испарить. Она неделима, нерастворима и не горит в огне. Она вечна и потому может войти в любое тело и покинуть его. Она неизменна по природе, она никогда не меняет своих свойств. Ее невозможно объяснить, потому что ее качества противоположны материальным. Обыкновенным умом не постичь ее. Она не знает изменений. И потому не стоит скорбеть над ним, вечным, антиматериальным началом.</w:t>
      </w:r>
    </w:p>
    <w:p>
      <w:pPr>
        <w:pStyle w:val="Style15"/>
        <w:rPr/>
      </w:pPr>
      <w:r>
        <w:rPr/>
      </w:r>
    </w:p>
    <w:p>
      <w:pPr>
        <w:pStyle w:val="Style15"/>
        <w:rPr/>
      </w:pPr>
      <w:r>
        <w:rPr/>
        <w:t>Таким образом, в "Бхагавад-гите" и других ведических писаниях признается, что высшая энергия (антиматериальное начало) это живая сила, или живой дух, называемый дживой. Эту живую частицу невозможно получить в</w:t>
      </w:r>
    </w:p>
    <w:p>
      <w:pPr>
        <w:pStyle w:val="Style15"/>
        <w:rPr/>
      </w:pPr>
      <w:r>
        <w:rPr>
          <w:rFonts w:eastAsia="Courier New"/>
        </w:rPr>
        <w:t xml:space="preserve"> </w:t>
      </w:r>
      <w:r>
        <w:rPr/>
        <w:t>результате соединения материальных элементов. Известно восемь материальных первоэлементов низшей энергии: 1)земля, 2)вода, 3)огонь, 4)воздух, 5)эфир, 6)ум, 7)разум и 8)эго. Но есть еще и живая сила, или антиматериальное начало, которое называют высшей энергией. Они называются "энергиями", потому что находятся под властью и контролем верховного живого существа, Личности Бога (Кришны).</w:t>
      </w:r>
    </w:p>
    <w:p>
      <w:pPr>
        <w:pStyle w:val="Style15"/>
        <w:rPr/>
      </w:pPr>
      <w:r>
        <w:rPr/>
      </w:r>
    </w:p>
    <w:p>
      <w:pPr>
        <w:pStyle w:val="Style15"/>
        <w:rPr/>
      </w:pPr>
      <w:r>
        <w:rPr/>
        <w:t>Долгое время материалисты не выходили за пределы перечисленных восьми элементов. Приятно сознавать, что теперь у них есть некоторые элементарные понятия об антиматериальном начале и об антиматериальной вселенной. Надеемся, что со временем они смогут по достоинству оценить антиматериальный мир, в котором нет и намека ни на что материальное. Само слово "антиматериальный" уже говорит о том, что свойства этого мира противоположны материальным.</w:t>
      </w:r>
    </w:p>
    <w:p>
      <w:pPr>
        <w:pStyle w:val="Style15"/>
        <w:rPr/>
      </w:pPr>
      <w:r>
        <w:rPr/>
      </w:r>
    </w:p>
    <w:p>
      <w:pPr>
        <w:pStyle w:val="Style15"/>
        <w:rPr/>
      </w:pPr>
      <w:r>
        <w:rPr/>
        <w:t>Но, разумеется, встречаются и те, кто дает собственное спекулятивное толкование антиматериального. Их можно разделить на две основные группы, и для каждой из них характерны свои заблуждения. Первая группа (вульгарные материалисты) либо прямо отрицает существование антиматериального начала, либо признает только распад материальных структур, происходящий на определенном этапе (то есть смерть). Другая группа противопоставляет антиматериальное начало двадцати четырем категориям материального. Это последователи школы санкхйи. Они детально изучают материальные элементы и в результате признают существование трансцендентного (антиматериального) элемента, но только бездеятельного. Однако все эти теоретики сталкиваются с определенными трудностями, так как строят свои предположения, используя низшую энергию. Они не получают информацию свыше. Но чтобы иметь реальные представления об антиматериальном элементе, необходимо подняться на трансцендентный уровень высшей энергии. И бхакти-йога это истинная деятельность высшей энергии.</w:t>
      </w:r>
    </w:p>
    <w:p>
      <w:pPr>
        <w:pStyle w:val="Style15"/>
        <w:rPr/>
      </w:pPr>
      <w:r>
        <w:rPr/>
      </w:r>
    </w:p>
    <w:p>
      <w:pPr>
        <w:pStyle w:val="Style15"/>
        <w:rPr/>
      </w:pPr>
      <w:r>
        <w:rPr/>
        <w:t>Находясь в материальном мире, невозможно постичь истинное положение антиматериального мира. Однако Верховный Господь, повелитель как материальных, так и антиматериальных энергий, по Своей беспричинной милости нисходит в этот мир и дает нам исчерпывающую информацию об антиматериальном мире. Только так можно познать антиматериальный мир. Говорится, что и Верховный Господь, и живые существа по своей природе антиматериальны. Поэтому тщательное изучение живых существ даст нам представление о Верховном Господе. Каждое живое существо личность. Следовательно, и верховное живое существо должно быть личностью верховной личностью. В ведических писаниях справедливо утверждается, что верховная личность это Кришна. Имя "Кришна", указывающее на Верховного Господа, действительно единственное имя, несущее в себе смысл высшего порядка. Он управляет и материальной, и антиматериальной энергиями, и слово "Кришна" означает, что Он верховный повелитель. В "Бхагавад-гите" Господь подтверждает это:</w:t>
      </w:r>
    </w:p>
    <w:p>
      <w:pPr>
        <w:pStyle w:val="Style15"/>
        <w:rPr/>
      </w:pPr>
      <w:r>
        <w:rPr/>
      </w:r>
    </w:p>
    <w:p>
      <w:pPr>
        <w:pStyle w:val="Style15"/>
        <w:rPr/>
      </w:pPr>
      <w:r>
        <w:rPr/>
        <w:t>Есть два мира материальный и антиматериальный. Материальный образован качественно низшей энергией, включающей восемь материальных первоэлементов. Антиматериальный образован качественно высшей энергией.  Щуоте Пара =   И материальная, и антиматериальная энергии исходят из Высшей Трансцендентности, Личности Бога, поэтому справедливо заключить, что Я (Господь Кришна) изначальная причина всего: и созидания, и разрушения.</w:t>
      </w:r>
    </w:p>
    <w:p>
      <w:pPr>
        <w:pStyle w:val="Style15"/>
        <w:rPr/>
      </w:pPr>
      <w:r>
        <w:rPr/>
      </w:r>
    </w:p>
    <w:p>
      <w:pPr>
        <w:pStyle w:val="Style15"/>
        <w:rPr/>
      </w:pPr>
      <w:r>
        <w:rPr/>
        <w:t>Две энергии Господа (низшая и высшая) проявляют и материальный, и духовный миры, поэтому Его называют Высшей Абсолютной Истиной. В "Бхагавад-гите" Господь Кришна объясняет это так:</w:t>
      </w:r>
    </w:p>
    <w:p>
      <w:pPr>
        <w:pStyle w:val="Style15"/>
        <w:rPr/>
      </w:pPr>
      <w:r>
        <w:rPr/>
      </w:r>
    </w:p>
    <w:p>
      <w:pPr>
        <w:pStyle w:val="Style15"/>
        <w:rPr/>
      </w:pPr>
      <w:r>
        <w:rPr/>
        <w:t>О Арджуна, Я высочайший принцип трансцендентного, и нет ничего превыше Меня. Все сущее покоится на Моих энергиях, подобно жемчужинам, нанизанным на нить.</w:t>
      </w:r>
    </w:p>
    <w:p>
      <w:pPr>
        <w:pStyle w:val="Style15"/>
        <w:rPr/>
      </w:pPr>
      <w:r>
        <w:rPr/>
      </w:r>
    </w:p>
    <w:p>
      <w:pPr>
        <w:pStyle w:val="Style15"/>
        <w:rPr/>
      </w:pPr>
      <w:r>
        <w:rPr/>
        <w:t>Давным-давно, задолго до открытия антиматериальных частиц и антиматериальных миров, они были описаны на страницах "Бхагавад-гиты". Там говорится, что философия, изложенная в ней, до этого была передана богу Солнца, а это значит, что принципы "Бхагавад-гиты" были даны Личностью Бога задолго (не менее чем за 120 000 000 лет) до битвы на Курукшетре. Современная наука открыла лишь крупицы тех истин, о которых можно узнать из "Бхагавад-гиты".</w:t>
      </w:r>
    </w:p>
    <w:p>
      <w:pPr>
        <w:pStyle w:val="Style15"/>
        <w:rPr/>
      </w:pPr>
      <w:r>
        <w:rPr/>
      </w:r>
    </w:p>
    <w:p>
      <w:pPr>
        <w:pStyle w:val="Style15"/>
        <w:rPr/>
      </w:pPr>
      <w:r>
        <w:rPr/>
        <w:t>В "Бхагавад-гите" также говорится об антиматериальном мире, и, основываясь на этой информации, можно категорично заключить, что антиматериальный мир расположен в антиматериальном небе, называемом санатана  дхамой (вечной природой).</w:t>
      </w:r>
    </w:p>
    <w:p>
      <w:pPr>
        <w:pStyle w:val="Style15"/>
        <w:rPr/>
      </w:pPr>
      <w:r>
        <w:rPr/>
      </w:r>
    </w:p>
    <w:p>
      <w:pPr>
        <w:pStyle w:val="Style15"/>
        <w:rPr/>
      </w:pPr>
      <w:r>
        <w:rPr/>
        <w:t>Материальный мир создается из материальных, а антиматериальный со всеми его атрибутами из антиматериальных атомов. Антиматериальный мир населен антиматериальными живыми существами. В антиматериальном мире нет мертвой материи. Там все живое, а Верховной Личностью в этом царстве является Сам Бог. Жизнь обитателей антиматериального мира, их знание и блаженство вечны, так как они наделены всеми качествами Бога.</w:t>
      </w:r>
    </w:p>
    <w:p>
      <w:pPr>
        <w:pStyle w:val="Style15"/>
        <w:rPr/>
      </w:pPr>
      <w:r>
        <w:rPr/>
      </w:r>
    </w:p>
    <w:p>
      <w:pPr>
        <w:pStyle w:val="Style15"/>
        <w:rPr/>
      </w:pPr>
      <w:r>
        <w:rPr/>
        <w:t>Высшая планета материального мира называется Сатьялокой, или Брахмалокой. На ней живут существа, обладающие величайшими талантами. Правит Брахмалокой Брахма, первое из сотворенных существ этого материального мира. Брахма живое существо, подобное нам, но он самая одаренная личность материального мира. Он не настолько одарен, чтобы находиться на одном уровне с Богом, но относится к тем живым существам, которые подчиняются непосредственно Богу. И Бог, и живые существа принадлежат антиматериальному миру. Поэтому, занявшись изучением природы антиматериального мира: каким образом он управляется, каков облик живых существ, его населяющих, кто им правит и так далее, ученые принесут пользу всем. Из всех ведических писаний наиболее подробно эти вопросы освещаются в "Шримад  Бхагаватам". "Бхагавад-гита" это введение в "Шримад  Бхагаватам". Ученым нужно внимательно изучить эти две основные книги знания. В этих книгах ученые смогут найти много новых направлений развития науки, и информация, содержащаяся в них, послужит основой многих будущих открытий.</w:t>
      </w:r>
    </w:p>
    <w:p>
      <w:pPr>
        <w:pStyle w:val="Style15"/>
        <w:rPr/>
      </w:pPr>
      <w:r>
        <w:rPr/>
      </w:r>
    </w:p>
    <w:p>
      <w:pPr>
        <w:pStyle w:val="Style15"/>
        <w:rPr/>
      </w:pPr>
      <w:r>
        <w:rPr/>
        <w:t>Трансценденталисты и материалисты два разных класса людей. Трансценденталист получает знания из авторитетных писаний, в частности из Вед. Ведическая литература написана авторитетными людьми, принадлежащими к цепи трансцендентной ученической преемственности. Эта цепь ученической преемственности (парампара) также упоминается в "Бхагавад-гите". Кришна говорит в "Бхагавад-гите", что сотни тысяч лет назад "Гита" была поведана богу Солнца, передавшему это знание своему сыну Ману, прародителю нынешнего поколения людей. Ману в свою очередь передал это трансцендентное знание своему сыну, царю Икшваку, основателю династии, в которой явился Шри Рама, Личность Бога. В то время, когда явился Господь Кришна (пять тысяч лет назад), эта цепь ученической преемственности была прервана, поэтому Кришна повторил "Бхагавад-гиту" Арджуне, который стал первым учеником, получившим эти знания в нашу эпоху. Следовательно, современные трансценденталисты принадлежат к цепи ученической преемственности, которая началась с Арджуны. Не утруждая себя материалистическими исследованиями, трансценденталист в совершенстве постигает природу материи и антиматерии, получая знания по цепи ученической преемственности и тем самым избавляя себя от ненужных хлопот.</w:t>
      </w:r>
    </w:p>
    <w:p>
      <w:pPr>
        <w:pStyle w:val="Style15"/>
        <w:rPr/>
      </w:pPr>
      <w:r>
        <w:rPr/>
      </w:r>
    </w:p>
    <w:p>
      <w:pPr>
        <w:pStyle w:val="Style15"/>
        <w:rPr/>
      </w:pPr>
      <w:r>
        <w:rPr/>
        <w:t>Но упрямые материалисты не верят в существование антиматериальных миров Личности Бога, поэтому они несчастные создания, хотя среди них встречаются и очень одаренные, образованные и высокоразвитые во всех других отношениях люди. Они сбиты с толку влиянием материального бытия и ничего не знают об антиматериальном. Поэтому сам факт, что ученые-материалисты постепенно приближаются к сфере антиматериального хороший признак. Возможно даже, они настолько продвинутся в своих исследованиях, что смогут подробнее узнать об антиматериальном мире, где в окружении живых существ, служащих Ему, правит Личность Бога. Служащие Богу живые существа качественно равны Ему, но в то же время и подчинены, так как являются Его слугами. В антиматериальном мире нет различий между властвующим и подвластным там совершенные и абсолютно не материальные взаимоотношения.</w:t>
      </w:r>
    </w:p>
    <w:p>
      <w:pPr>
        <w:pStyle w:val="Style15"/>
        <w:rPr/>
      </w:pPr>
      <w:r>
        <w:rPr/>
      </w:r>
    </w:p>
    <w:p>
      <w:pPr>
        <w:pStyle w:val="Style15"/>
        <w:rPr/>
      </w:pPr>
      <w:r>
        <w:rPr/>
        <w:t>По своей природе материальный мир подвержен разрушению. Согласно "Бхагавад-гите", в предположении ученых-физиков о том, что в случае столкновения материальных и антиматериальных миров произойдет их взаимоуничтожение, есть доля истины. Материальный мир сотворен постоянно меняющимися гунами (качествами) природы. Эти качества (гуны) известны как саттва (благость), раджас (страсть) и тамас (невежество). Материальный мир создает раджа-гуна, поддерживает саттва-гуна и уничтожает тама-гуна. Эти три гуны присутствуют повсюду в материальном мире, поэтому каждый час, каждую минуту и секунду в материальной вселенной идут процессы созидания, поддержания и уничтожения. Высшая планета материальной вселенной Брахмалока также подвержена влиянию этих гун природы, хотя известно, что продолжительность жизни на ней вследствие преобладания влияния саттва-гуны равна 4 300 000 х 1 000 х 2 х 30 х 12 х 100 солнечных лет. Но, несмотря на такую продолжительность жизни на ней, Брахмалока также подвержена разрушению. И хотя по сравнению с земной продолжительность жизни на Брахмалоке фантастически велика, это лишь краткий миг в сравнении с вечной жизнью нематериальных миров. Поэтому Господь Шри Кришна, поведавший "Бхагавад-гиту", говорит о превосходстве антиматериальной вселенной, которая является Его обителью.</w:t>
      </w:r>
    </w:p>
    <w:p>
      <w:pPr>
        <w:pStyle w:val="Style15"/>
        <w:rPr/>
      </w:pPr>
      <w:r>
        <w:rPr/>
      </w:r>
    </w:p>
    <w:p>
      <w:pPr>
        <w:pStyle w:val="Style15"/>
        <w:rPr/>
      </w:pPr>
      <w:r>
        <w:rPr/>
        <w:t>Как указывает Господь Кришна, по истечении 4 300 000 х 1 000 х 2 х 30 х 12 х 100 солнечных лет все планеты материальной вселенной будут уничтожены, и одновременно произойдет материальное уничтожение всех живых существ, населяющих их. По своей природе живое существо антиматериальная частица, но если оно не займется антиматериальной деятельностью и не поднимется в сферу антиматериальных миров, то во время уничтожения материальных миров подвергнется материальному уничтожению. С рождением новой материальной вселенной ему придется опять родиться в материальной форме. Иными словами, оно обречено на муки в цикле рождения и смерти. Только те живые существа, которые во время проявленной стадии материального существования обратятся к любовному служению Личности Бога, покинув материальное тело, обязательно перенесутся в антиматериальные миры. Бессмертие обретут только те, кто вернется к Богу, встав на путь антиматериальной деятельности.</w:t>
      </w:r>
    </w:p>
    <w:p>
      <w:pPr>
        <w:pStyle w:val="Style15"/>
        <w:rPr/>
      </w:pPr>
      <w:r>
        <w:rPr/>
      </w:r>
    </w:p>
    <w:p>
      <w:pPr>
        <w:pStyle w:val="Style15"/>
        <w:rPr/>
      </w:pPr>
      <w:r>
        <w:rPr/>
        <w:t>Что же такое антиматериальная деятельность? Это лекарство. Когда человек болен, он идет к врачу, и тот прописывает ему лекарства, принимая которые больной со временем выздоравливает. Материалист тоже болен, и ему нужно обратиться к опытному врачу-трансценденталисту. Чем же он болен? Он страдает из-за повторяющихся рождений, смерти, старости и болезней. Но стоит ему согласиться пройти курс лечения по методу "возвращения к Богу", и он сможет перенестись в антиматериальный мир, где его ждут не рождение и смерть, а вечная жизнь.</w:t>
      </w:r>
    </w:p>
    <w:p>
      <w:pPr>
        <w:pStyle w:val="Style15"/>
        <w:rPr/>
      </w:pPr>
      <w:r>
        <w:rPr/>
      </w:r>
    </w:p>
    <w:p>
      <w:pPr>
        <w:pStyle w:val="Style15"/>
        <w:rPr/>
      </w:pPr>
      <w:r>
        <w:rPr/>
        <w:t>Существуют два вида уничтожения материального мира. Частичное уничтожение повторяется через каждые 4 300 000 х 1 000 лет, то есть в конце каждого дня Брахмалоки, высшей материальной планеты. Во время частичного уничтожения такие высшие планеты, как Брахмалока, сохраняются, но в конце каждого периода, равного 4 300 000 х 1 000 х 2 х 30 х 12 х 100 солнечных лет, все космическое проявление погружается в антиматериальное тело (откуда исходят и проявляются материальные первоэлементы и куда они погружаются после уничтожения). Антиматериальный мир, находящийся далеко за пределами материального неба, не уничтожается никогда. Он поглощает материальный мир. Возможно, ученые правы, когда предполагают, что между материальным и антиматериальным мирами происходят столкновения, в результате которых гибнут материальные миры, однако антиматериальные миры не подвержены уничтожению. Вечно существующий антиматериальный мир недоступен ученому-материалисту. Он может знать о нем только то, что принципы, на которых основано существование антиматериального мира, противоположны гунам материального мира. Подробные сведения об антиматериальной вселенной можно получить только из незамутненного источника от освобожденных учителей, полностью осознавших природу антиматериального начала. Смиренный ученик Личности Бога получает эту информацию из уст своего учителя.</w:t>
      </w:r>
    </w:p>
    <w:p>
      <w:pPr>
        <w:pStyle w:val="Style15"/>
        <w:rPr/>
      </w:pPr>
      <w:r>
        <w:rPr/>
      </w:r>
    </w:p>
    <w:p>
      <w:pPr>
        <w:pStyle w:val="Style15"/>
        <w:rPr/>
      </w:pPr>
      <w:r>
        <w:rPr/>
        <w:t>Именно так ведическое знание было вложено в сердце Брахмы, первого живого существа материального мира. Брахма передал это знание мудрецу Нараде Муни. Таким же образом и бог Солнца Вивасван услышал "Бхагавад-гиту" от Личностью Бога, Шри Кришны, а когда процесс устной передачи по цепи ученической преемственности был нарушен, Господь Кришна повторил "Бхагавад-гиту" Арджуне на поле битвы Курукшетра. Тогда, чтобы получить трансцендентное знание от Шри Кришны, Арджуна принял на себя роль Его ученика. Чтобы рассеять сомнения, которые могли возникнуть у вульгарных материалистов, Арджуна задал необходимые вопросы, а Кришна дал на них понятные любому мирскому человеку ответы. Лишь те, кто зачарован блеском материального мира, не могут признать авторитет Господа Шри Кришны. Для того чтобы до конца постичь антиматериальный мир, необходимо полностью очистить свое существование и сердце. Бхакти-йога это трансцендентная деятельность, описанная с научной точностью, которая рекомендуется и неофитам, и тем, кто достиг вершин йоги.</w:t>
      </w:r>
    </w:p>
    <w:p>
      <w:pPr>
        <w:pStyle w:val="Style15"/>
        <w:rPr/>
      </w:pPr>
      <w:r>
        <w:rPr/>
      </w:r>
    </w:p>
    <w:p>
      <w:pPr>
        <w:pStyle w:val="Style15"/>
        <w:rPr/>
      </w:pPr>
      <w:r>
        <w:rPr/>
        <w:t>Материальный мир всего-навсего тень, отражение антиматериального мира. Разумные люди с чистым сердцем и привычками смогут почерпнуть в сжатом виде исчерпывающую информацию об антиматериальном мире из "Бхагавад-гиты"; эта информация не самом деле даже более полна, чем то, что нам известно о материальном мире. Вкратце это описание сводится к следующему.</w:t>
      </w:r>
    </w:p>
    <w:p>
      <w:pPr>
        <w:pStyle w:val="Style15"/>
        <w:rPr/>
      </w:pPr>
      <w:r>
        <w:rPr/>
      </w:r>
    </w:p>
    <w:p>
      <w:pPr>
        <w:pStyle w:val="Style15"/>
        <w:rPr/>
      </w:pPr>
      <w:r>
        <w:rPr/>
        <w:t>Правящее Божество антиматериального мира Шри Кришна, пребывающий в Своей изначальной, личностной форме, а также в формах Своих многочисленных полных экспансий. Эту личность и Ее полные экспансии можно постичь только в процессе антиматериальной деятельности, обычно называемой бхакти-йогой, (преданным служением). Личность Бога высшая истина, и Он воплощает в Себе антиматериальное начало. И материальное, и антиматериальное начало проявляются из Его личности. Он  корень всего дерева. Орошая корень дерева, мы питаем его ветви и листья. Так же и поклонение Шри Кришне, Личности Бога проливает свет на все детали материальных миров и питает сердце преданного, избавляя его от необходимости материалистической деятельности. В этом заключается секрет "Бхагавад-гиты".</w:t>
      </w:r>
    </w:p>
    <w:p>
      <w:pPr>
        <w:pStyle w:val="Style15"/>
        <w:rPr/>
      </w:pPr>
      <w:r>
        <w:rPr/>
      </w:r>
    </w:p>
    <w:p>
      <w:pPr>
        <w:pStyle w:val="Style15"/>
        <w:rPr/>
      </w:pPr>
      <w:r>
        <w:rPr/>
        <w:t>Материальные средства непригодны для достижения антиматериальных миров. Находясь в материальном мире, каждое живое существо легко может достичь антиматериального мира, если займется антиматериальной деятельностью. Закоснелых же материалистов, тех, кто полагается на ограниченные возможности экспериментального познания, спекулятивное философствование и материалистическую науку, на пути к антиматериальным мирам ожидают большие трудности. Вульгарные материалисты пытаются достичь антиматериальных миров, запуская в космос корабли, спутники, ракеты и прочую технику. Но с помощью этих средств передвижения они не смогут попасть даже на материальные планеты, находящиеся в более высоких сферах материального неба, не говоря уже об антиматериальных, расположенных далеко за пределами материальной вселенной. Даже йогам, в совершенстве овладевшим мистическими силами, очень трудно попасть в эту сферу. Великие йоги, с помощью мистических сил управляющие антиматериальной частицей, пребывающей в материальном теле, в благоприятный момент могут по своей воле покинуть материальные тела и попасть в антиматериальный мир через особый тоннель, соединяющий материальный и антиматериальный миры. Те, кто способен на это, практикуют метод, изложенный в "Бхагавад-гите":</w:t>
      </w:r>
    </w:p>
    <w:p>
      <w:pPr>
        <w:pStyle w:val="Style15"/>
        <w:rPr/>
      </w:pPr>
      <w:r>
        <w:rPr/>
      </w:r>
    </w:p>
    <w:p>
      <w:pPr>
        <w:pStyle w:val="Style15"/>
        <w:rPr/>
      </w:pPr>
      <w:r>
        <w:rPr/>
        <w:t>Осознавшие Трансцендентное могут достичь антиматериального мира, покидая свои материальные тела в период уттарайаны, когда Солнце проходит по северной стороне небосвода, то есть в те благоприятные моменты, когда контроль над атмосферой осуществляют божества огня и света.</w:t>
      </w:r>
    </w:p>
    <w:p>
      <w:pPr>
        <w:pStyle w:val="Style15"/>
        <w:rPr/>
      </w:pPr>
      <w:r>
        <w:rPr/>
      </w:r>
    </w:p>
    <w:p>
      <w:pPr>
        <w:pStyle w:val="Style15"/>
        <w:rPr/>
      </w:pPr>
      <w:r>
        <w:rPr/>
        <w:t>Космической деятельностью доверено управлять определенным божествам, или могущественным администраторам. Недалекие люди, неспособные понять всех деталей механизма управления космосом, смеются над представлением о том, что полубоги лично управляют огнем, воздухом, электричеством, днем, ночью и т.д. Но совершенные йоги знают, как удовлетворить этих невидимых управляющих материальными делами, и, пользуясь их благосклонностью, покидают материальные тела по своему желанию в определенные моменты, позволяющие попасть в антиматериальную вселенную или на высшие планеты материального неба. Условия на высших планетах лучше, и йоги могут наслаждаться жизнью на этих планетах в течение сотен тысяч лет, но не вечно. Те же, кто стремится к вечной жизни, с помощью мистических сил входят в антиматериальную вселенную в определенные благоприятные периоды, которые создают полубоги, управляющие космосом, но невидимые для вульгарных материалистов, живущих на этой планете под названием "Земля", относящейся к планетам седьмого разряда.</w:t>
      </w:r>
    </w:p>
    <w:p>
      <w:pPr>
        <w:pStyle w:val="Style15"/>
        <w:rPr/>
      </w:pPr>
      <w:r>
        <w:rPr/>
      </w:r>
    </w:p>
    <w:p>
      <w:pPr>
        <w:pStyle w:val="Style15"/>
        <w:rPr/>
      </w:pPr>
      <w:r>
        <w:rPr/>
        <w:t>Те, кто не являются йогами, но благодаря благочестивой деятельности: совершению жертвоприношений и аскез, раздаче милостыни и т.д. умирают в благоприятный момент, могут после смерти подняться на высшие планеты, но они должны будут снова вернуться на эту планету [Землю]. Они покидают тело в темную половину месяца, называемую дхумой период убывающей Луны, когда Солнце проходит по южной стороне небосвода.</w:t>
      </w:r>
    </w:p>
    <w:p>
      <w:pPr>
        <w:pStyle w:val="Style15"/>
        <w:rPr/>
      </w:pPr>
      <w:r>
        <w:rPr/>
      </w:r>
    </w:p>
    <w:p>
      <w:pPr>
        <w:pStyle w:val="Style15"/>
        <w:rPr/>
      </w:pPr>
      <w:r>
        <w:rPr/>
        <w:t>Короче говоря, тем, кто хочет попасть в антиматериальный мир, "Бхагавад-гита" советует встать на путь преданного служения путь антиматериальной деятельности. Те, кто пытается достичь антиматериального мира, обратившись к преданному служению и следуя указаниям опытных трансценденталистов, всегда добиваются успеха. Неуклонно следуя по пути, указанному трансцендентными преданными, преданные Господа Кришны без особого труда преодолевают все препятствия. Преданные, вставшие на путь, ведущий в антиматериальное царство Бога, никогда не заблуждаются. Путь преданного служения гарантирует достижение антиматериальной вселенной, и того, кто ступил на него, не ждут разочарования, и он не будет обманут. Посвятивший себя преданному служению, которое на санскрите называется бхакти-йогой, легко сможет получить то, что приносит изучение Вед, совершение жертвоприношений, раздача милостыни и аскезы.</w:t>
      </w:r>
    </w:p>
    <w:p>
      <w:pPr>
        <w:pStyle w:val="Style15"/>
        <w:rPr/>
      </w:pPr>
      <w:r>
        <w:rPr/>
      </w:r>
    </w:p>
    <w:p>
      <w:pPr>
        <w:pStyle w:val="Style15"/>
        <w:rPr/>
      </w:pPr>
      <w:r>
        <w:rPr/>
        <w:t>Таким образом, бхакти-йога универсальный метод. Его нетрудно практиковать, особенно в этот железный век. Практику бхакти-йоги в этот век облегчил Сам Господь Кришна, который низошел в образе Господа Шри Чаитанйи (1486─1534), самого великодушного и милостивого воплощения Бога. Он явился в Бенгалии и распространил движение санкиртаны прославления имен Бога пением и танцами по всей Индии. Милостью Господа Чаитанйи каждый может легко освоить принципы бхакти-йоги, и тогда из сердца человека уйдут все сомнения, в нем угаснет пламя материальных страданий и воцарится трансцендентное блаженство.</w:t>
      </w:r>
    </w:p>
    <w:p>
      <w:pPr>
        <w:pStyle w:val="Style15"/>
        <w:rPr/>
      </w:pPr>
      <w:r>
        <w:rPr/>
      </w:r>
    </w:p>
    <w:p>
      <w:pPr>
        <w:pStyle w:val="Style15"/>
        <w:rPr/>
      </w:pPr>
      <w:r>
        <w:rPr/>
        <w:t xml:space="preserve">В пятой главе "Брахма-самхиты" дается описание разнообразных планет материального мира. В "Бхагавад-гите" также указывается, что в сотнях тысяч материальных вселенных существуют самые разнообразные планетные системы, и все эти вселенные, вместе взятые, составляют лишь незначительную часть (одну четверть) созидательной энергии Бога. Большая часть (три четверти) этой энергии Господа проявляется в духовном небе, называемом пара </w:t>
      </w:r>
    </w:p>
    <w:p>
      <w:pPr>
        <w:pStyle w:val="Style15"/>
        <w:rPr/>
      </w:pPr>
      <w:r>
        <w:rPr>
          <w:rFonts w:eastAsia="Courier New"/>
        </w:rPr>
        <w:t xml:space="preserve"> </w:t>
      </w:r>
      <w:r>
        <w:rPr/>
        <w:t>вйомой, или Ваикунтхалокой. Исследуя антиматериальный мир, ученые-материалисты смогут в конце концов подтвердить сказанное в "Брахма-самхите" и "Бхагавад-гите".</w:t>
      </w:r>
    </w:p>
    <w:p>
      <w:pPr>
        <w:pStyle w:val="Style15"/>
        <w:rPr/>
      </w:pPr>
      <w:r>
        <w:rPr/>
      </w:r>
    </w:p>
    <w:p>
      <w:pPr>
        <w:pStyle w:val="Style15"/>
        <w:rPr/>
      </w:pPr>
      <w:r>
        <w:rPr/>
        <w:t>В дополнение к этому приведем сообщение из "Московских новостей" за 21 февраля 1960 года:</w:t>
      </w:r>
    </w:p>
    <w:p>
      <w:pPr>
        <w:pStyle w:val="Style15"/>
        <w:rPr/>
      </w:pPr>
      <w:r>
        <w:rPr/>
      </w:r>
    </w:p>
    <w:p>
      <w:pPr>
        <w:pStyle w:val="Style15"/>
        <w:rPr/>
      </w:pPr>
      <w:r>
        <w:rPr/>
        <w:t>Известный русский профессор астрономии Борис Воронцов-Вельяминов утверждает, что во вселенной должно существовать бесчисленное множество планет, населенных разумными существами.</w:t>
      </w:r>
    </w:p>
    <w:p>
      <w:pPr>
        <w:pStyle w:val="Style15"/>
        <w:rPr/>
      </w:pPr>
      <w:r>
        <w:rPr/>
      </w:r>
    </w:p>
    <w:p>
      <w:pPr>
        <w:pStyle w:val="Style15"/>
        <w:rPr/>
      </w:pPr>
      <w:r>
        <w:rPr/>
        <w:t>Это заявление русского астронома подтверждает сказанное в "Брахма-самхите":</w:t>
      </w:r>
    </w:p>
    <w:p>
      <w:pPr>
        <w:pStyle w:val="Style15"/>
        <w:rPr/>
      </w:pPr>
      <w:r>
        <w:rPr/>
      </w:r>
    </w:p>
    <w:p>
      <w:pPr>
        <w:pStyle w:val="Style15"/>
        <w:rPr>
          <w:i/>
          <w:i/>
          <w:lang w:val="en-US"/>
        </w:rPr>
      </w:pPr>
      <w:r>
        <w:rPr>
          <w:i/>
        </w:rPr>
        <w:t>йасйа</w:t>
      </w:r>
      <w:r>
        <w:rPr>
          <w:i/>
          <w:lang w:val="en-US"/>
        </w:rPr>
        <w:t xml:space="preserve"> </w:t>
      </w:r>
      <w:r>
        <w:rPr>
          <w:i/>
        </w:rPr>
        <w:t>прабха</w:t>
      </w:r>
      <w:r>
        <w:rPr>
          <w:i/>
          <w:lang w:val="en-US"/>
        </w:rPr>
        <w:t xml:space="preserve"> </w:t>
      </w:r>
      <w:r>
        <w:rPr>
          <w:i/>
        </w:rPr>
        <w:t>прабхавато</w:t>
      </w:r>
      <w:r>
        <w:rPr>
          <w:i/>
          <w:lang w:val="en-US"/>
        </w:rPr>
        <w:t xml:space="preserve"> </w:t>
      </w:r>
      <w:r>
        <w:rPr>
          <w:i/>
        </w:rPr>
        <w:t>джаганданда</w:t>
      </w:r>
      <w:r>
        <w:rPr>
          <w:i/>
          <w:lang w:val="en-US"/>
        </w:rPr>
        <w:t>-</w:t>
      </w:r>
      <w:r>
        <w:rPr>
          <w:i/>
        </w:rPr>
        <w:t>коти</w:t>
      </w:r>
    </w:p>
    <w:p>
      <w:pPr>
        <w:pStyle w:val="Style15"/>
        <w:rPr>
          <w:i/>
          <w:i/>
          <w:lang w:val="en-US"/>
        </w:rPr>
      </w:pPr>
      <w:r>
        <w:rPr>
          <w:i/>
        </w:rPr>
        <w:t>котишв</w:t>
      </w:r>
      <w:r>
        <w:rPr>
          <w:i/>
          <w:lang w:val="en-US"/>
        </w:rPr>
        <w:t xml:space="preserve"> </w:t>
      </w:r>
      <w:r>
        <w:rPr>
          <w:i/>
        </w:rPr>
        <w:t>ашеша</w:t>
      </w:r>
      <w:r>
        <w:rPr>
          <w:i/>
          <w:lang w:val="en-US"/>
        </w:rPr>
        <w:t>-</w:t>
      </w:r>
      <w:r>
        <w:rPr>
          <w:i/>
        </w:rPr>
        <w:t>васудхади</w:t>
      </w:r>
      <w:r>
        <w:rPr>
          <w:i/>
          <w:lang w:val="en-US"/>
        </w:rPr>
        <w:t xml:space="preserve"> </w:t>
      </w:r>
      <w:r>
        <w:rPr>
          <w:i/>
        </w:rPr>
        <w:t>вибхути</w:t>
      </w:r>
      <w:r>
        <w:rPr>
          <w:i/>
          <w:lang w:val="en-US"/>
        </w:rPr>
        <w:t>-</w:t>
      </w:r>
      <w:r>
        <w:rPr>
          <w:i/>
        </w:rPr>
        <w:t>бхиннам</w:t>
      </w:r>
    </w:p>
    <w:p>
      <w:pPr>
        <w:pStyle w:val="Style15"/>
        <w:rPr>
          <w:i/>
          <w:i/>
        </w:rPr>
      </w:pPr>
      <w:r>
        <w:rPr>
          <w:i/>
        </w:rPr>
        <w:t>тад брахма нишкалам анантам ашеша-бхутам</w:t>
      </w:r>
    </w:p>
    <w:p>
      <w:pPr>
        <w:pStyle w:val="Style15"/>
        <w:rPr>
          <w:i/>
          <w:i/>
        </w:rPr>
      </w:pPr>
      <w:r>
        <w:rPr>
          <w:i/>
        </w:rPr>
        <w:t>говиндам ади-пурушам там ахам бхаджами</w:t>
      </w:r>
    </w:p>
    <w:p>
      <w:pPr>
        <w:pStyle w:val="Style15"/>
        <w:rPr>
          <w:i/>
          <w:i/>
        </w:rPr>
      </w:pPr>
      <w:r>
        <w:rPr>
          <w:i/>
        </w:rPr>
      </w:r>
    </w:p>
    <w:p>
      <w:pPr>
        <w:pStyle w:val="Style15"/>
        <w:rPr/>
      </w:pPr>
      <w:r>
        <w:rPr/>
        <w:t>В этом стихе из "Брахма-самхиты" говорится, что существует не только бесчисленное множество планет, о которых говорит русский астроном, но и бесчисленное множество вселенных. Все эти бесчисленные вселенные с бесчисленными планетами возникают из излучения Брахмана и плавают в нем. Это излучение исходит от трансцендентного тела Маха-Вишну, которому поклоняется Брахма, правящее божество нашей вселенной.</w:t>
      </w:r>
    </w:p>
    <w:p>
      <w:pPr>
        <w:pStyle w:val="Style15"/>
        <w:rPr/>
      </w:pPr>
      <w:r>
        <w:rPr/>
      </w:r>
    </w:p>
    <w:p>
      <w:pPr>
        <w:pStyle w:val="Style15"/>
        <w:rPr/>
      </w:pPr>
      <w:r>
        <w:rPr/>
        <w:t>Русский астроном подтверждает также, что на всех планетах, число которых достигает не менее ста миллионов, есть жизнь. В "Брахма-самхите" указывается, что в каждой из бесчисленных вселенных существует бесчисленное множество разнообразнейших планет.</w:t>
      </w:r>
    </w:p>
    <w:p>
      <w:pPr>
        <w:pStyle w:val="Style15"/>
        <w:rPr/>
      </w:pPr>
      <w:r>
        <w:rPr/>
      </w:r>
    </w:p>
    <w:p>
      <w:pPr>
        <w:pStyle w:val="Style15"/>
        <w:rPr/>
      </w:pPr>
      <w:r>
        <w:rPr/>
        <w:t>Профессор-биолог Владимир Алпатов подтвердил точку зрения этого астронома, заявив, что некоторые из вышеупомянутых планет находятся на том же уровне развития, что и Земля. Далее в сообщении из Москвы говорилось:</w:t>
      </w:r>
    </w:p>
    <w:p>
      <w:pPr>
        <w:pStyle w:val="Style15"/>
        <w:rPr/>
      </w:pPr>
      <w:r>
        <w:rPr/>
      </w:r>
    </w:p>
    <w:p>
      <w:pPr>
        <w:pStyle w:val="Style15"/>
        <w:rPr/>
      </w:pPr>
      <w:r>
        <w:rPr/>
        <w:t>Возможно, на этих планетах процветает жизнь, подобная земной. Коснувшись вопроса об атмосфере планет, доктор химических наук Николай Жиров отметил, что нетрудно представить себе нормально функционирующий организм марсиан, приспособленный к условиям существования на Марсе благодаря низкой температуре тела. По мнению Николая Жирова, газообразная атмосфера Марса вполне подходит для поддержания жизни приспособленных к ней существ.</w:t>
      </w:r>
    </w:p>
    <w:p>
      <w:pPr>
        <w:pStyle w:val="Style15"/>
        <w:rPr/>
      </w:pPr>
      <w:r>
        <w:rPr/>
      </w:r>
    </w:p>
    <w:p>
      <w:pPr>
        <w:pStyle w:val="Style15"/>
        <w:rPr/>
      </w:pPr>
      <w:r>
        <w:rPr/>
        <w:t>Эта приспособляемость живых организмов к условиям жизни на разных планетах в "Брахма-самхите" называется вибхути-бхиннам. Это означает, что в каждой вселенной, на каждой из бесчисленных планет своя атмосфера, и для населяющих их живых существ уровень развития естественных наук, психологии и т.д. зависит от того, к какому типу принадлежит атмосфера этой планеты высшему или низшему. Вибхути переводится как "особая сила", а бхиннам "разнообразные". Ученые, пытающиеся исследовать космос и с помощью механических средств достичь других планет, должны понять, что организмы, приспособленные к земной атмосфере, не могут существовать в атмосфере других планет. Поэтому попытки людей достичь Луны, Солнца или Марса лишены смысла из-за разницы атмосфер. И тем не менее каждый может попытаться достичь любой из этих планет по своему желанию, но это возможно только с помощью психологических изменений ума. Ум ядро материального тела. Поступательная эволюция материального тела находится в зависимости от психологических изменений ума. Превращение гусеницы в бабочку, а также ставшее доступным современной медицине превращение мужского тела в женское (и наоборот) в большей или меньшей степени зависит от изменений психики.</w:t>
      </w:r>
    </w:p>
    <w:p>
      <w:pPr>
        <w:pStyle w:val="Style15"/>
        <w:rPr/>
      </w:pPr>
      <w:r>
        <w:rPr/>
      </w:r>
    </w:p>
    <w:p>
      <w:pPr>
        <w:pStyle w:val="Style15"/>
        <w:rPr/>
      </w:pPr>
      <w:r>
        <w:rPr/>
        <w:t>В "Бхагавад-гите" говорится, что тот, кто, покидая тело, в момент смерти сосредоточит ум на форме Личности Бога, Шри Кришне, сразу войдет в духовное бытие антиматериального мира. Это значит, что каждый, кто, соблюдая предписанные правила преданного служения, научился отвлекать свой ум от материи и сосредоточивать его на духовной форме Бога, несомненно, легко достигнет находящегося в антиматериальном небе царства Бога.</w:t>
      </w:r>
    </w:p>
    <w:p>
      <w:pPr>
        <w:pStyle w:val="Style15"/>
        <w:rPr/>
      </w:pPr>
      <w:r>
        <w:rPr/>
      </w:r>
    </w:p>
    <w:p>
      <w:pPr>
        <w:pStyle w:val="Style15"/>
        <w:rPr/>
      </w:pPr>
      <w:r>
        <w:rPr/>
        <w:t>Точно так же те, кто хочет попасть на какую-нибудь планету материального неба, могут осуществить свое желание сразу после оставления этого тела (то есть после смерти). Следовательно, чтобы попасть на Луну, Солнце или Марс, необходимо совершить определенные действия. "Бхагавад-гита" подтверждает это положение:</w:t>
      </w:r>
    </w:p>
    <w:p>
      <w:pPr>
        <w:pStyle w:val="Style15"/>
        <w:rPr/>
      </w:pPr>
      <w:r>
        <w:rPr/>
      </w:r>
    </w:p>
    <w:p>
      <w:pPr>
        <w:pStyle w:val="Style15"/>
        <w:rPr/>
      </w:pPr>
      <w:r>
        <w:rPr/>
        <w:t>О чем человек думает в момент смерти, того и достигает, после того как покинет тело.</w:t>
      </w:r>
    </w:p>
    <w:p>
      <w:pPr>
        <w:pStyle w:val="Style15"/>
        <w:rPr/>
      </w:pPr>
      <w:r>
        <w:rPr/>
      </w:r>
    </w:p>
    <w:p>
      <w:pPr>
        <w:pStyle w:val="Style15"/>
        <w:rPr/>
      </w:pPr>
      <w:r>
        <w:rPr/>
        <w:t>Махараджа Бхарата, хотя и провел жизнь в суровых епитимьях, в момент смерти думал об олене и в следующей жизни стал оленем. Но все же он сохранил ясное сознание прошлой жизни и понял свою ошибку. Очень важно осознать, что поступки, совершаемые человеком в жизни, влияют на его мысли в момент смерти.</w:t>
      </w:r>
    </w:p>
    <w:p>
      <w:pPr>
        <w:pStyle w:val="Style15"/>
        <w:rPr/>
      </w:pPr>
      <w:r>
        <w:rPr/>
      </w:r>
    </w:p>
    <w:p>
      <w:pPr>
        <w:pStyle w:val="Style15"/>
        <w:rPr/>
      </w:pPr>
      <w:r>
        <w:rPr/>
        <w:t>В "Шримад-Бхагаватам" (Третья песнь, глава тридцать вторая) описан метод, позволяющий достичь Луны:</w:t>
      </w:r>
    </w:p>
    <w:p>
      <w:pPr>
        <w:pStyle w:val="Style15"/>
        <w:rPr/>
      </w:pPr>
      <w:r>
        <w:rPr/>
      </w:r>
    </w:p>
    <w:p>
      <w:pPr>
        <w:pStyle w:val="Style15"/>
        <w:rPr/>
      </w:pPr>
      <w:r>
        <w:rPr/>
        <w:t>Не ведая о царстве Бога, материалисты помешаны на материальных благах: богатстве, славе и поклонении. Такие люди заботятся о благе своей семьи, а так же о благосостоянии своей общины и своей нации только во имя удовлетворения своих эгоистических желаний. Эти люди достигают своих целей с помощью материальной деятельности. Они механически следуют традиции, выполняя предписанные им обязанности, и потому склонны удовлетворять питов ушедших предков и правящих полубогов, совершая жертвоприношения, рекомендованные в богооткровенных писаниях. Привязанные к этим жертвоприношениям и соблюдению обрядности, такие души после смерти отправляются на Луну, где получают возможность насладиться небесным напитком сома-расой. Луной правит полубог Чандра. Атмосфера и уровень жизни там намного выше, чем на Земле. Если, достигнув Луны, душа не использует возможность попасть на лучшие планеты, она деградирует и снова возвращается на Землю или подобную ей планету. Но даже если материалисты достигнут высочайших планетных систем, во время распада материального творения они, безусловно, будут уничтожены.</w:t>
      </w:r>
    </w:p>
    <w:p>
      <w:pPr>
        <w:pStyle w:val="Style15"/>
        <w:rPr/>
      </w:pPr>
      <w:r>
        <w:rPr/>
      </w:r>
    </w:p>
    <w:p>
      <w:pPr>
        <w:pStyle w:val="Style15"/>
        <w:rPr/>
      </w:pPr>
      <w:r>
        <w:rPr/>
        <w:t>Что же касается планетной системы духовного неба (пара-вйомы), то она состоит из бесчисленных планет Ваикунтх. Ваикунтхи духовные планеты, представляющие собой проявления внутренней энергии Господа, причем их количество в три раза превышает количество материальных планет в материальном мире, сотворенных внешней энергией. Но несчастные материалисты целиком поглощены политическими передрягами на планете, которая представляет собой песчинку в творении Бога. Не говоря уже об этой Земле, всю вселенную с ее галактиками, в которых находятся бесчисленные планеты, можно сравнить с одним семенем в мешке горчичных семян. Но материалисты стараются устроиться здесь со всеми удобствами и расходуют ценную человеческую энергию на то, что заранее обречено на провал. Вместо того чтобы тратить время на занятия бизнесом, им следовало бы стремиться к простой жизни, исполненной возвышенных духовных помыслов, что избавило бы их от бесконечной материалистической суеты.</w:t>
      </w:r>
    </w:p>
    <w:p>
      <w:pPr>
        <w:pStyle w:val="Style15"/>
        <w:rPr/>
      </w:pPr>
      <w:r>
        <w:rPr/>
      </w:r>
    </w:p>
    <w:p>
      <w:pPr>
        <w:pStyle w:val="Style15"/>
        <w:rPr/>
      </w:pPr>
      <w:r>
        <w:rPr/>
        <w:t>Материалист, желающий наслаждаться изысканными материальными удовольствиями, может перенестись на планеты, где ему будут доступны гораздо более утонченные материальные наслаждения, чем здесь. Но разумнее всего подготовиться к возвращению на духовное небо после оставления этого тела. Впрочем, тот, кого привлекают материальные наслаждения, с помощью приемов йоги может перенестись на другие планеты материального неба. Игрушечные космические корабли больше годятся для детских забав, а не для этих целей.</w:t>
      </w:r>
    </w:p>
    <w:p>
      <w:pPr>
        <w:pStyle w:val="Style15"/>
        <w:rPr/>
      </w:pPr>
      <w:r>
        <w:rPr/>
      </w:r>
    </w:p>
    <w:p>
      <w:pPr>
        <w:pStyle w:val="Style15"/>
        <w:rPr/>
      </w:pPr>
      <w:r>
        <w:rPr/>
        <w:t>Система аштанга-йоги тоже материальна, поскольку учит управлять потоками воздуха, заключенного внутри материального тела. Духовная искра (душа) плавает внутри тела в потоках этого воздуха, а вдох и выдох колебания этого воздуха, поддерживающего душу. Так что система йоги материальное искусство управления этим воздухом путем перемещения его от живота к пупку, от грудной клетки к ключицам, а оттуда к глазным яблокам, затем к мозжечку и наконец к любой планете по своему выбору. Ученые-материалисты вычисляют скорость звука и света, но им неведома скорость ума и разума. Некоторое ограниченное представление о скорости мысли у нас есть, так как в одно мгновение мы можем перенести свой ум на сотни тысяч миль. А разум еще тоньше ума. Душа же еще тоньше разума, и в отличие от ума и разума она нематериальна, она дух, то есть антиматерия. Душа в сотни тысяч раз тоньше и могущественнее разума. Поэтому мы можем только догадываться о скорости, с которой душа путешествует с одной планеты на другую. Разумеется, она осуществляет это с помощью собственной силы, а не материальных летательных аппаратов.</w:t>
      </w:r>
    </w:p>
    <w:p>
      <w:pPr>
        <w:pStyle w:val="Style15"/>
        <w:rPr/>
      </w:pPr>
      <w:r>
        <w:rPr/>
      </w:r>
    </w:p>
    <w:p>
      <w:pPr>
        <w:pStyle w:val="Style15"/>
        <w:rPr/>
      </w:pPr>
      <w:r>
        <w:rPr/>
        <w:t>Общество, в котором люди, подобно животным, только едят, спят, оберегают свою жизнь и удовлетворяют чувства, сбило современного человека с истинного пути, и он забыл о могуществе своей души. Как говорилось ранее, душа это духовная искра, которая во много-много раз ярче и могущественнее Солнца, Луны и электрического света. Жизнь человека лишена смысла, пока он не поймет, что является душой. Господь Чаитанйа и Его апостол Нитйананда явились в этот мир, чтобы оградить людей от развращающего влияния такого общества.</w:t>
      </w:r>
    </w:p>
    <w:p>
      <w:pPr>
        <w:pStyle w:val="Style15"/>
        <w:rPr/>
      </w:pPr>
      <w:r>
        <w:rPr/>
      </w:r>
    </w:p>
    <w:p>
      <w:pPr>
        <w:pStyle w:val="Style15"/>
        <w:rPr/>
      </w:pPr>
      <w:r>
        <w:rPr/>
        <w:t>В "Шримад-Бхагаватам" также описывается, каким образом йог путешествует на разные планеты вселенной. Когда жизненная сила поднята к мозжечку, не исключена опасность, что она вырвется через глаза, нос, уши или рот, поскольку все это находится в пределах так называемой седьмой орбиты жизненной силы. Но полностью задерживая дыхание, йог способен перекрыть эти выходы. Затем он фиксирует жизненную силу в среднем положении между бровей и только тогда может думать о планете, на которую хочет попасть после того, как покинет тело. Теперь он может решать, отправиться ли ему в обитель Кришны, расположенную на трансцендентных Ваикунтхах, откуда ему уже не понадобится возвращаться в материальный мир, или совершить путешествие на высшие планеты материальной вселенной. Совершенный йог волен выбирать между тем и другим.</w:t>
      </w:r>
    </w:p>
    <w:p>
      <w:pPr>
        <w:pStyle w:val="Style15"/>
        <w:rPr/>
      </w:pPr>
      <w:r>
        <w:rPr/>
      </w:r>
    </w:p>
    <w:p>
      <w:pPr>
        <w:pStyle w:val="Style15"/>
        <w:rPr/>
      </w:pPr>
      <w:r>
        <w:rPr/>
        <w:t>Совершенному йогу, освоившему метод, позволяющий оставлять свое тело в совершенном сознании, так же просто перенестись с одной планеты на другую, как обыкновенному человеку прогуляться до гастронома. Мы уже говорили о том, что материальное тело всего-навсего оболочка духовной частицы. Ум и разум ее нижнее платье, а грубое тело, состоящее из земли, воды, огня и других элементов, верхняя одежда. Поэтому каждая возвышенная душа, осознавшая себя с помощью йоги и постигшая связь между материей и духом, может по своему желанию и без затруднений сбросить с души грубое одеяние. Милостью Бога нам предоставлена полная свобода. Господь так добр, что позволяет нам жить везде на любой из планет духовного и материального неба. Но тот, кто неправильно использует эту свободу, падает в материальный мир, где его ждут тройственные страдания обусловленной жизни. В "Потерянном рае" Мильтона хорошо описано жалкое существование, которое по своей воле влачит душа в материальном мире. Так же, по собственному выбору, душа может вновь обрести рай и вернуться домой, обратно к Богу.</w:t>
      </w:r>
    </w:p>
    <w:p>
      <w:pPr>
        <w:pStyle w:val="Style15"/>
        <w:rPr/>
      </w:pPr>
      <w:r>
        <w:rPr/>
      </w:r>
    </w:p>
    <w:p>
      <w:pPr>
        <w:pStyle w:val="Style15"/>
        <w:rPr/>
      </w:pPr>
      <w:r>
        <w:rPr/>
        <w:t>В критический момент смерти, сконцентрировав жизненную силу между бровей, человек может решить, куда ему отправиться. Если он не намерен поддерживать никаких связей с материальным миром, то может за долю секунды достичь трансцендентной планеты Ваикунтхи и появиться там в своем полностью духовном теле, соответствующем ее духовной атмосфере. Ему надо просто захотеть расстаться с тонкими и грубыми формами материального мира, а затем поднять жизненную силу в верхнюю часть головы и покинуть тело через отверстие в черепе, которое называется брахма-рандхрой. Таково высшее совершенство практики йоги.</w:t>
      </w:r>
    </w:p>
    <w:p>
      <w:pPr>
        <w:pStyle w:val="Style15"/>
        <w:rPr/>
      </w:pPr>
      <w:r>
        <w:rPr/>
      </w:r>
    </w:p>
    <w:p>
      <w:pPr>
        <w:pStyle w:val="Style15"/>
        <w:rPr/>
      </w:pPr>
      <w:r>
        <w:rPr/>
        <w:t>Разумеется, человеку дана свобода выбора, так что, если он не стремится к освобождению из материального мира, то может наслаждаться жизнью брахма-пады (занимая пост Брахмы) и посетить Сиддхалоку планеты, населенные существами, обладающими материальными совершенствами: способными управлять силой гравитации, пространством, временем и т.д. Для того чтобы попасть на эти высшие планеты материальной вселенной, нет необходимости расставаться с умом и разумом (тонкой материей), достаточно покинуть грубое материальное тело.</w:t>
      </w:r>
    </w:p>
    <w:p>
      <w:pPr>
        <w:pStyle w:val="Style15"/>
        <w:rPr/>
      </w:pPr>
      <w:r>
        <w:rPr/>
      </w:r>
    </w:p>
    <w:p>
      <w:pPr>
        <w:pStyle w:val="Style15"/>
        <w:rPr/>
      </w:pPr>
      <w:r>
        <w:rPr/>
        <w:t>Созданные человеком спутники и другие механические средства передвижения в пространстве никогда не смогут доставить людей на другие планеты. Людям недоступны даже разрекламированные путешествия на Луну, поскольку, как мы уже говорили, атмосфера этих высших планет отличается от земной. На каждой планете своя, особая атмосфера, и тот, кто хочет попасть на какую-либо планету материальной вселенной, должен иметь тело, приспособленное к климатическим условиям именно этой планеты. Например, тому, кто хочет отправиться из Индии в Европу, где его ждут другие климатические условия, придется сменить одежду. Подобно этому, чтобы отправиться на трансцендентные планеты Ваикунтхи, необходимо полностью сменить тело.</w:t>
      </w:r>
    </w:p>
    <w:p>
      <w:pPr>
        <w:pStyle w:val="Style15"/>
        <w:rPr/>
      </w:pPr>
      <w:r>
        <w:rPr/>
      </w:r>
    </w:p>
    <w:p>
      <w:pPr>
        <w:pStyle w:val="Style15"/>
        <w:rPr/>
      </w:pPr>
      <w:r>
        <w:rPr/>
        <w:t>Тот, кто хочет достичь высших материальных планет, может сохранить свое тонкое одеяние ум, разум и ложное эго, но с грубым телом, состоящим из земли, воды, огня и т.д., ему придется расстаться. Отправляясь же на трансцендентную планету, необходимо сменить и грубое, и тонкое тело, потому что духовного неба можно достичь только в духовном теле. Смена одежды произойдет сама собой в момент смерти, если живое существо этого хочет. Захотеть этого в момент смерти можно лишь в том случае, если развивать в себе это желание в течение жизни. Где сокровище ваше, там и сердце ваше. Занявшись преданным служением, человек развивает в себе желание достичь царства Бога. Ниже дана общая методика, с помощью которой можно подготовиться к легкому путешествию на антиматериальные планеты Ваикунтхи, где нет ни рождения, ни старости, ни болезней, ни смерти.</w:t>
      </w:r>
    </w:p>
    <w:p>
      <w:pPr>
        <w:pStyle w:val="Style15"/>
        <w:rPr/>
      </w:pPr>
      <w:r>
        <w:rPr/>
      </w:r>
    </w:p>
    <w:p>
      <w:pPr>
        <w:pStyle w:val="Style15"/>
        <w:rPr/>
      </w:pPr>
      <w:r>
        <w:rPr/>
        <w:t>В общих чертах позитивная часть (предписания) этой методики заключается в следующем:</w:t>
      </w:r>
    </w:p>
    <w:p>
      <w:pPr>
        <w:pStyle w:val="Style15"/>
        <w:rPr/>
      </w:pPr>
      <w:r>
        <w:rPr/>
      </w:r>
    </w:p>
    <w:p>
      <w:pPr>
        <w:pStyle w:val="Style15"/>
        <w:ind w:left="708" w:hanging="0"/>
        <w:rPr/>
      </w:pPr>
      <w:r>
        <w:rPr/>
        <w:t>1.Для того, чтобы обучение проходило на научной основе, серьезный ученик должен принять истинного духовного учителя. Пока наши чувства материальны, осознать с их помощью Трансцендентное невозможно. Поэтому нужно одухотворить чувства, следуя предписанному методу под руководством духовного учителя.</w:t>
      </w:r>
    </w:p>
    <w:p>
      <w:pPr>
        <w:pStyle w:val="Style15"/>
        <w:ind w:left="708" w:hanging="0"/>
        <w:rPr/>
      </w:pPr>
      <w:r>
        <w:rPr/>
      </w:r>
    </w:p>
    <w:p>
      <w:pPr>
        <w:pStyle w:val="Style15"/>
        <w:ind w:left="708" w:hanging="0"/>
        <w:rPr/>
      </w:pPr>
      <w:r>
        <w:rPr/>
        <w:t>2.Избрав истинного духовного учителя, ученик должен надлежащим образом получить у него посвящение. С этого момента и начинается его духовное обучение.</w:t>
      </w:r>
    </w:p>
    <w:p>
      <w:pPr>
        <w:pStyle w:val="Style15"/>
        <w:ind w:left="708" w:hanging="0"/>
        <w:rPr/>
      </w:pPr>
      <w:r>
        <w:rPr/>
      </w:r>
    </w:p>
    <w:p>
      <w:pPr>
        <w:pStyle w:val="Style15"/>
        <w:ind w:left="708" w:hanging="0"/>
        <w:rPr/>
      </w:pPr>
      <w:r>
        <w:rPr/>
        <w:t>3.Ученик должен быть готов всегда и во всем удовлетворять своего духовного учителя. Истинный духовный учитель в совершенстве знает методику духовной науки, сведущ в духовных писаниях: "Бхагавад-гите", "Веданте", Упанишадах и "Шримад-Бхагаватам" и является осознавшей себя душой, установившей реальную связь с Верховным Господом, надежным проводником, который может провести искреннего ученика по пути, ведущему к Ваикунтхам. Следует всегда и во всем удовлетворять духовного учителя, поскольку одной его благосклонности уже достаточно, чтобы ученик удивительно быстро продвигался по этому пути.</w:t>
      </w:r>
    </w:p>
    <w:p>
      <w:pPr>
        <w:pStyle w:val="Style15"/>
        <w:ind w:left="708" w:hanging="0"/>
        <w:rPr/>
      </w:pPr>
      <w:r>
        <w:rPr/>
      </w:r>
    </w:p>
    <w:p>
      <w:pPr>
        <w:pStyle w:val="Style15"/>
        <w:ind w:left="708" w:hanging="0"/>
        <w:rPr/>
      </w:pPr>
      <w:r>
        <w:rPr/>
        <w:t>4.Чтобы рассеять все свои сомнения, разумный ученик задает духовному учителю разумные вопросы. Духовный учитель указывает ему путь, но не по своей прихоти, а в соответствии с принципами, установленными авторитетами, действительно прошедшими по этому пути. Имена этих авторитетов приведены в писаниях, и нужно просто следовать за ними под руководством духовного учителя. Духовный учитель никогда не отклоняется от пути, указанного авторитетами.</w:t>
      </w:r>
    </w:p>
    <w:p>
      <w:pPr>
        <w:pStyle w:val="Style15"/>
        <w:ind w:left="708" w:hanging="0"/>
        <w:rPr/>
      </w:pPr>
      <w:r>
        <w:rPr/>
      </w:r>
    </w:p>
    <w:p>
      <w:pPr>
        <w:pStyle w:val="Style15"/>
        <w:ind w:left="708" w:hanging="0"/>
        <w:rPr/>
      </w:pPr>
      <w:r>
        <w:rPr/>
        <w:t>5.Ученик должен стараться всегда следовать по стопам великих мудрецов, практиковавших этот метод и достигших успеха. Это должно стать его девизом на всю жизнь. Нужно не подражать им внешне, а искренне следовать их примеру, учитывая конкретные обстоятельства и время.</w:t>
      </w:r>
    </w:p>
    <w:p>
      <w:pPr>
        <w:pStyle w:val="Style15"/>
        <w:ind w:left="708" w:hanging="0"/>
        <w:rPr/>
      </w:pPr>
      <w:r>
        <w:rPr/>
      </w:r>
    </w:p>
    <w:p>
      <w:pPr>
        <w:pStyle w:val="Style15"/>
        <w:ind w:left="708" w:hanging="0"/>
        <w:rPr/>
      </w:pPr>
      <w:r>
        <w:rPr/>
        <w:t>6.Ученик должен быть готов изменить свои привычки в соответствии с наставлениями авторитетных книг и во имя удовлетворения Господа по примеру Арджуны должен быть готов пожертвовать как чувственными наслаждениями, так и отречением от них.</w:t>
      </w:r>
    </w:p>
    <w:p>
      <w:pPr>
        <w:pStyle w:val="Style15"/>
        <w:ind w:left="708" w:hanging="0"/>
        <w:rPr/>
      </w:pPr>
      <w:r>
        <w:rPr/>
      </w:r>
    </w:p>
    <w:p>
      <w:pPr>
        <w:pStyle w:val="Style15"/>
        <w:ind w:left="708" w:hanging="0"/>
        <w:rPr/>
      </w:pPr>
      <w:r>
        <w:rPr/>
        <w:t>7.Ученик должен жить в духовной атмосфере.</w:t>
      </w:r>
    </w:p>
    <w:p>
      <w:pPr>
        <w:pStyle w:val="Style15"/>
        <w:ind w:left="708" w:hanging="0"/>
        <w:rPr/>
      </w:pPr>
      <w:r>
        <w:rPr/>
      </w:r>
    </w:p>
    <w:p>
      <w:pPr>
        <w:pStyle w:val="Style15"/>
        <w:ind w:left="708" w:hanging="0"/>
        <w:rPr/>
      </w:pPr>
      <w:r>
        <w:rPr/>
        <w:t>8.Он должен довольствоваться только тем, что необходимо для поддержания тела, и не стремиться к большему богатству, чем требуется для ведения простого образа жизни.</w:t>
      </w:r>
    </w:p>
    <w:p>
      <w:pPr>
        <w:pStyle w:val="Style15"/>
        <w:ind w:left="708" w:hanging="0"/>
        <w:rPr/>
      </w:pPr>
      <w:r>
        <w:rPr/>
      </w:r>
    </w:p>
    <w:p>
      <w:pPr>
        <w:pStyle w:val="Style15"/>
        <w:ind w:left="708" w:hanging="0"/>
        <w:rPr/>
      </w:pPr>
      <w:r>
        <w:rPr/>
        <w:t>9.Он должен соблюдать посты, в частности на одиннадцатый день прибывающей и убывающей луны.</w:t>
      </w:r>
    </w:p>
    <w:p>
      <w:pPr>
        <w:pStyle w:val="Style15"/>
        <w:ind w:left="708" w:hanging="0"/>
        <w:rPr/>
      </w:pPr>
      <w:r>
        <w:rPr/>
      </w:r>
    </w:p>
    <w:p>
      <w:pPr>
        <w:pStyle w:val="Style15"/>
        <w:ind w:left="708" w:hanging="0"/>
        <w:rPr/>
      </w:pPr>
      <w:r>
        <w:rPr/>
        <w:t>10.Он должен оказывать почтение дереву баньян, коровам, ученым брахманам и преданным.</w:t>
      </w:r>
    </w:p>
    <w:p>
      <w:pPr>
        <w:pStyle w:val="Style15"/>
        <w:ind w:left="708" w:hanging="0"/>
        <w:rPr/>
      </w:pPr>
      <w:r>
        <w:rPr/>
      </w:r>
    </w:p>
    <w:p>
      <w:pPr>
        <w:pStyle w:val="Style15"/>
        <w:ind w:left="708" w:hanging="0"/>
        <w:rPr/>
      </w:pPr>
      <w:r>
        <w:rPr/>
        <w:t>Таковы первые шаги на пути к преданному служению. Со временем нужно принять и другие, запрещающие указания:</w:t>
      </w:r>
    </w:p>
    <w:p>
      <w:pPr>
        <w:pStyle w:val="Style15"/>
        <w:ind w:left="708" w:hanging="0"/>
        <w:rPr/>
      </w:pPr>
      <w:r>
        <w:rPr/>
      </w:r>
    </w:p>
    <w:p>
      <w:pPr>
        <w:pStyle w:val="Style15"/>
        <w:ind w:left="708" w:hanging="0"/>
        <w:rPr/>
      </w:pPr>
      <w:r>
        <w:rPr/>
        <w:t>11.Избегать оскорблений в преданном служении и при повторении святых имен.</w:t>
      </w:r>
    </w:p>
    <w:p>
      <w:pPr>
        <w:pStyle w:val="Style15"/>
        <w:ind w:left="708" w:hanging="0"/>
        <w:rPr/>
      </w:pPr>
      <w:r>
        <w:rPr/>
      </w:r>
    </w:p>
    <w:p>
      <w:pPr>
        <w:pStyle w:val="Style15"/>
        <w:ind w:left="708" w:hanging="0"/>
        <w:rPr/>
      </w:pPr>
      <w:r>
        <w:rPr/>
        <w:t>12.Избегать излишнего общения с непреданными.</w:t>
      </w:r>
    </w:p>
    <w:p>
      <w:pPr>
        <w:pStyle w:val="Style15"/>
        <w:ind w:left="708" w:hanging="0"/>
        <w:rPr/>
      </w:pPr>
      <w:r>
        <w:rPr/>
      </w:r>
    </w:p>
    <w:p>
      <w:pPr>
        <w:pStyle w:val="Style15"/>
        <w:ind w:left="708" w:hanging="0"/>
        <w:rPr/>
      </w:pPr>
      <w:r>
        <w:rPr/>
        <w:t>13.Не принимать слишком много учеников. Это значит, что ученик, успешно выполнивший первые двенадцать пунктов, может и сам стать духовным учителем, как хороший ученик в школе, который может стать старостой небольшого класса.</w:t>
      </w:r>
    </w:p>
    <w:p>
      <w:pPr>
        <w:pStyle w:val="Style15"/>
        <w:ind w:left="708" w:hanging="0"/>
        <w:rPr/>
      </w:pPr>
      <w:r>
        <w:rPr/>
      </w:r>
    </w:p>
    <w:p>
      <w:pPr>
        <w:pStyle w:val="Style15"/>
        <w:ind w:left="708" w:hanging="0"/>
        <w:rPr/>
      </w:pPr>
      <w:r>
        <w:rPr/>
        <w:t>14.Не выдавать себя за очень образованного человека, просто цитируя книги. Нужно основательно изучить необходимую литературу, не черпая лишних сведений из других книг.</w:t>
      </w:r>
    </w:p>
    <w:p>
      <w:pPr>
        <w:pStyle w:val="Style15"/>
        <w:ind w:left="708" w:hanging="0"/>
        <w:rPr/>
      </w:pPr>
      <w:r>
        <w:rPr/>
      </w:r>
    </w:p>
    <w:p>
      <w:pPr>
        <w:pStyle w:val="Style15"/>
        <w:ind w:left="708" w:hanging="0"/>
        <w:rPr/>
      </w:pPr>
      <w:r>
        <w:rPr/>
        <w:t>15.Постоянное четкое соблюдение этих четырнадцати правил позволит ученику сохранять равновесие ума даже во время величайших испытаний, связанных с материальными потерями или приобретениями.</w:t>
      </w:r>
    </w:p>
    <w:p>
      <w:pPr>
        <w:pStyle w:val="Style15"/>
        <w:ind w:left="708" w:hanging="0"/>
        <w:rPr/>
      </w:pPr>
      <w:r>
        <w:rPr/>
      </w:r>
    </w:p>
    <w:p>
      <w:pPr>
        <w:pStyle w:val="Style15"/>
        <w:ind w:left="708" w:hanging="0"/>
        <w:rPr/>
      </w:pPr>
      <w:r>
        <w:rPr/>
        <w:t>16.Достигнув следующей ступени, ученик освобождается из-под власти скорби и иллюзии.</w:t>
      </w:r>
    </w:p>
    <w:p>
      <w:pPr>
        <w:pStyle w:val="Style15"/>
        <w:ind w:left="708" w:hanging="0"/>
        <w:rPr/>
      </w:pPr>
      <w:r>
        <w:rPr/>
      </w:r>
    </w:p>
    <w:p>
      <w:pPr>
        <w:pStyle w:val="Style15"/>
        <w:ind w:left="708" w:hanging="0"/>
        <w:rPr/>
      </w:pPr>
      <w:r>
        <w:rPr/>
        <w:t>17.Он не смеется над другими религиями и формами поклонения и не глумится над Личностью Бога или Его преданными.</w:t>
      </w:r>
    </w:p>
    <w:p>
      <w:pPr>
        <w:pStyle w:val="Style15"/>
        <w:ind w:left="708" w:hanging="0"/>
        <w:rPr/>
      </w:pPr>
      <w:r>
        <w:rPr/>
      </w:r>
    </w:p>
    <w:p>
      <w:pPr>
        <w:pStyle w:val="Style15"/>
        <w:ind w:left="708" w:hanging="0"/>
        <w:rPr/>
      </w:pPr>
      <w:r>
        <w:rPr/>
        <w:t>18.Он не может сносить оскорблений в адрес Господа и Его преданных.</w:t>
      </w:r>
    </w:p>
    <w:p>
      <w:pPr>
        <w:pStyle w:val="Style15"/>
        <w:ind w:left="708" w:hanging="0"/>
        <w:rPr/>
      </w:pPr>
      <w:r>
        <w:rPr/>
      </w:r>
    </w:p>
    <w:p>
      <w:pPr>
        <w:pStyle w:val="Style15"/>
        <w:ind w:left="708" w:hanging="0"/>
        <w:rPr/>
      </w:pPr>
      <w:r>
        <w:rPr/>
        <w:t>19.Он не должен принимать участия в разговорах, касающихся отношений между мужчиной и женщиной, и заниматься бесполезным обсуждением чужих семейных дел.</w:t>
      </w:r>
    </w:p>
    <w:p>
      <w:pPr>
        <w:pStyle w:val="Style15"/>
        <w:ind w:left="708" w:hanging="0"/>
        <w:rPr/>
      </w:pPr>
      <w:r>
        <w:rPr/>
      </w:r>
    </w:p>
    <w:p>
      <w:pPr>
        <w:pStyle w:val="Style15"/>
        <w:ind w:left="708" w:hanging="0"/>
        <w:rPr/>
      </w:pPr>
      <w:r>
        <w:rPr/>
        <w:t>20.Ни мысленно, ни на деле он не должен причинять боль другим живым существам, кем бы они ни были.</w:t>
      </w:r>
    </w:p>
    <w:p>
      <w:pPr>
        <w:pStyle w:val="Style15"/>
        <w:rPr/>
      </w:pPr>
      <w:r>
        <w:rPr/>
      </w:r>
    </w:p>
    <w:p>
      <w:pPr>
        <w:pStyle w:val="Style15"/>
        <w:rPr/>
      </w:pPr>
      <w:r>
        <w:rPr/>
        <w:t>Первые три пункта предписанных действий из этих двадцати обязательны и особенно важны для серьезного ученика.</w:t>
      </w:r>
    </w:p>
    <w:p>
      <w:pPr>
        <w:pStyle w:val="Style15"/>
        <w:rPr/>
      </w:pPr>
      <w:r>
        <w:rPr/>
      </w:r>
    </w:p>
    <w:p>
      <w:pPr>
        <w:pStyle w:val="Style15"/>
        <w:rPr/>
      </w:pPr>
      <w:r>
        <w:rPr/>
        <w:t>Серьезный ученик должен следовать еще сорока четырем пунктам, но Господь Чаитанйа выделил из них пять наиболее важных. Они были отобраны с учетом современных условий жизни. Вот что необходимо:</w:t>
      </w:r>
    </w:p>
    <w:p>
      <w:pPr>
        <w:pStyle w:val="Style15"/>
        <w:rPr/>
      </w:pPr>
      <w:r>
        <w:rPr/>
      </w:r>
    </w:p>
    <w:p>
      <w:pPr>
        <w:pStyle w:val="Style15"/>
        <w:ind w:left="708" w:hanging="0"/>
        <w:rPr/>
      </w:pPr>
      <w:r>
        <w:rPr/>
        <w:t>1.Общаться с преданными. Общение с преданными заключается в том, чтобы внимательно слушать их, задавать им вопросы по существу, кормить их и принимать угощения от них, жертвовать им и принимать от них все, что они предложат.</w:t>
      </w:r>
    </w:p>
    <w:p>
      <w:pPr>
        <w:pStyle w:val="Style15"/>
        <w:ind w:left="708" w:hanging="0"/>
        <w:rPr/>
      </w:pPr>
      <w:r>
        <w:rPr/>
      </w:r>
    </w:p>
    <w:p>
      <w:pPr>
        <w:pStyle w:val="Style15"/>
        <w:ind w:left="708" w:hanging="0"/>
        <w:rPr/>
      </w:pPr>
      <w:r>
        <w:rPr/>
        <w:t>2.Петь и повторять святое имя Господа в любых обстоятельствах. Повторение имени Господа несложный и недорогой метод познания Бога. Можно повторять какое угодно из бесчисленных имен Господа и делать это в любое время, но нужно стараться избегать оскорблений. При произнесении трансцендентных имен можно совершить десять оскорблений, и насколько возможно, следует избегать этого. Но тем не менее, нужно постоянно повторять святые имена Господа.</w:t>
      </w:r>
    </w:p>
    <w:p>
      <w:pPr>
        <w:pStyle w:val="Style15"/>
        <w:ind w:left="708" w:hanging="0"/>
        <w:rPr/>
      </w:pPr>
      <w:r>
        <w:rPr/>
      </w:r>
    </w:p>
    <w:p>
      <w:pPr>
        <w:pStyle w:val="Style15"/>
        <w:ind w:left="708" w:hanging="0"/>
        <w:rPr/>
      </w:pPr>
      <w:r>
        <w:rPr/>
        <w:t>3.Слушать трансцендентное повествование "Шримад-Бхагаватам". Для этого нужно слушать лекции истинных преданных и читать авторитетные переводы "Бхагаватам".</w:t>
      </w:r>
    </w:p>
    <w:p>
      <w:pPr>
        <w:pStyle w:val="Style15"/>
        <w:ind w:left="708" w:hanging="0"/>
        <w:rPr/>
      </w:pPr>
      <w:r>
        <w:rPr/>
      </w:r>
    </w:p>
    <w:p>
      <w:pPr>
        <w:pStyle w:val="Style15"/>
        <w:ind w:left="708" w:hanging="0"/>
        <w:rPr/>
      </w:pPr>
      <w:r>
        <w:rPr/>
        <w:t>4.Поселиться в Матхуре, где родился Господь Кришна. Или же, получив инициацию у духовного учителя, превратить свой дом в Матхуру, установив в нем мурти Кришны и поклоняясь Ему всей семьей.</w:t>
      </w:r>
    </w:p>
    <w:p>
      <w:pPr>
        <w:pStyle w:val="Style15"/>
        <w:ind w:left="708" w:hanging="0"/>
        <w:rPr/>
      </w:pPr>
      <w:r>
        <w:rPr/>
      </w:r>
    </w:p>
    <w:p>
      <w:pPr>
        <w:pStyle w:val="Style15"/>
        <w:ind w:left="708" w:hanging="0"/>
        <w:rPr/>
      </w:pPr>
      <w:r>
        <w:rPr/>
        <w:t>5.Искренне и с преданностью поклоняться Божеству, установленному дома, и тогда в нем воцарится атмосфера обители Господа. Это возможно с помощью духовного учителя, который владеет этим трансцендентным искусством и может подсказать ученику, как это правильно делать.</w:t>
      </w:r>
    </w:p>
    <w:p>
      <w:pPr>
        <w:pStyle w:val="Style15"/>
        <w:rPr/>
      </w:pPr>
      <w:r>
        <w:rPr/>
      </w:r>
    </w:p>
    <w:p>
      <w:pPr>
        <w:pStyle w:val="Style15"/>
        <w:rPr/>
      </w:pPr>
      <w:r>
        <w:rPr/>
        <w:t>Этим наставлениям может следовать каждый человек в любой стране. Таким образом, каждый сможет подготовиться к возвращению домой, обратно к Богу, воспользовавшись этим несложным методом, рекомендованным такими авторитетами, как Господь Шри Чаитанйа Махапрабху, явившийся специально для того, чтобы освободить падшие души этой эпохи.</w:t>
      </w:r>
    </w:p>
    <w:p>
      <w:pPr>
        <w:pStyle w:val="Style15"/>
        <w:rPr/>
      </w:pPr>
      <w:r>
        <w:rPr/>
      </w:r>
    </w:p>
    <w:p>
      <w:pPr>
        <w:pStyle w:val="Style15"/>
        <w:rPr/>
      </w:pPr>
      <w:r>
        <w:rPr/>
        <w:t>Для более глубокого изучения этой темы нужно обратиться к таким книгам, как "Бхакти-расамрита-синдху", изложение которой на английском языке представлено в нашем "Нектаре преданности".</w:t>
      </w:r>
    </w:p>
    <w:p>
      <w:pPr>
        <w:pStyle w:val="Style15"/>
        <w:rPr/>
      </w:pPr>
      <w:r>
        <w:rPr/>
      </w:r>
    </w:p>
    <w:p>
      <w:pPr>
        <w:pStyle w:val="Style15"/>
        <w:rPr/>
      </w:pPr>
      <w:r>
        <w:rPr/>
        <w:t>Процесс перемещения на духовное небо включает в себя постепенное устранение всех материальных покрытий духовной души: грубых и тонких. Пять вышеупомянутых видов преданного служения обладают такой духовной силой, что даже на предварительной стадии, искренне выполняя их, преданный может очень быстро подняться до уровня бхавы (ступени, непосредственно предшествующей любви к Богу), то есть достичь уровня духовных переживаний, трансцендентных к деятельности ума и разума. Полное погружение в бхаву (любовь к Богу) позволяет перенестись на духовное небо сразу же после оставления временного материального жилища. Фактически, развив в себе совершенную любовь к Богу, преданный уже достигает духовного уровня, даже находясь в грубом материальном теле. Его можно сравнить с раскаленным докрасна железом, которое, соприкасаясь с огнем, перестает быть железом и действует как огонь. Это возможно только благодаря загадочной и непостижимой энергии Господа, измерить и оценить которую материальная наука не способна. Поэтому надо посвятить себя преданному служению с абсолютной верой, а чтобы укрепить веру, нужно искать общества истинных преданных Господа, общаясь с ними лично (если это возможно) или думая о них. Общение с преданными постепенно приведет к настоящему преданному служению Господу, и это мгновенно устранит все материальные сомнения. Идущий этим путем сам прочувствует все эти стадии духовного познания, что укрепит его веру в то, что он действительно прогрессирует, продвигаясь по пути, ведущему на духовное небо. И тогда у него появится искренняя привязанность к Господу и Его обители. Таков процесс постепенного развития любви к Богу, которая является самой насущной потребностью человека.</w:t>
      </w:r>
    </w:p>
    <w:p>
      <w:pPr>
        <w:pStyle w:val="Style15"/>
        <w:rPr/>
      </w:pPr>
      <w:r>
        <w:rPr/>
      </w:r>
    </w:p>
    <w:p>
      <w:pPr>
        <w:pStyle w:val="Style15"/>
        <w:rPr/>
      </w:pPr>
      <w:r>
        <w:rPr/>
        <w:t>Из истории мы знаем о великих личностях: мудрецах, царях и др., следовавших этим путем и достигших совершенства. Среди них есть такие, кто добился успеха, с верой и твердостью занимаясь всего лишь одним видом преданного служения. Вот некоторые из них:</w:t>
      </w:r>
    </w:p>
    <w:p>
      <w:pPr>
        <w:pStyle w:val="Style15"/>
        <w:rPr/>
      </w:pPr>
      <w:r>
        <w:rPr/>
      </w:r>
    </w:p>
    <w:p>
      <w:pPr>
        <w:pStyle w:val="Style15"/>
        <w:ind w:left="708" w:hanging="0"/>
        <w:rPr/>
      </w:pPr>
      <w:r>
        <w:rPr/>
        <w:t>1.Император Парикшит поднялся на духовный уровень, слушая Шри Шукадеву Госвами, великого авторитета в преданном служении.</w:t>
      </w:r>
    </w:p>
    <w:p>
      <w:pPr>
        <w:pStyle w:val="Style15"/>
        <w:ind w:left="708" w:hanging="0"/>
        <w:rPr/>
      </w:pPr>
      <w:r>
        <w:rPr/>
      </w:r>
    </w:p>
    <w:p>
      <w:pPr>
        <w:pStyle w:val="Style15"/>
        <w:ind w:left="708" w:hanging="0"/>
        <w:rPr/>
      </w:pPr>
      <w:r>
        <w:rPr/>
        <w:t>2.Шри Шукадева Госвами достиг того же, слово в слово повторяя трансцендентное послание, полученное от своего великого отца Шри Вйасадевы.</w:t>
      </w:r>
    </w:p>
    <w:p>
      <w:pPr>
        <w:pStyle w:val="Style15"/>
        <w:ind w:left="708" w:hanging="0"/>
        <w:rPr/>
      </w:pPr>
      <w:r>
        <w:rPr/>
      </w:r>
    </w:p>
    <w:p>
      <w:pPr>
        <w:pStyle w:val="Style15"/>
        <w:ind w:left="708" w:hanging="0"/>
        <w:rPr/>
      </w:pPr>
      <w:r>
        <w:rPr/>
        <w:t>3.Император Прахлада, выполняя указания Шри Нарады Муни, великого святого и преданного, постоянно помнил о Господе и тем самым добился успеха в духовной практике.</w:t>
      </w:r>
    </w:p>
    <w:p>
      <w:pPr>
        <w:pStyle w:val="Style15"/>
        <w:ind w:left="708" w:hanging="0"/>
        <w:rPr/>
      </w:pPr>
      <w:r>
        <w:rPr/>
      </w:r>
    </w:p>
    <w:p>
      <w:pPr>
        <w:pStyle w:val="Style15"/>
        <w:ind w:left="708" w:hanging="0"/>
        <w:rPr/>
      </w:pPr>
      <w:r>
        <w:rPr/>
        <w:t>4.Лакшмиджи, богиня процветания, достигла успеха, сидя у лотосных стоп Господа и служа им.</w:t>
      </w:r>
    </w:p>
    <w:p>
      <w:pPr>
        <w:pStyle w:val="Style15"/>
        <w:ind w:left="708" w:hanging="0"/>
        <w:rPr/>
      </w:pPr>
      <w:r>
        <w:rPr/>
      </w:r>
    </w:p>
    <w:p>
      <w:pPr>
        <w:pStyle w:val="Style15"/>
        <w:ind w:left="708" w:hanging="0"/>
        <w:rPr/>
      </w:pPr>
      <w:r>
        <w:rPr/>
        <w:t>5.Царь Притху достиг совершенства, поклоняясь Господу.</w:t>
      </w:r>
    </w:p>
    <w:p>
      <w:pPr>
        <w:pStyle w:val="Style15"/>
        <w:ind w:left="708" w:hanging="0"/>
        <w:rPr/>
      </w:pPr>
      <w:r>
        <w:rPr/>
      </w:r>
    </w:p>
    <w:p>
      <w:pPr>
        <w:pStyle w:val="Style15"/>
        <w:ind w:left="708" w:hanging="0"/>
        <w:rPr/>
      </w:pPr>
      <w:r>
        <w:rPr/>
        <w:t>6.Колесничий Акрура достиг успеха, вознося молитвы Господу.</w:t>
      </w:r>
    </w:p>
    <w:p>
      <w:pPr>
        <w:pStyle w:val="Style15"/>
        <w:ind w:left="708" w:hanging="0"/>
        <w:rPr/>
      </w:pPr>
      <w:r>
        <w:rPr/>
      </w:r>
    </w:p>
    <w:p>
      <w:pPr>
        <w:pStyle w:val="Style15"/>
        <w:ind w:left="708" w:hanging="0"/>
        <w:rPr/>
      </w:pPr>
      <w:r>
        <w:rPr/>
        <w:t>7.Хануман (Махавира), прославленный преданный Господа Шри Рамачандры, имеющий не человеческую форму тела, добился успеха, выполняя приказания Господа.</w:t>
      </w:r>
    </w:p>
    <w:p>
      <w:pPr>
        <w:pStyle w:val="Style15"/>
        <w:ind w:left="708" w:hanging="0"/>
        <w:rPr/>
      </w:pPr>
      <w:r>
        <w:rPr/>
      </w:r>
    </w:p>
    <w:p>
      <w:pPr>
        <w:pStyle w:val="Style15"/>
        <w:ind w:left="708" w:hanging="0"/>
        <w:rPr/>
      </w:pPr>
      <w:r>
        <w:rPr/>
        <w:t>8.Арджуна, великий воин, достиг того же совершенства, просто поддерживая дружеские отношения с Господом, который поведал "Бхагавад-гиту", чтобы просветить Арджуну и его последователей.</w:t>
      </w:r>
    </w:p>
    <w:p>
      <w:pPr>
        <w:pStyle w:val="Style15"/>
        <w:ind w:left="708" w:hanging="0"/>
        <w:rPr/>
      </w:pPr>
      <w:r>
        <w:rPr/>
      </w:r>
    </w:p>
    <w:p>
      <w:pPr>
        <w:pStyle w:val="Style15"/>
        <w:ind w:left="708" w:hanging="0"/>
        <w:rPr/>
      </w:pPr>
      <w:r>
        <w:rPr/>
        <w:t>9.Император Бали достиг успеха, отдав Господу все, включая собственное тело.</w:t>
      </w:r>
    </w:p>
    <w:p>
      <w:pPr>
        <w:pStyle w:val="Style15"/>
        <w:rPr/>
      </w:pPr>
      <w:r>
        <w:rPr/>
      </w:r>
    </w:p>
    <w:p>
      <w:pPr>
        <w:pStyle w:val="Style15"/>
        <w:rPr/>
      </w:pPr>
      <w:r>
        <w:rPr/>
        <w:t>Таковы девять основных видов преданного служения Господу, и ученик может по своему выбору следовать одному из них или двум, трем, четырем, а то и сразу всем. Любое служение Абсолюту само по себе абсолютно, и между разными видами этого служения нет качественных или количественных различий, характерных для материального уровня. На духовном уровне все равноценно, несмотря на существование трансцендентного разнообразия. Император Амбариша добился полного успеха, следуя всем девяти методам. Он погрузил свой ум в размышления о лотосных стопах Господа, свою речь занял рассказами о духовном мире, а руки наведением порядка в храме Господа. Его уши смиренно внимали словам Господа Шри Кришны, глаза созерцали мурти Господа, а тело касалось тел преданных. Его ноздри вдыхали аромат цветов, предложенных Господу, язык пробовал пищу, предложенную Господу, ноги приводили его в храм Господа, и вся его жизненная энергия была направлена на служение Господу у него не оставалось ни малейшего желания удовлетворять свои чувства. Занявшись этой деятельностью, он достиг высшего совершенства, по сравнению с которым достижения материальной науки кажутся ничтожными.</w:t>
      </w:r>
    </w:p>
    <w:p>
      <w:pPr>
        <w:pStyle w:val="Style15"/>
        <w:rPr/>
      </w:pPr>
      <w:r>
        <w:rPr/>
      </w:r>
    </w:p>
    <w:p>
      <w:pPr>
        <w:pStyle w:val="Style15"/>
        <w:rPr/>
      </w:pPr>
      <w:r>
        <w:rPr/>
        <w:t>Поэтому каждому человеку необходимо следовать этим принципам духовного самоосознания, чтобы сделать свою жизнь совершенной. Единственная обязанность человека постичь свою духовную природу, но, к сожалению, в современном человеческом обществе люди слишком заняты выполнением своего патриотического долга. На самом же деле обязанности по отношению к своей нации, обществу и всему человечеству связывают только того, кто забыл про свои духовные обязанности. Не успев родиться на Земле, человек оказывается в долгу не только перед нацией, обществом и человечеством, но и полубогами, дающими воздух, свет, воду и т.д. Он в долгу и перед великими мудрецами, подарившими миру бесценные знания, которыми он руководствуется в своей жизни. У него есть обязанности по отношению к всевозможным живым существам, предкам, членам своей семьи и т.д., и т.п. Но если он выполняет одну-единственную обязанность своего духовного совершенствования то все остальные обязанности отпадают сами собой, без каких-либо дополнительных усилий.</w:t>
      </w:r>
    </w:p>
    <w:p>
      <w:pPr>
        <w:pStyle w:val="Style15"/>
        <w:rPr/>
      </w:pPr>
      <w:r>
        <w:rPr/>
      </w:r>
    </w:p>
    <w:p>
      <w:pPr>
        <w:pStyle w:val="Style15"/>
        <w:rPr/>
      </w:pPr>
      <w:r>
        <w:rPr/>
        <w:t>Преданный Господа никогда ничего не делает во вред обществу, а наоборот, приносит ему огромную пользу. Искреннего преданного не привлекает греховная деятельность, поэтому как только человек становится чистым преданным, он способен бескорыстно трудиться во имя мира во всем обществе и его процветания, принося неоценимое благо каждому его члену как в этой жизни, так и в следующей. И даже если такой преданный совершит проступок, Господь Сам мгновенно исправит его. Поэтому преданному не нужно углублять свои материальные познания или, отказываясь от всего мирского, становиться отшельником. Он может жить дома и спокойно заниматься преданным служением независимо от своего духовного статуса или семейного положения. История знает примеры, когда очень жестокие люди становились мягкосердечными, просто занимаясь преданным служением. Чистый преданный естественным образом и без дополнительных усилий обретает знания и избавляется от дурных наклонностей.</w:t>
      </w:r>
    </w:p>
    <w:p>
      <w:pPr>
        <w:pStyle w:val="Style15"/>
        <w:rPr/>
      </w:pPr>
      <w:r>
        <w:rPr/>
      </w:r>
    </w:p>
    <w:p>
      <w:pPr>
        <w:pStyle w:val="Style15"/>
        <w:rPr/>
      </w:pPr>
      <w:r>
        <w:rPr/>
        <w:t>Искусство духовного самосовершенствования и наука преданного служения величайший дар индийских мудрецов миру. Поэтому каждый, кто родился в Индии, обязан достичь совершенства, соблюдая принципы этого великого искусства и науки, и распространить их по всему миру, где еще не знают о высшей цели жизни. Предназначение человеческой цивилизации достичь этой стадии совершенства, постепенно углубляя знания. Но индийские мудрецы уже достигли этого совершенства. Зачем же остальным многие тысячи лет ждать восхождения на вершину? Почему не дать им эти приведенные в систему знания немедленно, тем самым сэкономив время и энергию? Они должны использовать свой шанс в этой жизни, так как добивались ее, быть может, миллионы лет.</w:t>
      </w:r>
    </w:p>
    <w:p>
      <w:pPr>
        <w:pStyle w:val="Style15"/>
        <w:rPr/>
      </w:pPr>
      <w:r>
        <w:rPr/>
      </w:r>
    </w:p>
    <w:p>
      <w:pPr>
        <w:pStyle w:val="Style15"/>
        <w:rPr/>
      </w:pPr>
      <w:r>
        <w:rPr/>
        <w:t>Один русский литератор во всеуслышание заявляет, что бессмертия можно достичь с помощью научного прогресса. При этом он, разумеется, не верит в существование Верховного Существа творца. И все же мы приветствуем его идею, так как знаем, что истинный научный прогресс несомненно поднимет человека на духовное небо и откроет ученым существование верховного творца, безграничные возможности которого не умещаются в рамках представлений материалистической науки.</w:t>
      </w:r>
    </w:p>
    <w:p>
      <w:pPr>
        <w:pStyle w:val="Style15"/>
        <w:rPr/>
      </w:pPr>
      <w:r>
        <w:rPr/>
      </w:r>
    </w:p>
    <w:p>
      <w:pPr>
        <w:pStyle w:val="Style15"/>
        <w:rPr/>
      </w:pPr>
      <w:r>
        <w:rPr/>
        <w:t>Как уже говорилось, каждое живое существо имеет вечную форму, но оно вынуждено менять свои внешние оболочки: грубые и тонкие тела этот процесс смены тел мы и называем жизнью и смертью. До тех пор пока живое существо находится в оковах материального рабства, ему не избежать смены тел даже на самом высоком уровне материальной жизни. Русский литератор может фантазировать, как это водится среди писателей, но более здравомыслящие люди, обладающие некоторым знанием законов природы, не согласятся с тем, что в этом материальном мире возможна вечная жизнь.</w:t>
      </w:r>
    </w:p>
    <w:p>
      <w:pPr>
        <w:pStyle w:val="Style15"/>
        <w:rPr/>
      </w:pPr>
      <w:r>
        <w:rPr/>
      </w:r>
    </w:p>
    <w:p>
      <w:pPr>
        <w:pStyle w:val="Style15"/>
        <w:rPr/>
      </w:pPr>
      <w:r>
        <w:rPr/>
        <w:t>Общие закономерности материальной природы естествоиспытатель может проследить на примере изучения развития плода. Развиваясь из цветка, маленький плод некоторое время растет на ветке, увеличивается в размерах, созревает, а затем с каждым днем увядает, пока в конце концов не падает на землю. Там он начинает разлагаться, пока не смешается с землей, оставив после себя семя, которое в свою очередь позже превратится в дерево. В положенный срок на нем появится много плодов, которые ожидает та же участь. И так повторяется снова и снова...</w:t>
      </w:r>
    </w:p>
    <w:p>
      <w:pPr>
        <w:pStyle w:val="Style15"/>
        <w:rPr/>
      </w:pPr>
      <w:r>
        <w:rPr/>
      </w:r>
    </w:p>
    <w:p>
      <w:pPr>
        <w:pStyle w:val="Style15"/>
        <w:rPr/>
      </w:pPr>
      <w:r>
        <w:rPr/>
        <w:t>По аналогии с этим, живое существо (духовная искра, часть Верховного Существа) после полового контакта получает свою органическую форму во чреве матери. День за днем оно развивается в материнской утробе, затем появляется на свет, растет, становится ребенком, подростком, юношей, взрослым, а затем дряхлеет и умирает вопреки надеждам и несбыточным мечтам писателей. Сравнительный анализ, таким образом, показывает, что между человеком и плодом практически нет разницы. Подобно плоду, человек может оставить после себя семена, родив много детей, но по закону материальной природы он не может вечно существовать в своем материальном теле.</w:t>
      </w:r>
    </w:p>
    <w:p>
      <w:pPr>
        <w:pStyle w:val="Style15"/>
        <w:rPr/>
      </w:pPr>
      <w:r>
        <w:rPr/>
      </w:r>
    </w:p>
    <w:p>
      <w:pPr>
        <w:pStyle w:val="Style15"/>
        <w:rPr/>
      </w:pPr>
      <w:r>
        <w:rPr/>
        <w:t>Кто может пренебречь законами материальной природы? Ни один ученый-материалист, как бы он ни хвастался, не в силах изменить строгие законы природы. И ни один астроном и естествоиспытатель также не в состоянии изменить орбиты планет. Они способны только соорудить крохотную игрушечную планету и назвать ее спутником. Это может произвести впечатление на неразумных детей, которые начинают воздавать великие почести изобретателям спутников и ракет. Но здравомыслящие люди намного выше оценивают деятельность создателя гигантских спутников: Солнца, звезд и планет, которые ученый-материалист не в состоянии даже сосчитать. Если у игрушечных спутников есть создатель в России или в Америке, естественно предположить, что гигантские спутники имеют своего создателя в духовном небе. И если столько умов ученых билось над конструированием игрушечного спутника и выведением его на орбиту, то как же тонок и совершенен должен быть ум, создавший звездные галактики и удерживающий их на орбитах? Атеисты пока не смогли ответить на этот вопрос.</w:t>
      </w:r>
    </w:p>
    <w:p>
      <w:pPr>
        <w:pStyle w:val="Style15"/>
        <w:rPr/>
      </w:pPr>
      <w:r>
        <w:rPr/>
      </w:r>
    </w:p>
    <w:p>
      <w:pPr>
        <w:pStyle w:val="Style15"/>
        <w:rPr/>
      </w:pPr>
      <w:r>
        <w:rPr/>
        <w:t>Неверующие выдвигают собственные теории сотворения мира, которые, как правило, завершаются утверждениями типа "это трудно понять", "наше воображение не в силах представить себе этого, но это вполне возможно" или "это непостижимо" и т.п. Это значит, что их сведения не имеют под собой авторитетной базы и не подтверждаются наукой. Они просто выдумывают все это. Авторитетную же информацию можно получить из "Бхагавад-гиты". В "Бхагавад-гите", к примеру, говорится, что в материальном мире есть живые существа, продолжительность жизни которых равна 4 300 000 х 1 000 х 2 х 30 х 12 х 100 солнечных лет. Для нас "Бхагавад-гита" обладает непререкаемым авторитетом, потому что ее авторитет признавали великие мудрецы Индии: Шанкарачарйа, Шри Рамануджачарйа, Шри Мадхвачарйа и Шри Чаитанйа Махапрабху. В "Бхагавад-гите" говорится, что все сложные формы материального мира, вне зависимости от продолжительности их существования, подвержены распаду и смерти.</w:t>
      </w:r>
    </w:p>
    <w:p>
      <w:pPr>
        <w:pStyle w:val="Style15"/>
        <w:rPr/>
      </w:pPr>
      <w:r>
        <w:rPr/>
      </w:r>
    </w:p>
    <w:p>
      <w:pPr>
        <w:pStyle w:val="Style15"/>
        <w:rPr/>
      </w:pPr>
      <w:r>
        <w:rPr/>
        <w:t>Следовательно, все материальные формы подчинены законам изменения, хотя потенциально материальная энергия сохраняется. Потенциально все вечно, но в материальном мире материя принимает какую-то форму, некоторое время сохраняет ее, достигает зрелости, затем стареет, увядает и в конце концов исчезает. Это происходит со всем материальным. Предположение материалистов о том, что за пределами материального неба существует "какая  то иная форма", недоступная нашему видению, странная и непостижимая всего лишь робкий намек на существование духовного неба. Но элементарная духовная частица находится гораздо ближе она в каждом живом существе. Если в материальном теле нет этой духовной частицы, в нем нет и жизни. К примеру, тело ребенка развивается и изменяется, потому что в нем находится духовная частица. Но стоит духу покинуть тело, как развитие прекращается. Этот закон приложим ко всему материальному. Вступая в контакт с духом, материя преобразуется из одной формы в другую. Без духа все эти превращения невозможны. По этому же закону развивается вся вселенная. Она исходит из энергии Трансцендентного благодаря Его духовной силе и затем развивается в такие гигантские формы, как Солнце, Луна, Земля и другие. Существует четырнадцать видов планетных систем, различающихся по размерам и свойствам, все они подчиняются общему закону развития. Все создает духовная сила, и то же духовное начало является причиной превращений, переходов материи из одного состояния в другое и ее развития.</w:t>
      </w:r>
    </w:p>
    <w:p>
      <w:pPr>
        <w:pStyle w:val="Style15"/>
        <w:rPr/>
      </w:pPr>
      <w:r>
        <w:rPr/>
      </w:r>
    </w:p>
    <w:p>
      <w:pPr>
        <w:pStyle w:val="Style15"/>
        <w:rPr/>
      </w:pPr>
      <w:r>
        <w:rPr/>
        <w:t>Разумеется, жизнь, вопреки утверждениям некоторых глупцов, не возникает только вследствие взаимодействия материальных элементов, например, в результате химической реакции. Материальные взаимодействия приводятся в движение по воле верховного существа, которое создает благоприятные условия для вселения духовной силы в материальную форму. Высшая энергия манипулирует материей в соответствии с волей духовного существа. К примеру, строительные материалы сами по себе не "взаимодействуют" друг с другом и ни с того ни с сего не принимают вид жилого дома. Духовное существо по своему желанию манипулирует материей и так возводит свой дом. Соответственно, материя всего лишь строительный материал, творцом же является дух. Только невежественные люди не признают этого. Творец может оставаться невидимым для глаз, но это еще не значит, что он не существует вовсе. Гигантская форма материальной вселенной не должна вводить нас в заблуждение, и за всеми материальными проявлениями нужно постараться увидеть высший разум. Верховное Существо, высший разум это изначальный творец, всепривлекающая Личность Бога, Шри Кришна. Не все знают об этом, однако в ведических писаниях, в частности в "Бхагавад-гите" и особенно в "Шримад  Бхагаватам", содержатся подробные сведения о творце.</w:t>
      </w:r>
    </w:p>
    <w:p>
      <w:pPr>
        <w:pStyle w:val="Style15"/>
        <w:rPr/>
      </w:pPr>
      <w:r>
        <w:rPr/>
      </w:r>
    </w:p>
    <w:p>
      <w:pPr>
        <w:pStyle w:val="Style15"/>
        <w:rPr/>
      </w:pPr>
      <w:r>
        <w:rPr/>
        <w:t>Когда в космос запускают спутник, только ребенок может не догадываться, что за этим стоят умы ученых, но разумные взрослые знают, что именно они управляют им с Земли. Так же и неразумным людям ничего не известно о творце и Его вечной обители, находящейся в духовном мире, далеко за пределами нашего видения. Но духовное небо и духовные планеты, превосходящие по своим размерам и числу планеты материального неба, действительно существуют. Из "Бхагавад-гиты" мы узнаем, что материальная вселенная составляет лишь часть (одну четверть) всего творения. "Шримад-Бхагаватам" и другие ведические писания содержат много подобных сведений.</w:t>
      </w:r>
    </w:p>
    <w:p>
      <w:pPr>
        <w:pStyle w:val="Style15"/>
        <w:rPr/>
      </w:pPr>
      <w:r>
        <w:rPr/>
      </w:r>
    </w:p>
    <w:p>
      <w:pPr>
        <w:pStyle w:val="Style15"/>
        <w:rPr/>
      </w:pPr>
      <w:r>
        <w:rPr/>
        <w:t>Если "в результате взаимодействия определенных физических и химических соединений" в лаборатории можно получить живую энергию, почему же хвастливые ученые-материалисты не могут создать жизнь? Они должны понять, что духовная сила отлична от материи, и ее невозможно получить никакими материальными способами. Сейчас русские и американцы, безусловно, достигли больших успехов во многих отраслях науки и техники, но они по-прежнему невежественны в духовной науке. Чтобы создать совершенное и прогрессивное человеческое общество, они должны учиться у высшего разума.</w:t>
      </w:r>
    </w:p>
    <w:p>
      <w:pPr>
        <w:pStyle w:val="Style15"/>
        <w:rPr/>
      </w:pPr>
      <w:r>
        <w:rPr/>
      </w:r>
    </w:p>
    <w:p>
      <w:pPr>
        <w:pStyle w:val="Style15"/>
        <w:rPr/>
      </w:pPr>
      <w:r>
        <w:rPr/>
        <w:t>Русским неизвестно, что лучше всего философия социализма изложена в "Шримад-Бхагаватам". "Бхагаватам" учит, что все богатства, природные ресурсы (сельскохозяйственные, рудные и т.д.) производятся Верховным Создателем, и каждое живое существо имеет право на свою долю этого богатства. Далее там указывается, что человек должен иметь в своем распоряжении только то, что необходимо ему для поддержания тела, тот же, кто пожелает большего или возьмет сверх своей доли, подлежит наказанию. Там сказано также, что с животными нужно обращаться, как со своими детьми.</w:t>
      </w:r>
    </w:p>
    <w:p>
      <w:pPr>
        <w:pStyle w:val="Style15"/>
        <w:rPr/>
      </w:pPr>
      <w:r>
        <w:rPr/>
      </w:r>
    </w:p>
    <w:p>
      <w:pPr>
        <w:pStyle w:val="Style15"/>
        <w:rPr/>
      </w:pPr>
      <w:r>
        <w:rPr/>
        <w:t>Мы убеждены, что ни один из народов, живущих на Земле, не сможет так же совершенно, как "Шримад-Бхагаватам", описать социализм. Относиться не только к людям, но и ко всему живому, как к братьям и детям может только тот, кто имеет полное представление о творце и об истинной природе живых существ.</w:t>
      </w:r>
    </w:p>
    <w:p>
      <w:pPr>
        <w:pStyle w:val="Style15"/>
        <w:rPr/>
      </w:pPr>
      <w:r>
        <w:rPr/>
      </w:r>
    </w:p>
    <w:p>
      <w:pPr>
        <w:pStyle w:val="Style15"/>
        <w:rPr/>
      </w:pPr>
      <w:r>
        <w:rPr/>
        <w:t>Бессмертия, которого так жаждут люди, можно достичь только в духовном мире. Как говорилось в начале этого очерка, стремление к вечной жизни признак дремлющей в человеке духовной жизни. И целью человеческой цивилизации должно быть достижение бессмертия. Каждый может перенестись в духовное царство с помощью описанного здесь метода бхакти-йоги. Это великая наука, и Индия дала миру много строго научных произведений, помогающих понять, в чем заключается совершенство жизни.</w:t>
      </w:r>
    </w:p>
    <w:p>
      <w:pPr>
        <w:pStyle w:val="Style15"/>
        <w:rPr/>
      </w:pPr>
      <w:r>
        <w:rPr/>
      </w:r>
    </w:p>
    <w:p>
      <w:pPr>
        <w:pStyle w:val="Style15"/>
        <w:rPr/>
      </w:pPr>
      <w:r>
        <w:rPr/>
        <w:t>Бхакти-йога это вечная религия человека. В век, когда материалистическая наука играет главенствующую роль в обществе, отодвинув на задний план все остальное, в том числе и догматы религии, было бы очень полезно взглянуть на принципы этой вечной религии глазами современного ученого. Даже д-р С. Радхакришнан на всемирном конгрессе религий признал, что современное общество не воспримет религию, пока она не будет признана наукой. В свою очередь мы рады сообщить тем, кто ищет истину, что бхакти-йога это вечная религия всего мира, предназначенная для всех живых существ, связанных с Верховным Господом вечными узами.</w:t>
      </w:r>
    </w:p>
    <w:p>
      <w:pPr>
        <w:pStyle w:val="Style15"/>
        <w:rPr/>
      </w:pPr>
      <w:r>
        <w:rPr/>
      </w:r>
    </w:p>
    <w:p>
      <w:pPr>
        <w:pStyle w:val="Style15"/>
        <w:rPr/>
      </w:pPr>
      <w:r>
        <w:rPr/>
        <w:t>По определению Шрипады Рамануджачарйи, санатана ("вечное") это то, что не имеет ни начала, ни конца. Говоря о санатана-дхарме, вечной религии, мы исходим из этого определения. То, что не имеет начала и конца, в корне противоположно любым проявлениям сектантства с его ограниченностью. Современная наука позволит увидеть в санатана-дхарме основное занятие всех людей в мире, более того всех живых существ во вселенной. Невечная (не-санатана) религия может иметь начало в истории человечества, но вы не сможете обнаружить истоков санатана-дхармы, так как она вечно сопутствует живым существам.</w:t>
      </w:r>
    </w:p>
    <w:p>
      <w:pPr>
        <w:pStyle w:val="Style15"/>
        <w:rPr/>
      </w:pPr>
      <w:r>
        <w:rPr/>
      </w:r>
    </w:p>
    <w:p>
      <w:pPr>
        <w:pStyle w:val="Style15"/>
        <w:rPr/>
      </w:pPr>
      <w:r>
        <w:rPr/>
        <w:t>Когда человек заявляет, что принадлежит к какой-то определенной религии индуизму, исламу, христианству, буддизму или какой-либо другой секте, и ссылается на конкретное время и обстоятельства своего рождения, то все эти определения называются асанатана-дхармой (не  санатана-дхармой). Индус может перейти в ислам, а мусульманин в индуизм или христианство и т.д., но при любых обстоятельствах неизменно одно: он всегда служит другим. И индус, и мусульманин, и буддист, и христианин всегда кому-то служат. Принадлежность к определенной вере не является санатана-дхармой. Санатана-дхарма  вечный спутник живого существа, то, что объединяет все религии. Санатана-дхарма это служение.</w:t>
      </w:r>
    </w:p>
    <w:p>
      <w:pPr>
        <w:pStyle w:val="Style15"/>
        <w:rPr/>
      </w:pPr>
      <w:r>
        <w:rPr/>
      </w:r>
    </w:p>
    <w:p>
      <w:pPr>
        <w:pStyle w:val="Style15"/>
        <w:rPr/>
      </w:pPr>
      <w:r>
        <w:rPr/>
        <w:t>В "Бхагавад-гите" неоднократно дается объяснение понятия санатана. Попробуем понять смысл выражения санатана-дхарма, прибегнув к ее авторитету.</w:t>
      </w:r>
    </w:p>
    <w:p>
      <w:pPr>
        <w:pStyle w:val="Style15"/>
        <w:rPr/>
      </w:pPr>
      <w:r>
        <w:rPr/>
      </w:r>
    </w:p>
    <w:p>
      <w:pPr>
        <w:pStyle w:val="Style15"/>
        <w:rPr/>
      </w:pPr>
      <w:r>
        <w:rPr/>
        <w:t>Слово санатанам встречается в десятом стихе седьмой главы, где Господь говорит, что Он вечный изначальный источник всего сущего, и потому Он санатанам. Упанишады определяют изначальный источник всего сущего как полное, законченное целое. Все, что проистекает из него, также наделено полнотой, но, несмотря на то что из полного первоисточника исходит множество полноценных частей, Сам Он не убывает ни в качественном, ни в количественном отношении*. Это объясняется неизменной природой санатаны. Все, что меняется под воздействием времени и обстоятельств не санатана. Таким об-</w:t>
      </w:r>
    </w:p>
    <w:p>
      <w:pPr>
        <w:pStyle w:val="Style15"/>
        <w:rPr/>
      </w:pPr>
      <w:r>
        <w:rPr>
          <w:rFonts w:eastAsia="Courier New"/>
        </w:rPr>
        <w:t xml:space="preserve"> </w:t>
      </w:r>
      <w:r>
        <w:rPr/>
        <w:t>разом, все, что меняет свою форму или свойства, не может считаться санатаной. В качестве материального примера рассмотрим такой объект, как Солнце. Оно излучает свой свет в течение многих миллионов лет, но несмотря на то, что это материальный объект, его форма и лучи не претерпели изменений. А строение и свойства того, что никогда не было сотворено, тем более должны быть неизменными, даже невзирая на то, что Он источник, порождающий все сущее.  * См. "Ишопанишад", Обращение.</w:t>
      </w:r>
    </w:p>
    <w:p>
      <w:pPr>
        <w:pStyle w:val="Style15"/>
        <w:rPr/>
      </w:pPr>
      <w:r>
        <w:rPr/>
      </w:r>
    </w:p>
    <w:p>
      <w:pPr>
        <w:pStyle w:val="Style15"/>
        <w:rPr/>
      </w:pPr>
      <w:r>
        <w:rPr/>
        <w:t>Господь объявляет Себя отцом всех живых существ. Он провозглашает, что все живые существа, кем бы они ни были, Его неотъемлемые частицы. Следовательно, "Бхагавад-гита" предназначена для всех живых существ. В "Гите" содержатся сведения об этой санатана (вечной)</w:t>
      </w:r>
    </w:p>
    <w:p>
      <w:pPr>
        <w:pStyle w:val="Style15"/>
        <w:rPr/>
      </w:pPr>
      <w:r>
        <w:rPr>
          <w:rFonts w:eastAsia="Courier New"/>
        </w:rPr>
        <w:t xml:space="preserve"> </w:t>
      </w:r>
      <w:r>
        <w:rPr/>
        <w:t>природе Верховного Господа, а также рассказывается о Его обители, находящейся далеко за пределами материального неба, и о санатана (вечной) природе живых существ.</w:t>
      </w:r>
    </w:p>
    <w:p>
      <w:pPr>
        <w:pStyle w:val="Style15"/>
        <w:rPr/>
      </w:pPr>
      <w:r>
        <w:rPr/>
      </w:r>
    </w:p>
    <w:p>
      <w:pPr>
        <w:pStyle w:val="Style15"/>
        <w:rPr/>
      </w:pPr>
      <w:r>
        <w:rPr/>
        <w:t>В "Бхагавад-гите" Господь Кришна говорит также о том, что этот материальный мир полон страданий, которые приходят к нам в форме рождения, старости, болезней и смерти. Они есть даже на высочайшей планете материальной вселенной Брахмалоке. Только в Его обители нет никаких страданий. Там не нужен свет солнца, луны или огня. Планеты там освещаются собственным светом, а жизнь на них вечна и исполнена знания и блаженства. Это санатана-дхама. Сам собой напрашивается вывод о том, что все живые существа должны вернуться домой, к Богу, чтобы наслаждаться жизнью в санатана-дхаме вместе с санатана-пурушей, или пурушоттамой, Господом Шри Кришной. Им не следует гнить в этом жалком мире и влачить исполненное страданий материальное существование. В материальных мирах, даже на Брахмалоке, нет счастья, поэтому только неразумные люди мечтают достичь более высоких планет материальной вселенной и предпринимает попытки к осуществлению этого. Кроме того, неразумные люди принимают покровительство полубогов, но блага, даруемые ими, не вечны. Таким образом, их религиозные принципы и приобретаемые на этом пути блага временны. Разумный же человек, отказавшись от любой деятельности, совершаемой под вывеской религии, ищет прибежища у Верховной Личности Бога, и тогда Всемогущий Отец всегда и во всем защищает его. Следовательно, санатана-дхарма это путь бхакти-йоги, идя по которому, можно познать вечного (санатана) Господа и Его вечную (санатана) обитель. Только этим путем можно вернуться в духовный мир санатана-дхаму и принять там участие в вечных (санатана) играх Господа.</w:t>
      </w:r>
    </w:p>
    <w:p>
      <w:pPr>
        <w:pStyle w:val="Style15"/>
        <w:rPr/>
      </w:pPr>
      <w:r>
        <w:rPr/>
      </w:r>
    </w:p>
    <w:p>
      <w:pPr>
        <w:pStyle w:val="Style15"/>
        <w:rPr/>
      </w:pPr>
      <w:r>
        <w:rPr/>
        <w:t>Ныне и впредь последователи санатана-дхармы будут соблюдать эти принципы, оставаясь верными духу "Бхагавад-гиты". Ничто не может помешать следовать этим вечным принципам. Даже не очень просвещенные личности могут вернуться к Богу. Так учит "Шримад-Бхагаватам" и Сам Верховный Господь в "Бхагавад-гите". И нужно дать человечеству шанс воспользоваться этой возможностью. "Бхагавад-гита" была поведана на земле Бхарата-варши, поэтому на каждом индийце лежит ответственность за распространение послания истинной санатана  дхармы по всему миру. Это особенно необходимо теперь, когда заблудшее человечество страдает во тьме материализма. Изобретя с помощью своей так называемой науки атомную бомбу, оно находится на грани уничтожения. Однако санатана-дхарма укажет людям истинную цель жизни, и распространение ее принесет им благо.   2  Разнообразие планетных систем  Легкое путешествие на другие планеты</w:t>
      </w:r>
    </w:p>
    <w:p>
      <w:pPr>
        <w:pStyle w:val="Style15"/>
        <w:rPr/>
      </w:pPr>
      <w:r>
        <w:rPr/>
      </w:r>
    </w:p>
    <w:p>
      <w:pPr>
        <w:pStyle w:val="Style15"/>
        <w:rPr/>
      </w:pPr>
      <w:r>
        <w:rPr/>
        <w:t>В наши дни, когда люди пытаются достичь Луны, неверно считать сознание Кришны чем-то устаревшим. Мир стремится к Луне, а мы поем Харе Кришна. Но было бы заблуждением утверждать, что мы отстаем от современного научного прогресса. Путь научного прогресса нами уже пройден. Из "Бхагавад-гиты" явствует, что человек уже не первый раз пытается достичь высших планет. Газеты пестрят заголовками "Первые шаги по Луне", но репортеры не знают, что миллионы людей уже побывали на Луне и вернулись назад. Это случалось неоднократно, еще в древнейшие времена. В "Бхагавад-гите" (8.16) недвусмысленно говорится: абрахма-бхуванал локах пунар авартино 'рджуна "Дорогой Арджуна, даже если ты отправишься на высочайшую планетную систему Брахмалоку, тебе придется вернуться назад". Таким образом, межпланетные путешествия не новы. Преданным сознания Кришны хорошо известно о них.</w:t>
      </w:r>
    </w:p>
    <w:p>
      <w:pPr>
        <w:pStyle w:val="Style15"/>
        <w:rPr/>
      </w:pPr>
      <w:r>
        <w:rPr/>
      </w:r>
    </w:p>
    <w:p>
      <w:pPr>
        <w:pStyle w:val="Style15"/>
        <w:rPr/>
      </w:pPr>
      <w:r>
        <w:rPr/>
        <w:t>Поскольку мы находимся в сознании Кришны, то все, сказанное Кришной, считаем абсолютной истиной. Как утверждается в ведической литературе, существует много планетных систем. Наша планетная система называется Бхурлокой. Над ней расположена Бхуварлока, а еще выше Сварлока (Луна относится к этой планетной системе). Выше Сварлоки находится Махарлока, над ней  Джаналока, а еще выше Сатьялока. Существуют и низшие планетные системы. Планеты этой вселенной подразделяются на четырнадцать типов, и Солнце главная из них. Вот как Солнце описано в "Брахма-самхите" (5.52):  йач-чакшур эша савита сакала-граханам   раджа самаста-сура-муртир ашеша-теджах йасйагйайа бхрамати самбхрита-кала-чакро   говиндам ади-пурушам там ахам бхаджами  "Я поклоняюсь Говинде (Кришне), изначальному Господу, по воле которого Солнце получает колоссальное могущество и жар и следует по своей орбите. Солнце главная из всех планет это глаз Верховного Господа". Мы можем гордиться своим зрением, однако без солнечного света невозможно увидеть даже того, кто находится у нас под боком. Люди с вызовом спрашивают: "А вы можете показать мне Бога?" Но что они способны увидеть? Чего стоит их зрение? Бог не так доступен, чтобы Его мог увидеть любой. Без солнечного света мы вообще ничего не можем видеть, не говоря уже о Боге. Без солнца мы слепы, и ночью, когда его нет, мы вынуждены пользоваться электричеством.</w:t>
      </w:r>
    </w:p>
    <w:p>
      <w:pPr>
        <w:pStyle w:val="Style15"/>
        <w:rPr/>
      </w:pPr>
      <w:r>
        <w:rPr/>
      </w:r>
    </w:p>
    <w:p>
      <w:pPr>
        <w:pStyle w:val="Style15"/>
        <w:rPr>
          <w:lang w:val="en-US"/>
        </w:rPr>
      </w:pPr>
      <w:r>
        <w:rPr/>
        <w:t>Наше Солнце не единственное в космическом проявлении: существуют миллионы и триллионы солнц. В "Брахма-самхите" (5.40) об этом сказано так:</w:t>
      </w:r>
    </w:p>
    <w:p>
      <w:pPr>
        <w:pStyle w:val="Style15"/>
        <w:rPr>
          <w:lang w:val="en-US"/>
        </w:rPr>
      </w:pPr>
      <w:r>
        <w:rPr>
          <w:lang w:val="en-US"/>
        </w:rPr>
      </w:r>
    </w:p>
    <w:p>
      <w:pPr>
        <w:pStyle w:val="Style15"/>
        <w:rPr>
          <w:i/>
          <w:i/>
          <w:lang w:val="en-US"/>
        </w:rPr>
      </w:pPr>
      <w:r>
        <w:rPr>
          <w:i/>
        </w:rPr>
        <w:t>йасйа прабха прабхавато джаганданда-коти</w:t>
      </w:r>
    </w:p>
    <w:p>
      <w:pPr>
        <w:pStyle w:val="Style15"/>
        <w:rPr>
          <w:i/>
          <w:i/>
          <w:lang w:val="en-US"/>
        </w:rPr>
      </w:pPr>
      <w:r>
        <w:rPr>
          <w:i/>
        </w:rPr>
        <w:t>котишв ашеша-васудхади-вибхути-бхиннам</w:t>
      </w:r>
    </w:p>
    <w:p>
      <w:pPr>
        <w:pStyle w:val="Style15"/>
        <w:rPr>
          <w:i/>
          <w:i/>
          <w:lang w:val="en-US"/>
        </w:rPr>
      </w:pPr>
      <w:r>
        <w:rPr>
          <w:i/>
        </w:rPr>
        <w:t>тад брахма нишкалам анантам ашеша-бхутам</w:t>
      </w:r>
    </w:p>
    <w:p>
      <w:pPr>
        <w:pStyle w:val="Style15"/>
        <w:rPr>
          <w:i/>
          <w:i/>
        </w:rPr>
      </w:pPr>
      <w:r>
        <w:rPr>
          <w:i/>
        </w:rPr>
        <w:t>говиндам ади-пурушам там ахам бхаджами</w:t>
      </w:r>
    </w:p>
    <w:p>
      <w:pPr>
        <w:pStyle w:val="Style15"/>
        <w:rPr>
          <w:i/>
          <w:i/>
        </w:rPr>
      </w:pPr>
      <w:r>
        <w:rPr>
          <w:i/>
        </w:rPr>
      </w:r>
    </w:p>
    <w:p>
      <w:pPr>
        <w:pStyle w:val="Style15"/>
        <w:rPr/>
      </w:pPr>
      <w:r>
        <w:rPr/>
        <w:t>Духовное сияние тела Верховной Личности Бога, Кришны, называется брахмаджйоти, и в этом брахмаджйоти находится бесчисленное множество планет. И, как в солнечном сиянии рассеяно огромное количество планет, так и в сияющем излучении тела Кришны бесчисленные планеты и вселенные. Нам известно о существовании многих вселенных, в каждой из которых есть свое солнце. То есть существуют миллиарды вселенных и миллиарды солнц, лун и планет. Но Кришна говорит, что тот, кто пытается попасть на любую из них, даром тратит свое время.</w:t>
      </w:r>
    </w:p>
    <w:p>
      <w:pPr>
        <w:pStyle w:val="Style15"/>
        <w:rPr/>
      </w:pPr>
      <w:r>
        <w:rPr/>
      </w:r>
    </w:p>
    <w:p>
      <w:pPr>
        <w:pStyle w:val="Style15"/>
        <w:rPr/>
      </w:pPr>
      <w:r>
        <w:rPr/>
        <w:t>Вот кто-то полетел на Луну, но что это дает человечеству? Какой смысл десятилетиями тратить энергию, силы, деньги, чтобы просто дотронуться до Луны? Или там можно остаться и пригласить к себе друзей? Даже если кто  то и попадет туда и сумеет там остаться, какую он принесет этим пользу? До тех пор пока мы находимся в материальном мире на этой планете или на другой нас будут преследовать все те же страдания: муки рождения, смерти, старости и болезней. Мы не в силах избавиться от них.</w:t>
      </w:r>
    </w:p>
    <w:p>
      <w:pPr>
        <w:pStyle w:val="Style15"/>
        <w:rPr/>
      </w:pPr>
      <w:r>
        <w:rPr/>
      </w:r>
    </w:p>
    <w:p>
      <w:pPr>
        <w:pStyle w:val="Style15"/>
        <w:rPr/>
      </w:pPr>
      <w:r>
        <w:rPr/>
        <w:t xml:space="preserve">Если мы собираемся жить на Луне (допустим, что это возможно), даже с кислородной маской, то как долго сможем задержаться там, и что это нам даст? Быть может, проживем немного дольше, но и там мы не сможем жить вечно. Это в принципе невозможно. А что нам дадут несколько лишних лет жизни? </w:t>
      </w:r>
      <w:r>
        <w:rPr>
          <w:i/>
        </w:rPr>
        <w:t>Таравах ким на дживанти</w:t>
      </w:r>
      <w:r>
        <w:rPr/>
        <w:t>: разве деревья не живут по многу лет? В лесу, неподалеку от Сан-Франциско, я видел дерево, которому семь тысяч лет. Ну и что из этого? Тому, кто гордится, что семь тысяч лет простоял на одном месте, это не делает чести.</w:t>
      </w:r>
    </w:p>
    <w:p>
      <w:pPr>
        <w:pStyle w:val="Style15"/>
        <w:rPr/>
      </w:pPr>
      <w:r>
        <w:rPr/>
      </w:r>
    </w:p>
    <w:p>
      <w:pPr>
        <w:pStyle w:val="Style15"/>
        <w:rPr>
          <w:lang w:val="en-US"/>
        </w:rPr>
      </w:pPr>
      <w:r>
        <w:rPr/>
        <w:t>Как совершить путешествие на Луну, как вернуться оттуда и так далее длинная история, и все это рассмотрено в ведической литературе. Этот способ не нов. Но наше Общество сознания Кришны преследует иную цель. Мы не собираемся тратить впустую свое драгоценное время. Кришна говорит: "Не трать напрасно свое время в попытках достичь той или иной планеты. Что ты этим выиграешь? Куда бы ты ни отправился, материальные страдания будут следовать за тобой". Очень хорошо об этом сказал автор "Чаитанйа-чаритамриты" (Ади. 3.97):</w:t>
      </w:r>
    </w:p>
    <w:p>
      <w:pPr>
        <w:pStyle w:val="Style15"/>
        <w:rPr>
          <w:lang w:val="en-US"/>
        </w:rPr>
      </w:pPr>
      <w:r>
        <w:rPr>
          <w:lang w:val="en-US"/>
        </w:rPr>
      </w:r>
    </w:p>
    <w:p>
      <w:pPr>
        <w:pStyle w:val="Style15"/>
        <w:rPr>
          <w:i/>
          <w:i/>
          <w:lang w:val="en-US"/>
        </w:rPr>
      </w:pPr>
      <w:r>
        <w:rPr>
          <w:i/>
        </w:rPr>
        <w:t>кеха папе, кеха пунйе каре вишайа-бхога</w:t>
      </w:r>
    </w:p>
    <w:p>
      <w:pPr>
        <w:pStyle w:val="Style15"/>
        <w:rPr>
          <w:i/>
          <w:i/>
        </w:rPr>
      </w:pPr>
      <w:r>
        <w:rPr>
          <w:i/>
        </w:rPr>
        <w:t>бхакти-гандха нахи, йате йайа бхава-рога</w:t>
      </w:r>
    </w:p>
    <w:p>
      <w:pPr>
        <w:pStyle w:val="Style15"/>
        <w:rPr>
          <w:i/>
          <w:i/>
        </w:rPr>
      </w:pPr>
      <w:r>
        <w:rPr>
          <w:i/>
        </w:rPr>
      </w:r>
    </w:p>
    <w:p>
      <w:pPr>
        <w:pStyle w:val="Style15"/>
        <w:rPr/>
      </w:pPr>
      <w:r>
        <w:rPr/>
        <w:t>"В материальном мире кто-то наслаждается, а кто-то нет, но на самом деле страдают все, хотя одни думают, что наслаждаются, а другие осознают, что страдают". Страдают все. Кого в этом материальном мире не мучат болезни? Кому не приносит страданий старость? Кто здесь не умирает? Никто не хочет стареть и страдать от болезней, однако это происходит со всеми. В чем же тогда наслаждение? Все эти наслаждения вздор, так как в материальном мире их быть не может. Их рисует наше воображение. Не стоит думать: "Это наслаждение, а то страдание". Здесь нет ничего кроме страданий! Поэтому в "Чаитанйа  чаритамрите" говорится: "Потребность в еде, сне, сексе и безопасности будет существовать вечно, но проявляться по-разному". Например, американцы родились в Америке, потому что в предыдущих жизнях совершали благочестивые поступки. В Индии люди страдают от нищеты, но, хотя американцы едят хлеб, как следует намазанный маслом, а индийцы не видят масла совсем, тем не менее питаются и те, и другие. Несмотря на нищету, население Индии не умирает с голоду. Четыре основные потребности тела в еде, сне, сексе и безопасности можно удовлетворить при любых обстоятельствах независимо от того, рождается человек в благоприятных условиях (благодаря благочестивым поступкам) или в в неблагоприятных (в результате греховных поступков). Проблема в том, как освободиться от этих четырех основных причин наших страданий рождения, смерти, старости и болезней.</w:t>
      </w:r>
    </w:p>
    <w:p>
      <w:pPr>
        <w:pStyle w:val="Style15"/>
        <w:rPr/>
      </w:pPr>
      <w:r>
        <w:rPr/>
      </w:r>
    </w:p>
    <w:p>
      <w:pPr>
        <w:pStyle w:val="Style15"/>
        <w:rPr/>
      </w:pPr>
      <w:r>
        <w:rPr/>
        <w:t>В этом заключается проблема, а не в том: "Что же я буду есть?" У птиц и зверей такой проблемы нет. С наступлением утра птицы сразу начинают чирикать. Они знают, что получат свою еду. Никто не умирает от голода, и перенаселения как такового не существует, потому что Бог устроил так, что все обеспечены всем необходимым. Могут быть только качественные различия, но более изысканные материальные наслаждения это еще не все в жизни. Истинная проблема заключается в том, как освободиться от рождения, смерти, старости и болезней, и ее не решить с помощью бессмысленных путешествий по этой вселенной. Эту проблему невозможно разрешить даже на высочайшей планете материальной вселенной, потому что везде нас ожидает смерть.</w:t>
      </w:r>
    </w:p>
    <w:p>
      <w:pPr>
        <w:pStyle w:val="Style15"/>
        <w:rPr/>
      </w:pPr>
      <w:r>
        <w:rPr/>
      </w:r>
    </w:p>
    <w:p>
      <w:pPr>
        <w:pStyle w:val="Style15"/>
        <w:rPr/>
      </w:pPr>
      <w:r>
        <w:rPr/>
        <w:t xml:space="preserve">В Ведах говорится, что продолжительность жизни на Луне равна 10000 лет, а один день продолжается шесть наших месяцев. Таким образом, жизнь на Луне длится 10 000 х 180 лет. Но земляне не могут жить там так долго. Это противоречило бы всем ведическим писаниям. Можно пытаться попасть на Луну, но жить мы там не сможем. Так утверждается в Ведах. Поэтому мы не горим желанием отправиться на ту или иную планету. Мы хотим попасть сразу на ту планету, где пребывает Кришна. Он говорит в "Бхагавад-гите" (9.25):  </w:t>
      </w:r>
    </w:p>
    <w:p>
      <w:pPr>
        <w:pStyle w:val="Style15"/>
        <w:rPr/>
      </w:pPr>
      <w:r>
        <w:rPr/>
      </w:r>
    </w:p>
    <w:p>
      <w:pPr>
        <w:pStyle w:val="Style15"/>
        <w:rPr>
          <w:i/>
          <w:i/>
        </w:rPr>
      </w:pPr>
      <w:r>
        <w:rPr>
          <w:i/>
        </w:rPr>
        <w:t>йанти дева-врата деван</w:t>
      </w:r>
    </w:p>
    <w:p>
      <w:pPr>
        <w:pStyle w:val="Style15"/>
        <w:rPr>
          <w:i/>
          <w:i/>
        </w:rPr>
      </w:pPr>
      <w:r>
        <w:rPr>
          <w:i/>
        </w:rPr>
        <w:t>питрин йанти питри-вратах</w:t>
      </w:r>
    </w:p>
    <w:p>
      <w:pPr>
        <w:pStyle w:val="Style15"/>
        <w:rPr>
          <w:i/>
          <w:i/>
        </w:rPr>
      </w:pPr>
      <w:r>
        <w:rPr>
          <w:i/>
        </w:rPr>
        <w:t>бхутани йанти бхутеджйа</w:t>
      </w:r>
    </w:p>
    <w:p>
      <w:pPr>
        <w:pStyle w:val="Style15"/>
        <w:rPr>
          <w:i/>
          <w:i/>
        </w:rPr>
      </w:pPr>
      <w:r>
        <w:rPr>
          <w:i/>
        </w:rPr>
        <w:t>йанти мад-йаджино 'пи мам</w:t>
      </w:r>
    </w:p>
    <w:p>
      <w:pPr>
        <w:pStyle w:val="Style15"/>
        <w:rPr>
          <w:i/>
          <w:i/>
        </w:rPr>
      </w:pPr>
      <w:r>
        <w:rPr>
          <w:i/>
        </w:rPr>
      </w:r>
    </w:p>
    <w:p>
      <w:pPr>
        <w:pStyle w:val="Style15"/>
        <w:rPr/>
      </w:pPr>
      <w:r>
        <w:rPr/>
        <w:t>"Человек может отправиться на Луну или даже на Солнце и на миллионы и триллионы других планет, а если его материальные привязанности слишком сильны, он может остаться здесь. Но Мои преданные придут ко Мне". Такова наша цель. Посвящение в сознание Кришны гарантирует ученику, что в конце концов он попадет на высочайшую планету Кришналоку. Мы не сидим без дела, мы тоже пытаемся достичь других планет, но не тратим свое время на бессмысленные занятия.</w:t>
      </w:r>
    </w:p>
    <w:p>
      <w:pPr>
        <w:pStyle w:val="Style15"/>
        <w:rPr/>
      </w:pPr>
      <w:r>
        <w:rPr/>
      </w:r>
    </w:p>
    <w:p>
      <w:pPr>
        <w:pStyle w:val="Style15"/>
        <w:rPr/>
      </w:pPr>
      <w:r>
        <w:rPr/>
        <w:t>Здравомыслящий человек не мечтает попасть ни на какие материальные планеты, потому что там его ждут все те же четыре формы материальных страданий. Из "Бхагавад-гиты" можно узнать, что, даже попав на Брахмалоку, наивысшую планетную систему данной вселенной, мы обнаружим и там эти четыре причины страданий. Из "Бхагавад-гиты" известно, что один день на Брахмалоке продолжается миллионы наших лет. И это не подлежит сомнению.</w:t>
      </w:r>
    </w:p>
    <w:p>
      <w:pPr>
        <w:pStyle w:val="Style15"/>
        <w:rPr/>
      </w:pPr>
      <w:r>
        <w:rPr/>
      </w:r>
    </w:p>
    <w:p>
      <w:pPr>
        <w:pStyle w:val="Style15"/>
        <w:rPr/>
      </w:pPr>
      <w:r>
        <w:rPr/>
        <w:t>Можно достичь даже наивысшей планетной системы  Брахмалоки, но по утверждениям ученых, если лететь со скоростью ракеты, полет займет сорок тысяч лет. Кто готов сорок тысяч лет путешествовать в космосе? Из ведической литературы мы знаем, что, пройдя определенную подготовку, можно попасть на любую планету. Тот, кто подготовит себя к путешествию на высшие планетные системы (про которые говорится, что на них обитают полубоги), сможет отправиться туда. С таким же успехом можно отправиться и на низшие планеты, или при желании остаться здесь. И наконец, тот, кто к этому стремится, может достичь планеты Верховной Личности Бога. Все зависит от подготовки. Однако планетные системы нашей материальной вселенной не вечны. Продолжительность жизни на некоторых из них может быть очень большой, но рано или поздно все живые существа, находящиеся в материальной вселенной, умирают, чтобы опять получать новые тела. Существуют разные типы тел. Человеческое тело рассчитано на сто лет, а тела некоторых насекомых  всего на двенадцать часов. Таким образом, продолжительность существования тел относительна. Но тот, кто поднимется на Ваикунтхалоку, духовную планету, обретет вечную жизнь, исполненную блаженства и знания. Человек может достичь такого совершенства, если он приложит некоторые усилия. Это подтверждается в "Бхагавад-гите" словами Господа: "Каждый, кто обладает истинным знанием о Верховной Личности Бога, способен достичь Моей обители".</w:t>
      </w:r>
    </w:p>
    <w:p>
      <w:pPr>
        <w:pStyle w:val="Style15"/>
        <w:rPr/>
      </w:pPr>
      <w:r>
        <w:rPr/>
      </w:r>
    </w:p>
    <w:p>
      <w:pPr>
        <w:pStyle w:val="Style15"/>
        <w:rPr/>
      </w:pPr>
      <w:r>
        <w:rPr/>
        <w:t>Многие провозглашают: "Бог велик", но это просто избитая фраза. Мы должны понять в чем заключается Его величие, и это можно узнать из авторитетного писания. В "Бхагавад-гите" Господь говорит о Себе так: "Я рождаюсь здесь как обыкновенный человек, но на самом деле Мое явление трансцендентно". Бог так милостив, что приходит к нам как обыкновенный человек, но Его тело отлично от человеческого. Негодяи, ничего не знающие о Нем, считают Кришну одним из людей. Об этом сказано в "Бхагавад  гите" (9.11):</w:t>
      </w:r>
    </w:p>
    <w:p>
      <w:pPr>
        <w:pStyle w:val="Style15"/>
        <w:rPr/>
      </w:pPr>
      <w:r>
        <w:rPr/>
      </w:r>
    </w:p>
    <w:p>
      <w:pPr>
        <w:pStyle w:val="Style15"/>
        <w:rPr>
          <w:i/>
          <w:i/>
        </w:rPr>
      </w:pPr>
      <w:r>
        <w:rPr>
          <w:i/>
        </w:rPr>
        <w:t>аваджананти мам мудха</w:t>
      </w:r>
    </w:p>
    <w:p>
      <w:pPr>
        <w:pStyle w:val="Style15"/>
        <w:rPr>
          <w:i/>
          <w:i/>
        </w:rPr>
      </w:pPr>
      <w:r>
        <w:rPr>
          <w:i/>
        </w:rPr>
        <w:t>манушим танум ашритам</w:t>
      </w:r>
    </w:p>
    <w:p>
      <w:pPr>
        <w:pStyle w:val="Style15"/>
        <w:rPr>
          <w:i/>
          <w:i/>
        </w:rPr>
      </w:pPr>
      <w:r>
        <w:rPr>
          <w:i/>
        </w:rPr>
        <w:t>парам бхавам аджананто</w:t>
      </w:r>
    </w:p>
    <w:p>
      <w:pPr>
        <w:pStyle w:val="Style15"/>
        <w:rPr>
          <w:i/>
          <w:i/>
        </w:rPr>
      </w:pPr>
      <w:r>
        <w:rPr>
          <w:i/>
        </w:rPr>
        <w:t>мама бхута-махешварам</w:t>
      </w:r>
    </w:p>
    <w:p>
      <w:pPr>
        <w:pStyle w:val="Style15"/>
        <w:rPr>
          <w:i/>
          <w:i/>
        </w:rPr>
      </w:pPr>
      <w:r>
        <w:rPr>
          <w:i/>
        </w:rPr>
      </w:r>
    </w:p>
    <w:p>
      <w:pPr>
        <w:pStyle w:val="Style15"/>
        <w:rPr/>
      </w:pPr>
      <w:r>
        <w:rPr/>
        <w:t xml:space="preserve">"Глупцы смеются надо Мной, когда Я нисхожу в образе человека. Они не знают Моей трансцендентной природы и того, что Я верховный владыка всего сущего". Мы сможем узнать о Кришне, если будем читать необходимую литературу под надлежащим руководством, и если мы поймем природу Бога, то одно это уже принесет нам освобождение. Мы люди и не можем до конца постичь Абсолютную Верховную Личность Бога, но с помощью "Бхагавад  гиты", поведанной Верховной Личностью Бога, и духовного учителя можно узнать о Нем максимум того, что позволяют наши способности. Если мы действительно познаем Его, то сразу после оставления этого тела сможем войти в царство Бога. Кришна говорит: </w:t>
      </w:r>
    </w:p>
    <w:p>
      <w:pPr>
        <w:pStyle w:val="Style15"/>
        <w:rPr/>
      </w:pPr>
      <w:r>
        <w:rPr/>
      </w:r>
    </w:p>
    <w:p>
      <w:pPr>
        <w:pStyle w:val="Style15"/>
        <w:rPr>
          <w:i/>
          <w:i/>
        </w:rPr>
      </w:pPr>
      <w:r>
        <w:rPr>
          <w:i/>
        </w:rPr>
        <w:t>тйактва дехам пунар джанма наитии мам эти со 'рджуна</w:t>
      </w:r>
    </w:p>
    <w:p>
      <w:pPr>
        <w:pStyle w:val="Style15"/>
        <w:rPr>
          <w:i/>
          <w:i/>
        </w:rPr>
      </w:pPr>
      <w:r>
        <w:rPr>
          <w:i/>
        </w:rPr>
      </w:r>
    </w:p>
    <w:p>
      <w:pPr>
        <w:pStyle w:val="Style15"/>
        <w:rPr/>
      </w:pPr>
      <w:r>
        <w:rPr/>
        <w:t>"Тот, кто обладает знанием, покидая это тело, больше не возвращается в материальный мир, так как попадает в мир духовный и приходит ко Мне" (Б.-г. 4.9).</w:t>
      </w:r>
    </w:p>
    <w:p>
      <w:pPr>
        <w:pStyle w:val="Style15"/>
        <w:rPr/>
      </w:pPr>
      <w:r>
        <w:rPr/>
      </w:r>
    </w:p>
    <w:p>
      <w:pPr>
        <w:pStyle w:val="Style15"/>
        <w:rPr/>
      </w:pPr>
      <w:r>
        <w:rPr/>
        <w:t>Цель нашего движения сознания Кришны донести эту высокую научную истину до сознания каждого. А метод очень прост: произнося святые имена Харе Кришна, Харе Кришна, Кришна Кришна, Харе Харе  Харе Рама, Харе Рама, Рама Рама, Харе Харе, человек очищает свое загрязненное сердце и осознает, что он неотъемлемая частица Верховного Господа и его долг служить Ему. Это очень приятный процесс: мы поем мантру Харе Кришна, ритмично танцуем и едим прекрасный прасад. Наслаждаясь этой жизнью, мы вместе с тем готовимся к следующей в царстве Бога. Это не выдумки, а реальность. И хотя мирскому человеку это кажется вымыслом, тому, кто искренне хочет познать Бога, Кришна открывает Себя изнутри. Искренняя душа получает помощь от Кришны и духовного учителя. Духовный учитель это внешнее проявление Бога, пребывающего в сердце каждого как Сверхдуша. Тому, кто очень серьезен в своем намерении постичь Верховную Личность Бога, Сверхдуша незамедлительно оказывает помощь, направляя его к истинному духовному учителю. Ищущий духовного знания получает таким образом поддержку как изнутри, так и извне.</w:t>
      </w:r>
    </w:p>
    <w:p>
      <w:pPr>
        <w:pStyle w:val="Style15"/>
        <w:rPr/>
      </w:pPr>
      <w:r>
        <w:rPr/>
      </w:r>
    </w:p>
    <w:p>
      <w:pPr>
        <w:pStyle w:val="Style15"/>
        <w:rPr/>
      </w:pPr>
      <w:r>
        <w:rPr/>
        <w:t>Как утверждается в "Бхагавата-пуране", процесс осознания Высшей Истины осуществляется в три этапа: сначала человек осознает безличный Брахман, то есть безличный Абсолют, затем Параматму, локализованный аспект Брахмана. Параматма напоминает нейтрон, входящий в состав атомного ядра, потому что тоже находится в каждом атоме. Это описано в "Брахма-самхите". Но в конечном счете Высшее Божественное Существо осознается как верховная всепривлекающая личность (Кришна), обладающая всеми непостижимыми энергиями: всем богатством, всей силой, славой, красотой, всем знанием и всей отрешенностью. Эти шесть совершенств полностью проявляют Шри Рама и Шри Кришна, когда нисходят к нам. Не все люди, а только чистые преданные, руководствуясь авторитетными богооткровенными писаниями, могут узнать Кришну. Остальных же вводит в заблуждение материальная энергия. Следовательно, Абсолютная Истина является Абсолютной Личностью, с которой никто не может соперничать и которой нет равных. Безличное сияние Брахмана это излучение Его трансцендентного тела, подобное свету, излучаемому Солнцем.</w:t>
      </w:r>
    </w:p>
    <w:p>
      <w:pPr>
        <w:pStyle w:val="Style15"/>
        <w:rPr/>
      </w:pPr>
      <w:r>
        <w:rPr/>
      </w:r>
    </w:p>
    <w:p>
      <w:pPr>
        <w:pStyle w:val="Style15"/>
        <w:rPr/>
      </w:pPr>
      <w:r>
        <w:rPr/>
        <w:t>В "Вишну-пуране" материальная энергия называется авидйей, неведением, и проявляется в кармической деятельности, то есть в деятельности, направленной на удовлетворение чувств. Но хотя живое существо и склонно впадать в иллюзию и в погоне за чувственными наслаждениями попадает в ловушку материальной энергии, оно относится к антиматериальной (духовной) энергии. В этом смысле живое существо положительная энергия, тогда как материя отрицательная. Материя не развивается, пока не вступит во взаимодействие с высшей, духовной (антиматериальной) энергией, которая непосредственно является неотъемлемой частью духовного целого. Конечно, обыкновенному человеку очень трудно понять природу духовной энергии, проявляемой живыми существами, и потому это всегда остается для него загадкой. Иногда с помощью несовершенных чувств он получает о ней частичное представление, а иногда и вовсе не в состоянии понять ее, поэтому лучше всего внимать наивысшему авторитету, Шри Кришне или Его преданному, представителю Господа, стоящему в цепи ученической преемственности.</w:t>
      </w:r>
    </w:p>
    <w:p>
      <w:pPr>
        <w:pStyle w:val="Style15"/>
        <w:rPr/>
      </w:pPr>
      <w:r>
        <w:rPr/>
      </w:r>
    </w:p>
    <w:p>
      <w:pPr>
        <w:pStyle w:val="Style15"/>
        <w:rPr/>
      </w:pPr>
      <w:r>
        <w:rPr/>
        <w:t>Цель движения Сознания Кришны постичь Бога. Духовный учитель, являясь представителем Кришны, помогает извне, а Кришна в форме Сверхдуши изнутри. Жизнь живого существа, занимающегося духовной практикой под таким руководством, может увенчаться успехом. Того, кто хочет понять суть этого движения, мы адресуем к авторитетным источникам. Нами опубликованы "Бхагавад-гита как она есть", "Учение Шри Чаитанйи", "Шримад-Бхагаватам", "Кришна, Верховная Личность Бога"*, "Нектар преданности". Кроме того, на многих языках мы ежемесячно издаем журнал "Бэк ту Годхед" ("Обратно к Богу"). Наша миссия вывести человечество из заколдованного круга: повторяющихся рождений и смертей.  * В русском переводе "Источник вечного наслаждения". (Прим. переводчика.)</w:t>
      </w:r>
    </w:p>
    <w:p>
      <w:pPr>
        <w:pStyle w:val="Style15"/>
        <w:rPr/>
      </w:pPr>
      <w:r>
        <w:rPr/>
      </w:r>
    </w:p>
    <w:p>
      <w:pPr>
        <w:pStyle w:val="Style15"/>
        <w:rPr/>
      </w:pPr>
      <w:r>
        <w:rPr/>
        <w:t>Каждый должен стремиться прийти к Кришне. В журнале "Бэк ту Годхед" мы опубликовали статью "За пределами вселенной". В ней в соответствии с информацией, содержащийся в "Бхагавад-гите", описывается то, что находится вне этой вселенной. "Бхагавад-гита" очень популярна, она неоднократно издавалась и в Америке, и в Индии. К сожалению, на Запад проповедовать "Бхагавад-гиту" приезжают главным образом жулики. По другому их не назовешь, так как они сознательно обманывают людей, скрывая от них истинные факты. Достоверное же описание духовной природы дано в нашей "Бхагавад-гите как она есть".</w:t>
      </w:r>
    </w:p>
    <w:p>
      <w:pPr>
        <w:pStyle w:val="Style15"/>
        <w:rPr/>
      </w:pPr>
      <w:r>
        <w:rPr/>
      </w:r>
    </w:p>
    <w:p>
      <w:pPr>
        <w:pStyle w:val="Style15"/>
        <w:rPr/>
      </w:pPr>
      <w:r>
        <w:rPr/>
        <w:t>Космическое проявление именуется "природой", но есть иная, высшая природа. Космос это проявление низшей природы, которая может находиться как в проявленном состоянии, так и в непроявленном, а за ее пределами существует другая природа санатана, вечная. Нетрудно понять, что все проявленное здесь временно. Наглядный пример тому наше тело. Положим, кому-то сейчас тридцать лет. Итак, тридцать лет назад его тело еще не было проявлено, а лет через пятьдесят оно снова вернется в свое непроявленное состояние. Таков закон природы. Тело проявляется и уничтожается, подобно набегающим и откатывающимся волнам прибоя. Но материалисты заботятся только об этой преходящей жизни, которая может в любой момент закончиться. Более того, вселенная гигантское материальное тело как и наше тело, будет уничтожена. Так что счастливы мы или несчастны, где бы мы ни находились на этой планете или на другой всему придет конец. Так чего ради зря тратить время, путешествуя на планеты, где всему придет конец? Мы должны стремиться попасть на Кришналоку. Это духовная наука, и нужно постараться понять ее, а поняв, передать это послание всему миру. Сейчас все находятся во тьме. Люди ничего не знают, но очень горды собой. Но можно ли считать великим научным достижением полет на Луну, когда подготавливавшаяся десять лет экспедиция возвращается назад с несколькими булыжниками? Космические путешественники преисполнены гордости: "О, я дотронулся до Луны". Но что это им дает? Даже если мы и смогли бы там жить, то очень недолго. В конце концов все будет разрушено.</w:t>
      </w:r>
    </w:p>
    <w:p>
      <w:pPr>
        <w:pStyle w:val="Style15"/>
        <w:rPr/>
      </w:pPr>
      <w:r>
        <w:rPr/>
      </w:r>
    </w:p>
    <w:p>
      <w:pPr>
        <w:pStyle w:val="Style15"/>
        <w:rPr/>
      </w:pPr>
      <w:r>
        <w:rPr/>
        <w:t>Постарайтесь найти такую планету, с которой не придется возвращаться, где жизнь вечна и где можно танцевать с Кришной. В этом заключается смысл сознания Кришны. Отнеситесь к этому движению серьезно, так как сознание Кришны дает возможность прийти к Кришне и танцевать с Ним в вечном танце. Из ведической литературы мы знаем, что материальный мир это всего лишь одна четвертая творения Бога, остальные же три четверти приходятся на духовный мир. Мы встретим это и в "Бхагавад-гите", где Кришна говорит: "Этот материальный мир  всего лишь незначительная часть целого". Как бы далеко мы ни старались заглянуть, даже если мы смотрим в небо, наш взор всегда будет ограничен пределами одной вселенной. Но внутри того, что называется материальным миром, существует бесконечное скопление вселенных. А за этими скоплениями бесчисленных вселенных находится духовное небо. О нем Господь тоже упоминает в "Бхагавад  гите". Он говорит, что есть другая, вечная природа, и она находится вне материального мира, у нее не было начала и нет конца. "Вечное" это то, что не имеет ни начала, ни конца. Ведическая религия называется вечной, потому что невозможно проследить историю ее возникновения. Христианская религия имеет двухтысячелетнюю историю, ис-</w:t>
      </w:r>
    </w:p>
    <w:p>
      <w:pPr>
        <w:pStyle w:val="Style15"/>
        <w:rPr/>
      </w:pPr>
      <w:r>
        <w:rPr>
          <w:rFonts w:eastAsia="Courier New"/>
        </w:rPr>
        <w:t xml:space="preserve"> </w:t>
      </w:r>
      <w:r>
        <w:rPr/>
        <w:t>лам свою историю, но если вы попытаетесь проследить развитие ведической религии, то не найдете в истории ее истоков. Поэтому она называется вечной религией.</w:t>
      </w:r>
    </w:p>
    <w:p>
      <w:pPr>
        <w:pStyle w:val="Style15"/>
        <w:rPr/>
      </w:pPr>
      <w:r>
        <w:rPr/>
      </w:r>
    </w:p>
    <w:p>
      <w:pPr>
        <w:pStyle w:val="Style15"/>
        <w:rPr/>
      </w:pPr>
      <w:r>
        <w:rPr/>
        <w:t>Мы можем утверждать, что Бог создал материальный мир. Это справедливое утверждение говорит о том, что Бог существовал еще до сотворения мира. Само слово "создал" указывает на то, что Господь существовал до сотворения космического проявления. Следовательно, Бог не подчиняется творению. Если бы Бог подчинялся творению, как бы Он мог творить? В таком случае Он Сам был&gt;┼&lt;$!Н&gt; бы одним из объектов материального творения. Но Бог не подчинен творению: Он творец и потому вечен.</w:t>
      </w:r>
    </w:p>
    <w:p>
      <w:pPr>
        <w:pStyle w:val="Style15"/>
        <w:rPr/>
      </w:pPr>
      <w:r>
        <w:rPr/>
      </w:r>
    </w:p>
    <w:p>
      <w:pPr>
        <w:pStyle w:val="Style15"/>
        <w:rPr/>
      </w:pPr>
      <w:r>
        <w:rPr/>
        <w:t>В духовном небе бесчисленные духовные планеты и бесчисленное множество духовных существ, тех же, кто недостоин жить в духовном мире, отправляют в материальный мир. Мы приняли это материальное тело по собственной воле, но нам не следовало этого делать, потому что на самом деле мы духовные существа. Невозможно проследить, когда и как мы получили материальное тело. Никто не может точно определить, когда обусловленная душа впервые получила материальное тело. Существует 8400000 форм жизни, из них 900000 видов живых существ обитают в воде, а 2000000 относятся к растениям. К сожалению, эту ведическую науку не преподают ни в одном университете. Это подлинные факты, и ботаники с антропологами могут исследовать это. Наибольшее внимание в учебных заведениях уделяется, конечно же, дарвинской теории эволюции органической материи. Но в "Бхагавата-пуране" и других авторитетных писаниях, имеющих огромную научную ценность, есть сведения об эволюции живых существ в различных телах. Сейчас господствует теория Дарвина, но ее идея не нова ведическая литература содержит колоссальный объем информации об условиях жизни в материальном мире.</w:t>
      </w:r>
    </w:p>
    <w:p>
      <w:pPr>
        <w:pStyle w:val="Style15"/>
        <w:rPr/>
      </w:pPr>
      <w:r>
        <w:rPr/>
      </w:r>
    </w:p>
    <w:p>
      <w:pPr>
        <w:pStyle w:val="Style15"/>
        <w:rPr/>
      </w:pPr>
      <w:r>
        <w:rPr/>
        <w:t>Мы представители лишь незначительной части живых существ, населяющих многочисленные вселенные материального мира. Пребывание в материальном мире и в материальном теле это наказание. К примеру, заключенные в тюрьме осуждены правительством, но они составляют лишь незначительную часть всего населения. Все население страны не может оказаться в тюрьме. В тюрьмах содержат только некоторых, неповинующихся закону. Так же и обусловленные души материального мира  лишь малая часть всех живых существ в творении Бога. В этот материальный мир отправляются те, кто ослушался Бога нарушил волю Кришны. Благоразумные и пытливые должны задаться вопросом: "Почему я попал в эту обусловленную жизнь? Я не хочу страдать".</w:t>
      </w:r>
    </w:p>
    <w:p>
      <w:pPr>
        <w:pStyle w:val="Style15"/>
        <w:rPr/>
      </w:pPr>
      <w:r>
        <w:rPr/>
      </w:r>
    </w:p>
    <w:p>
      <w:pPr>
        <w:pStyle w:val="Style15"/>
        <w:rPr/>
      </w:pPr>
      <w:r>
        <w:rPr/>
        <w:t>Существует три вида страданий, и один из них страдания, вызванные телом и умом. На Гаваях, напротив моего дома один человек держал животных и птиц, предназначенных на убой. Я приводил этот пример своим ученикам: "Вот стоят эти животные, и если вы скажете им: Милые, что же вы стоите? Уходите! Вас отправят на бойню",  они никуда не пойдут. У них нет разума".</w:t>
      </w:r>
    </w:p>
    <w:p>
      <w:pPr>
        <w:pStyle w:val="Style15"/>
        <w:rPr/>
      </w:pPr>
      <w:r>
        <w:rPr/>
      </w:r>
    </w:p>
    <w:p>
      <w:pPr>
        <w:pStyle w:val="Style15"/>
        <w:rPr/>
      </w:pPr>
      <w:r>
        <w:rPr/>
        <w:t>Тот, кто не осознает своих страданий и не ищет путей избавления от них, ведет животный образ жизни. Если человек не понимает, что страдает, и думает, что все прекрасно, у него сознание животного, а не человека. Человек должен сознавать, что на этой планете неизбежны тройственные страдания. Еще ему нужно знать, что он обречен на муки рождения, смерти, старости и болезней. Поэтому человек должен искать способа избавиться от них. Вот в каком направлении нужно проводить исследования.</w:t>
      </w:r>
    </w:p>
    <w:p>
      <w:pPr>
        <w:pStyle w:val="Style15"/>
        <w:rPr/>
      </w:pPr>
      <w:r>
        <w:rPr/>
      </w:r>
    </w:p>
    <w:p>
      <w:pPr>
        <w:pStyle w:val="Style15"/>
        <w:rPr/>
      </w:pPr>
      <w:r>
        <w:rPr/>
        <w:t>Не успев появиться на свет, мы уже испытываем страдания. В течение девяти месяцев человеческий зародыш находится в стесненном положении в герметической сумке брюшной полости своей матери. Он не в состоянии даже пошевелиться и защищаться от насекомых, которые его кусают. Наконец ребенок рождается, но его страдания продолжаются. Мать, разумеется, заботится о нем, но дитя, несмотря на это, страдает и потому плачет. Ребенок плачет от укусов клопов, от боли в животе, а мать не знает, как его утешить. Его страдания начинаются еще во чреве матери. Он рождается, подрастает, и его ждут новые страдания. Он не хочет ходить в школу, но его принуждают к этому. Он не желает учиться, но ему задают уроки. Проанализировав нашу жизнь, мы увидим, что она полна страданий. Так зачем же мы приходим сюда? Обусловленные души неразумны. Мы должны задаваться вопросом: "Почему я страдаю?" и если есть средство, которое избавит нас от страданий, то им надо воспользоваться.</w:t>
      </w:r>
    </w:p>
    <w:p>
      <w:pPr>
        <w:pStyle w:val="Style15"/>
        <w:rPr/>
      </w:pPr>
      <w:r>
        <w:rPr/>
      </w:r>
    </w:p>
    <w:p>
      <w:pPr>
        <w:pStyle w:val="Style15"/>
        <w:rPr/>
      </w:pPr>
      <w:r>
        <w:rPr/>
        <w:t>С Верховным Господом нас связывают вечные узы. Но каким-то образом теперь мы оказались в материальном мире, исполненном скверны. Поэтому нам необходим метод с помощью которого можно вернуться в духовный мир. Этот метод восстановления нашей связи с Господом называется йогой. Слово "йога" означает "соединение". Сейчас, разлученные со Всевышним, мы представляем собой величину отрицательную "минус Бог", но если мы переменим этот знак на плюс, наша человеческая жизнь станет совершенной. Нужно стремиться к этому совершенству на протяжении всей своей жизни, а в момент смерти оставления материального тела это совершенство должно быть реализовано. Нужно быть готовым к смерти. К примеру, учеба в колледже занимает от двух до пяти лет, а экзамен служит окончательной проверкой полученных знаний. Успешно сдав экзамен, студенты получают диплом. Изучая предмет жизни, мы тоже должны готовиться к экзамену, который нам предстоит выдержать в момент смерти, и если сдадим его успешно, то перенесемся в духовный мир. Все проверяется в момент смерти.</w:t>
      </w:r>
    </w:p>
    <w:p>
      <w:pPr>
        <w:pStyle w:val="Style15"/>
        <w:rPr/>
      </w:pPr>
      <w:r>
        <w:rPr/>
      </w:r>
    </w:p>
    <w:p>
      <w:pPr>
        <w:pStyle w:val="Style15"/>
        <w:rPr>
          <w:lang w:val="uk-UA"/>
        </w:rPr>
      </w:pPr>
      <w:r>
        <w:rPr/>
        <w:t>Как гласит известная бенгальская пословица: что сделано на пути к совершенству, будет проверено в момент смерти. В "Бхагавад-гите" объясняется, что нужно делать в преддверии смерти (покидая нынешнее тело). В следующих стихах Шри Кришна говорит о дхйана-йогах (медитирующих йогах):</w:t>
      </w:r>
    </w:p>
    <w:p>
      <w:pPr>
        <w:pStyle w:val="Style15"/>
        <w:rPr>
          <w:lang w:val="uk-UA"/>
        </w:rPr>
      </w:pPr>
      <w:r>
        <w:rPr>
          <w:lang w:val="uk-UA"/>
        </w:rPr>
      </w:r>
    </w:p>
    <w:p>
      <w:pPr>
        <w:pStyle w:val="Style15"/>
        <w:rPr>
          <w:i/>
          <w:i/>
          <w:lang w:val="uk-UA"/>
        </w:rPr>
      </w:pPr>
      <w:r>
        <w:rPr>
          <w:i/>
          <w:lang w:val="uk-UA"/>
        </w:rPr>
        <w:t>йад акрашам веда-видо ваданти</w:t>
      </w:r>
    </w:p>
    <w:p>
      <w:pPr>
        <w:pStyle w:val="Style15"/>
        <w:rPr>
          <w:i/>
          <w:i/>
          <w:lang w:val="uk-UA"/>
        </w:rPr>
      </w:pPr>
      <w:r>
        <w:rPr>
          <w:i/>
          <w:lang w:val="uk-UA"/>
        </w:rPr>
        <w:t>вишанти йад йатайо вита-рагах</w:t>
      </w:r>
    </w:p>
    <w:p>
      <w:pPr>
        <w:pStyle w:val="Style15"/>
        <w:rPr>
          <w:i/>
          <w:i/>
          <w:lang w:val="uk-UA"/>
        </w:rPr>
      </w:pPr>
      <w:r>
        <w:rPr>
          <w:i/>
          <w:lang w:val="uk-UA"/>
        </w:rPr>
        <w:t>йад иччханто брахмачарйам чаранти</w:t>
      </w:r>
    </w:p>
    <w:p>
      <w:pPr>
        <w:pStyle w:val="Style15"/>
        <w:rPr>
          <w:i/>
          <w:i/>
          <w:lang w:val="uk-UA"/>
        </w:rPr>
      </w:pPr>
      <w:r>
        <w:rPr>
          <w:i/>
          <w:lang w:val="uk-UA"/>
        </w:rPr>
        <w:t xml:space="preserve">тат те падам санграхена правакшйе  </w:t>
      </w:r>
    </w:p>
    <w:p>
      <w:pPr>
        <w:pStyle w:val="Style15"/>
        <w:rPr>
          <w:i/>
          <w:i/>
          <w:lang w:val="uk-UA"/>
        </w:rPr>
      </w:pPr>
      <w:r>
        <w:rPr>
          <w:i/>
          <w:lang w:val="uk-UA"/>
        </w:rPr>
      </w:r>
    </w:p>
    <w:p>
      <w:pPr>
        <w:pStyle w:val="Style15"/>
        <w:rPr>
          <w:i/>
          <w:i/>
          <w:lang w:val="uk-UA"/>
        </w:rPr>
      </w:pPr>
      <w:r>
        <w:rPr>
          <w:i/>
          <w:lang w:val="uk-UA"/>
        </w:rPr>
        <w:t>сарва-дварани самйамйа</w:t>
      </w:r>
    </w:p>
    <w:p>
      <w:pPr>
        <w:pStyle w:val="Style15"/>
        <w:rPr>
          <w:i/>
          <w:i/>
          <w:lang w:val="uk-UA"/>
        </w:rPr>
      </w:pPr>
      <w:r>
        <w:rPr>
          <w:i/>
          <w:lang w:val="uk-UA"/>
        </w:rPr>
        <w:t>мано хриди нирудхйа ча</w:t>
      </w:r>
    </w:p>
    <w:p>
      <w:pPr>
        <w:pStyle w:val="Style15"/>
        <w:rPr>
          <w:i/>
          <w:i/>
          <w:lang w:val="uk-UA"/>
        </w:rPr>
      </w:pPr>
      <w:r>
        <w:rPr>
          <w:i/>
          <w:lang w:val="uk-UA"/>
        </w:rPr>
        <w:t>мурдхнй адхайатманах пранам</w:t>
      </w:r>
    </w:p>
    <w:p>
      <w:pPr>
        <w:pStyle w:val="Style15"/>
        <w:rPr>
          <w:i/>
          <w:i/>
          <w:lang w:val="uk-UA"/>
        </w:rPr>
      </w:pPr>
      <w:r>
        <w:rPr>
          <w:i/>
          <w:lang w:val="uk-UA"/>
        </w:rPr>
        <w:t>астхито йога-дхаранам</w:t>
      </w:r>
    </w:p>
    <w:p>
      <w:pPr>
        <w:pStyle w:val="Style15"/>
        <w:rPr>
          <w:i/>
          <w:i/>
          <w:lang w:val="uk-UA"/>
        </w:rPr>
      </w:pPr>
      <w:r>
        <w:rPr>
          <w:i/>
          <w:lang w:val="uk-UA"/>
        </w:rPr>
      </w:r>
    </w:p>
    <w:p>
      <w:pPr>
        <w:pStyle w:val="Style15"/>
        <w:rPr>
          <w:lang w:val="uk-UA"/>
        </w:rPr>
      </w:pPr>
      <w:r>
        <w:rPr>
          <w:lang w:val="uk-UA"/>
        </w:rPr>
        <w:t xml:space="preserve">"Великие мудрецы, знатоки Вед, произносящие омкару и ведущие отреченный образ жизни, войдут в Брахман. </w:t>
      </w:r>
      <w:r>
        <w:rPr/>
        <w:t xml:space="preserve">Стремясь к этому совершенству, человек дает обет безбрачия. Теперь Я опишу тебе путь, ведущий к освобождению. Находиться в йоге значит отказаться от привязанности к любой чувственной деятельности. Закрыв все двери чувств, сосредоточив ум на сердце, а жизненный воздух в верхней части головы, человек погружается в йогу" (Б.-г. 8.11─12). В системе йоги этот процесс носит название пратйахары, это специальный термин, который означает "противоположное". Сейчас наши глаза прикованы к внешней красоте, но нужно отвлечь их от наслаждения этой красотой и сосредоточить на красоте внутренней. Это и есть пратйахара. Подобно этому следует сосредоточить внутренний слух на звуке омкары, идущем изнутри.  </w:t>
      </w:r>
    </w:p>
    <w:p>
      <w:pPr>
        <w:pStyle w:val="Style15"/>
        <w:rPr>
          <w:lang w:val="uk-UA"/>
        </w:rPr>
      </w:pPr>
      <w:r>
        <w:rPr>
          <w:lang w:val="uk-UA"/>
        </w:rPr>
      </w:r>
    </w:p>
    <w:p>
      <w:pPr>
        <w:pStyle w:val="Style15"/>
        <w:rPr>
          <w:i/>
          <w:i/>
          <w:lang w:val="uk-UA"/>
        </w:rPr>
      </w:pPr>
      <w:r>
        <w:rPr>
          <w:i/>
        </w:rPr>
        <w:t>ом итй экакшарам Брахма</w:t>
      </w:r>
    </w:p>
    <w:p>
      <w:pPr>
        <w:pStyle w:val="Style15"/>
        <w:rPr>
          <w:i/>
          <w:i/>
          <w:lang w:val="uk-UA"/>
        </w:rPr>
      </w:pPr>
      <w:r>
        <w:rPr>
          <w:i/>
        </w:rPr>
        <w:t>вйахаран мам анусмаран йах</w:t>
      </w:r>
    </w:p>
    <w:p>
      <w:pPr>
        <w:pStyle w:val="Style15"/>
        <w:rPr>
          <w:i/>
          <w:i/>
          <w:lang w:val="uk-UA"/>
        </w:rPr>
      </w:pPr>
      <w:r>
        <w:rPr>
          <w:i/>
        </w:rPr>
        <w:t>прайати тйаджан дехам</w:t>
      </w:r>
    </w:p>
    <w:p>
      <w:pPr>
        <w:pStyle w:val="Style15"/>
        <w:rPr>
          <w:i/>
          <w:i/>
          <w:lang w:val="uk-UA"/>
        </w:rPr>
      </w:pPr>
      <w:r>
        <w:rPr>
          <w:i/>
        </w:rPr>
        <w:t>са йати парамам гатим</w:t>
      </w:r>
    </w:p>
    <w:p>
      <w:pPr>
        <w:pStyle w:val="Style15"/>
        <w:rPr>
          <w:i/>
          <w:i/>
          <w:lang w:val="uk-UA"/>
        </w:rPr>
      </w:pPr>
      <w:r>
        <w:rPr>
          <w:i/>
          <w:lang w:val="uk-UA"/>
        </w:rPr>
      </w:r>
    </w:p>
    <w:p>
      <w:pPr>
        <w:pStyle w:val="Style15"/>
        <w:rPr/>
      </w:pPr>
      <w:r>
        <w:rPr/>
        <w:t>"Утвердившись в йоге и произнося священный звук ом, высшее сочетание букв, человек, который, покидая тело, думает о Верховной Личности Бога, несомненно попадет на духовные планеты" (Б.-г. 8.13). Как указано, нужно прекратить всю внешнюю деятельность чувств и сосредоточить ум на вишну-мурти, форме Господа Вишну. В этом заключается совершенство йоги. Наш ум очень беспокоен, поэтому необходимо сосредоточить его на сердце. Когда ум удерживается в сердце, а жизненный воздух перемещен в верхнюю часть головы, человек может достичь совершенства в йоге.</w:t>
      </w:r>
    </w:p>
    <w:p>
      <w:pPr>
        <w:pStyle w:val="Style15"/>
        <w:rPr/>
      </w:pPr>
      <w:r>
        <w:rPr/>
      </w:r>
    </w:p>
    <w:p>
      <w:pPr>
        <w:pStyle w:val="Style15"/>
        <w:rPr/>
      </w:pPr>
      <w:r>
        <w:rPr/>
        <w:t>Затем совершенный йог решает, куда ему отправиться. Количество материальных планет бесконечно, а за их пределами простирается духовный мир. Йогам известно об этом из ведических писаний. К примеру, прежде чем приехать в Америку, я прочитал о ней в книгах. Аналогично этому, в ведической литературе описаны высшие планеты и духовный мир. Все это известно йогу, способному перенестись на любую понравившуюся ему планету без помощи космического корабля.</w:t>
      </w:r>
    </w:p>
    <w:p>
      <w:pPr>
        <w:pStyle w:val="Style15"/>
        <w:rPr/>
      </w:pPr>
      <w:r>
        <w:rPr/>
      </w:r>
    </w:p>
    <w:p>
      <w:pPr>
        <w:pStyle w:val="Style15"/>
        <w:rPr/>
      </w:pPr>
      <w:r>
        <w:rPr/>
        <w:t>Ученые-материалисты трудятся уже не первый год и могут продолжать свои попытки еще сотню или тысячу лет, но им никогда не достичь ни одной из планет. Возможно, с помощью науки один или два человека попадут на какую-нибудь планету, но этот метод никогда не будет общедоступным. Универсальный же метод путешествий на другие планеты практика йоги или гйаны. Но бхакти вообще не ставит своей целью путешествовать ни на одну из материальных планет. Тех, кто занят преданным служением Кришне, Верховному Господу, не интересует ни одна из планет материального мира, так как они знают, что какой бы планеты ни достиг человек, жизнь на них неизбежно подчинена четырем материальным законам. На некоторых планетах продолжительность жизни значительно выше, чем на Земле, но и там есть смерть. Однако те, кто находятся в сознании Кришны, возвышаются над материальной жизнью с ее рождением, смертью, старостью и болезнями.</w:t>
      </w:r>
    </w:p>
    <w:p>
      <w:pPr>
        <w:pStyle w:val="Style15"/>
        <w:rPr/>
      </w:pPr>
      <w:r>
        <w:rPr/>
      </w:r>
    </w:p>
    <w:p>
      <w:pPr>
        <w:pStyle w:val="Style15"/>
        <w:rPr/>
      </w:pPr>
      <w:r>
        <w:rPr/>
        <w:t>Духовная жизнь подразумевает избавление от этих беспокойств и страданий. Поэтому разумные люди не пытаются достичь материальных планет. Люди стремятся на Луну, и хотя попасть на эту планету очень нелегко, если мы все-таки добьемся этого, то продолжительность нашей жизни увеличится, но разумеется, не в этом теле. Попади мы на Луну в нынешнем теле, нас ожидала бы немедленная смерть.</w:t>
      </w:r>
    </w:p>
    <w:p>
      <w:pPr>
        <w:pStyle w:val="Style15"/>
        <w:rPr/>
      </w:pPr>
      <w:r>
        <w:rPr/>
      </w:r>
    </w:p>
    <w:p>
      <w:pPr>
        <w:pStyle w:val="Style15"/>
        <w:rPr/>
      </w:pPr>
      <w:r>
        <w:rPr/>
        <w:t>Чтобы попасть на какую-нибудь планетную систему, нужно иметь соответствующее условиям этой планеты тело. Все планеты населены живыми существами, тела которых приспособлены к условиям жизни на ней. Например, в этом теле мы можем погрузиться в воду, но не можем жить в ней. Мы можем находиться там, быть может, пятнадцать или шестнадцать часов, а то и все двадцать четыре, но не более того. Обитатели же вод имеют особые тела, позволяющие им находиться там всю жизнь. Если рыбу вынуть из воды, она не проживет и нескольких минут. Нетрудно понять, что даже на этой планете существуют различные виды тел, приспособленные к соответствующим условиям жизни. И по аналогии с этим, если мы хотим достичь другой планеты, то должны получить соответствующее тело.</w:t>
      </w:r>
    </w:p>
    <w:p>
      <w:pPr>
        <w:pStyle w:val="Style15"/>
        <w:rPr/>
      </w:pPr>
      <w:r>
        <w:rPr/>
      </w:r>
    </w:p>
    <w:p>
      <w:pPr>
        <w:pStyle w:val="Style15"/>
        <w:rPr/>
      </w:pPr>
      <w:r>
        <w:rPr/>
        <w:t>Тот, чья душа с помощью метода йоги переносится на Луну, получает возомжность жить гороздо дольше. Один день на высших планетах равен шести нашим месяцам, и, как утверждается в ведической литературе, их обитатели живут 10000 лет. Так что, без сомнения, можно намного увеличить продолжительность жизни, но и на этих планетах смерть неизбежна. Через десять или двадцать тысяч лет или даже спустя миллионы лет (не имеет значения, сколько) наступает смерть.</w:t>
      </w:r>
    </w:p>
    <w:p>
      <w:pPr>
        <w:pStyle w:val="Style15"/>
        <w:rPr/>
      </w:pPr>
      <w:r>
        <w:rPr/>
      </w:r>
    </w:p>
    <w:p>
      <w:pPr>
        <w:pStyle w:val="Style15"/>
        <w:rPr/>
      </w:pPr>
      <w:r>
        <w:rPr/>
        <w:t xml:space="preserve">На самом же деле мы бессмертны. Об этом говорится в самом начале "Бхагавад-гиты" (2.20): </w:t>
      </w:r>
      <w:r>
        <w:rPr>
          <w:i/>
        </w:rPr>
        <w:t>на ханйате ханйамане шарире</w:t>
      </w:r>
      <w:r>
        <w:rPr/>
        <w:t xml:space="preserve">. Мы духовные существа и потому вечны. Тогда почему же мы рождаемся и умираем? Разумный человек задается этим вопросом. Те, кто находится в сознании Кришны, по-настоящему разумны, потому что не стремятся попасть на планеты, где есть смерть, как бы велика ни была там продолжительность жизни. Напротив, они хотят получить такое же, как у Бога тело. </w:t>
      </w:r>
      <w:r>
        <w:rPr>
          <w:i/>
        </w:rPr>
        <w:t>Ишварах парамах кришнах сач-чид-ананда-виграхах</w:t>
      </w:r>
      <w:r>
        <w:rPr/>
        <w:t xml:space="preserve"> (Брахма-самхита. 5.1). Тело Бога сач-чид-ананда. Сат означает "вечное", а чит "исполненное знания", ананда "исполненное блаженства".</w:t>
      </w:r>
    </w:p>
    <w:p>
      <w:pPr>
        <w:pStyle w:val="Style15"/>
        <w:rPr/>
      </w:pPr>
      <w:r>
        <w:rPr/>
      </w:r>
    </w:p>
    <w:p>
      <w:pPr>
        <w:pStyle w:val="Style15"/>
        <w:rPr/>
      </w:pPr>
      <w:r>
        <w:rPr/>
        <w:t xml:space="preserve">В нашей брошюре "Кришна источник наслаждения" объясняется, что если мы перенесемся в духовный мир  на планету Кришны или на любую другую духовную планету то получим тело, подобное телу Бога, то есть сач  чид-ананда вечное, исполненное знания и блаженства. Таким образом, те, кто находится в сознании Кришны, преследуют иную цель, чем те, кто пытается подняться на лучшие планеты материального мира. Господь Кришна говорит: </w:t>
      </w:r>
      <w:r>
        <w:rPr>
          <w:i/>
        </w:rPr>
        <w:t>мурдхнй адхайатманах пранам астхито йога-дхаранам</w:t>
      </w:r>
      <w:r>
        <w:rPr/>
        <w:t xml:space="preserve"> "Совершенство йоги заключается в том, чтобы попасть в духовный мир" (Б.-г. 8.12).</w:t>
      </w:r>
    </w:p>
    <w:p>
      <w:pPr>
        <w:pStyle w:val="Style15"/>
        <w:rPr/>
      </w:pPr>
      <w:r>
        <w:rPr/>
      </w:r>
    </w:p>
    <w:p>
      <w:pPr>
        <w:pStyle w:val="Style15"/>
        <w:rPr/>
      </w:pPr>
      <w:r>
        <w:rPr/>
        <w:t>Духовная душа крохотная частица, заключенная в теле, и мы не можем увидеть ее. Человек занимается йогой, чтобы суметь поднять ее в верхнюю часть головы. Йог практикует этот метод на протяжении своей жизни, достигая совершенства тогда, когда ему удается поднять ее в верхнюю часть головы, а затем вырваться из тела. После этого он может перенестись на любую из высших планет по своему выбору. Таков совершенный йог.</w:t>
      </w:r>
    </w:p>
    <w:p>
      <w:pPr>
        <w:pStyle w:val="Style15"/>
        <w:rPr/>
      </w:pPr>
      <w:r>
        <w:rPr/>
      </w:r>
    </w:p>
    <w:p>
      <w:pPr>
        <w:pStyle w:val="Style15"/>
        <w:rPr/>
      </w:pPr>
      <w:r>
        <w:rPr/>
        <w:t>Если йога интересует Луна, он может, как путешественник, отправляющийся в Европу, Калифорнию, Канаду или любую страну на этой планете, сказать: "Дай-ка я посмотрю, что представляет собой Луна, а потом поднимусь и на более высокие планеты". С помощью йоги можно перенестись на разные планеты, но всюду действует система виз и таможен. Чтобы попасть на другие планеты, необходима определенная подготовка.</w:t>
      </w:r>
    </w:p>
    <w:p>
      <w:pPr>
        <w:pStyle w:val="Style15"/>
        <w:rPr/>
      </w:pPr>
      <w:r>
        <w:rPr/>
      </w:r>
    </w:p>
    <w:p>
      <w:pPr>
        <w:pStyle w:val="Style15"/>
        <w:rPr/>
      </w:pPr>
      <w:r>
        <w:rPr/>
        <w:t>Тех, кто находится в сознании Кришны, не привлекают планеты, существование которых временно, даже если продолжительность жизни на них очень высока. Если в момент смерти йог сможет произносить ом  краткую форму трансцендентной вибрации и одновременно мам анусмаран помнить Кришну (Вишну), то он достигнет совершенства. Цель йоги сосредоточить ум на Вишну. Имперсоналисты воображают, что видят форму Вишну, то есть Господа. Персоналисты же видят Верховного Господа не в воображении, а в действительности. В любом случае, сосредотачивает человек свой ум с помощью воображения или реально видит, ум должен быть сосредоточен на форме Вишну. Мам означает "на Верховном Господе Вишну". Каждый, кто, покидая тело, сосредоточит свой ум на Вишну, достигнет духовного царства. Настоящие йоги не стремятся ни к каким другим планетам, так как хорошо знают, что на планетах, которые не вечны, жизнь не вечна, и потому это их не привлекает. Так считают те, кто разумен.</w:t>
      </w:r>
    </w:p>
    <w:p>
      <w:pPr>
        <w:pStyle w:val="Style15"/>
        <w:rPr/>
      </w:pPr>
      <w:r>
        <w:rPr/>
      </w:r>
    </w:p>
    <w:p>
      <w:pPr>
        <w:pStyle w:val="Style15"/>
        <w:rPr/>
      </w:pPr>
      <w:r>
        <w:rPr/>
        <w:t xml:space="preserve">В "Бхагавад-гите" (7.23) говорится, что те, кого удовлетворяет временное счастье, временная жизнь и временные удобства, неразумны. </w:t>
      </w:r>
      <w:r>
        <w:rPr>
          <w:i/>
        </w:rPr>
        <w:t>Антават ту пхалам тешам бхаватй алпа-медхасам</w:t>
      </w:r>
      <w:r>
        <w:rPr/>
        <w:t xml:space="preserve"> "Скудоумных привлекает преходящее". Так утверждается в "Шримад Бхагавад-гите". Я вечен, так почему же меня должно привлекать временное? Кому нравится временное существование? Никому. К примеру, мы сняли квартиру, а хозяин просит ее освободить. Это печально, но мы не огорчаемся, если нас ждет более удобная квартира. Вот к чему мы стремимся. Мы не хотим умирать, потому что мы вечны.</w:t>
      </w:r>
    </w:p>
    <w:p>
      <w:pPr>
        <w:pStyle w:val="Style15"/>
        <w:rPr/>
      </w:pPr>
      <w:r>
        <w:rPr/>
      </w:r>
    </w:p>
    <w:p>
      <w:pPr>
        <w:pStyle w:val="Style15"/>
        <w:rPr/>
      </w:pPr>
      <w:r>
        <w:rPr/>
        <w:t>В материальной атмосфере мы лишаемся вечности. В "Шримад-Бхагаватам" говорится: "От восхода и до заката солнце сокращает продолжительность нашей жизни". Наша жизнь сокращается с каждым днем. Если солнце взошло в половине шестого утра, то к половине шестого вечера наша жизнь стала короче на двенадцать часов. Нам никогда не вернуть этого времени. Мы можем просить ученых: "Возьмите двенадцать миллионов долларов, но только верните мне эти двенадцать часов". Но они ответят: "Это невозможно". Ученые бессильны сделать это. Поэтому в "Бхагаватам" говорится, что наша жизнь сокращается от утренней до вечерней зари.</w:t>
      </w:r>
    </w:p>
    <w:p>
      <w:pPr>
        <w:pStyle w:val="Style15"/>
        <w:rPr/>
      </w:pPr>
      <w:r>
        <w:rPr/>
      </w:r>
    </w:p>
    <w:p>
      <w:pPr>
        <w:pStyle w:val="Style15"/>
        <w:rPr/>
      </w:pPr>
      <w:r>
        <w:rPr/>
        <w:t>Время прошлое, настоящее и будущее называется калой. Завтра настоящее станет прошлым, а будущее  настоящим. Но эти прошлое, настоящее и будушее относятся только к телу, мы же принадлежим вечности. Поэтому нужно думать о том, как достичь вечности. Человек  существо с развитым сознанием и потому не должен тратить свою жизнь на удовлетворение животных потребностей в еде, сне, сексе и самообороне. Он должен посвятить свое время поискам пути, ведущего к вечной жизни. Говорится, что солнце ежеминутно, ежечасно, ежедневно сокращает нашу жизнь, но время, которое мы посвящаем повествованиям об Уттама-шлоке, то есть повествованиям о Господе, у нас никто не отнимет. Время, проведенное в храме Сознания Кришны, не может быть отнято. Это записывается в наш актив, это наш плюс, а не минус. Время нашей жизни, если иметь в виду тело, может быть отнято у нас, и как бы ни старался человек сохранить его, это никому не удастся. Но солнце не может отнять у нас духовных знаний, полученных в сознании Кришны. Они останутся с нами, невзирая ни на что.</w:t>
      </w:r>
    </w:p>
    <w:p>
      <w:pPr>
        <w:pStyle w:val="Style15"/>
        <w:rPr/>
      </w:pPr>
      <w:r>
        <w:rPr/>
      </w:r>
    </w:p>
    <w:p>
      <w:pPr>
        <w:pStyle w:val="Style15"/>
        <w:rPr/>
      </w:pPr>
      <w:r>
        <w:rPr/>
        <w:t>Повторение маха-мантры Харе Кришна, Харе Кришна, Кришна Кришна, Харе Харе  Харе Рама, Харе Рама, Рама Рама, Харе Харе несложный процесс. Время, которое это займет, не будет потеряно в отличие от времени, потраченного на удовлетворение потребностей тела. Пятьдесят лет назад я был молодым человеком, но это время ушло, и его не вернуть. Однако духовные знания, полученные от моего духовного учителя, невозможно отнять и они останутся со мной даже тогда, когда я покину это тело, и если они были совершенны в этой жизни, то приведут меня в вечную обитель.</w:t>
      </w:r>
    </w:p>
    <w:p>
      <w:pPr>
        <w:pStyle w:val="Style15"/>
        <w:rPr/>
      </w:pPr>
      <w:r>
        <w:rPr/>
      </w:r>
    </w:p>
    <w:p>
      <w:pPr>
        <w:pStyle w:val="Style15"/>
        <w:rPr/>
      </w:pPr>
      <w:r>
        <w:rPr/>
        <w:t>Материальный и духовный миры принадлежат Кришне. Мы не владеем ничем. Все вокруг собственность Верховного Господа, подобно тому как правительству принадлежит в государстве все и находящееся в тюрьме, и за ее пределами. Обусловленная жизнь подобна тюрьмам материального мира. Заключенный не может свободно переселяться из одной камеры в другую. На свободе можно переселиться из одного дома в другой, в тюрьме же это невозможно, так что приходится оставаться в своей камере. Планеты этого мира подобны камерам. Мы пытаемся отправиться на Луну, но делать это с помощью механических средств нецелесообразно. Всем нам американцам, индийцам, китайцам, русским суждено жить на этой планете. И мы не можем покинуть ее, хотя существуют миллионы и миллиарды других планет, и у нас есть соответствующие летательные аппараты, чтобы их достичь. Не можем, потому что обусловлены законами природы, законами Бога. Человек, которого посадили в определенную камеру, не может поменять ее по собственному желанию, без разрешения вышестоящих властей. В "Бхагавад-гите" Кришна говорит, что нет никакого смысла пытаться переходить из одной камеры в другую. Это никому не принесет счастья. Если заключенный думает: "Сейчас я нахожусь в этой камере, а если уговорю начальника тюрьмы перевести меня в другую, то там буду счастлив", он ошибается. Пока человек находится в тюрьме он не может быть счастливым. Меняя камеры от капитализма к коммунизму,  мы пытаемся найти свое счастье. Но цель должна быть иной освободиться от всех этих "измов". Человек должен искоренить в себе "изм" материализма, и только тогда он станет по-настоящему счастливым. Такова цель сознания Кришны.</w:t>
      </w:r>
    </w:p>
    <w:p>
      <w:pPr>
        <w:pStyle w:val="Style15"/>
        <w:rPr/>
      </w:pPr>
      <w:r>
        <w:rPr/>
      </w:r>
    </w:p>
    <w:p>
      <w:pPr>
        <w:pStyle w:val="Style15"/>
        <w:rPr/>
      </w:pPr>
      <w:r>
        <w:rPr/>
        <w:t>Мы следуем указаниям Верховной Личности. Кришна говорит: "Дорогой Арджуна, ты можешь достичь самой высокой планетной системы. Она носит название Брахмалоки. Многие стремятся попасть на нее, потому что продолжительность жизни там очень велика". Нам даже не удастся рассчитать продолжительность хотя бы половины суток Брахмалоки. Это просто не поддается вычислению. Но и там тоже есть смерть. Поэтому Кришна говорит: "Не трать зря время и не пытайся достичь других планет или перенестись с одной на другую".</w:t>
      </w:r>
    </w:p>
    <w:p>
      <w:pPr>
        <w:pStyle w:val="Style15"/>
        <w:rPr/>
      </w:pPr>
      <w:r>
        <w:rPr/>
      </w:r>
    </w:p>
    <w:p>
      <w:pPr>
        <w:pStyle w:val="Style15"/>
        <w:rPr/>
      </w:pPr>
      <w:r>
        <w:rPr/>
        <w:t>Люди, которых я встречал в Америке, очень непоседливы. Они переезжают с квартиры на квартиру, из страны в страну. Эта непоседливость присуща нам потому, что мы ищем свой настоящий дом. Переезды с места на место не приведут нас к вечности. Вечная жизнь возможна только рядом с Кришной. Поэтому Кришна говорит нам: "Мне принадлежит все, и у Меня есть превосходнейшая обитель, которая называется Голокой Вриндаваной". Тому, кто хочет отправиться туда, достаточно осознать Кришну и постараться понять, как Он приходит в наш мир и покидает его, и какое на самом деле занимает положение Он, а какое мы, какие у нас с Ним взаимоотношения и как нужно жить. Просто попытайтесь проанализировать эти вопросы с научной точки зрения. В сознании Кришны все научно. Это не причуда, не фальсификация, не сентиментальность, не фанатизм и не фантазия. Это истина, факт, реальность. Мы должны по-настоящему понять Кришну.</w:t>
      </w:r>
    </w:p>
    <w:p>
      <w:pPr>
        <w:pStyle w:val="Style15"/>
        <w:rPr/>
      </w:pPr>
      <w:r>
        <w:rPr/>
      </w:r>
    </w:p>
    <w:p>
      <w:pPr>
        <w:pStyle w:val="Style15"/>
        <w:rPr/>
      </w:pPr>
      <w:r>
        <w:rPr/>
        <w:t>Хотим мы или нет, нам придется оставить свое тело. Настанет день, когда мы должны будем подчиниться законам природы и расстаться со своим телом. Даже президент Кеннеди, когда пришел его черед, должен был подчиниться этому закону природы и сменить свое тело на другое. Он не мог сказать: "Я же президент, мистер Кеннеди, я не хочу этого делать". Законы природы неумолимы.</w:t>
      </w:r>
    </w:p>
    <w:p>
      <w:pPr>
        <w:pStyle w:val="Style15"/>
        <w:rPr/>
      </w:pPr>
      <w:r>
        <w:rPr/>
      </w:r>
    </w:p>
    <w:p>
      <w:pPr>
        <w:pStyle w:val="Style15"/>
        <w:rPr/>
      </w:pPr>
      <w:r>
        <w:rPr/>
        <w:t xml:space="preserve">Наше развитое человеческое сознание предназначено для того, чтобы понять, как действует природа. Не только люди, но и собаки, кошки, черви, деревья, птицы, звери и все другие живые существа обладают сознанием. Но наше сознание не должно быть таким, как у них. В "Шримад-Бхагаватам" говорится, что мы получили человеческое тело после многих и многих жизней. И теперь мы должны правильно распорядиться им. Воспользуйтесь, пожалуйста, этой человеческой жизнью, чтобы развить в себе сознание Кришны, и будьте счастливы.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21:00Z</dcterms:created>
  <dc:creator>Dmitriy</dc:creator>
  <dc:description/>
  <dc:language>en-US</dc:language>
  <cp:lastModifiedBy>Dmitriy</cp:lastModifiedBy>
  <dcterms:modified xsi:type="dcterms:W3CDTF">2010-11-25T11:31:00Z</dcterms:modified>
  <cp:revision>13</cp:revision>
  <dc:subject/>
  <dc:title> 1</dc:title>
</cp:coreProperties>
</file>