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56"/>
          <w:szCs w:val="56"/>
          <w:lang w:val="en-US"/>
        </w:rPr>
      </w:pPr>
      <w:r>
        <w:rPr>
          <w:b/>
          <w:sz w:val="56"/>
          <w:szCs w:val="56"/>
        </w:rPr>
        <w:t xml:space="preserve">Бог и законы кармы </w:t>
      </w:r>
    </w:p>
    <w:p>
      <w:pPr>
        <w:pStyle w:val="Style15"/>
        <w:rPr>
          <w:b/>
          <w:b/>
          <w:sz w:val="56"/>
          <w:szCs w:val="56"/>
          <w:lang w:val="en-US"/>
        </w:rPr>
      </w:pPr>
      <w:r>
        <w:rPr>
          <w:b/>
          <w:sz w:val="56"/>
          <w:szCs w:val="56"/>
          <w:lang w:val="en-US"/>
        </w:rPr>
      </w:r>
    </w:p>
    <w:p>
      <w:pPr>
        <w:pStyle w:val="Style15"/>
        <w:rPr>
          <w:b/>
          <w:b/>
          <w:sz w:val="28"/>
          <w:szCs w:val="28"/>
          <w:lang w:val="en-US"/>
        </w:rPr>
      </w:pPr>
      <w:r>
        <w:rPr>
          <w:b/>
          <w:sz w:val="28"/>
          <w:szCs w:val="28"/>
        </w:rPr>
        <w:t xml:space="preserve">Бог и законы кармы </w:t>
      </w:r>
    </w:p>
    <w:p>
      <w:pPr>
        <w:pStyle w:val="Style15"/>
        <w:rPr>
          <w:b/>
          <w:b/>
          <w:sz w:val="28"/>
          <w:szCs w:val="28"/>
          <w:lang w:val="en-US"/>
        </w:rPr>
      </w:pPr>
      <w:r>
        <w:rPr>
          <w:b/>
          <w:sz w:val="28"/>
          <w:szCs w:val="28"/>
          <w:lang w:val="en-US"/>
        </w:rPr>
      </w:r>
    </w:p>
    <w:p>
      <w:pPr>
        <w:pStyle w:val="Style15"/>
        <w:rPr>
          <w:b/>
          <w:b/>
          <w:sz w:val="28"/>
          <w:szCs w:val="28"/>
          <w:lang w:val="en-US"/>
        </w:rPr>
      </w:pPr>
      <w:r>
        <w:rPr>
          <w:b/>
          <w:sz w:val="28"/>
          <w:szCs w:val="28"/>
          <w:lang w:val="en-US"/>
        </w:rPr>
      </w:r>
    </w:p>
    <w:p>
      <w:pPr>
        <w:pStyle w:val="Style15"/>
        <w:rPr>
          <w:lang w:val="en-US"/>
        </w:rPr>
      </w:pPr>
      <w:r>
        <w:rPr/>
        <w:t xml:space="preserve">Среди многочисленных древних санскритских писаний, именуемых Ведами, сто восемь Упанишад посвящены философии. Наиважнейшей из всех Упанишад считается "Ишопанишад". В предлагаемых вам очерках, основанных на лекциях по "Ишопанишад", которые Шрила Прабхупада читал в 1968 г., вы откроете для себя истину о Верховном Господе, о законах, управляющих Его материальной и духовной энергиями, и о том, как можно освободиться из плена кармы. </w:t>
      </w:r>
    </w:p>
    <w:p>
      <w:pPr>
        <w:pStyle w:val="Style15"/>
        <w:rPr>
          <w:lang w:val="en-US"/>
        </w:rPr>
      </w:pPr>
      <w:r>
        <w:rPr>
          <w:lang w:val="en-US"/>
        </w:rPr>
      </w:r>
    </w:p>
    <w:p>
      <w:pPr>
        <w:pStyle w:val="Style15"/>
        <w:rPr/>
      </w:pPr>
      <w:r>
        <w:rPr/>
        <w:t>"Ишопанишад" отмечает, что Верховная Личность Бога "всесовершенна". И неотъемлемой частью материального мира, который Господь создал совершенным, является процесс творения, сохранения и разрушения. Каждое живое существо в этом мире неизбежно проходит через шесть ступеней: оно рождается, растет, наслаждается жизнью, производит побочные продукты, дряхлеет и погибает. Таков закон материальной природы. Цветок зарождается в виде бутона. Он распускается, цветет два-три дня, образует семена, постепенно увядает и гибнет. Так называемая материальная наука не способна остановить этот процесс. Пытаться это сделать - значит проявлять</w:t>
      </w:r>
      <w:r>
        <w:rPr>
          <w:lang w:val="en-US"/>
        </w:rPr>
        <w:t xml:space="preserve"> </w:t>
      </w:r>
      <w:r>
        <w:rPr/>
        <w:t>авидью,</w:t>
      </w:r>
      <w:r>
        <w:rPr>
          <w:lang w:val="en-US"/>
        </w:rPr>
        <w:t xml:space="preserve"> </w:t>
      </w:r>
      <w:r>
        <w:rPr/>
        <w:t xml:space="preserve">невежество. </w:t>
      </w:r>
    </w:p>
    <w:p>
      <w:pPr>
        <w:pStyle w:val="Style15"/>
        <w:rPr/>
      </w:pPr>
      <w:r>
        <w:rPr/>
      </w:r>
    </w:p>
    <w:p>
      <w:pPr>
        <w:pStyle w:val="Style15"/>
        <w:rPr/>
      </w:pPr>
      <w:r>
        <w:rPr/>
        <w:t xml:space="preserve">Некоторые люди по глупости своей считают, что благодаря прогрессу науки человек станет бессмертным. Сущая чепуха. Действие материальных законов неостановимо. Поэтому в "Бхагавад-гите" [7.14] Господь Кришна говорит, что материальная энергия - дуратйайа. Ее не победить материальными средствами. </w:t>
      </w:r>
    </w:p>
    <w:p>
      <w:pPr>
        <w:pStyle w:val="Style15"/>
        <w:rPr/>
      </w:pPr>
      <w:r>
        <w:rPr/>
      </w:r>
    </w:p>
    <w:p>
      <w:pPr>
        <w:pStyle w:val="Style15"/>
        <w:rPr/>
      </w:pPr>
      <w:r>
        <w:rPr/>
        <w:t>Материальная природа состоит из трех гун: саттва-гуны, раджо-гуны и тамо-гуны, или гунн благости, страсти и невежества. У слова</w:t>
      </w:r>
      <w:r>
        <w:rPr>
          <w:lang w:val="en-US"/>
        </w:rPr>
        <w:t xml:space="preserve"> </w:t>
      </w:r>
      <w:r>
        <w:rPr/>
        <w:t>гуна</w:t>
      </w:r>
      <w:r>
        <w:rPr>
          <w:lang w:val="en-US"/>
        </w:rPr>
        <w:t xml:space="preserve"> </w:t>
      </w:r>
      <w:r>
        <w:rPr/>
        <w:t xml:space="preserve">есть значение "веревка". Веревка изготавливается из волокон в три приема. Сперва сплетают три тонких пряди волокна в бечевку, затем три таких бечевки скручивают вместе, а потом сплетают три полученных таким образом веревки. Так получается очень крепкая веревка. Аналогично этому, три гунны природы –гуны благости, страсти и невежества - смешиваются, образуя побочный продукт. Это смешение происходит снова и снова. Так они "переплетаются" бессчетное количество раз. </w:t>
      </w:r>
    </w:p>
    <w:p>
      <w:pPr>
        <w:pStyle w:val="Style15"/>
        <w:rPr/>
      </w:pPr>
      <w:r>
        <w:rPr/>
      </w:r>
    </w:p>
    <w:p>
      <w:pPr>
        <w:pStyle w:val="Style15"/>
        <w:rPr/>
      </w:pPr>
      <w:r>
        <w:rPr/>
        <w:t>Вот таким образом материальная энергия связывает вас все крепче и крепче. Своими силами вы не сможете вырваться из этого плена, который называется паваргой. Па-варга- пятая группа букв в санскритском алфавите деванагари. Она содержит буквы па, пха, ба, бха и ма. Па расшифровывается как паришрама,</w:t>
      </w:r>
      <w:r>
        <w:rPr>
          <w:lang w:val="en-US"/>
        </w:rPr>
        <w:t xml:space="preserve"> </w:t>
      </w:r>
      <w:r>
        <w:rPr/>
        <w:t>"тяжкий труд". Каждое живое существо в этом мире упорно борется за то, чтобы как-то выжить и продлить свою жизнь. Это называется "борьбой за существование". Пха относится к слову пхена - "пена". После тяжелой работы у лошади изо рта начинает идти пена. Когда мы устаем от трудной работы, то же самое случается и с нами: язык пересыхает, и во рту образуется пена. Все здесь очень усердно трудятся для удовлетворения своих чувств, так, что изо рта начинает идти пена. Ба значит бандха</w:t>
      </w:r>
      <w:r>
        <w:rPr>
          <w:lang w:val="en-US"/>
        </w:rPr>
        <w:t xml:space="preserve"> </w:t>
      </w:r>
      <w:r>
        <w:rPr/>
        <w:t>- "рабство". Несмотря на все наши усилия, мы остаемся рабами материальной природы, связанные веревками ее гун. Бха</w:t>
      </w:r>
      <w:r>
        <w:rPr>
          <w:lang w:val="en-US"/>
        </w:rPr>
        <w:t xml:space="preserve"> </w:t>
      </w:r>
      <w:r>
        <w:rPr/>
        <w:t>- это сокращение слова</w:t>
      </w:r>
      <w:r>
        <w:rPr>
          <w:lang w:val="en-US"/>
        </w:rPr>
        <w:t xml:space="preserve">  </w:t>
      </w:r>
      <w:r>
        <w:rPr/>
        <w:t>бхая</w:t>
      </w:r>
      <w:r>
        <w:rPr>
          <w:lang w:val="en-US"/>
        </w:rPr>
        <w:t xml:space="preserve"> </w:t>
      </w:r>
      <w:r>
        <w:rPr/>
        <w:t>- "страх". В материальном мире каждый все время испытывает жгучий, как огонь, страх, ибо не знает, что случится в следующее мгновение. И наконец</w:t>
      </w:r>
      <w:r>
        <w:rPr>
          <w:lang w:val="en-US"/>
        </w:rPr>
        <w:t xml:space="preserve"> </w:t>
      </w:r>
      <w:r>
        <w:rPr/>
        <w:t>мА</w:t>
      </w:r>
      <w:r>
        <w:rPr>
          <w:lang w:val="en-US"/>
        </w:rPr>
        <w:t xml:space="preserve"> </w:t>
      </w:r>
      <w:r>
        <w:rPr/>
        <w:t>расшифровывается как</w:t>
      </w:r>
      <w:r>
        <w:rPr>
          <w:lang w:val="en-US"/>
        </w:rPr>
        <w:t xml:space="preserve"> </w:t>
      </w:r>
      <w:r>
        <w:rPr/>
        <w:t xml:space="preserve">мритью,"смерть". Мы строим всяческие планы, надеемся на счастье и благополучие в этом мире, но смерть кладет конец всем нашим планам и надеждам. </w:t>
      </w:r>
    </w:p>
    <w:p>
      <w:pPr>
        <w:pStyle w:val="Style15"/>
        <w:rPr/>
      </w:pPr>
      <w:r>
        <w:rPr/>
      </w:r>
    </w:p>
    <w:p>
      <w:pPr>
        <w:pStyle w:val="Style15"/>
        <w:rPr/>
      </w:pPr>
      <w:r>
        <w:rPr/>
        <w:t>Сознание Кришны останавливает этот процесс паварги . Иными словами, человек, вступающий на путь сознания Кришны, достигает апаварги, состояния, в котором ему не нужно упорно бороться за существование, страдать в материальном рабстве, бояться за свою жизнь и умирать. Паварга символизирует материальный мир, но, прибавляя приставку а, мы меняем значение этого слова на противоположное. Наше Движение сознания Кришны указывает путь к</w:t>
      </w:r>
      <w:r>
        <w:rPr>
          <w:lang w:val="en-US"/>
        </w:rPr>
        <w:t xml:space="preserve"> </w:t>
      </w:r>
      <w:r>
        <w:rPr/>
        <w:t xml:space="preserve">апаварге . </w:t>
      </w:r>
    </w:p>
    <w:p>
      <w:pPr>
        <w:pStyle w:val="Style15"/>
        <w:rPr/>
      </w:pPr>
      <w:r>
        <w:rPr/>
      </w:r>
    </w:p>
    <w:p>
      <w:pPr>
        <w:pStyle w:val="Style15"/>
        <w:rPr/>
      </w:pPr>
      <w:r>
        <w:rPr/>
        <w:t xml:space="preserve">К несчастью, люди не знают обо всем этом и потому впустую растрачивают свою жизнь. Современная цивилизация пагубна для души; люди губят себя, ибо не знают, какой должна быть истинная жизнь. Они живут, подобно животным. Животные не понимают, что такое жизнь, и просто существуют, подчиняясь законам природы и постепенно эволюционируя. Но если вы обрели человеческую форму жизни, то на вас ложится особая ответственность: вы должны жить по-другому. У вас есть возможность вступить на путь сознания Кришны и разрешить все свои проблемы. Однако если вы не воспользуетесь этой возможностью и будете продолжать жить, как животные, то снова окажетесь в круговороте рождений и смертей и будете вынуждены пройти через 8 400 000 видов жизни. Минует много, много миллионов лет, прежде чем вы опять обретете человеческий облик. К примеру, солнечный свет, который вы видите сейчас, вы увидите вновь лишь через сутки. Все в природе циклично. И если вы упустите свой шанс и не постараетесь подняться на более высокий уровень развития, то снова очутитесь в круговороте перерождений. Законы природы неумолимы. Поэтому мы открываем так много центров Международного общества сознания Кришны, чтобы люди приходили к нам и получали возможность подняться на более высокий уровень. </w:t>
      </w:r>
    </w:p>
    <w:p>
      <w:pPr>
        <w:pStyle w:val="Style15"/>
        <w:rPr/>
      </w:pPr>
      <w:r>
        <w:rPr/>
      </w:r>
    </w:p>
    <w:p>
      <w:pPr>
        <w:pStyle w:val="Style15"/>
        <w:rPr/>
      </w:pPr>
      <w:r>
        <w:rPr/>
        <w:t xml:space="preserve">Важно как можно раньше вступить на путь сознания Кришны, потому что мы не знаем, сколько времени нам отпущено. Когда срок вашего пребывания в этом теле истечет, ничто не сможет задержать вашу смерть. Материальная природа устроена так, что никто не может противостоять ее силе. Вам не позволят просить об отсрочке. Впрочем, иногда люди просят об этом. Однажды, когда я жил в Аллахабаде, умирал один мой старый очень богатый друг. "Неужели вы не можете продлить мою жизнь хотя бы на четыре года? - молил он доктора. - Я еще не успел осуществить некоторые свои планы". Это глупость. Каждый думает: "Я должен сделать то, я должен сделать это". Но ни врачи, ни ученые не могут отвратить смерть. "Нет, нет, уважаемый. Я не могу дать вам отсрочку - не только на четыре года, но даже на четыре минуты. Вы умрете сейчас, сию минуту". Таков закон. Поэтому до наступления рокового момента нужно приложить все усилия, чтобы обрести сознание Кришны. Вы должны поторопиться. Пока за вами вновь не пришла смерть, вам нужно успеть сделать то, что вы обязаны сделать. Такое поведение разумно. В противном случае в конце жизненного пути вы потерпите неудачу. </w:t>
      </w:r>
    </w:p>
    <w:p>
      <w:pPr>
        <w:pStyle w:val="Style15"/>
        <w:rPr/>
      </w:pPr>
      <w:r>
        <w:rPr/>
      </w:r>
    </w:p>
    <w:p>
      <w:pPr>
        <w:pStyle w:val="Style15"/>
        <w:rPr/>
      </w:pPr>
      <w:r>
        <w:rPr/>
        <w:t xml:space="preserve">"Ишопанишад" учит, что все исходящее от совершенного целого, Верховного Господа, также является совершенным. Поэтому, если вы захотите воспользоваться своей жизнью, чтобы обрести сознание Кришны, у вас будет все, что для этого необходимо. Но вам нужно предпринять какие-то практические шаги. Сознание Кришны - это не теория, а практика. Все необходимые эксперименты уже проведены. Как сказано в "Ишопанишад", для крошечных совершенных целых - то есть для нас - есть все возможности познать верховного совершенного - Кришну. Мы также представляем собой совершенное целое, но мы очень малы. Например, если в какой-то машине стоит небольшой винт, его совершенство в том, что он занимает предназначенное для него место. Только тогда он приобретает ценность. Но, если он каким-то образом вывинтится и упадет на пол, он сразу же потеряет свою ценность. Так и мы сохраняем совершенство, только когда связаны с Кришной, иначе мы бесполезны. </w:t>
      </w:r>
    </w:p>
    <w:p>
      <w:pPr>
        <w:pStyle w:val="Style15"/>
        <w:rPr/>
      </w:pPr>
      <w:r>
        <w:rPr/>
      </w:r>
    </w:p>
    <w:p>
      <w:pPr>
        <w:pStyle w:val="Style15"/>
        <w:rPr>
          <w:lang w:val="en-US"/>
        </w:rPr>
      </w:pPr>
      <w:r>
        <w:rPr/>
        <w:t>Чтобы постичь совершенное целое, необходимо познать, в каких отношениях с ним мы состоим. Все несовершенства возникают лишь из-за несовершенного знания о совершенном целом. Мы думаем: "Я равен Богу. Я Бог". Это несовершенное знание. Но, если вы знаете: "Я - неотъемлемая частица Бога и потому в качественном отношении равен Ему", - ваше знание совершенно. Человеческая форма жизни предоставляет нам возможность возродить совершенное сознание, присущее живому существу. Это сознание можно возродить с помощью метода сознания Кришны. Но, если вы пренебрегаете такой возможностью, вы губите себя, совершаете самоубийство. А в "Ишопанишад" говорится: "Убийце души, кем бы он ни был, уготованы планеты, известные как миры безверия, погруженные во тьму и невежество".Не будьте же убийцей своей души . Используйте все возможности, дарованные вам как человеку, чтобы обрести сознание Кришны. Для вас нет и не может быть ничего важнее.</w:t>
      </w:r>
    </w:p>
    <w:p>
      <w:pPr>
        <w:pStyle w:val="Style15"/>
        <w:rPr>
          <w:lang w:val="en-US"/>
        </w:rPr>
      </w:pPr>
      <w:r>
        <w:rPr>
          <w:lang w:val="en-US"/>
        </w:rPr>
      </w:r>
    </w:p>
    <w:p>
      <w:pPr>
        <w:pStyle w:val="Style15"/>
        <w:rPr>
          <w:lang w:val="en-US"/>
        </w:rPr>
      </w:pPr>
      <w:r>
        <w:rPr>
          <w:lang w:val="en-US"/>
        </w:rPr>
      </w:r>
    </w:p>
    <w:p>
      <w:pPr>
        <w:pStyle w:val="Style15"/>
        <w:rPr>
          <w:b/>
          <w:b/>
          <w:sz w:val="28"/>
          <w:szCs w:val="28"/>
          <w:lang w:val="en-US"/>
        </w:rPr>
      </w:pPr>
      <w:r>
        <w:rPr>
          <w:b/>
          <w:sz w:val="28"/>
          <w:szCs w:val="28"/>
        </w:rPr>
        <w:t xml:space="preserve">Освобождение из плена кармы </w:t>
      </w:r>
    </w:p>
    <w:p>
      <w:pPr>
        <w:pStyle w:val="Style15"/>
        <w:rPr>
          <w:b/>
          <w:b/>
          <w:sz w:val="28"/>
          <w:szCs w:val="28"/>
          <w:lang w:val="en-US"/>
        </w:rPr>
      </w:pPr>
      <w:r>
        <w:rPr>
          <w:b/>
          <w:sz w:val="28"/>
          <w:szCs w:val="28"/>
          <w:lang w:val="en-US"/>
        </w:rPr>
      </w:r>
    </w:p>
    <w:p>
      <w:pPr>
        <w:pStyle w:val="Style15"/>
        <w:rPr>
          <w:lang w:val="en-US"/>
        </w:rPr>
      </w:pPr>
      <w:r>
        <w:rPr>
          <w:lang w:val="en-US"/>
        </w:rPr>
      </w:r>
    </w:p>
    <w:p>
      <w:pPr>
        <w:pStyle w:val="Style15"/>
        <w:rPr/>
      </w:pPr>
      <w:r>
        <w:rPr>
          <w:rFonts w:eastAsia="Courier New"/>
        </w:rPr>
        <w:t xml:space="preserve"> </w:t>
      </w:r>
      <w:r>
        <w:rPr/>
        <w:t xml:space="preserve">В материальной жизни мы совершаем грехи на каждом шагу, даже не отдавая себе отчета. Мы не сознаем, что грешим, потому что с самого рождения пребываем в невежестве. Это невежество бросается в глаза, несмотря на то что у нас столько учебных заведений. Почему так? А потому, что ни в одном из этих многочисленных больших университетов не преподается атма-таттва, наука о душе. Именно поэтому люди пребывают в невежестве, продолжают грешить и пожинать плоды своих грехов. Об этом говорится в "Шримад-Бхагаватам" [5.5.5]: </w:t>
      </w:r>
      <w:r>
        <w:rPr>
          <w:i/>
        </w:rPr>
        <w:t>парабхавас тавад абодха-джато йаван на джиджнасата атма-таттвам</w:t>
      </w:r>
      <w:r>
        <w:rPr/>
        <w:t xml:space="preserve"> . Человек не избавится от этой глупости, пока не поймет необходимость самоосознания. Иначе все эти университеты и прочие учебные заведения будут только продолжать распространять глупость и невежество. Пока человек не спросит себя: "Кто такой я? Кто такой Бог? Что представляет собой этот мир? В каких отношениях я нахожусь с Богом и этим миром?" - и пока не найдет ответы на эти вопросы, он останется таким же неразумным, как животное, и будет переселяться из одного тела в другое, проходя через различные виды жизни. Таковы плоды невежества. </w:t>
      </w:r>
    </w:p>
    <w:p>
      <w:pPr>
        <w:pStyle w:val="Style15"/>
        <w:rPr/>
      </w:pPr>
      <w:r>
        <w:rPr/>
      </w:r>
    </w:p>
    <w:p>
      <w:pPr>
        <w:pStyle w:val="Style15"/>
        <w:rPr/>
      </w:pPr>
      <w:r>
        <w:rPr/>
        <w:t xml:space="preserve">Итак, современная цивилизация несет в себе большую опасность. Преуспевающий бизнесмен или политик может ощущать спокойствие и уверенность; подобное же чувство может быть у тех, кто родился в такой богатой стране, как Америка, однако это положение временно. Мы неминуемо должны будем поменять свое положение, и мы не знаем, какие невзгоды нам придется перенести в следующей жизни в расплату за совершенные нами грехи. Поэтому, если мы не стремимся к духовному знанию, наше положение очень опасно. Представьте себе, что здоровый человек живет в рассаднике заразы. Разве его жизнь не подвергается большому риску? Он может заразиться в любой момент. Поэтому мы должны стремиться к трансцендентному знанию, чтобы с его помощью рассеять наше невежество. </w:t>
      </w:r>
    </w:p>
    <w:p>
      <w:pPr>
        <w:pStyle w:val="Style15"/>
        <w:rPr/>
      </w:pPr>
      <w:r>
        <w:rPr/>
      </w:r>
    </w:p>
    <w:p>
      <w:pPr>
        <w:pStyle w:val="Style15"/>
        <w:rPr/>
      </w:pPr>
      <w:r>
        <w:rPr/>
        <w:t xml:space="preserve">Примером того, как мы неосознанно грешим, может служить приготовление пищи. В "Бхагавад-гите" [3.13] Кришна говорит, что Его преданные очищаются от всех грехов, так как питаются только остатками пищи, которая была сначала предложена Господу. Те же, кто готовит пищу только для себя, воистину вкушают один лишь грех. Разница между приготовлением пищи здесь, в этом храме, и в каком-нибудь обычном доме заключается в том, что в первом случае, принимая приготовленную нами пищу, мы освобождаемся от греха, тогда как во втором случае, когда пищу готовит и ест тот, кто не предан Господу, это только сильнее связывает его путами греха. Казалось бы, и та и другая пища готовится одинаково, но между ними есть большая разница. Здесь, в храме, в пище нет греха, потому что ее готовят для Кришны. </w:t>
      </w:r>
    </w:p>
    <w:p>
      <w:pPr>
        <w:pStyle w:val="Style15"/>
        <w:rPr/>
      </w:pPr>
      <w:r>
        <w:rPr/>
      </w:r>
    </w:p>
    <w:p>
      <w:pPr>
        <w:pStyle w:val="Style15"/>
        <w:rPr/>
      </w:pPr>
      <w:r>
        <w:rPr/>
        <w:t xml:space="preserve">Любая деятельность, не связанная с сознанием Кришны, лишь помогает вам запутаться в сетях гун природы. Большинство людей погрязает таким образом в греховной деятельности. Те, кто поосторожнее, избегают грехов и стараются совершать благочестивые поступки. Но эти поступки также связывают их. Благочестивый человек может родиться в очень богатой или знатной семье, он может быть очень красив или образован. Это все плоды благочестивой деятельности. Но независимо от того, благочестивы вы или нет, вам все равно предстоит снова очутиться во чреве матери. Родимся мы в очень богатой или знатной семье или же нашей матерью будет самка животного, муки рождения, старости, болезней и смерти будут продолжаться. </w:t>
      </w:r>
    </w:p>
    <w:p>
      <w:pPr>
        <w:pStyle w:val="Style15"/>
        <w:rPr/>
      </w:pPr>
      <w:r>
        <w:rPr/>
      </w:r>
    </w:p>
    <w:p>
      <w:pPr>
        <w:pStyle w:val="Style15"/>
        <w:rPr/>
      </w:pPr>
      <w:r>
        <w:rPr/>
        <w:t xml:space="preserve">Движение сознания Кришны дает вам возможность навсегда избавиться от страданий, связанных с рождением, старостью, болезнями и смертью. Но, если вы будете продолжать совершать грехи и принимать греховную пищу, все эти муки будут продолжаться. Вы можете свести на нет последствия ваших грехов, предавшись Кришне, как Он советует в "Бхагавад-гите" [18.66]: "Оставь все так называемые религии и предайся Мне. Я избавлю тебя от всех последствий твоих грехов". Чтобы предаться Кришне, помимо прочего, необходимо есть только пищу, предложенную Ему. Мы должны твердо решить придерживаться этого правила. Даже если мы совершили какой-то грех, мы можем его искупить, принимая прасад- пищу, предложенную Кришне. Если мы последуем совету Кришны и предадимся Ему, Он спасет нас от последствий наших грехов. Он обещает это. </w:t>
      </w:r>
    </w:p>
    <w:p>
      <w:pPr>
        <w:pStyle w:val="Style15"/>
        <w:rPr/>
      </w:pPr>
      <w:r>
        <w:rPr/>
      </w:r>
    </w:p>
    <w:p>
      <w:pPr>
        <w:pStyle w:val="Style15"/>
        <w:rPr/>
      </w:pPr>
      <w:r>
        <w:rPr/>
        <w:t xml:space="preserve">И куда же после смерти отправляется человек, безраздельно преданный Кришне? Уходит ли он в небытие, о котором рассуждают приверженцы философии пустоты? Нет, Кришна говорит: мам эти - "Он возвращается ко Мне". И что же нам дает это возвращение? </w:t>
      </w:r>
      <w:r>
        <w:rPr>
          <w:i/>
        </w:rPr>
        <w:t>Мам упетйа пунар джанма духкхалайам ашашватам напнуванти</w:t>
      </w:r>
      <w:r>
        <w:rPr/>
        <w:t xml:space="preserve">: "Тому, кто вернулся ко Мне, уже не придется снова рождаться в этом полном страданий материальном мире". Это и есть высшее совершенство. </w:t>
      </w:r>
    </w:p>
    <w:p>
      <w:pPr>
        <w:pStyle w:val="Style15"/>
        <w:rPr/>
      </w:pPr>
      <w:r>
        <w:rPr/>
      </w:r>
    </w:p>
    <w:p>
      <w:pPr>
        <w:pStyle w:val="Style15"/>
        <w:rPr/>
      </w:pPr>
      <w:r>
        <w:rPr/>
        <w:t xml:space="preserve">"Ишопанишад" гласит: "Убийце души, кем бы он ни был, уготованы планеты, известные как миры безверия, погруженные в темноту и невежество". С демонами Кришна подобен льву, а с преданными - агнцу. Неверующие говорят: "Мы не видели Кришну". Но вы обязательно Его увидите: вы увидите Его в образе льва смерти, когда Он явится, чтобы растерзать вас. Атеист видит Кришну в облике смерти. Преданный же видит Кришну в образе кроткого, как агнец, любящего друга. </w:t>
      </w:r>
    </w:p>
    <w:p>
      <w:pPr>
        <w:pStyle w:val="Style15"/>
        <w:rPr/>
      </w:pPr>
      <w:r>
        <w:rPr/>
      </w:r>
    </w:p>
    <w:p>
      <w:pPr>
        <w:pStyle w:val="Style15"/>
        <w:rPr/>
      </w:pPr>
      <w:r>
        <w:rPr/>
        <w:t xml:space="preserve">В сущности, Кришне служат все, но кто-то делает это из любви, а кто-то по принуждению. Человек, привязанный к материальной жизни, тоже служит Кришне, ибо вынужден служить Его внешней, материальной энергии. То же самое происходит с гражданами любого государства: и законопослушные, и преступники - все вынуждены подчиняться государственной власти. Преступник может заявлять, что ему нет никакого дела до государства, но полиция, заключив его в тюрьму, вынудит его признать власть государства. </w:t>
      </w:r>
    </w:p>
    <w:p>
      <w:pPr>
        <w:pStyle w:val="Style15"/>
        <w:rPr/>
      </w:pPr>
      <w:r>
        <w:rPr/>
      </w:r>
    </w:p>
    <w:p>
      <w:pPr>
        <w:pStyle w:val="Style15"/>
        <w:rPr/>
      </w:pPr>
      <w:r>
        <w:rPr/>
        <w:t xml:space="preserve">Так что, принимаете ли вы философию Чайтаньи Махапрабху, согласно которой каждое живое существо является вечным слугой Кришны, или отрицаете ее, вы все равно останетесь слугой Господа. Единственная разница состоит в том, что атеиста заставляют признать верховную власть Кришны, тогда как преданный предлагает Ему свое служение добровольно. Движение сознания Кришны учит людей, что все они являются вечными слугами Господа и должны служить Ему по доброй воле. "Не провозглашайте себя Богом, - говорим мы. - У вас нет на то никаких оснований. Вы говорите, что вам нет никакого дела до Бога? Напрасно". Великий демон Хираньякашипу тоже заявлял, что ему нет дела до Бога, и тогда Бог явился и убил его. Для атеиста Бог - это смерть, а для преданного - любящий друг. Вот в чем разница. </w:t>
      </w:r>
    </w:p>
    <w:p>
      <w:pPr>
        <w:pStyle w:val="Style15"/>
        <w:rPr/>
      </w:pPr>
      <w:r>
        <w:rPr/>
      </w:r>
    </w:p>
    <w:p>
      <w:pPr>
        <w:pStyle w:val="Style15"/>
        <w:rPr/>
      </w:pPr>
      <w:r>
        <w:rPr/>
        <w:t xml:space="preserve">Если вы преданный Господа и если вы понимаете эту философию духовной жизни, не имеет значения, сколько времени вы проживете - всего мгновение или сто лет. А если вы не преданы Богу, то в чем смысл вашей жизни? Некоторые деревья живут по пятьсот или даже по пять тысяч лет, но какой смысл в подобной жизни, ведь они лишены высшего, духовного сознания. </w:t>
      </w:r>
    </w:p>
    <w:p>
      <w:pPr>
        <w:pStyle w:val="Style15"/>
        <w:rPr/>
      </w:pPr>
      <w:r>
        <w:rPr/>
      </w:r>
    </w:p>
    <w:p>
      <w:pPr>
        <w:pStyle w:val="Style15"/>
        <w:rPr/>
      </w:pPr>
      <w:r>
        <w:rPr/>
        <w:t xml:space="preserve">Если вы знаете, что вы слуга Кришны и что все принадлежит Кришне, вы можете жить сотни лет, исполняя свой долг, и ваша деятельность не будет иметь никаких кармических последствий. Это подтверждается в "Бхагавад-гите" [3.9]: </w:t>
      </w:r>
      <w:r>
        <w:rPr>
          <w:i/>
        </w:rPr>
        <w:t>йаджнартхат кармано 'нйатра локо 'йам карма-бандханах</w:t>
      </w:r>
      <w:r>
        <w:rPr/>
        <w:t xml:space="preserve"> - за исключением деятельности ради Кришны, любая другая деятельность, хорошая или плохая, лишь прочнее привязывает вас к материальному миру. Если вы совершаете благочестивые поступки, в следующей жизни вы испытаете так называемое наслаждение, но не сможете вырваться из круговорота рождений и смертей. Если же ваша деятельность греховна, вы испытаете на себе последствия своих грехов и также останетесь связанным путами рождения и смерти. Но, если вы действуете только ради Кришны, такая деятельность не повлечет за собой ни хороших, ни дурных последствий, и после смерти вы возвратитесь к Кришне. Это единственный способ освободиться из плена кармы. Название главы - Все сущее находится во власти Кришны и принадлежит Ему/</w:t>
      </w:r>
    </w:p>
    <w:p>
      <w:pPr>
        <w:pStyle w:val="Style15"/>
        <w:rPr>
          <w:lang w:val="en-US"/>
        </w:rPr>
      </w:pPr>
      <w:r>
        <w:rPr>
          <w:lang w:val="en-US"/>
        </w:rPr>
      </w:r>
    </w:p>
    <w:p>
      <w:pPr>
        <w:pStyle w:val="Style15"/>
        <w:rPr>
          <w:lang w:val="en-US"/>
        </w:rPr>
      </w:pPr>
      <w:r>
        <w:rPr>
          <w:lang w:val="en-US"/>
        </w:rPr>
      </w:r>
    </w:p>
    <w:p>
      <w:pPr>
        <w:pStyle w:val="Style15"/>
        <w:rPr>
          <w:b/>
          <w:b/>
          <w:sz w:val="28"/>
          <w:szCs w:val="28"/>
          <w:lang w:val="en-US"/>
        </w:rPr>
      </w:pPr>
      <w:r>
        <w:rPr>
          <w:b/>
          <w:sz w:val="28"/>
          <w:szCs w:val="28"/>
        </w:rPr>
        <w:t xml:space="preserve">Все сущее находится во власти Кришны </w:t>
      </w:r>
    </w:p>
    <w:p>
      <w:pPr>
        <w:pStyle w:val="Style15"/>
        <w:rPr>
          <w:b/>
          <w:b/>
          <w:sz w:val="28"/>
          <w:szCs w:val="28"/>
          <w:lang w:val="en-US"/>
        </w:rPr>
      </w:pPr>
      <w:r>
        <w:rPr>
          <w:b/>
          <w:sz w:val="28"/>
          <w:szCs w:val="28"/>
          <w:lang w:val="en-US"/>
        </w:rPr>
      </w:r>
    </w:p>
    <w:p>
      <w:pPr>
        <w:pStyle w:val="Style15"/>
        <w:rPr>
          <w:lang w:val="en-US"/>
        </w:rPr>
      </w:pPr>
      <w:r>
        <w:rPr>
          <w:lang w:val="en-US"/>
        </w:rPr>
      </w:r>
    </w:p>
    <w:p>
      <w:pPr>
        <w:pStyle w:val="Style15"/>
        <w:rPr>
          <w:lang w:val="en-US"/>
        </w:rPr>
      </w:pPr>
      <w:r>
        <w:rPr>
          <w:lang w:val="en-US"/>
        </w:rPr>
      </w:r>
    </w:p>
    <w:p>
      <w:pPr>
        <w:pStyle w:val="Style15"/>
        <w:rPr/>
      </w:pPr>
      <w:r>
        <w:rPr/>
        <w:t>В "Ишопанишад" для описания Верховной Личности Бога используется слово иша. Иша</w:t>
      </w:r>
      <w:r>
        <w:rPr>
          <w:lang w:val="en-US"/>
        </w:rPr>
        <w:t xml:space="preserve"> </w:t>
      </w:r>
      <w:r>
        <w:rPr/>
        <w:t>значит "повелитель". Как вы считаете, есть ли кто-нибудь или что-нибудь повелевающее вами? Есть ли хоть один человек в этой вселенной, который не подчинялся бы высшей власти? Может ли кто-нибудь сказать: "Надо мной нет никакой власти"? Этого не может сказать никто. Но, если вы кому-то подвластны, почему же вы заявляете: "Я никому не подвластен, я независим, я - Бог"? Это бессмыслица. Имперсоналисты</w:t>
      </w:r>
      <w:r>
        <w:rPr>
          <w:lang w:val="en-US"/>
        </w:rPr>
        <w:t xml:space="preserve"> </w:t>
      </w:r>
      <w:r>
        <w:rPr/>
        <w:t>- майявади</w:t>
      </w:r>
      <w:r>
        <w:rPr>
          <w:lang w:val="en-US"/>
        </w:rPr>
        <w:t xml:space="preserve"> </w:t>
      </w:r>
      <w:r>
        <w:rPr/>
        <w:t xml:space="preserve">заявляют: "Я - Бог, ты - Бог, каждый - Бог". Однако, если они находятся под чьей-либо властью, каким образом они могут быть Богом? Это абсурд, не правда ли? Бог не знает над Собой никакой власти, Он верховный повелитель. Поэтому, если кто-то подчиняется какой-либо силе, мы сразу можем сделать вывод, что он не Бог. </w:t>
      </w:r>
    </w:p>
    <w:p>
      <w:pPr>
        <w:pStyle w:val="Style15"/>
        <w:rPr/>
      </w:pPr>
      <w:r>
        <w:rPr/>
      </w:r>
    </w:p>
    <w:p>
      <w:pPr>
        <w:pStyle w:val="Style15"/>
        <w:rPr/>
      </w:pPr>
      <w:r>
        <w:rPr/>
        <w:t xml:space="preserve">Разумеется, некоторые проходимцы заявляют, что над ними нет никакой власти. Я знаю одного такого проходимца, который организовал какое-то общество и проповедует, что он Бог. Но однажды у него заболели зубы, и я услышал, как он стонет: "О-о-о!" "Вы утверждаете, что вы - Бог, верховный повелитель, - сказал я, - но сейчас вы во власти зубной боли. Какой же вы Бог?" Поэтому, если кто-то провозглашает себя Богом или заявляет, что каждый - Бог, вы можете сразу же понять, что этот человек - законченный негодяй. </w:t>
      </w:r>
    </w:p>
    <w:p>
      <w:pPr>
        <w:pStyle w:val="Style15"/>
        <w:rPr/>
      </w:pPr>
      <w:r>
        <w:rPr/>
      </w:r>
    </w:p>
    <w:p>
      <w:pPr>
        <w:pStyle w:val="Style15"/>
        <w:rPr/>
      </w:pPr>
      <w:r>
        <w:rPr/>
        <w:t xml:space="preserve">Это не означает, однако, что живые существа вообще не обладают никакой властью. В "Бхагавад-гите" Господь Кришна говорит, что живые существа относятся к Его высшей энергии. Почему же они относятся к высшей энергии? Потому, что обладают сознанием, которого лишена материальная энергия. Как следствие, живые существа могут в некоторой степени управлять материальной энергией. К примеру, все, что есть в этом храме, сделано из материальных элементов: земли, воды, огня и воздуха. Но именно живые существа, чтобы поклоняться Кришне, придали материальной энергии все эти формы. Еще один пример: до того как в Америку прибыли люди из Европы, эта земля по большей части пустовала. Ее прежние обитатели не получали от нее всего, что она могла дать. Но переселенцы превратили ее в страну с развитой промышленностью и сетью хороших дорог. </w:t>
      </w:r>
    </w:p>
    <w:p>
      <w:pPr>
        <w:pStyle w:val="Style15"/>
        <w:rPr/>
      </w:pPr>
      <w:r>
        <w:rPr/>
      </w:r>
    </w:p>
    <w:p>
      <w:pPr>
        <w:pStyle w:val="Style15"/>
        <w:rPr/>
      </w:pPr>
      <w:r>
        <w:rPr/>
        <w:t>Стало быть, живые существа, относящиеся к высшей энергии, могут иметь некоторую власть над материальной энергией. Кришна объясняет это в "Бхагавад-гите" [7.5]:</w:t>
      </w:r>
      <w:r>
        <w:rPr>
          <w:lang w:val="en-US"/>
        </w:rPr>
        <w:t xml:space="preserve"> </w:t>
      </w:r>
      <w:r>
        <w:rPr>
          <w:i/>
        </w:rPr>
        <w:t>йайедам дхарйате джагат</w:t>
      </w:r>
      <w:r>
        <w:rPr/>
        <w:t xml:space="preserve"> . Весь смысл существования материального мира заключается в том, что в нем находятся живые существа. Такие большие города, как Лос-Анджелес, Нью-Йорк или Лондон играют важную роль только до тех пор, пока там обитают живые существа. Аналогичным образом, тело имеет ценность только до тех пор, пока в нем находится живое существо - душа. Поэтому душа выше материи. Но живые существа злоупотребляют этим превосходством и эксплуатируют материю ради чувственных удовольствий. Такова материальная жизнь. Мы забыли, что, несмотря на наше превосходство над материей, мы подвластны Богу. </w:t>
      </w:r>
    </w:p>
    <w:p>
      <w:pPr>
        <w:pStyle w:val="Style15"/>
        <w:rPr/>
      </w:pPr>
      <w:r>
        <w:rPr/>
      </w:r>
    </w:p>
    <w:p>
      <w:pPr>
        <w:pStyle w:val="Style15"/>
        <w:rPr/>
      </w:pPr>
      <w:r>
        <w:rPr/>
        <w:t xml:space="preserve">Представители современной цивилизации игнорируют Бога, потому что упоены своим превосходством над материей. Они стараются эксплуатировать материальную природу всеми доступными способами, но при этом забывают, что все люди - американцы, русские, китайцы, индийцы - подчинены Богу. Они забыли о Кришне и хотят наслаждаться жизнью в материальном мире. Это их болезнь. </w:t>
      </w:r>
    </w:p>
    <w:p>
      <w:pPr>
        <w:pStyle w:val="Style15"/>
        <w:rPr/>
      </w:pPr>
      <w:r>
        <w:rPr/>
      </w:r>
    </w:p>
    <w:p>
      <w:pPr>
        <w:pStyle w:val="Style15"/>
        <w:rPr/>
      </w:pPr>
      <w:r>
        <w:rPr/>
        <w:t xml:space="preserve">Долг преданного - пробудить в людях сознание Кришны. Преданный объясняет им: "Вы господствуете над материей, но сами подвластны Кришне. Поэтому, вместо того чтобы наслаждаться материальными благами, вам следует использовать их для того, чтобы доставлять наслаждение Господу". К примеру, мы украшаем этот храм не для удовлетворения своих чувств, а для того, чтобы доставить удовольствие Кришне. Кто-то может спросить, какая разница между нами и обычными людьми? Они очень красиво обставляют свои квартиры, и мы с большой любовью украшаем этот дом, однако цели у нас разные. Мы делаем это для Кришны, а они - для собственного удовольствия. Занимаетесь ли вы украшением своей квартиры или храма Кришны, вы сохраняете превосходство над материей, ибо используете ее в своих целях. Но, когда вы применяете свой разум, чтобы, используя материю, доставить удовольствие Кришне, вы приближаетесь к цели жизни, а если вы применяете тот же разум, чтобы удовлетворять свои чувства, вы только запутываетесь в сетях материальной природы и постоянно испытываете беспокойство. И в результате вам приходится менять тела одно за другим. </w:t>
      </w:r>
    </w:p>
    <w:p>
      <w:pPr>
        <w:pStyle w:val="Style15"/>
        <w:rPr/>
      </w:pPr>
      <w:r>
        <w:rPr/>
      </w:r>
    </w:p>
    <w:p>
      <w:pPr>
        <w:pStyle w:val="Style15"/>
        <w:rPr>
          <w:lang w:val="en-US"/>
        </w:rPr>
      </w:pPr>
      <w:r>
        <w:rPr/>
        <w:t>Кришна - верховный повелитель, Ему подвластна как низшая энергия, материя, так и высшая - живые существа, то есть мы с вами. Мы представляем собой высшую энергию Кришны, потому что можем управлять материальным миром, хотя наша власть и ограниченна. Мы повелеваем материальным миром лишь до какой-то степени. Но Кришна властвует над нами, поэтому если мы и обладаем какой-то властью, то только с Его позволения. К примеру, какой-то человек, используя свой ум, изготовил этот превосходный микрофон. Это означает, что он обладал некоторой властью, позволившей ему исполнить свои желания. Но от кого он получил этот ум? Способность мыслить дарована человеку Кришной. В "Бхагавад-гите" [15.15] Кришна говорит:</w:t>
      </w:r>
    </w:p>
    <w:p>
      <w:pPr>
        <w:pStyle w:val="Style15"/>
        <w:rPr>
          <w:lang w:val="en-US"/>
        </w:rPr>
      </w:pPr>
      <w:r>
        <w:rPr>
          <w:lang w:val="en-US"/>
        </w:rPr>
      </w:r>
    </w:p>
    <w:p>
      <w:pPr>
        <w:pStyle w:val="Style15"/>
        <w:rPr/>
      </w:pPr>
      <w:r>
        <w:rPr>
          <w:i/>
        </w:rPr>
        <w:t>сарвасйа чахам хрди саннивишто маттах смртир джнанам апоханам ча –</w:t>
      </w:r>
    </w:p>
    <w:p>
      <w:pPr>
        <w:pStyle w:val="Style15"/>
        <w:rPr>
          <w:i/>
          <w:i/>
          <w:lang w:val="en-US"/>
        </w:rPr>
      </w:pPr>
      <w:r>
        <w:rPr>
          <w:i/>
          <w:lang w:val="en-US"/>
        </w:rPr>
      </w:r>
    </w:p>
    <w:p>
      <w:pPr>
        <w:pStyle w:val="Style15"/>
        <w:rPr/>
      </w:pPr>
      <w:r>
        <w:rPr>
          <w:rFonts w:eastAsia="Courier New"/>
        </w:rPr>
        <w:t xml:space="preserve"> </w:t>
      </w:r>
      <w:r>
        <w:rPr/>
        <w:t xml:space="preserve">"Я нахожусь в сердце каждого, и от Меня исходят память, знание и забвение". Верховный повелитель дарует способность мыслить Своей высшей энергии, воплощенной в человеческом теле: "Сделай это. А теперь вот это. " Эти указания не случайны. Какой-то человек хотел что-то совершить в прошлой жизни, однако сейчас он не помнит об этом, и Кришна напоминает ему: "Ты хотел сделать вот это. Сейчас тебе представится такая возможность". Поэтому, хотя вы и наделены развитым разумом, им также управляет Кришна. Если Кришна даст вам разум, вы сможете изготовить этот превосходный микрофон. В противном случае у вас ничего не получится. Таким образом, во всех областях жизни мы находимся в полной зависимости от Кришны. </w:t>
      </w:r>
    </w:p>
    <w:p>
      <w:pPr>
        <w:pStyle w:val="Style15"/>
        <w:rPr/>
      </w:pPr>
      <w:r>
        <w:rPr/>
      </w:r>
    </w:p>
    <w:p>
      <w:pPr>
        <w:pStyle w:val="Style15"/>
        <w:rPr/>
      </w:pPr>
      <w:r>
        <w:rPr/>
        <w:t xml:space="preserve">Мы видим проявления власти Кришны и в масштабе вселенной. Как мы знаем, в ней очень много гигантских планет, по сравнению с которыми наша Земля очень мала. Однако даже на этой планете есть такие большие океаны, как Атлантический и Тихий, а также высокие горы и небоскребы. И несмотря на это тяжкое бремя, Земля плавает в пространстве, словно пушинка. Кто поддерживает ее? Можете ли вы заставить плавать в воздухе хотя бы песчинку? Вы можете говорить о законе притяжения и тому подобных вещах, но они не подвластны вашей воле. Самолет тоже летит в воздухе, но, как только у него закончится горючее, он упадет. Если для того, чтобы построить самолет, способный лишь некоторое время лететь по воздуху, нужны усилия стольких ученых, то разве может огромная Земля плавать в космическом пространстве сама по себе? Это невозможно. Господь Кришна говорит в "Бхагавад-гите" [15.13]: "Я вхожу в материальные планеты и поддерживаю их на весу". Подобно тому как в самолете находится управляющий им пилот, в нашей Земле находится Кришна, поддерживающий ее в пространстве. Это очевидная истина. </w:t>
      </w:r>
    </w:p>
    <w:p>
      <w:pPr>
        <w:pStyle w:val="Style15"/>
        <w:rPr/>
      </w:pPr>
      <w:r>
        <w:rPr/>
      </w:r>
    </w:p>
    <w:p>
      <w:pPr>
        <w:pStyle w:val="Style15"/>
        <w:rPr/>
      </w:pPr>
      <w:r>
        <w:rPr/>
        <w:t xml:space="preserve">Мы должны получать знание от Кришны. Нужно отвергнуть все прочие методы приобретения знаний, кроме слушания слов Кришны или Его представителя. Так мы получим совершенное знание. Если вы найдете истинного представителя Кришны, который может рассказать вам то, что вас интересует, и примете все, что он вам скажет, тогда ваше знание будет совершенным. Из всех методов познания наименее надежным является метод прямого чувственного восприятия. Например, кто-то спрашивает: "Можете ли вы показать мне Бога?" Это означает, что он хочет все воспринимать непосредственно. Но это неполноценный метод познания, потому что чувства наши несовершенны и мы склонны ошибаться. Предположим, вам нужно золото, но вы не знаете, где его можно купить. Вы отправляетесь в скобяную лавку и спрашиваете у ее хозяина: "Есть ли у вас в продаже золото?" Он сразу поймет, что вы последний глупец, просто потому, что хотите купить золото в скобяной лавке. Поэтому он постарается обмануть вас. Он достанет кусок железа и скажет: "Вот золото". Что вы будете делать? Возьмете железо вместо золота? Если вы не знаете, что такое золото, и хотите купить его в скобяной лавке, вас непременно обманут, всучив вам кусок железа. Точно так же негодяи, требующие, чтобы им показали Бога, не знают, каков Бог, поэтому их легко одурачивают мнимые духовные лидеры, объявляющие Богом себя. Именно так это и происходит. </w:t>
      </w:r>
    </w:p>
    <w:p>
      <w:pPr>
        <w:pStyle w:val="Style15"/>
        <w:rPr/>
      </w:pPr>
      <w:r>
        <w:rPr/>
      </w:r>
    </w:p>
    <w:p>
      <w:pPr>
        <w:pStyle w:val="Style15"/>
        <w:rPr/>
      </w:pPr>
      <w:r>
        <w:rPr/>
        <w:t xml:space="preserve">Если вы задумали купить золото, у вас должно быть хоть какое-то понятие о том, что это такое. И если вы хотите лицезреть Бога, то обязательно должны знать Его основные качества. В противном случае какой-нибудь прохвост объявит себя Богом, а вы ему поверите и, разумеется, будете обмануты. </w:t>
      </w:r>
    </w:p>
    <w:p>
      <w:pPr>
        <w:pStyle w:val="Style15"/>
        <w:rPr/>
      </w:pPr>
      <w:r>
        <w:rPr/>
      </w:r>
    </w:p>
    <w:p>
      <w:pPr>
        <w:pStyle w:val="Style15"/>
        <w:rPr/>
      </w:pPr>
      <w:r>
        <w:rPr/>
        <w:t xml:space="preserve">Есть еще один вопрос, который следует задать тому, кто требует показать ему Бога, а именно: "Готовы ли вы увидеть Его?" Бог - это не безделица, которую может видеть кто угодно. Нет, Движение сознания Кришны не предлагает вам какую-то дешевку. Если вы хотите лицезреть Бога, то должны соблюдать определенные правила. Вы должны повторять мантру Харе Кришна и стараться очиститься. Тогда рано или поздно настанет время, когда вы действительно очиститесь и увидите Бога. </w:t>
      </w:r>
    </w:p>
    <w:p>
      <w:pPr>
        <w:pStyle w:val="Style15"/>
        <w:rPr/>
      </w:pPr>
      <w:r>
        <w:rPr/>
      </w:r>
    </w:p>
    <w:p>
      <w:pPr>
        <w:pStyle w:val="Style15"/>
        <w:rPr/>
      </w:pPr>
      <w:r>
        <w:rPr/>
        <w:t xml:space="preserve">И все же, хотя в своем нынешнем, оскверненном, состоянии вы недостойны лицезреть Бога, Он настолько добр, что позволяет вам видеть Себя в образе Божества в храме. В этом образе Он разрешает видеть Себя всем, независимо от того, знают люди, что Он Бог, или нет. Божество - не идол и отнюдь не плод воображения. Знание о том, как ваять Божества и устанавливать Их на алтаре, мы получаем из священных писаний и от ачарьев, возвышенных духовных учителей. Так что подлинное Божество в храме является Самим Кришной и вполне может отвечать на вашу любовь и ваше служение. </w:t>
      </w:r>
    </w:p>
    <w:p>
      <w:pPr>
        <w:pStyle w:val="Style15"/>
        <w:rPr/>
      </w:pPr>
      <w:r>
        <w:rPr/>
      </w:r>
    </w:p>
    <w:p>
      <w:pPr>
        <w:pStyle w:val="Style15"/>
        <w:rPr/>
      </w:pPr>
      <w:r>
        <w:rPr/>
        <w:t xml:space="preserve">Однако с помощью своих нынешних, притупленных материальных чувств вы не можете постичь духовный облик Господа, Его имя, качества, игры и атрибуты. И поскольку люди, принадлежащие к современной цивилизации, неспособны понять Бога, и к тому же у них нет наставников, которые помогли бы им понять Бога, то они стали безбожниками. Но если вы будете под должным руководством читать такие ведические писания, как "Ишопанишад" и "Бхагавад-гита", и соблюдать все необходимые правила, то через какое-то время Бог откроется вам. Сами, своими собственными усилиями вы не сможете ни увидеть, ни понять Бога. Вы должны всецело довериться методу, позволяющему познать Бога. Тогда Он откроет Свой лик. Он - верховный повелитель, стало быть, Он повелевает и вами. Разве можете вы повелевать Им: "О Бог, приди. Я хочу Тебя видеть!"? Бог не какая-то мелкая сошка, чтобы являться по вашему зову, давая вам возможность видеть Его. Нет, так не будет. Вы всегда должны помнить: "Бог - верховный повелитель, а я в Его власти. Если я смогу умилостивить Бога служением, Он Сам откроется мне". Так можно постичь Бога. </w:t>
      </w:r>
    </w:p>
    <w:p>
      <w:pPr>
        <w:pStyle w:val="Style15"/>
        <w:rPr/>
      </w:pPr>
      <w:r>
        <w:rPr/>
      </w:r>
    </w:p>
    <w:p>
      <w:pPr>
        <w:pStyle w:val="Style15"/>
        <w:rPr/>
      </w:pPr>
      <w:r>
        <w:rPr/>
        <w:t xml:space="preserve">В конце концов этот путь приведет вас к любви к Богу. Это и есть истинная религия. Неважно, исповедуете ли вы индуизм, мусульманство или христианство, если вы разовьете в себе любовь к Богу, значит, вы достигли совершенства в религии. И какова же природа любви к Богу, которую мы должны развить? В ней не должно быть никакой корыстной подоплеки: "О Господь, я люблю Тебя, потому что Ты даешь мне так много всего. Ты - исполнитель моих желаний". Нет, не такую любовь мы должны питать к Богу. Она должна быть абсолютно бескорыстной. </w:t>
      </w:r>
    </w:p>
    <w:p>
      <w:pPr>
        <w:pStyle w:val="Style15"/>
        <w:rPr/>
      </w:pPr>
      <w:r>
        <w:rPr/>
      </w:r>
    </w:p>
    <w:p>
      <w:pPr>
        <w:pStyle w:val="Style15"/>
        <w:rPr/>
      </w:pPr>
      <w:r>
        <w:rPr/>
        <w:t>Господь Чайтанья Махапрабху учил: "О Господь! Растопчешь ли Ты меня, обнимешь ли, разобьешь ли мое сердце, скрывшись от моего взора, - не имеет значения. Ты волен делать со мной все, что пожелаешь, ибо я без всяких оговорок поклоняюсь Тебе". Вот что такое истинная любовь. Мы должны думать: "Бог может делать со мной все, что угодно, но все равно я буду любить Его. И мне ничего не надо взамен". Именно такой любви хочет от нас Кришна. Вот почему Он так любит гопи.В любви гопи нет никакой примеси торгашества: "Подари мне то или это, тогда я тебя полюблю". Их любовь была чиста, без каких бы то ни было примесей, и ничто не могло сдержать ее. Если вы попытаетесь вот так любить Бога, ничто в целом мире не сможет вам помешать. Вам только надо развить горячее желание: "Кришна! Я стремлюсь к Тебе всем сердцем!" Только и всего. Тогда для вас не может быть помех. Что бы ни случилось, ваша любовь будет только становиться сильнее. Если вы сумеете достичь этого состояния, вы обретете полное удовлетворение. Не следует думать, что ваша любовь принесет какое-то благо Богу. Она принесет благо вам. А если вы откажетесь любить Его, то никогда не будете счастливы.</w:t>
      </w:r>
    </w:p>
    <w:p>
      <w:pPr>
        <w:pStyle w:val="Style15"/>
        <w:rPr/>
      </w:pPr>
      <w:r>
        <w:rPr/>
      </w:r>
    </w:p>
    <w:p>
      <w:pPr>
        <w:pStyle w:val="Style15"/>
        <w:rPr/>
      </w:pPr>
      <w:r>
        <w:rPr/>
      </w:r>
    </w:p>
    <w:p>
      <w:pPr>
        <w:pStyle w:val="Style15"/>
        <w:rPr/>
      </w:pPr>
      <w:r>
        <w:rPr>
          <w:b/>
          <w:sz w:val="28"/>
          <w:szCs w:val="28"/>
        </w:rPr>
        <w:t xml:space="preserve">Бог и Его энергии </w:t>
      </w:r>
    </w:p>
    <w:p>
      <w:pPr>
        <w:pStyle w:val="Style15"/>
        <w:rPr>
          <w:b/>
          <w:b/>
          <w:sz w:val="28"/>
          <w:szCs w:val="28"/>
        </w:rPr>
      </w:pPr>
      <w:r>
        <w:rPr>
          <w:b/>
          <w:sz w:val="28"/>
          <w:szCs w:val="28"/>
        </w:rPr>
      </w:r>
    </w:p>
    <w:p>
      <w:pPr>
        <w:pStyle w:val="Style15"/>
        <w:rPr/>
      </w:pPr>
      <w:r>
        <w:rPr/>
      </w:r>
    </w:p>
    <w:p>
      <w:pPr>
        <w:pStyle w:val="Style15"/>
        <w:rPr/>
      </w:pPr>
      <w:r>
        <w:rPr/>
      </w:r>
    </w:p>
    <w:p>
      <w:pPr>
        <w:pStyle w:val="Style15"/>
        <w:rPr/>
      </w:pPr>
      <w:r>
        <w:rPr>
          <w:rFonts w:eastAsia="Courier New"/>
        </w:rPr>
        <w:t xml:space="preserve"> </w:t>
      </w:r>
      <w:r>
        <w:rPr/>
        <w:t xml:space="preserve">Как объясняется в "Ишопанишад", все, что мы видим в этом мире, как одушевленное, так и неодушевленное, находится во власти Верховного Господа. Господь Кришна в "Бхагавад-гите" [9.10] подтверждает это, говоря, что Его энергии управляют всем сущим. И "Вишну-пурана" свидетельствует о том же: </w:t>
      </w:r>
      <w:r>
        <w:rPr>
          <w:i/>
        </w:rPr>
        <w:t>эка-деша-стхитасйагнер джйотсна вистарини йатха</w:t>
      </w:r>
      <w:r>
        <w:rPr/>
        <w:t xml:space="preserve"> - "Подобно тому как свет и жар огня, расположенного в одном месте, распространяются во все стороны, все мироздание представляет собой проявление энергий, исходящих от Верховного Господа". Солнце, находясь в одном месте, распространяет свет и тепло по всей вселенной. Так и Верховный Господь распространяет Свою материальную и духовную энергию по всему мирозданию. </w:t>
      </w:r>
    </w:p>
    <w:p>
      <w:pPr>
        <w:pStyle w:val="Style15"/>
        <w:rPr/>
      </w:pPr>
      <w:r>
        <w:rPr/>
      </w:r>
    </w:p>
    <w:p>
      <w:pPr>
        <w:pStyle w:val="Style15"/>
        <w:rPr/>
      </w:pPr>
      <w:r>
        <w:rPr/>
        <w:t xml:space="preserve">В этом преходящем материальном мире есть и духовная энергия, но она покрыта оболочкой материальной энергии. Можно привести такой пример: солнце всегда сияет в небе - никто не может погасить его сияние, - но иногда оно скрывается за облаком. Когда это случается, свет, падающий на землю, тускнеет. Тускнеет тем сильнее, чем плотнее облако. Однако это лишь частичное затемнение солнца. Полностью затмить солнечный свет невозможно. Набежавшее облако может скрыть только незначительную его часть. Аналогично этому, материальный мир представляет собой лишь незначительную часть духовного мира, скрытую материальной энергией. </w:t>
      </w:r>
    </w:p>
    <w:p>
      <w:pPr>
        <w:pStyle w:val="Style15"/>
        <w:rPr/>
      </w:pPr>
      <w:r>
        <w:rPr/>
      </w:r>
    </w:p>
    <w:p>
      <w:pPr>
        <w:pStyle w:val="Style15"/>
        <w:rPr/>
      </w:pPr>
      <w:r>
        <w:rPr/>
        <w:t xml:space="preserve">Что же такое материальная энергия? Материальная энергия - всего лишь одна из форм духовной энергии. Она проявляется там, где прекращается духовная деятельность. Можно вернуться к примеру с солнцем и облаком. Каково происхождение облака? Оно порождено лучами солнца. Солнце испаряет морскую воду, и так образуются облака. Следовательно, солнце является высшей причиной возникновения облаков. И точно так же Верховный Господь является причиной возникновения материальной энергии, застилающей от нас Его лик. </w:t>
      </w:r>
    </w:p>
    <w:p>
      <w:pPr>
        <w:pStyle w:val="Style15"/>
        <w:rPr/>
      </w:pPr>
      <w:r>
        <w:rPr/>
      </w:r>
    </w:p>
    <w:p>
      <w:pPr>
        <w:pStyle w:val="Style15"/>
        <w:rPr/>
      </w:pPr>
      <w:r>
        <w:rPr/>
        <w:t xml:space="preserve">Таким образом, в материальном мире действуют две энергии: духовная и материальная. Материальная энергия состоит из восьми материальных элементов: земли, воды, огня, воздуха, эфира, ума, интеллекта и ложного эго. Они перечислены по порядку, от более грубых к более тонким. Вода - более тонкий элемент, чем земля, огонь более тонкий, чем вода, и т.д. </w:t>
      </w:r>
    </w:p>
    <w:p>
      <w:pPr>
        <w:pStyle w:val="Style15"/>
        <w:rPr/>
      </w:pPr>
      <w:r>
        <w:rPr/>
      </w:r>
    </w:p>
    <w:p>
      <w:pPr>
        <w:pStyle w:val="Style15"/>
        <w:rPr/>
      </w:pPr>
      <w:r>
        <w:rPr/>
        <w:t>Чем тоньше элемент, тем большим могуществом он обладает. Ум, например, позволяет за секунду преодолевать многие тысячи километров. Но интеллект еще могущественнее, чем ум, а духовная энергия еще могущественнее, чем интеллект. Что же такое духовная энергия? Об этом говорит Кришна в "Бхагавад-гите" [7.5]:</w:t>
      </w:r>
      <w:r>
        <w:rPr>
          <w:i/>
        </w:rPr>
        <w:t>апарейам итас тв анйам пракртим виддхи ме парам джива-бхутам</w:t>
      </w:r>
      <w:r>
        <w:rPr/>
        <w:t xml:space="preserve"> - "За пределами Моей низшей, материальной энергии существует другая энергия, духовная. Она включает в себя живые существа". </w:t>
      </w:r>
    </w:p>
    <w:p>
      <w:pPr>
        <w:pStyle w:val="Style15"/>
        <w:rPr/>
      </w:pPr>
      <w:r>
        <w:rPr/>
      </w:r>
    </w:p>
    <w:p>
      <w:pPr>
        <w:pStyle w:val="Style15"/>
        <w:rPr/>
      </w:pPr>
      <w:r>
        <w:rPr/>
        <w:t xml:space="preserve">Мы, живые существа, также представляем собой энергию, высшую энергию. В чем это выражается? В том, что мы можем повелевать низшей энергией, материей. Материя не может действовать сама по себе. Большой самолет может подниматься в небо, но без духовной энергии - пилота - он совершенно бесполезен. Реактивный самолет может тысячи лет простоять на взлетной полосе, но так и не взлетит, если в его кабине не будет сидеть крохотная частица духовной энергии - пилот. Так неужели трудно постичь Бога? Если так много огромных машин не может двигаться без помощи живого существа, духовной энергии, то как можно утверждать, будто вся материальная энергия действует сама собой, никем не управляемая? Кто посмеет выдвинуть такой глупый аргумент? Поэтому те, кто не может понять, каким образом Верховный Господь управляет этой материальной энергией, неразумны. Безбожники, верящие, будто материальная энергия действует сама по себе, - просто глупцы. </w:t>
      </w:r>
    </w:p>
    <w:p>
      <w:pPr>
        <w:pStyle w:val="Style15"/>
        <w:rPr/>
      </w:pPr>
      <w:r>
        <w:rPr/>
      </w:r>
    </w:p>
    <w:p>
      <w:pPr>
        <w:pStyle w:val="Style15"/>
        <w:rPr/>
      </w:pPr>
      <w:r>
        <w:rPr/>
        <w:t xml:space="preserve">"Ишопанишад" утверждает, что "все живое и неживое во вселенной находится во власти Господа и принадлежит Ему". Поскольку Он верховный повелитель, Он также и владелец всего сущего. По своему практическому опыту мы знаем, что человек, управляющий каким-то предприятием, обычно является и его владельцем. А это означает, что мы должны стараться использовать все, что мы видим вокруг, для служения Господу. </w:t>
      </w:r>
    </w:p>
    <w:p>
      <w:pPr>
        <w:pStyle w:val="Style15"/>
        <w:rPr/>
      </w:pPr>
      <w:r>
        <w:rPr/>
      </w:r>
    </w:p>
    <w:p>
      <w:pPr>
        <w:pStyle w:val="Style15"/>
        <w:rPr/>
      </w:pPr>
      <w:r>
        <w:rPr/>
        <w:t>Но как насчет наших потребностей? Это объясняется в "Ишопанишад": "Человек должен принимать только то, что необходимо и выделено ему как его доля, и не посягать ни на что другое, помня о том, кому все принадлежит". Сознание Кришны дает нам способность видеть все в истинном свете. И если мы усвоим эти принципы, мы утвердимся в сознании Кришны.</w:t>
      </w:r>
    </w:p>
    <w:p>
      <w:pPr>
        <w:pStyle w:val="Style15"/>
        <w:rPr/>
      </w:pPr>
      <w:r>
        <w:rPr/>
      </w:r>
    </w:p>
    <w:p>
      <w:pPr>
        <w:pStyle w:val="Style15"/>
        <w:rPr/>
      </w:pPr>
      <w:r>
        <w:rPr/>
      </w:r>
    </w:p>
    <w:p>
      <w:pPr>
        <w:pStyle w:val="Style15"/>
        <w:rPr/>
      </w:pPr>
      <w:r>
        <w:rPr>
          <w:b/>
          <w:sz w:val="28"/>
          <w:szCs w:val="28"/>
        </w:rPr>
        <w:t xml:space="preserve">Положение Кришны </w:t>
      </w:r>
    </w:p>
    <w:p>
      <w:pPr>
        <w:pStyle w:val="Style15"/>
        <w:rPr>
          <w:b/>
          <w:b/>
          <w:sz w:val="28"/>
          <w:szCs w:val="28"/>
        </w:rPr>
      </w:pPr>
      <w:r>
        <w:rPr>
          <w:b/>
          <w:sz w:val="28"/>
          <w:szCs w:val="28"/>
        </w:rPr>
      </w:r>
    </w:p>
    <w:p>
      <w:pPr>
        <w:pStyle w:val="Style15"/>
        <w:rPr/>
      </w:pPr>
      <w:r>
        <w:rPr/>
      </w:r>
    </w:p>
    <w:p>
      <w:pPr>
        <w:pStyle w:val="Style15"/>
        <w:rPr/>
      </w:pPr>
      <w:r>
        <w:rPr/>
      </w:r>
    </w:p>
    <w:p>
      <w:pPr>
        <w:pStyle w:val="Style15"/>
        <w:rPr/>
      </w:pPr>
      <w:r>
        <w:rPr/>
        <w:t xml:space="preserve">В "Ишопанишад" сказано: "Оставаясь в Своей обители, Верховный Господь передвигается быстрее мысли и может обогнать всех бегущих. Даже могущественные полубоги не способны приблизиться к Нему. Находясь в одном месте, Он повелевает теми, кто посылает всем воздух и дождь. В Своем совершенстве Он не знает Себе равных". Нечто похожее утверждается и в "Брахма-самхите": </w:t>
      </w:r>
      <w:r>
        <w:rPr>
          <w:i/>
        </w:rPr>
        <w:t>голока эва нивасатй акхилатма-бхутах</w:t>
      </w:r>
      <w:r>
        <w:rPr/>
        <w:t xml:space="preserve"> - хотя Кришна всегда пребывает на Голоке Вриндаване, Он одновременно обитает в сердцах всех живых существ. </w:t>
      </w:r>
    </w:p>
    <w:p>
      <w:pPr>
        <w:pStyle w:val="Style15"/>
        <w:rPr/>
      </w:pPr>
      <w:r>
        <w:rPr/>
      </w:r>
    </w:p>
    <w:p>
      <w:pPr>
        <w:pStyle w:val="Style15"/>
        <w:rPr/>
      </w:pPr>
      <w:r>
        <w:rPr/>
        <w:t xml:space="preserve">На Голоке у Кришны нет никаких обязанностей. Он беззаботно проводит время среди гопи и пастушков, в обществе Своей матери и отца, со Своими коровами и телятами и т.д. Он совершенно свободен. А Его спутники чувствуют себя еще свободнее, чем Он, ибо, когда им угрожает какая-нибудь опасность, Кришна ощущает беспокойство и приходит к ним на помощь, но Его спутники не чувствуют никакого беспокойства. Они просто думают: "Кришна с нами. Он защитит нас". Когда пять тысяч лет назад Кришна проводил Свои игры во Вриндаване, в Индии, Он каждый день ходил со Своими друзьями-пастушками, коровами и телятами играть в леса, раскинувшиеся по берегам Ямуны. Камса часто посылал кого-нибудь из своих демонов, чтобы убить Кришну и Его друзей. Но пастушки, ничуть не тревожась, продолжали веселиться: они были уверены, что Кришна их защитит. Это и есть духовная жизнь, которая начинается с того, что мы предаемся Кришне. </w:t>
      </w:r>
    </w:p>
    <w:p>
      <w:pPr>
        <w:pStyle w:val="Style15"/>
        <w:rPr/>
      </w:pPr>
      <w:r>
        <w:rPr/>
      </w:r>
    </w:p>
    <w:p>
      <w:pPr>
        <w:pStyle w:val="Style15"/>
        <w:rPr/>
      </w:pPr>
      <w:r>
        <w:rPr/>
        <w:t xml:space="preserve">Предаться Кришне - значит твердо верить в то, что Кришна выручит нас из любого опасного положения. Первый шаг к этому - принимать все, что благоприятствует нашему преданному служению. Затем нам следует отбросить все, что мешает ему. Следующая ступень - это твердая уверенность, что в любой ситуации Кришна поддержит и защитит нас. По сути дела, Он уже и так дарует каждому Свою защиту и поддержку. В этом нет сомнений. Но, находясь во власти майи(иллюзии), мы думаем, будто сами себя защищаем или сами добываем себе пропитание. </w:t>
      </w:r>
    </w:p>
    <w:p>
      <w:pPr>
        <w:pStyle w:val="Style15"/>
        <w:rPr/>
      </w:pPr>
      <w:r>
        <w:rPr/>
      </w:r>
    </w:p>
    <w:p>
      <w:pPr>
        <w:pStyle w:val="Style15"/>
        <w:rPr/>
      </w:pPr>
      <w:r>
        <w:rPr/>
        <w:t xml:space="preserve">Что касается преданных, то Кришна лично заботится об их безопасности и пропитании. А об обычных живых существах заботится Майя-деви, внешняя энергия Кришны. Майя-деви является представительницей Кришны, которой поручено наказывать обусловленные души. Это напоминает положение в государстве: о добропорядочных гражданах заботится само правительство, тогда как о преступниках правительство заботится через посредство тюрем. Правительство следит за тем, чтобы в тюрьмах заключенные получали достаточно еды, а если они заболевают, то их лечат в лазаретах. Правительство заботится о них, но они продолжают отбывать наказание. </w:t>
      </w:r>
    </w:p>
    <w:p>
      <w:pPr>
        <w:pStyle w:val="Style15"/>
        <w:rPr/>
      </w:pPr>
      <w:r>
        <w:rPr/>
      </w:r>
    </w:p>
    <w:p>
      <w:pPr>
        <w:pStyle w:val="Style15"/>
        <w:rPr/>
      </w:pPr>
      <w:r>
        <w:rPr/>
        <w:t xml:space="preserve">Аналогично этому, в материальном мире Кришна не только заботится о нас, но и карает виновных. За такой-то грех - затрещина, за такой-то грех - сильный пинок. Это называется тройственными страданиями, которые нам причиняют собственное тело и ум, другие живые существа и стихийные бедствия, вызываемые полубогами. К сожалению, мы не понимаем, что нас карают за наши грехи, и, зачарованные майей, полагаем, что эти затрещины, пинки и удары - чистая случайность. Так действует иллюзия. </w:t>
      </w:r>
    </w:p>
    <w:p>
      <w:pPr>
        <w:pStyle w:val="Style15"/>
        <w:rPr/>
      </w:pPr>
      <w:r>
        <w:rPr/>
      </w:r>
    </w:p>
    <w:p>
      <w:pPr>
        <w:pStyle w:val="Style15"/>
        <w:rPr/>
      </w:pPr>
      <w:r>
        <w:rPr/>
        <w:t>Но как только вы вступаете на путь сознания Кришны, Кришна начинает лично заботится о вас. Он обещает в "Бхагавад-гите" [18.66]: "Я позабочусь о тебе. Я избавлю тебя от всех последствий твоих грехов. Не страшись ничего". Мы прожили в материальном мире столько жизней, что несем на себе огромное бремя грехов. Но как только мы предадимся Кришне, Он начнет заботиться о нас и сведет на нет все последствия наших грехов. Кришна говорит: "Не сомневайся". Не нужно думать: "Я совершил столько грехов. Разве может Кришна спасти меня?" Кришна всемогущ. Он, безусловно, может спасти вас. Но ваш долг - предаться Ему и безоговорочно посвятить свою жизнь служению Ему. Тогда Кришна, несомненно, спасет вас.</w:t>
      </w:r>
    </w:p>
    <w:p>
      <w:pPr>
        <w:pStyle w:val="Style15"/>
        <w:rPr/>
      </w:pPr>
      <w:r>
        <w:rPr/>
      </w:r>
    </w:p>
    <w:p>
      <w:pPr>
        <w:pStyle w:val="Style15"/>
        <w:rPr/>
      </w:pPr>
      <w:r>
        <w:rPr/>
      </w:r>
    </w:p>
    <w:p>
      <w:pPr>
        <w:pStyle w:val="Style15"/>
        <w:rPr/>
      </w:pPr>
      <w:r>
        <w:rPr>
          <w:b/>
          <w:sz w:val="28"/>
          <w:szCs w:val="28"/>
        </w:rPr>
        <w:t xml:space="preserve">Кришна: мнимый парадокс </w:t>
      </w:r>
    </w:p>
    <w:p>
      <w:pPr>
        <w:pStyle w:val="Style15"/>
        <w:rPr>
          <w:b/>
          <w:b/>
          <w:sz w:val="28"/>
          <w:szCs w:val="28"/>
        </w:rPr>
      </w:pPr>
      <w:r>
        <w:rPr>
          <w:b/>
          <w:sz w:val="28"/>
          <w:szCs w:val="28"/>
        </w:rPr>
      </w:r>
    </w:p>
    <w:p>
      <w:pPr>
        <w:pStyle w:val="Style15"/>
        <w:rPr/>
      </w:pPr>
      <w:r>
        <w:rPr/>
      </w:r>
    </w:p>
    <w:p>
      <w:pPr>
        <w:pStyle w:val="Style15"/>
        <w:rPr/>
      </w:pPr>
      <w:r>
        <w:rPr/>
      </w:r>
    </w:p>
    <w:p>
      <w:pPr>
        <w:pStyle w:val="Style15"/>
        <w:rPr/>
      </w:pPr>
      <w:r>
        <w:rPr/>
        <w:t xml:space="preserve">"Ишопанишад" гласит: "Верховный Господь и ходит, и не ходит. Он далеко и в то же время очень близко. Он пребывает внутри всего, и все же Он вне всего". Как может Кришна ходить и в то же время не ходить? Можно привести простой пример: представьте, что полуденное солнце стоит у вас над головой. Если вы тронетесь с места, то увидите, что солнце последует за вами. Лет сорок назад, когда я был еще семейным человеком, однажды вечером я гулял со своим младшим сыном (ему было всего четыре года). Вдруг он сказал: "Папа, почему луна идет следом за нами?" Понимаете? Луна и солнце стоят на месте, но кажется, будто они движутся вместе с нами. Такое же впечатление создастся, если вы будете лететь на самолете или ехать на поезде. Если такое возможно для солнца и луны, то почему Кришна не может идти вместе с нами? "Он далеко и в то же время очень близко". Иными словами, наслаждаясь играми со Своими спутниками на Голоке Вриндаване, Он одновременно находится повсюду в материальном мире. Вот так Верховный Господь "ходит и не ходит". </w:t>
      </w:r>
    </w:p>
    <w:p>
      <w:pPr>
        <w:pStyle w:val="Style15"/>
        <w:rPr/>
      </w:pPr>
      <w:r>
        <w:rPr/>
      </w:r>
    </w:p>
    <w:p>
      <w:pPr>
        <w:pStyle w:val="Style15"/>
        <w:rPr/>
      </w:pPr>
      <w:r>
        <w:rPr/>
        <w:t xml:space="preserve">Если бы Кришна не присутствовал здесь так же, как и на Голоке, то как мог бы Он принимать пищу, предлагаемую Ему преданными? Не думайте, что Кришна не принимает подношений Своих преданных. Если кто-то с преданностью предлагает Ему что-нибудь, Он тут же протягивает Свою руку. В "Бхагавад-гите" [9.26] Кришна говорит: </w:t>
      </w:r>
      <w:r>
        <w:rPr>
          <w:i/>
        </w:rPr>
        <w:t>тад ахам бхактй-упахртам ашнами</w:t>
      </w:r>
      <w:r>
        <w:rPr/>
        <w:t xml:space="preserve"> - "Если человек предложит Мне что-нибудь с любовью и верой, Я приму это". Кто-то может спросить: "Но ведь Кришна далеко, на Голоке Вриндаване. Как сможет Он съесть ваше приношение?" Не сомневайтесь, Он примет его. И съест - если, конечно, оно предложено с любовью. </w:t>
      </w:r>
    </w:p>
    <w:p>
      <w:pPr>
        <w:pStyle w:val="Style15"/>
        <w:rPr/>
      </w:pPr>
      <w:r>
        <w:rPr/>
      </w:r>
    </w:p>
    <w:p>
      <w:pPr>
        <w:pStyle w:val="Style15"/>
        <w:rPr/>
      </w:pPr>
      <w:r>
        <w:rPr/>
        <w:t xml:space="preserve">Итак, Кришна присутствует везде и может мгновенно проявиться в любом месте, но, чтобы призвать Его, вы должны обладать соответствующими качествами. Если вы действительно преданы Ему, Кришна тотчас явится вам на помощь. Демон Хираньякашипу бросил вызов своему сыну, преданному Господа, Прахладе: "Где же твой Бог? Ты говоришь, что Он везде и всюду. Стало быть, Он и в этой колонне моего дворца? Ты думаешь, твой Бог и там? Хорошо. Сейчас я Его убью!" И Хираньякашипу разбил колонну. Но тут Кришна вышел из колонны в облике Нрисимхадевы, человекольва, и растерзал демона. Таков Кришна. </w:t>
      </w:r>
    </w:p>
    <w:p>
      <w:pPr>
        <w:pStyle w:val="Style15"/>
        <w:rPr/>
      </w:pPr>
      <w:r>
        <w:rPr/>
      </w:r>
    </w:p>
    <w:p>
      <w:pPr>
        <w:pStyle w:val="Style15"/>
        <w:rPr/>
      </w:pPr>
      <w:r>
        <w:rPr/>
        <w:t xml:space="preserve">Таким образом, Кришна может проявиться где угодно, потому что Он присутствует повсюду. Это объясняется в "Ишопанишад": </w:t>
      </w:r>
      <w:r>
        <w:rPr>
          <w:i/>
        </w:rPr>
        <w:t>тад антарасйа сарвасйа тад у сарвасйасйа бахйатах</w:t>
      </w:r>
      <w:r>
        <w:rPr/>
        <w:t xml:space="preserve"> - "Верховный Господь пребывает внутри всего, и все же Он вне всего". Эта ведическая мантра доказывает, что Господь вездесущ. Все, что сказано в Ведах, - бесспорный факт. Если вы не примете Веды как аксиому, вы не сможете прогрессировать в сознании Кришны. В математике также есть много аксиом: точка не имеет ни длины, ни ширины; если две величины равны третьей, то они равны между собой и т.д. Это аксиомы, и мы должны принять их, не требуя доказательств, если хотим изучить математику. Веды тоже содержат аксиомы, и мы должны признать истинность Вед, если хотим добиться успеха в духовной жизни. </w:t>
      </w:r>
    </w:p>
    <w:p>
      <w:pPr>
        <w:pStyle w:val="Style15"/>
        <w:rPr/>
      </w:pPr>
      <w:r>
        <w:rPr/>
      </w:r>
    </w:p>
    <w:p>
      <w:pPr>
        <w:pStyle w:val="Style15"/>
        <w:rPr/>
      </w:pPr>
      <w:r>
        <w:rPr/>
        <w:t xml:space="preserve">Иногда кажется, будто Веды противоречат сами себе, но мы все равно должны принимать все ведические указания. К примеру, согласно Ведам, если вы притрагиваетесь к костям животного, то сразу же оскверняетесь и вам нужно совершить омовение. Раковина также является костью моллюска, но она используется на алтаре, где все должно быть безукоризненно чистым. Кто-то может возразить: "Вы говорили, что прикосновение к костям оскверняет, ибо кости считаются нечистыми. И все же вы храните раковины на алтаре!" Нет, такие возражения надо отмести заранее. Нужно просто принять тот факт, что, хотя кости и являются нечистыми, раковина абсолютно чиста и может использоваться на алтаре. </w:t>
      </w:r>
    </w:p>
    <w:p>
      <w:pPr>
        <w:pStyle w:val="Style15"/>
        <w:rPr/>
      </w:pPr>
      <w:r>
        <w:rPr/>
      </w:r>
    </w:p>
    <w:p>
      <w:pPr>
        <w:pStyle w:val="Style15"/>
        <w:rPr/>
      </w:pPr>
      <w:r>
        <w:rPr/>
        <w:t xml:space="preserve">Аналогичным образом, как аксиомы, вы должны принимать указания духовного учителя. Их нельзя оспаривать. Только так вы сможете добиться успеха. Вы не должны спорить о том, о чем понятия не имеете. Этим вы ничего не добьетесь. Необходимо принимать ведические предписания и указания духовного учителя как непреложные истины. Это не догматизм, потому что этот принцип признавали все духовные учители прошлого. Если вы будете спорить с духовным учителем, вы не придете ни к какому выводу. Спор будет продолжаться вечно: вы будете выдвигать свои аргументы, а я – свои. Так дело не пойдет. </w:t>
      </w:r>
    </w:p>
    <w:p>
      <w:pPr>
        <w:pStyle w:val="Style15"/>
        <w:rPr/>
      </w:pPr>
      <w:r>
        <w:rPr/>
      </w:r>
    </w:p>
    <w:p>
      <w:pPr>
        <w:pStyle w:val="Style15"/>
        <w:rPr/>
      </w:pPr>
      <w:r>
        <w:rPr/>
        <w:t xml:space="preserve">Как сказано в "Махабхарате", </w:t>
      </w:r>
      <w:r>
        <w:rPr>
          <w:i/>
        </w:rPr>
        <w:t>тарко 'пратиштхах шрутайо вибхинна</w:t>
      </w:r>
      <w:r>
        <w:rPr/>
        <w:t xml:space="preserve">. С помощью одной лишь логики вы не сможете прийти к окончательному выводу, тем более что разные священные писания отличаются друг от друга в зависимости от того, в какой стране и при каких обстоятельствах были поведаны. Далее, </w:t>
      </w:r>
      <w:r>
        <w:rPr>
          <w:i/>
        </w:rPr>
        <w:t>насав ршир йасйа матам на бхиннам</w:t>
      </w:r>
      <w:r>
        <w:rPr/>
        <w:t xml:space="preserve">: философским рассуждениям нет конца - один философ выдвигает свою теорию, другой - свою, и их теории всегда противоречат друг другу. Чтобы стать знаменитым философом, вы должны одержать верх над другим философом - так принято в философии. Каким же образом можно прийти к неопровержимой философской истине? </w:t>
      </w:r>
      <w:r>
        <w:rPr>
          <w:i/>
        </w:rPr>
        <w:t>Дхармасйа таттвам нихитам гухайам</w:t>
      </w:r>
      <w:r>
        <w:rPr/>
        <w:t xml:space="preserve">. Тайна религии хранится в сердцах тех, кто постиг природу своего "Я". Как проникнуть в эту тайну? </w:t>
      </w:r>
      <w:r>
        <w:rPr>
          <w:i/>
        </w:rPr>
        <w:t>Махаджано йена гатах са пантхах</w:t>
      </w:r>
      <w:r>
        <w:rPr/>
        <w:t>: вы должны идти по стопам великих духовных наставников. Вот почему мы пытаемся следовать наставлениям Господа Кришны и Господа Чайтаньи. Это путь к совершенству. Вы должны соблюдать предписания Вед и следовать наставлениям истинного духовного учителя. Тогда успех вам обеспечен.</w:t>
      </w:r>
    </w:p>
    <w:p>
      <w:pPr>
        <w:pStyle w:val="Style15"/>
        <w:rPr/>
      </w:pPr>
      <w:r>
        <w:rPr/>
      </w:r>
    </w:p>
    <w:p>
      <w:pPr>
        <w:pStyle w:val="Style15"/>
        <w:rPr/>
      </w:pPr>
      <w:r>
        <w:rPr/>
      </w:r>
    </w:p>
    <w:p>
      <w:pPr>
        <w:pStyle w:val="Style15"/>
        <w:rPr/>
      </w:pPr>
      <w:r>
        <w:rPr>
          <w:b/>
          <w:sz w:val="28"/>
          <w:szCs w:val="28"/>
        </w:rPr>
        <w:t xml:space="preserve">Господь и Его энергия - единство и различие </w:t>
      </w:r>
    </w:p>
    <w:p>
      <w:pPr>
        <w:pStyle w:val="Style15"/>
        <w:rPr>
          <w:b/>
          <w:b/>
          <w:sz w:val="28"/>
          <w:szCs w:val="28"/>
        </w:rPr>
      </w:pPr>
      <w:r>
        <w:rPr>
          <w:b/>
          <w:sz w:val="28"/>
          <w:szCs w:val="28"/>
        </w:rPr>
      </w:r>
    </w:p>
    <w:p>
      <w:pPr>
        <w:pStyle w:val="Style15"/>
        <w:rPr/>
      </w:pPr>
      <w:r>
        <w:rPr/>
      </w:r>
    </w:p>
    <w:p>
      <w:pPr>
        <w:pStyle w:val="Style15"/>
        <w:rPr/>
      </w:pPr>
      <w:r>
        <w:rPr/>
      </w:r>
    </w:p>
    <w:p>
      <w:pPr>
        <w:pStyle w:val="Style15"/>
        <w:rPr/>
      </w:pPr>
      <w:r>
        <w:rPr/>
        <w:t xml:space="preserve">"Ишопанишад" говорит: "Тот, кто всегда смотрит на живые существа как на духовные искры, качественно равные Господу, понимает истинную природу вещей. Что может ввести его в заблуждение или потревожить?" Такое понимание и есть сознание Кришны. Истину можно постичь в большей или меньшей степени, но преданный Кришны постигает всю истину, а именно то, что в качественном отношении мы тождественны Господу, но отличаемся от Него количественно. Имперсоналисты полагают, что мы тождественны Господу, или Высшей Абсолютной Истине, на все сто процентов. Но это не соответствует действительности. Если мы полностью тождественны Верховному Господу, то каким же образом мы оказались во власти майи(иллюзии)? На этот вопрос у имперсоналистов нет ответа. </w:t>
      </w:r>
    </w:p>
    <w:p>
      <w:pPr>
        <w:pStyle w:val="Style15"/>
        <w:rPr/>
      </w:pPr>
      <w:r>
        <w:rPr/>
      </w:r>
    </w:p>
    <w:p>
      <w:pPr>
        <w:pStyle w:val="Style15"/>
        <w:rPr/>
      </w:pPr>
      <w:r>
        <w:rPr/>
        <w:t xml:space="preserve">В чем заключается наше тождество со Всевышним, объясняется в ведической литературе на примере искр и огня. Искры обладают теми же качествами, что и огонь, но отличаются от него в количественном отношении. Когда искра, вылетев из огня, падает в воду, она теряет все присущие огню качества. Точно так же, когда бесконечно малая душа покидает общество Господа и соприкасается с гуной невежества, ее духовные качества почти совсем исчезают. Если искра падает на землю, а не на воду, она сохраняет какое-то тепло. И когда живое существо находится под влиянием гунны страсти, сохраняется надежда, что оно сможет вновь обрести сознание Кришны. А если искра упадет на сухую траву, она может воспламенить ее и возвратить себе все присущие огню качества. Аналогично этому, тот, кто находится под влиянием гунны благости, может воспользоваться всем, что дает духовное общение, и легко возродить в себе сознание Кришны. Поэтому в материальном мире надо стремиться достичь уровня благости. </w:t>
      </w:r>
    </w:p>
    <w:p>
      <w:pPr>
        <w:pStyle w:val="Style15"/>
        <w:rPr/>
      </w:pPr>
      <w:r>
        <w:rPr/>
      </w:r>
    </w:p>
    <w:p>
      <w:pPr>
        <w:pStyle w:val="Style15"/>
        <w:rPr/>
      </w:pPr>
      <w:r>
        <w:rPr/>
        <w:t xml:space="preserve">Аналогия с огнем может также помочь нам в понимании одновременного единства и различия Господа и Его разнообразных энергий. Огонь обладает двумя видами энергии: теплом и светом. Тепло и свет неизменно сопутствуют Ему. И тепло, и свет неотличны от огня, но в то же время они - не огонь. Таким же образом можно подойти и к пониманию вселенной. Вселенная состоит из различных энергий Кришны, поэтому все в ней неотлично от Кришны. Однако Сам Кришна обособлен от материальной вселенной. Таким образом, все, что мы видим в материальном или духовном мире, суть проявление разнообразных энергий Кришны. Материальный мир - это проявление Его внешней энергии (бахиранга-шакти), духовный мир - проявление Его внутренней энергии (антаранга-шакти), а мы, живые существа, представляем собой проявление Его пограничной энергии (татастха-шакти). Мы являемсяшакти, энергией, а не источником энергии. </w:t>
      </w:r>
    </w:p>
    <w:p>
      <w:pPr>
        <w:pStyle w:val="Style15"/>
        <w:rPr/>
      </w:pPr>
      <w:r>
        <w:rPr/>
      </w:r>
    </w:p>
    <w:p>
      <w:pPr>
        <w:pStyle w:val="Style15"/>
        <w:rPr/>
      </w:pPr>
      <w:r>
        <w:rPr/>
        <w:t xml:space="preserve">Философы- майявади утверждают, что, поскольку ни одна энергия не выходит за пределы Брахмана, их источника, все энергии тождественны Брахману. В этом суть философии монизма. Но наша вайшнавская философия учит, что энергия тождественна источнику энергии и в то же время отлична от него. Снова можно привести пример с теплом и огнем. Когда вы чувствуете тепло, то догадываетесь, что где-то поблизости находится огонь. Но это вовсе не значит, что вы находитесьпосредиогня. Итак, тепло и огонь, энергия и источник энергии, едины и в то же время различны. </w:t>
      </w:r>
    </w:p>
    <w:p>
      <w:pPr>
        <w:pStyle w:val="Style15"/>
        <w:rPr/>
      </w:pPr>
      <w:r>
        <w:rPr/>
      </w:r>
    </w:p>
    <w:p>
      <w:pPr>
        <w:pStyle w:val="Style15"/>
        <w:rPr/>
      </w:pPr>
      <w:r>
        <w:rPr/>
        <w:t xml:space="preserve">Таким образом, философия единства, которой придерживаются майявади, и наша вайшнавская философия единства в корне отличаются друг от друга. Майявади говорят, что Брахман реален, но энергия, исходящая от Брахмана, нереальна. Мы же говорим, что, поскольку Брахман реален, Его энергия тоже должна быть реальна. В этом основное различие между философией майявады и вайшнавской философией. Нельзя утверждать, что материальная энергия нереальна, хотя она, безусловно, преходяща. Допустим, что-то нас беспокоит. Есть так много причин для беспокойства, связанных с нашим телом, умом или какими-то внешними обстоятельствами. Беспокойство приходит и уходит, но, пока мы его испытываем, оно, несомненно, реально. Мы ощущаем его последствия и не можем сказать, что оно ложно. Но философы- майявади считают, что оно ложно. Почему же они так обеспокоены, когда с ними случается какая-то неприятность? Нет, ни одна из энергий Кришны не является ложной. </w:t>
      </w:r>
    </w:p>
    <w:p>
      <w:pPr>
        <w:pStyle w:val="Style15"/>
        <w:rPr/>
      </w:pPr>
      <w:r>
        <w:rPr/>
      </w:r>
    </w:p>
    <w:p>
      <w:pPr>
        <w:pStyle w:val="Style15"/>
        <w:rPr/>
      </w:pPr>
      <w:r>
        <w:rPr/>
        <w:t xml:space="preserve">В "Ишопанишад" для описания человека, понимающего единство и различие Господа и Его энергий, употребляется слово виджанатах- "тот, кто знает". Если человек не обладает качеством виджанатах ,он не сможет выйти из-под власти иллюзии и будет страдать. Но над тем, кто знает, иллюзия не имеет никакой власти, и он ни на что не сетует. Тот, кто твердо убежден, что не существует ничего, кроме Кришны и Его энергий, никогда не окажется во власти иллюзии и ни о чем не будет скорбеть. Такой человек находится на уровне брахма-бхуты . Это объясняется в "Бхагавад-гите" [18.54]: </w:t>
      </w:r>
      <w:r>
        <w:rPr>
          <w:i/>
        </w:rPr>
        <w:t>брахма-бхутах прасаннатма на шочати на канкшати</w:t>
      </w:r>
      <w:r>
        <w:rPr/>
        <w:t xml:space="preserve"> - "Достигнув трансцендентного уровня, человек сразу постигает природу Верховного Брахмана, и сердце его наполняется радостью. Он ни о чем не скорбит и ничего не желает". </w:t>
      </w:r>
    </w:p>
    <w:p>
      <w:pPr>
        <w:pStyle w:val="Style15"/>
        <w:rPr/>
      </w:pPr>
      <w:r>
        <w:rPr/>
      </w:r>
    </w:p>
    <w:p>
      <w:pPr>
        <w:pStyle w:val="Style15"/>
        <w:rPr/>
      </w:pPr>
      <w:r>
        <w:rPr/>
        <w:t>Для удовлетворения своих чувств мы хотим иметь много того, чего у нас нет. Мы всегда жаждем чего-то. А если мы чего-нибудь лишаемся, то скорбим. Но, если мы знаем, что Кришна является источником и повелителем всей материальной энергии, мы понимаем: все принадлежит Ему и все, что у нас есть, мы получили от Него же для служения Ему. Поэтому мы не стремимся к мирским благам. К тому же, если Кришна что-нибудь у нас забирает, какой смысл сокрушаться об этом? Мы должны думать: "Кришна решил что-то отобрать у меня. Так почему же я должен сокрушаться? Верховный Господь - причина всех причин. Он дает, Он же и забирает". Тот, кто обладает таким пониманием, перестает скорбеть и избавляется от страстных желаний. Это свидетельствует о достижении духовного уровня. Достигнув его, вы будете смотреть на всех как на духовные искры, неотъемлемые частицы Кришны, как на Его вечных слуг.</w:t>
      </w:r>
    </w:p>
    <w:p>
      <w:pPr>
        <w:pStyle w:val="Style15"/>
        <w:rPr/>
      </w:pPr>
      <w:r>
        <w:rPr/>
      </w:r>
    </w:p>
    <w:p>
      <w:pPr>
        <w:pStyle w:val="Style15"/>
        <w:rPr/>
      </w:pPr>
      <w:r>
        <w:rPr/>
      </w:r>
    </w:p>
    <w:p>
      <w:pPr>
        <w:pStyle w:val="Style15"/>
        <w:rPr>
          <w:b/>
          <w:b/>
          <w:sz w:val="28"/>
          <w:szCs w:val="28"/>
        </w:rPr>
      </w:pPr>
      <w:r>
        <w:rPr>
          <w:b/>
          <w:sz w:val="28"/>
          <w:szCs w:val="28"/>
        </w:rPr>
      </w:r>
    </w:p>
    <w:p>
      <w:pPr>
        <w:pStyle w:val="Style15"/>
        <w:rPr/>
      </w:pPr>
      <w:r>
        <w:rPr>
          <w:b/>
          <w:sz w:val="28"/>
          <w:szCs w:val="28"/>
        </w:rPr>
        <w:t xml:space="preserve">Кришна - олицетворение высшей чистоты </w:t>
      </w:r>
    </w:p>
    <w:p>
      <w:pPr>
        <w:pStyle w:val="Style15"/>
        <w:rPr>
          <w:b/>
          <w:b/>
          <w:sz w:val="28"/>
          <w:szCs w:val="28"/>
        </w:rPr>
      </w:pPr>
      <w:r>
        <w:rPr>
          <w:b/>
          <w:sz w:val="28"/>
          <w:szCs w:val="28"/>
        </w:rPr>
      </w:r>
    </w:p>
    <w:p>
      <w:pPr>
        <w:pStyle w:val="Style15"/>
        <w:rPr/>
      </w:pPr>
      <w:r>
        <w:rPr/>
      </w:r>
    </w:p>
    <w:p>
      <w:pPr>
        <w:pStyle w:val="Style15"/>
        <w:rPr/>
      </w:pPr>
      <w:r>
        <w:rPr/>
      </w:r>
    </w:p>
    <w:p>
      <w:pPr>
        <w:pStyle w:val="Style15"/>
        <w:rPr/>
      </w:pPr>
      <w:r>
        <w:rPr/>
        <w:t xml:space="preserve">В "Ишопанишад" говорится, что Господь "величайший из всех, бестелесный, всеведущий, безупречный, не имеющий вен, чистый и неоскверненный". Никакая скверна греха не может коснуться Его. Иногда неразумные люди осуждают Кришну: "Почему Кришна проводит танец раса, почему глухой ночью развлекается с чужими женами?" Кришна - Бог. Он может делать все, что пожелает. Ваши законы на Него не распространяются. Сами вы обязаны подчиняться многим законам, но для Кришны законов не существует. Он может перешагнуть через любые ограничения. </w:t>
      </w:r>
    </w:p>
    <w:p>
      <w:pPr>
        <w:pStyle w:val="Style15"/>
        <w:rPr/>
      </w:pPr>
      <w:r>
        <w:rPr/>
      </w:r>
    </w:p>
    <w:p>
      <w:pPr>
        <w:pStyle w:val="Style15"/>
        <w:rPr/>
      </w:pPr>
      <w:r>
        <w:rPr/>
        <w:t xml:space="preserve">Махараджа Парикшит задал Шукадеве Госвами тот же самый вопрос: "Кришна явился, чтобы установить принципы нравственности и религии. Почему же Он наслаждался обществом множества юных женщин, чужих жен? Ведь это считается большим грехом". Шукадева Госвами ответил, что грех не может осквернить Кришну, наоборот, даже человек с оскверненным умом, соприкоснувшись с Кришной, сразу очистится. Здесь вполне уместно сравнение с солнцем: солнце не может оскверниться, напротив, если солнечные лучи упадут на загрязненное место, они очистят его. Вы можете обратиться к Кришне с любым материальным желанием, и вы очиститесь. Разумеется, чувства, которые гопи испытывали к Кришне, отнюдь не были материальными. Тем не менее они, юные девушки, не могли не плениться Его красотой. Они обратились к Кришне с просьбой стать их возлюбленным. И это помогло им очиститься. Даже демоны могут очиститься, общаясь с Кришной. Демон Камса, например, считал Кришну своим врагом. Но при этом он находился в сознании Кришны, ибо все время думал: "Как же мне найти Кришну? Я Его убью". Так уж устроен ум демона. Но, несмотря на это, Камса тоже очистился, получил освобождение. </w:t>
      </w:r>
    </w:p>
    <w:p>
      <w:pPr>
        <w:pStyle w:val="Style15"/>
        <w:rPr/>
      </w:pPr>
      <w:r>
        <w:rPr/>
      </w:r>
    </w:p>
    <w:p>
      <w:pPr>
        <w:pStyle w:val="Style15"/>
        <w:rPr/>
      </w:pPr>
      <w:r>
        <w:rPr/>
        <w:t>Подводя итог, можно сказать, что если мы сможем каким-то образом развить в себе сознание Кришны, то немедленно очистимся от всех греховных желаний. Такую возможность Кришна предоставляет каждому.</w:t>
      </w:r>
    </w:p>
    <w:p>
      <w:pPr>
        <w:pStyle w:val="Style15"/>
        <w:rPr/>
      </w:pPr>
      <w:r>
        <w:rPr/>
      </w:r>
    </w:p>
    <w:p>
      <w:pPr>
        <w:pStyle w:val="Style15"/>
        <w:rPr/>
      </w:pPr>
      <w:r>
        <w:rPr/>
      </w:r>
    </w:p>
    <w:p>
      <w:pPr>
        <w:pStyle w:val="Style15"/>
        <w:rPr/>
      </w:pPr>
      <w:r>
        <w:rPr>
          <w:b/>
          <w:sz w:val="28"/>
          <w:szCs w:val="28"/>
        </w:rPr>
        <w:t xml:space="preserve">Как вырваться из оков тела </w:t>
      </w:r>
    </w:p>
    <w:p>
      <w:pPr>
        <w:pStyle w:val="Style15"/>
        <w:rPr>
          <w:b/>
          <w:b/>
          <w:sz w:val="28"/>
          <w:szCs w:val="28"/>
        </w:rPr>
      </w:pPr>
      <w:r>
        <w:rPr>
          <w:b/>
          <w:sz w:val="28"/>
          <w:szCs w:val="28"/>
        </w:rPr>
      </w:r>
    </w:p>
    <w:p>
      <w:pPr>
        <w:pStyle w:val="Style15"/>
        <w:rPr/>
      </w:pPr>
      <w:r>
        <w:rPr/>
      </w:r>
    </w:p>
    <w:p>
      <w:pPr>
        <w:pStyle w:val="Style15"/>
        <w:rPr/>
      </w:pPr>
      <w:r>
        <w:rPr/>
        <w:t xml:space="preserve">Из приведенного в "Ишопанишад" описания Верховного Господа как "величайшего из всех, бестелесного и всеведущего" мы можем уяснить различие между Богом и нами. Мы воплотились в теле. Поэтому наше тело отличается от нас. Когда я покину тело, оно обратится в прах. Как говорит Библия, "прах ты и в прах возвратишься". Но "Я" не прах, а вечная душа. Поэтому "ты" в данном контексте означает "тело". </w:t>
      </w:r>
    </w:p>
    <w:p>
      <w:pPr>
        <w:pStyle w:val="Style15"/>
        <w:rPr/>
      </w:pPr>
      <w:r>
        <w:rPr/>
      </w:r>
    </w:p>
    <w:p>
      <w:pPr>
        <w:pStyle w:val="Style15"/>
        <w:rPr/>
      </w:pPr>
      <w:r>
        <w:rPr/>
        <w:t xml:space="preserve">Кришна, однако, не воплощается в теле. Это означает, что между Его телом и душой нет различия. Другими словами, Его тело суть чистый дух. Поэтому Он не меняет Своего тела. А поскольку Он не меняет тела, Он всеведущ - ведь Он ничего не забывает. Мы же, в отличие от Него, меняя свое материальное тело, забываем, что с нами происходило в прошлой жизни. Мы забываем, кем были, точно так же, как во сне забываем о своем теле и обо всем окружающем. Утомленное тело погружается в бездействие - ему нужен отдых. В противоположность этому, я во сне работаю, перемещаюсь, летаю, создаю иное тело, иное окружение. Это происходит с нами каждую ночь, так что понять смысл данной аналогии нетрудно. </w:t>
      </w:r>
    </w:p>
    <w:p>
      <w:pPr>
        <w:pStyle w:val="Style15"/>
        <w:rPr/>
      </w:pPr>
      <w:r>
        <w:rPr/>
      </w:r>
    </w:p>
    <w:p>
      <w:pPr>
        <w:pStyle w:val="Style15"/>
        <w:rPr/>
      </w:pPr>
      <w:r>
        <w:rPr/>
        <w:t xml:space="preserve">Подобно этому, в каждой своей жизни мы создаем для себя новое окружение. В этой жизни я могу считать себя индийцем, но в следующей жизни могу оказаться не индийцем, а американцем. Но, даже если я буду рожден в Америке, я могу стать не человеком, а коровой или быком. И тогда меня отправят на бойню. Понимаете, в чем проблема? </w:t>
      </w:r>
    </w:p>
    <w:p>
      <w:pPr>
        <w:pStyle w:val="Style15"/>
        <w:rPr/>
      </w:pPr>
      <w:r>
        <w:rPr/>
      </w:r>
    </w:p>
    <w:p>
      <w:pPr>
        <w:pStyle w:val="Style15"/>
        <w:rPr/>
      </w:pPr>
      <w:r>
        <w:rPr/>
        <w:t xml:space="preserve">Проблема заключается в том, что мы постоянно, жизнь за жизнью, меняем тела. Это серьезная проблема. Наше положение ненадежно - мы не знаем, какое место займем среди 8 400 000 видов жизни. Но выход есть: если человек разовьет в себе чистое сознание Кришны, в момент смерти он отправится к Кришне и избавится от необходимости получать новое материальное тело. У него, как и у Кришны, будет духовное тело - вечное, исполненное знания и блаженства. </w:t>
      </w:r>
    </w:p>
    <w:p>
      <w:pPr>
        <w:pStyle w:val="Style15"/>
        <w:rPr/>
      </w:pPr>
      <w:r>
        <w:rPr/>
      </w:r>
    </w:p>
    <w:p>
      <w:pPr>
        <w:pStyle w:val="Style15"/>
        <w:rPr/>
      </w:pPr>
      <w:r>
        <w:rPr/>
        <w:t xml:space="preserve">Поэтому мы должны с полной серьезностью, без каких-либо отклонений, следовать по пути сознания Кришны. Не нужно думать, что практика сознания Кришны - это какая-то мода. Нет, это самая важная обязанность каждого человека. Жизнь дается человеку только для развития сознания Кришны. Другого предназначения у нас нет. </w:t>
      </w:r>
    </w:p>
    <w:p>
      <w:pPr>
        <w:pStyle w:val="Style15"/>
        <w:rPr/>
      </w:pPr>
      <w:r>
        <w:rPr/>
      </w:r>
    </w:p>
    <w:p>
      <w:pPr>
        <w:pStyle w:val="Style15"/>
        <w:rPr/>
      </w:pPr>
      <w:r>
        <w:rPr/>
        <w:t xml:space="preserve">К сожалению, представители современной цивилизации создали для себя так много занятий, что начисто забыли о сознании Кришны. Так действует майя, иллюзия. Люди забывают о своем истинном предназначении, и бесчестные слепые лидеры ведут всех прямой дорогой в ад. Они не только не могут быть вождями, но и в поводыри не годятся. Люди не любят признавать над собой чью-то власть, но все же признают этих негодяев своими лидерами и позволяют вести себя в ложном направлении. Таким образом, и бесчестные лидеры, и те несчастные, что следуют за ними, оказываются в сетях неумолимых законов материальной природы. </w:t>
      </w:r>
    </w:p>
    <w:p>
      <w:pPr>
        <w:pStyle w:val="Style15"/>
        <w:rPr/>
      </w:pPr>
      <w:r>
        <w:rPr/>
      </w:r>
    </w:p>
    <w:p>
      <w:pPr>
        <w:pStyle w:val="Style15"/>
        <w:rPr/>
      </w:pPr>
      <w:r>
        <w:rPr/>
        <w:t>Поэтому, если кто-нибудь так или иначе соприкоснулся с сознанием Кришны, он должен отнестись к этому очень серьезно и постараться крепко обнять лотосные стопы Кришны. Если вы крепко держитесь за лотосные стопы Кришны, майя уже не сможет причинить вам вред.</w:t>
      </w:r>
    </w:p>
    <w:p>
      <w:pPr>
        <w:pStyle w:val="Style15"/>
        <w:rPr/>
      </w:pPr>
      <w:r>
        <w:rPr/>
      </w:r>
    </w:p>
    <w:p>
      <w:pPr>
        <w:pStyle w:val="Style15"/>
        <w:rPr/>
      </w:pPr>
      <w:r>
        <w:rPr/>
      </w:r>
    </w:p>
    <w:p>
      <w:pPr>
        <w:pStyle w:val="Style15"/>
        <w:rPr/>
      </w:pPr>
      <w:r>
        <w:rPr>
          <w:b/>
          <w:sz w:val="28"/>
          <w:szCs w:val="28"/>
        </w:rPr>
        <w:t xml:space="preserve">Духовное и материальное образование </w:t>
      </w:r>
    </w:p>
    <w:p>
      <w:pPr>
        <w:pStyle w:val="Style15"/>
        <w:rPr>
          <w:b/>
          <w:b/>
          <w:sz w:val="28"/>
          <w:szCs w:val="28"/>
        </w:rPr>
      </w:pPr>
      <w:r>
        <w:rPr>
          <w:b/>
          <w:sz w:val="28"/>
          <w:szCs w:val="28"/>
        </w:rPr>
      </w:r>
    </w:p>
    <w:p>
      <w:pPr>
        <w:pStyle w:val="Style15"/>
        <w:rPr/>
      </w:pPr>
      <w:r>
        <w:rPr/>
      </w:r>
    </w:p>
    <w:p>
      <w:pPr>
        <w:pStyle w:val="Style15"/>
        <w:rPr/>
      </w:pPr>
      <w:r>
        <w:rPr/>
      </w:r>
    </w:p>
    <w:p>
      <w:pPr>
        <w:pStyle w:val="Style15"/>
        <w:rPr/>
      </w:pPr>
      <w:r>
        <w:rPr/>
        <w:t xml:space="preserve">"Ишопанишад" отмечает: "Тем, кто совершенствуется в невежественной деятельности, уготованы темнейшие области невежества". Есть два вида образования: материальное и духовное. Материальное образование называется джада-видья. Слово джада означает "то, что не может двигаться" и относится к материи. Дух может двигаться. Наше тело представляет собой сочетание духа и материи. Оно может двигаться, только пока в нем находится дух. Так, пиджак и брюки движутся, только пока надеты на человека. Может показаться, будто пиджак и брюки движутся сами по себе, но на самом деле они движутся благодаря телу. Аналогично этому, тело движется лишь благодаря вечной душе. Другой пример - автомобиль. Автомобиль движется только потому, что его приводит в движение шофер. Глупо думать, будто автомобиль может двигаться сам по себе. Хотя автомобиль и представляет собой удивительное механическое устройство, двигаться сам по себе он не может. </w:t>
      </w:r>
    </w:p>
    <w:p>
      <w:pPr>
        <w:pStyle w:val="Style15"/>
        <w:rPr/>
      </w:pPr>
      <w:r>
        <w:rPr/>
      </w:r>
    </w:p>
    <w:p>
      <w:pPr>
        <w:pStyle w:val="Style15"/>
        <w:rPr/>
      </w:pPr>
      <w:r>
        <w:rPr/>
        <w:t xml:space="preserve">В наше время людям дают только джада-видью, материалистическое образование, поэтому они думают, что материальная природа действует, движется и являет столько удивительных феноменов сама собой. Стоя на морском берегу, мы видим, как движутся волны. Но движутся они не сами собой - ими движет ветер. А ветром, в свою очередь, тоже что-то движет. Если попытаться таким образом добраться до первопричины, мы дойдем до Кришны, причины всех причин. Истинное образование подразумевает поиск высшей причины. </w:t>
      </w:r>
    </w:p>
    <w:p>
      <w:pPr>
        <w:pStyle w:val="Style15"/>
        <w:rPr/>
      </w:pPr>
      <w:r>
        <w:rPr/>
      </w:r>
    </w:p>
    <w:p>
      <w:pPr>
        <w:pStyle w:val="Style15"/>
        <w:rPr/>
      </w:pPr>
      <w:r>
        <w:rPr/>
        <w:t xml:space="preserve">Итак, "Ишопанишад" гласит, что те, кого пленяют внешние проявления материальной энергии, поклоняются невежеству. В современном обществе есть множество солидных учреждений, создающих различные технологии, благодаря которым движется автомобиль или самолет. В этих институтах разрабатывают способы создания всевозможных машин, но нет ни одного образовательного учреждения, где изучали бы, как действует вечная душа. То, что приводит в действие все остальное, остается неизученным. Вместо этого люди изучают движения внешней оболочки - материи. </w:t>
      </w:r>
    </w:p>
    <w:p>
      <w:pPr>
        <w:pStyle w:val="Style15"/>
        <w:rPr/>
      </w:pPr>
      <w:r>
        <w:rPr/>
      </w:r>
    </w:p>
    <w:p>
      <w:pPr>
        <w:pStyle w:val="Style15"/>
        <w:rPr/>
      </w:pPr>
      <w:r>
        <w:rPr/>
        <w:t xml:space="preserve">Когда я читал лекцию в Массачусетском технологическом институте, я спросил у студентов: "Есть ли у вас технология, позволяющая изучать душу, которая движет телом?" Такая технология им неизвестна. Они не могли ответить на мой вопрос, потому что их образование - всего лишь джада-видья. "Ишопанишад" предостерегает, что те, кто совершенствует такое материалистическое образование, обречены на существование в самой темной области мироздания. Таким образом, сегодняшняя цивилизация находится в очень опасном положении, ибо нигде в мире не создано условий для получения истинного, духовного образования. А это обрекает человеческое общество на жизнь во тьме. </w:t>
      </w:r>
    </w:p>
    <w:p>
      <w:pPr>
        <w:pStyle w:val="Style15"/>
        <w:rPr/>
      </w:pPr>
      <w:r>
        <w:rPr/>
      </w:r>
    </w:p>
    <w:p>
      <w:pPr>
        <w:pStyle w:val="Style15"/>
        <w:rPr/>
      </w:pPr>
      <w:r>
        <w:rPr/>
        <w:t xml:space="preserve">В одной из своих песен Шрила Бхактивинода Тхакур пишет, что материалистическое образование является всего лишь порождением майи. Чем больших успехов мы добиваемся в этом материалистическом образовании, тем большие трудности возникают у нас на пути постижения Бога. И в конце концов мы заявим: "Бог мертв". Все это - невежество и тьма. </w:t>
      </w:r>
    </w:p>
    <w:p>
      <w:pPr>
        <w:pStyle w:val="Style15"/>
        <w:rPr/>
      </w:pPr>
      <w:r>
        <w:rPr/>
      </w:r>
    </w:p>
    <w:p>
      <w:pPr>
        <w:pStyle w:val="Style15"/>
        <w:rPr/>
      </w:pPr>
      <w:r>
        <w:rPr/>
        <w:t xml:space="preserve">Итак, материалисты будут, несомненно, обречены оставаться во тьме. Но есть еще группа людей - так называемые философы, мыслители, псевдорелигиозные деятели и йоги,- которые окажутся в еще более густой тьме, потому что осмеливаются бросать вызов Кришне. Они притворяются, будто стремятся к высотам духовного знания, но, поскольку они ничего не знают о Кришне, Боге, их наставления еще опаснее слов воинствующих материалистов. Почему? Потому что они обманывают людей, внушая им, что несут истинное духовное знание. Так называемая йога, которую они пропагандируют, вводит людей в заблуждение: "Просто медитируйте, и вы поймете, что вы - Бог". Кришна никогда не медитировал, чтобы стать Богом. Он был Богом с самого Своего рождения. Когда он был трехмесячным младенцем, на него напала демоница Путана, но Кришна вместе с молоком высосал из нее и жизнь. Кришна был Богом с самого начала. Таково определение Бога. </w:t>
      </w:r>
    </w:p>
    <w:p>
      <w:pPr>
        <w:pStyle w:val="Style15"/>
        <w:rPr/>
      </w:pPr>
      <w:r>
        <w:rPr/>
      </w:r>
    </w:p>
    <w:p>
      <w:pPr>
        <w:pStyle w:val="Style15"/>
        <w:rPr/>
      </w:pPr>
      <w:r>
        <w:rPr/>
        <w:t xml:space="preserve">Различные так называемые йоги несут всякий вздор: "Застыньте в неподвижности, погрузитесь в безмолвие - и вы станете Богом". Но как стать совершенно безмолвным? Способен ли кто-нибудь на это? Нет, это просто невозможно. "Отриньте все желания, и вы станете Богом". Как можно отказаться от желаний? Это все обман. Мы не можем существовать без желаний. Не можем все время безмолвствовать. Но наши желания и поступки можно очистить. Вот что такое истинное знание. Единственным нашим желанием должно быть желание служить Кришне. Это и будет чистое желание. Вместо того чтобы сидеть неподвижно и безмолвствовать, мы должны каждый свой шаг связывать со служением Кришне. Как живые существа, мы действуем, желаем чего-то и стремимся любить кого-то, но все наши действия, желания и чувства направлены не туда, куда надо. Если мы направим их на служение Кришне, это будет означать, что мы получили идеальное образование. </w:t>
      </w:r>
    </w:p>
    <w:p>
      <w:pPr>
        <w:pStyle w:val="Style15"/>
        <w:rPr/>
      </w:pPr>
      <w:r>
        <w:rPr/>
      </w:r>
    </w:p>
    <w:p>
      <w:pPr>
        <w:pStyle w:val="Style15"/>
        <w:rPr/>
      </w:pPr>
      <w:r>
        <w:rPr/>
        <w:t xml:space="preserve">Мы не говорим, что вы должны оставаться необразованными в материальном отношении. Пожалуйста, получайте образование, но в то же время вы должны развивать сознание Кришны. Вот к чему мы призываем. Мы не отговариваем вас производить автомобили. Нет, мы говорим: "Вы уже произвели множество автомобилей. Теперь используйте их для служения Кришне". Таково наше предложение. </w:t>
      </w:r>
    </w:p>
    <w:p>
      <w:pPr>
        <w:pStyle w:val="Style15"/>
        <w:rPr/>
      </w:pPr>
      <w:r>
        <w:rPr/>
      </w:r>
    </w:p>
    <w:p>
      <w:pPr>
        <w:pStyle w:val="Style15"/>
        <w:rPr/>
      </w:pPr>
      <w:r>
        <w:rPr/>
        <w:t>Итак, образование необходимо, но, если оно носит чисто материалистический характер, если оно начисто лишено сознания Кришны, оно очень и очень опасно. Вот чему учит "Ишопанишад".</w:t>
      </w:r>
    </w:p>
    <w:p>
      <w:pPr>
        <w:pStyle w:val="Style15"/>
        <w:rPr/>
      </w:pPr>
      <w:r>
        <w:rPr/>
      </w:r>
    </w:p>
    <w:p>
      <w:pPr>
        <w:pStyle w:val="Style15"/>
        <w:rPr/>
      </w:pPr>
      <w:r>
        <w:rPr/>
      </w:r>
    </w:p>
    <w:p>
      <w:pPr>
        <w:pStyle w:val="Style15"/>
        <w:rPr/>
      </w:pPr>
      <w:r>
        <w:rPr>
          <w:b/>
          <w:sz w:val="28"/>
          <w:szCs w:val="28"/>
        </w:rPr>
        <w:t xml:space="preserve">Знание против невежества </w:t>
      </w:r>
    </w:p>
    <w:p>
      <w:pPr>
        <w:pStyle w:val="Style15"/>
        <w:rPr>
          <w:b/>
          <w:b/>
          <w:sz w:val="28"/>
          <w:szCs w:val="28"/>
        </w:rPr>
      </w:pPr>
      <w:r>
        <w:rPr>
          <w:b/>
          <w:sz w:val="28"/>
          <w:szCs w:val="28"/>
        </w:rPr>
      </w:r>
    </w:p>
    <w:p>
      <w:pPr>
        <w:pStyle w:val="Style15"/>
        <w:rPr/>
      </w:pPr>
      <w:r>
        <w:rPr/>
      </w:r>
    </w:p>
    <w:p>
      <w:pPr>
        <w:pStyle w:val="Style15"/>
        <w:rPr/>
      </w:pPr>
      <w:r>
        <w:rPr/>
      </w:r>
    </w:p>
    <w:p>
      <w:pPr>
        <w:pStyle w:val="Style15"/>
        <w:rPr/>
      </w:pPr>
      <w:r>
        <w:rPr/>
        <w:t xml:space="preserve">В "Ишопанишад" сказано: "Мудрецы объяснили нам, что процесс совершенствования знания приводит к иному результату, чем культивирование невежества". Как уже объяснялось выше, истинное совершенствование знания - это совершенствование духовного знания. А совершенствование знания ради того, чтобы обеспечить телу все удобства, защитить его - это культивирование невежества, потому что, как бы вы ни старались защитить свое тело, с ним будет происходить то, что предначертано. Что же это? Повторяющиеся рождение и смерть, а в промежутке болезни и старость. Но, несмотря на то что люди видят, как с каждым мгновением тело разрушается, их очень привлекает знание о своем теле. Тело обречено на смерть с самого рождения. В этом нет сомнений. Вы не можете остановить естественное течение жизни: рождение, старость, болезни и смерть. </w:t>
      </w:r>
    </w:p>
    <w:p>
      <w:pPr>
        <w:pStyle w:val="Style15"/>
        <w:rPr/>
      </w:pPr>
      <w:r>
        <w:rPr/>
      </w:r>
    </w:p>
    <w:p>
      <w:pPr>
        <w:pStyle w:val="Style15"/>
        <w:rPr/>
      </w:pPr>
      <w:r>
        <w:rPr/>
        <w:t xml:space="preserve">В "Шримад-Бхагаватам" [10.84.13] сказано, что материальное тело - всего-навсего мешок, наполненный тремя основными элементами: слизью, желчью и воздухом, а тот, кто считает, что это соединение слизи, желчи и воздуха и есть он сам, ничем не лучше осла. Даже великие философы и ученые полагают, что они не что иное, как соединение слизи, желчи и воздуха. В этом их ошибка. На самом деле философы и ученые являются вечными душами и в соответствии со своей кармой проявляют свои способности. Однако они не понимают закон акармы. </w:t>
      </w:r>
    </w:p>
    <w:p>
      <w:pPr>
        <w:pStyle w:val="Style15"/>
        <w:rPr/>
      </w:pPr>
      <w:r>
        <w:rPr/>
      </w:r>
    </w:p>
    <w:p>
      <w:pPr>
        <w:pStyle w:val="Style15"/>
        <w:rPr/>
      </w:pPr>
      <w:r>
        <w:rPr>
          <w:rFonts w:eastAsia="Courier New"/>
        </w:rPr>
        <w:t xml:space="preserve"> </w:t>
      </w:r>
      <w:r>
        <w:rPr/>
        <w:t xml:space="preserve">Почему среди людей мы видим такое разнообразие индивидуальностей? Если люди не представляют собой ничего, кроме соединения слизи, желчи и воздуха, то почему они неодинаковы? Кто-то рождается миллионером, а кто-то, хотя и трудится не покладая рук, не имеет денег даже на то, чтобы поесть дважды в день. Почему такая разница? Потому, что существует закон кармы, закон действий и их последствий. Тот, кто проник в эту тайну, обладает знанием. </w:t>
      </w:r>
    </w:p>
    <w:p>
      <w:pPr>
        <w:pStyle w:val="Style15"/>
        <w:rPr/>
      </w:pPr>
      <w:r>
        <w:rPr/>
      </w:r>
    </w:p>
    <w:p>
      <w:pPr>
        <w:pStyle w:val="Style15"/>
        <w:rPr/>
      </w:pPr>
      <w:r>
        <w:rPr/>
        <w:t xml:space="preserve">Смысл существования человека заключается в постижении тайны жизни. И тот, кто не использует человеческое тело для этой цели, есть крипана, скупец. Об этом говорится в "Гарга-упанишад". Если у вас миллион долларов, но вы не расходуете его, думая: "Пусть лежит в банке", - вы скупец. Вы не знаете, как пользоваться своими деньгами. Куда умнее поступает тот, кто использует свой миллион долларов, чтобы нажить еще миллион. Подобно этому, человеческое тело бесценно. Тот, кто использует его для получения духовного знания, - брахман, мудрый человек, а тот, кто развивает материалистическое знание, - крипана, скупец. Вот в чем разница между брахманом и крипаной. </w:t>
      </w:r>
    </w:p>
    <w:p>
      <w:pPr>
        <w:pStyle w:val="Style15"/>
        <w:rPr/>
      </w:pPr>
      <w:r>
        <w:rPr/>
      </w:r>
    </w:p>
    <w:p>
      <w:pPr>
        <w:pStyle w:val="Style15"/>
        <w:rPr/>
      </w:pPr>
      <w:r>
        <w:rPr/>
        <w:t>Человек, использующий свое тело так же, как кошки и собаки, для удовлетворения чувств, - скупец. Он не знает, как правильно использовать свой "миллион долларов". Поэтому долг отца, матери, государства и учителей - дать своим подопечным духовное образование с самого начала их жизни. В "Шримад-Бхагаватам" даже сказано, что мы не должны становиться отцом, матерью, учителем или главой правительства, если не можем возвысить тех, кто от нас зависит, до уровня духовного знания, которое может спасти их от повторяющихся рождений и смертей.</w:t>
      </w:r>
    </w:p>
    <w:p>
      <w:pPr>
        <w:pStyle w:val="Style15"/>
        <w:rPr/>
      </w:pPr>
      <w:r>
        <w:rPr/>
      </w:r>
    </w:p>
    <w:p>
      <w:pPr>
        <w:pStyle w:val="Style15"/>
        <w:rPr/>
      </w:pPr>
      <w:r>
        <w:rPr/>
      </w:r>
    </w:p>
    <w:p>
      <w:pPr>
        <w:pStyle w:val="Style15"/>
        <w:rPr/>
      </w:pPr>
      <w:r>
        <w:rPr>
          <w:b/>
          <w:sz w:val="28"/>
          <w:szCs w:val="28"/>
        </w:rPr>
        <w:t xml:space="preserve">Путь к познанию Бога </w:t>
      </w:r>
    </w:p>
    <w:p>
      <w:pPr>
        <w:pStyle w:val="Style15"/>
        <w:rPr>
          <w:b/>
          <w:b/>
          <w:sz w:val="28"/>
          <w:szCs w:val="28"/>
        </w:rPr>
      </w:pPr>
      <w:r>
        <w:rPr>
          <w:b/>
          <w:sz w:val="28"/>
          <w:szCs w:val="28"/>
        </w:rPr>
      </w:r>
    </w:p>
    <w:p>
      <w:pPr>
        <w:pStyle w:val="Style15"/>
        <w:rPr/>
      </w:pPr>
      <w:r>
        <w:rPr/>
      </w:r>
    </w:p>
    <w:p>
      <w:pPr>
        <w:pStyle w:val="Style15"/>
        <w:rPr/>
      </w:pPr>
      <w:r>
        <w:rPr/>
      </w:r>
    </w:p>
    <w:p>
      <w:pPr>
        <w:pStyle w:val="Style15"/>
        <w:rPr/>
      </w:pPr>
      <w:r>
        <w:rPr/>
        <w:t xml:space="preserve">В ведической цепи ученической преемственности духовные учители всегда основывают свои суждения на том, что слышали из авторитетных источников, а отнюдь не на личном опыте. Пытаться понять что-то с помощью непосредственного восприятия - это материальный метод познания, называемый на санскрите пратьякшей. Ведический метод познания не таков. Он называется шрути, что означает "слушание авторитетных источников". В этом заключается секрет ведического метода познания. </w:t>
      </w:r>
    </w:p>
    <w:p>
      <w:pPr>
        <w:pStyle w:val="Style15"/>
        <w:rPr/>
      </w:pPr>
      <w:r>
        <w:rPr/>
      </w:r>
    </w:p>
    <w:p>
      <w:pPr>
        <w:pStyle w:val="Style15"/>
        <w:rPr/>
      </w:pPr>
      <w:r>
        <w:rPr/>
        <w:t xml:space="preserve">Наши чувства несовершенны, поэтому нечего и пытаться постичь то, что находится за пределами нашего опыта. Это невозможно. Скажем, вы хотите знать, кто ваш отец. Можете ли вы выяснить это с помощью экспериментов? Возможно ли это? Нет. Как же тогда вам выяснить, кто ваш отец? Вы можете узнать это из такого проверенного источника, как ваша мать. Так подсказывает здравый смысл. А если вы не можете путем экспериментов установить, кто ваш родной отец, как можно с помощью экспериментов выяснить, кто является Верховным Отцом? Кришна - изначальный отец. Он отец отца отца и т.д. - всех ваших предков. Если вы, пользуясь экспериментальным методом, не можете выяснить, кто ваш отец, представитель предыдущего поколения, то как вы сможете познать таким путем Бога, Кришну? </w:t>
      </w:r>
    </w:p>
    <w:p>
      <w:pPr>
        <w:pStyle w:val="Style15"/>
        <w:rPr/>
      </w:pPr>
      <w:r>
        <w:rPr/>
      </w:r>
    </w:p>
    <w:p>
      <w:pPr>
        <w:pStyle w:val="Style15"/>
        <w:rPr/>
      </w:pPr>
      <w:r>
        <w:rPr/>
        <w:t xml:space="preserve">Люди пытаются найти Бога с помощью экспериментов, но после многих попыток неминуемо терпят неудачу. Тогда они говорят: "Бога нет. Бог - это я". Но в "Ишопанишад" подчеркивается, что познавать Бога надо не путем экспериментов, а путем слушания. Кого же следует слушать? Какого-нибудь лавочника? Разных фанатиков? Нет. Слушать следует дхиру. Дхира значит "тот, чьи чувства не возбуждаются под влиянием материи". </w:t>
      </w:r>
    </w:p>
    <w:p>
      <w:pPr>
        <w:pStyle w:val="Style15"/>
        <w:rPr/>
      </w:pPr>
      <w:r>
        <w:rPr/>
      </w:r>
    </w:p>
    <w:p>
      <w:pPr>
        <w:pStyle w:val="Style15"/>
        <w:rPr/>
      </w:pPr>
      <w:r>
        <w:rPr/>
        <w:t xml:space="preserve">Есть разные виды возбуждения: возбуждение ума, возбуждение речи, гнев, возбуждение, которое мы ощущаем в языке, желудке и гениталиях. В гневе мы забываем обо всем и можем натворить и наговорить много глупостей. Для возбуждения языка используют всевозможную рекламу: "Пейте вино", "Ешьте цыплят", "Ешьте бифштексы". Но ведь мы вполне можем обойтись и без вина, цыплят и бифштексов. Для людей Кришна создал так много вкусной еды: злаки, фрукты, молоко и т.п. </w:t>
      </w:r>
    </w:p>
    <w:p>
      <w:pPr>
        <w:pStyle w:val="Style15"/>
        <w:rPr/>
      </w:pPr>
      <w:r>
        <w:rPr/>
      </w:r>
    </w:p>
    <w:p>
      <w:pPr>
        <w:pStyle w:val="Style15"/>
        <w:rPr/>
      </w:pPr>
      <w:r>
        <w:rPr/>
        <w:t xml:space="preserve">Корова дает большое количество молока - не для себя, но для людей. Для них это самая подходящая пища. Бог говорит: "Уважаемая Корова, хотя ты и даешь много молока, тебе нельзя его пить. Оно предназначается для людей, которые находятся на более высокой ступени развития, чем животные". Разумеется, детеныши животных питаются материнским молоком, в частности, коровье молоко пьют телята. Но корова дает молока больше, чем им нужно, и этот излишек предназначается именно для нас. </w:t>
      </w:r>
    </w:p>
    <w:p>
      <w:pPr>
        <w:pStyle w:val="Style15"/>
        <w:rPr/>
      </w:pPr>
      <w:r>
        <w:rPr/>
      </w:r>
    </w:p>
    <w:p>
      <w:pPr>
        <w:pStyle w:val="Style15"/>
        <w:rPr/>
      </w:pPr>
      <w:r>
        <w:rPr/>
        <w:t xml:space="preserve">Мы должны питаться тем, что Бог дал специально для нас. Но, поскольку наш язык возбуждается, мы думаем: "Чего ради я должен довольствоваться злаками, молочными продуктами, фруктами и овощами? Почему бы не завести скотобойню и не убивать коров? После того как я напьюсь их молока, как когда-то молока своей матери, я могу их убить, чтобы побаловать свой язык". Нужно выкинуть из головы подобные глупости и слушать, что говорят дхиры, или свами, которые обуздали свои чувства. Свами или госвами- это человек, который может подавлять в себе возбуждение шести видов: возбуждение ума, речи, гнева, языка, желудка и гениталий. </w:t>
      </w:r>
    </w:p>
    <w:p>
      <w:pPr>
        <w:pStyle w:val="Style15"/>
        <w:rPr/>
      </w:pPr>
      <w:r>
        <w:rPr/>
      </w:r>
    </w:p>
    <w:p>
      <w:pPr>
        <w:pStyle w:val="Style15"/>
        <w:rPr/>
      </w:pPr>
      <w:r>
        <w:rPr/>
        <w:t xml:space="preserve">Есть замечательная поэма Калидасы "Кумара-самбхава", где раскрывается, почему Господь Шива является дхирой. Когда жена Господа Шивы, Сати, услышала, как кощунственно оскорбили ее мужа на жертвоприношении, которое совершал ее отец, она покончила с собой. Узнав о самоубийстве жены, Господь Шива пришел в ярость и покинул эту планету, чтобы в уединении предаться медитации. В то время как раз шла война между демонами и полубогами, и полубогам был нужен хороший военачальник. Они решили, что если бы у Господа Шивы появился сын, этот сын смог бы возглавить их в битве с демонами. Господь Шива медитировал совершенно нагой, и, для того чтобы привести в возбуждение его гениталии, к нему послали Парвати, новое воплощение его жены, Сати. Но она не сумела его возбудить. Он продолжал безмолвствовать. Тут Калидаса замечает: "Вот истинный дхира. Он обнажен, молодая девушка гладит его гениталии, но он совершенно спокоен". </w:t>
      </w:r>
    </w:p>
    <w:p>
      <w:pPr>
        <w:pStyle w:val="Style15"/>
        <w:rPr/>
      </w:pPr>
      <w:r>
        <w:rPr/>
      </w:r>
    </w:p>
    <w:p>
      <w:pPr>
        <w:pStyle w:val="Style15"/>
        <w:rPr/>
      </w:pPr>
      <w:r>
        <w:rPr/>
        <w:t xml:space="preserve">Дхира не возбуждается даже тогда, когда для возбуждения есть причина. Когда мы видим какую-то очень вкусную еду, наш язык не должен возбуждаться. Если перед нами очень красивая девушка или юноша, мы не должны испытывать сексуальное возбуждение. Вот так истинный дхира может подавлять шесть упомянутых выше видов возбуждения. Это вовсе не означает, что Господь Шива был импотентом, но он был дхирой. Подобно этому, Кришна танцевал со многими девушками, но не испытывал сексуального желания. </w:t>
      </w:r>
    </w:p>
    <w:p>
      <w:pPr>
        <w:pStyle w:val="Style15"/>
        <w:rPr/>
      </w:pPr>
      <w:r>
        <w:rPr/>
      </w:r>
    </w:p>
    <w:p>
      <w:pPr>
        <w:pStyle w:val="Style15"/>
        <w:rPr/>
      </w:pPr>
      <w:r>
        <w:rPr/>
        <w:t xml:space="preserve">Итак, вы должны слушать дхиру. Если вы будете слушать адхиру, того, кто не владеет собой, ваши знания окажутся бесполезными. "Ишопанишад" - это ответы духовного учителя на вопросы ученика. Духовный учитель говорит: "Я слышал это из авторитетных источников". Духовный учитель ничего не выдумывает, опираясь на свой собственный опыт. Он передает только то, что услышал от авторитетов. </w:t>
      </w:r>
    </w:p>
    <w:p>
      <w:pPr>
        <w:pStyle w:val="Style15"/>
        <w:rPr/>
      </w:pPr>
      <w:r>
        <w:rPr/>
      </w:r>
    </w:p>
    <w:p>
      <w:pPr>
        <w:pStyle w:val="Style15"/>
        <w:rPr/>
      </w:pPr>
      <w:r>
        <w:rPr/>
        <w:t xml:space="preserve">Таким образом, нам не нужно проводить никаких исследований. У нас есть все необходимое. Надо только слушать дхиру, сумевшего побороть все шесть видов возбуждения. Таков ведический метод познания. Но если мы попробуем применить какой-нибудь другой метод, то останемся во тьме невежества. </w:t>
      </w:r>
    </w:p>
    <w:p>
      <w:pPr>
        <w:pStyle w:val="Style15"/>
        <w:rPr/>
      </w:pPr>
      <w:r>
        <w:rPr/>
      </w:r>
    </w:p>
    <w:p>
      <w:pPr>
        <w:pStyle w:val="Style15"/>
        <w:rPr/>
      </w:pPr>
      <w:r>
        <w:rPr/>
        <w:t xml:space="preserve">В "Ишопанишад" говорится: "Вырваться из круговорота рождений и смертей и в полной мере насладиться даром бессмертия может только тот, кто способен одновременно понять процесс погружения в невежество и процесс совершенствования трансцендентного знания". Люди не понимают, что такое бессмертие. Они считают, что это какой-то миф. Они гордятся своими познаниями, но есть много такого, чего они не знают и никогда не смогут узнать при помощи основанной на экспериментах современной науки. </w:t>
      </w:r>
    </w:p>
    <w:p>
      <w:pPr>
        <w:pStyle w:val="Style15"/>
        <w:rPr/>
      </w:pPr>
      <w:r>
        <w:rPr/>
      </w:r>
    </w:p>
    <w:p>
      <w:pPr>
        <w:pStyle w:val="Style15"/>
        <w:rPr/>
      </w:pPr>
      <w:r>
        <w:rPr/>
        <w:t xml:space="preserve">Поэтому, если вы хотите обрести истинное знание, вам следует изучать литературу, называемую Ведами. (Слово веда означает "знание".) К Ведам также относятся сто восемь Упанишад, одиннадцать из которых особо важны. Наиважнейшая из этих одиннадцати - "Ишопанишад". Упа в слове упанишад означает "близко". Таким образом, знание, содержащееся в "Ишопанишад", приближает вас к Кришне. </w:t>
      </w:r>
    </w:p>
    <w:p>
      <w:pPr>
        <w:pStyle w:val="Style15"/>
        <w:rPr/>
      </w:pPr>
      <w:r>
        <w:rPr/>
      </w:r>
    </w:p>
    <w:p>
      <w:pPr>
        <w:pStyle w:val="Style15"/>
        <w:rPr/>
      </w:pPr>
      <w:r>
        <w:rPr/>
        <w:t xml:space="preserve">В обществе знатоков священных писаний Веды считаются шрути, или главным доказательством. Веды не содержат знание, полученное в результате научных изысканий, проводимых оскверненными, обусловленными душами. У таких людей несовершенные чувства, поэтому они не могут видеть вещи в истинном свете. Они просто выдвигают гипотезы: "Это может быть так, а может быть и так". Это не истинное знание. Знание должно быть совершенно определенным, безошибочным и не подлежащим сомнению. Обусловленные души склонны совершать ошибки, попадать под власть иллюзии и обманывать. Каким образом они обманывают? Когда человек, не понимающий "Бхагавад-гиты", пишет к ней комментарии, он обманывает простодушных читателей. Бывает, что кто-нибудь хочет прослыть ученым с именем и, пользуясь популярностью "Бхагавад-гиты", пишет к ней комментарии. Такие, с позволения сказать, ученые, считают, что каждый может высказывать свое мнение о ней. Но в "Бхагавад-гите" Кришна говорит, что понять "Гиту" может только Его преданный. Следовательно, эти лжеученые обманывают людей. </w:t>
      </w:r>
    </w:p>
    <w:p>
      <w:pPr>
        <w:pStyle w:val="Style15"/>
        <w:rPr/>
      </w:pPr>
      <w:r>
        <w:rPr/>
      </w:r>
    </w:p>
    <w:p>
      <w:pPr>
        <w:pStyle w:val="Style15"/>
        <w:rPr/>
      </w:pPr>
      <w:r>
        <w:rPr/>
        <w:t xml:space="preserve">Отсюда можно сделать вывод, что, если вы стремитесь обрести подлинное духовное знание, вам следует обратиться к истинному духовному учителю, который постиг Абсолютную Истину. Иначе вы останетесь во тьме. Вы не должны думать: "Я могу принять духовного учителя, а могу и не принимать. В конце концов, есть книги, которые я могу изучить". Нет, Веды предписывают: </w:t>
      </w:r>
      <w:r>
        <w:rPr>
          <w:i/>
        </w:rPr>
        <w:t>тад-виджнанартхам са гурум эвабхигаччхет</w:t>
      </w:r>
      <w:r>
        <w:rPr/>
        <w:t xml:space="preserve"> . Слово гаччхет означает "человек должен пойти", а не "может пойти или не пойти". Чтобы получить трансцендентное знание, вы должны пойти к духовному учителю. Таково указание Вед. </w:t>
      </w:r>
    </w:p>
    <w:p>
      <w:pPr>
        <w:pStyle w:val="Style15"/>
        <w:rPr/>
      </w:pPr>
      <w:r>
        <w:rPr/>
      </w:r>
    </w:p>
    <w:p>
      <w:pPr>
        <w:pStyle w:val="Style15"/>
        <w:rPr/>
      </w:pPr>
      <w:r>
        <w:rPr/>
        <w:t xml:space="preserve">Вы должны познать две вещи: что такое майя(иллюзия) и кто такой Кришна. Тогда ваше знание станет совершенным. Разумеется, Кришна так добр, что, если вы просто вручите себя Ему, ваши поиски знания увенчаются успехом: вы узнаете не только кто такой Кришна, но и что такое майя, причем вам не потребуется для этого особых усилий. Кришна дарует вам понимание изнутри. </w:t>
      </w:r>
    </w:p>
    <w:p>
      <w:pPr>
        <w:pStyle w:val="Style15"/>
        <w:rPr/>
      </w:pPr>
      <w:r>
        <w:rPr/>
      </w:r>
    </w:p>
    <w:p>
      <w:pPr>
        <w:pStyle w:val="Style15"/>
        <w:rPr/>
      </w:pPr>
      <w:r>
        <w:rPr/>
        <w:t xml:space="preserve">Итак, по милости духовного учителя и Кришны человек встает на путь преданного служения. Как это происходит? Милость Кришны и духовного учителя как бы дополняют друг друга. Если вы еще не нашли себе духовного учителя, но искренни в душе, Кришна направит вас к истинному духовному учителю. А когда вы найдете истинного духовного учителя, он приведет вас к Кришне. Кришна всегда пребывает в вашем сердце как чайтья-гуру, духовный учитель, дающий наставления изнутри. Именно этот чайтья-гуру и проявляется внешне в образе духовного учителя. Таким образом, духовный учитель является прямым представителем Кришны. </w:t>
      </w:r>
    </w:p>
    <w:p>
      <w:pPr>
        <w:pStyle w:val="Style15"/>
        <w:rPr/>
      </w:pPr>
      <w:r>
        <w:rPr/>
      </w:r>
    </w:p>
    <w:p>
      <w:pPr>
        <w:pStyle w:val="Style15"/>
        <w:rPr/>
      </w:pPr>
      <w:r>
        <w:rPr/>
        <w:t xml:space="preserve">Как сказано в "Ишопанишад", мы должны знать, что такое видья и что такое авидья. Авидья - это невежество, скрывающееся под маской материалистического знания. Шрила Бхактивинода Тхакур пишет в одной из своих песен, что "развитие материального знания всего лишь раздвигает границы владений майи ". Углубляясь в материальное знание, вы лишаетесь возможности постичь сознание Кришны. Те, кто достиг высот материального знания, думают: "Зачем оно нужно, это Движение сознания Кришны?" У них нет тяги к духовному знанию, они слишком глубоко увязли в авидье. </w:t>
      </w:r>
    </w:p>
    <w:p>
      <w:pPr>
        <w:pStyle w:val="Style15"/>
        <w:rPr/>
      </w:pPr>
      <w:r>
        <w:rPr/>
      </w:r>
    </w:p>
    <w:p>
      <w:pPr>
        <w:pStyle w:val="Style15"/>
        <w:rPr/>
      </w:pPr>
      <w:r>
        <w:rPr>
          <w:rFonts w:eastAsia="Courier New"/>
        </w:rPr>
        <w:t xml:space="preserve"> </w:t>
      </w:r>
      <w:r>
        <w:rPr/>
        <w:t xml:space="preserve">Некоторые молодые индийцы отвергают индийскую духовную культуру и приезжают на Запад, чтобы изучать различные технологии. Когда они видят, что я принес на Запад то, что они отвергли у себя в Индии, это их поражает. Но одна из причин, почему я приехал на Запад, как раз и заключается в том, что современная Индия отвергла духовное знание. Сегодня индийцы считают, что станут счастливы, если смогут перенять западную технологию. Это майя. Они не видят, что те, кто обладает технологией, в сотни раз более развитой, чем у индийцев, отнюдь не счастливы. В технологическом отношении Индия не сможет догнать Америку или Европу по крайней мере еще триста лет, потому что западные страны развивают технологию очень долгое время. Но индийская культура с начала творения была культурой духовной. </w:t>
      </w:r>
    </w:p>
    <w:p>
      <w:pPr>
        <w:pStyle w:val="Style15"/>
        <w:rPr/>
      </w:pPr>
      <w:r>
        <w:rPr/>
      </w:r>
    </w:p>
    <w:p>
      <w:pPr>
        <w:pStyle w:val="Style15"/>
        <w:rPr/>
      </w:pPr>
      <w:r>
        <w:rPr/>
        <w:t xml:space="preserve">Видья, или истинное, духовное знание, не зависит от технологии. Первым гуру, распространявшим ведическое знание, был Шрила Вьясадева. И как же он жил? Он жил в хижине в Бадарикашраме. Но как велико было его знание! Он написал так много Пуран, в том числе "Шримад-Бхагаватам". Он также написал "Веданта-сутру" и "Махабхарату". На изучение всех стихов, написанных Вьясадевой, может уйти целая жизнь. Только "Шримад-Бхагаватам" насчитывает не менее восемнадцати тысяч стихов. И каждый стих исполнен такого глубокого смысла, что можно потратить всю жизнь, пытаясь до конца понять его. Такова ведическая культура. </w:t>
      </w:r>
    </w:p>
    <w:p>
      <w:pPr>
        <w:pStyle w:val="Style15"/>
        <w:rPr/>
      </w:pPr>
      <w:r>
        <w:rPr/>
      </w:r>
    </w:p>
    <w:p>
      <w:pPr>
        <w:pStyle w:val="Style15"/>
        <w:rPr/>
      </w:pPr>
      <w:r>
        <w:rPr/>
        <w:t xml:space="preserve">Никакое знание не может сравниться с тем знанием, что содержится в ведических писаниях, причем не только духовное, но и материальное знание. В Ведах дается астрономия, математика и много других предметов. В древние времена тоже были самолеты. О них упоминается в Пуранах. Эти самолеты обладали такой прочностью и могли летать с такой скоростью, что легко достигали других планет. Не надо думать, что материальное знание в ведическую эпоху было неразвито. Оно было весьма развито, но люди не придавали ему особого значения. Они больше стремились к духовному знанию. </w:t>
      </w:r>
    </w:p>
    <w:p>
      <w:pPr>
        <w:pStyle w:val="Style15"/>
        <w:rPr/>
      </w:pPr>
      <w:r>
        <w:rPr/>
      </w:r>
    </w:p>
    <w:p>
      <w:pPr>
        <w:pStyle w:val="Style15"/>
        <w:rPr/>
      </w:pPr>
      <w:r>
        <w:rPr/>
        <w:t xml:space="preserve">Следует понимать, что есть знание и что есть незнание. Если мы накапливаем незнание, или материальное знание, мы будем обречены вновь и вновь рождаться и умирать. И еще неизвестно, кем вы станете в следующей жизни. Это от вас не зависит. Сейчас вы радуетесь тому, что вы американец, но, покинув это тело, вы не сможете требовать: "Дайте мне, пожалуйста, опять тело американца". Возможно, вы снова родитесь в Америке, но уже не человеком, а коровой. Тогда вам придется отправиться на бойню. </w:t>
      </w:r>
    </w:p>
    <w:p>
      <w:pPr>
        <w:pStyle w:val="Style15"/>
        <w:rPr/>
      </w:pPr>
      <w:r>
        <w:rPr/>
      </w:r>
    </w:p>
    <w:p>
      <w:pPr>
        <w:pStyle w:val="Style15"/>
        <w:rPr/>
      </w:pPr>
      <w:r>
        <w:rPr/>
        <w:t xml:space="preserve">Поэтому развитие материального знания: национализма, социализма и всех прочих "измов" - всего лишь пустая трата времени. Это знание несет в себе опасность. Лучше развивать истинное, ведическое знание, то знание, которое побуждает человека предаться Кришне. Кришна говорит в "Бхагавад-гите" [7.19]: </w:t>
      </w:r>
      <w:r>
        <w:rPr>
          <w:i/>
        </w:rPr>
        <w:t>бахунам джанманам анте джнанаван мам прападйате</w:t>
      </w:r>
      <w:r>
        <w:rPr/>
        <w:t xml:space="preserve">. После многих рождений и смертей тот, кто обрел подлинное знание, предается Кришне со словами: "О Кришна, Ты суть всё". Это и есть совершенство знания. </w:t>
      </w:r>
    </w:p>
    <w:p>
      <w:pPr>
        <w:pStyle w:val="Style15"/>
        <w:rPr/>
      </w:pPr>
      <w:r>
        <w:rPr/>
      </w:r>
    </w:p>
    <w:p>
      <w:pPr>
        <w:pStyle w:val="Style15"/>
        <w:rPr/>
      </w:pPr>
      <w:r>
        <w:rPr/>
      </w:r>
    </w:p>
    <w:p>
      <w:pPr>
        <w:pStyle w:val="Style15"/>
        <w:rPr/>
      </w:pPr>
      <w:r>
        <w:rPr>
          <w:b/>
          <w:sz w:val="28"/>
          <w:szCs w:val="28"/>
        </w:rPr>
        <w:t xml:space="preserve">За "белым светом" Брахмана </w:t>
      </w:r>
    </w:p>
    <w:p>
      <w:pPr>
        <w:pStyle w:val="Style15"/>
        <w:rPr>
          <w:b/>
          <w:b/>
          <w:sz w:val="28"/>
          <w:szCs w:val="28"/>
        </w:rPr>
      </w:pPr>
      <w:r>
        <w:rPr>
          <w:b/>
          <w:sz w:val="28"/>
          <w:szCs w:val="28"/>
        </w:rPr>
      </w:r>
    </w:p>
    <w:p>
      <w:pPr>
        <w:pStyle w:val="Style15"/>
        <w:rPr/>
      </w:pPr>
      <w:r>
        <w:rPr/>
      </w:r>
    </w:p>
    <w:p>
      <w:pPr>
        <w:pStyle w:val="Style15"/>
        <w:rPr/>
      </w:pPr>
      <w:r>
        <w:rPr/>
      </w:r>
    </w:p>
    <w:p>
      <w:pPr>
        <w:pStyle w:val="Style15"/>
        <w:rPr/>
      </w:pPr>
      <w:r>
        <w:rPr/>
        <w:t xml:space="preserve">"Ишопанишад" говорит: "Человек должен в совершенстве постичь Личность Бога Шри Кришну и Его трансцендентное имя, так же как и временное материальное творение с его смертными полубогами, людьми и животными. Тот, кто постиг это, попирает смерть и поднимается над эфемерным космическим проявлением, чтобы в вечном царстве Бога наслаждаться вечной жизнью, исполненной блаженства и знания. О мой Господь, поддерживающий все живое! Твой истинный лик скрыт Твоим ослепительным сиянием. Удали же это сияние и яви Себя Твоему чистому преданному". </w:t>
      </w:r>
    </w:p>
    <w:p>
      <w:pPr>
        <w:pStyle w:val="Style15"/>
        <w:rPr/>
      </w:pPr>
      <w:r>
        <w:rPr/>
      </w:r>
    </w:p>
    <w:p>
      <w:pPr>
        <w:pStyle w:val="Style15"/>
        <w:rPr/>
      </w:pPr>
      <w:r>
        <w:rPr/>
        <w:t xml:space="preserve">Здесь в "Ишопанишад" упоминается царство Бога. У каждой планеты, как духовной, так и материальной, есть свой правитель. Солнцем, например, правит Вивасван. Эта информация содержится в "Бхагавад-гите". В материальном небе плавают миллионы миллионов вселенных, и в каждой такой вселенной есть миллионы и миллиарды планет, а каждой планетой правит тот или иной полубог. </w:t>
      </w:r>
    </w:p>
    <w:p>
      <w:pPr>
        <w:pStyle w:val="Style15"/>
        <w:rPr/>
      </w:pPr>
      <w:r>
        <w:rPr/>
      </w:r>
    </w:p>
    <w:p>
      <w:pPr>
        <w:pStyle w:val="Style15"/>
        <w:rPr/>
      </w:pPr>
      <w:r>
        <w:rPr/>
        <w:t xml:space="preserve">За пределами материального неба простирается брахмаджьоти, или духовное небо с бесчисленными планетами Вайкунтхи. Каждой Вайкунтхой правит Верховный Господь в облике Нараяны, и у каждого такого Нараяны свое имя - Прадьюмна, Анируддха, Санкаршана и т.д. Мы не можем видеть эти планеты потому, что их застилает духовное сияние брахмаджьоти, точно так же, как мы не можем видеть солнце из-за его ослепительного сияния. Сияние, разливающееся в духовном небе, исходит от планеты Кришны, Голоки Вриндаваны, которая находится даже выше Вайкунтхи и которой правит Сам Кришна. </w:t>
      </w:r>
    </w:p>
    <w:p>
      <w:pPr>
        <w:pStyle w:val="Style15"/>
        <w:rPr/>
      </w:pPr>
      <w:r>
        <w:rPr/>
      </w:r>
    </w:p>
    <w:p>
      <w:pPr>
        <w:pStyle w:val="Style15"/>
        <w:rPr/>
      </w:pPr>
      <w:r>
        <w:rPr/>
        <w:t xml:space="preserve">Планета Абсолютной Истины, Кришны, скрыта от наших глаз сиянием Брахмана. Чтобы узреть Господа, надо проникнуть сквозь это сияние. Поэтому в "Ишопанишад" преданный молится: "Милостиво удали Свое сияние, чтобы я мог увидеть Тебя!" Философы- майявади не знают, что за брахмаджьоти есть еще что-то. Но "Ишопанишад" - это ведическое доказательство того, что брахмаджьоти- всего лишь золотистое сияние, застилающее истинный лик Верховного Господа. </w:t>
      </w:r>
    </w:p>
    <w:p>
      <w:pPr>
        <w:pStyle w:val="Style15"/>
        <w:rPr/>
      </w:pPr>
      <w:r>
        <w:rPr/>
      </w:r>
    </w:p>
    <w:p>
      <w:pPr>
        <w:pStyle w:val="Style15"/>
        <w:rPr/>
      </w:pPr>
      <w:r>
        <w:rPr/>
        <w:t xml:space="preserve">Нужно понять, что планета Кришны и планеты Вайкунтхи находятся за сиянием Брахмана и на эти духовные планеты могут попасть только преданные. Гьяни, философы, чтобы проникнуть в сияние Брахмана, предаются суровому подвижничеству. Но демоны, убитые Кришной, немедленно оказываются в сиянии Брахмана. Сами подумайте: такое ли уж это замечательное место, раз туда попадают враги Кришны? Если ко мне придет враг, я могу отвести ему какое-нибудь место в своем доме, но, разумеется, не самое лучшее - лучшее я приберегу для своего близкого друга. Поэтому сияние Брахмана отнюдь не самое лучшее для нас место. </w:t>
      </w:r>
    </w:p>
    <w:p>
      <w:pPr>
        <w:pStyle w:val="Style15"/>
        <w:rPr/>
      </w:pPr>
      <w:r>
        <w:rPr/>
      </w:r>
    </w:p>
    <w:p>
      <w:pPr>
        <w:pStyle w:val="Style15"/>
        <w:rPr/>
      </w:pPr>
      <w:r>
        <w:rPr/>
        <w:t>Шрила Прабодхананда Сарасвати написал замечательный стих, в котором говорит, что для преданного, который снискал милость Господа, сияние Брахмана не лучше ада. А что же тогда насчет рая? Карми, те, кто трудится ради наслаждения плодами своего труда, очень стремятся попасть на райские планеты, где обитают полубоги. Но для преданных Господа рай - не более чем фантасмагория. Их вовсе не привлекает возможность попасть туда. Есть еще йоги -мистики, которые изо всех сил стараются подчинить себе свои чувства, чтобы обрести сверхчеловеческие способности. Чувства подобны ядовитым змеям: как только вы начинаете удовлетворять их, они впиваются в вас ядовитыми клыками, и вы деградируете. Но преданный говорит: "Я не страшусь ядовитых змей чувств". Почему? "Потому что я вырвал их клыки". Иначе говоря, занимая свои чувства служением Кришне, преданный уже не испытывает искушения предаться чувственным наслаждениям, и потому его чувства не могут затянуть его в ад.</w:t>
      </w:r>
    </w:p>
    <w:p>
      <w:pPr>
        <w:pStyle w:val="Style15"/>
        <w:rPr>
          <w:rFonts w:eastAsia="Courier New"/>
        </w:rPr>
      </w:pPr>
      <w:r>
        <w:rPr>
          <w:rFonts w:eastAsia="Courier New"/>
        </w:rPr>
        <w:t xml:space="preserve"> </w:t>
      </w:r>
    </w:p>
    <w:p>
      <w:pPr>
        <w:pStyle w:val="Style15"/>
        <w:rPr/>
      </w:pPr>
      <w:r>
        <w:rPr/>
      </w:r>
    </w:p>
    <w:p>
      <w:pPr>
        <w:pStyle w:val="Style15"/>
        <w:rPr/>
      </w:pPr>
      <w:r>
        <w:rPr/>
        <w:t xml:space="preserve">Таким образом, преданные Бога стоят выше карми, гьяни и йогов. Преданные занимают самое высокое положение, ибо только с помощью преданности можно постичь Бога. Кришна не говорит, что Его можно постичь с помощью кармической деятельности. Он не говорит, что вы можете постичь Его с помощью философских размышлений. Не говорит Он также, что Его можно постичь с помощью мистической йоги. Он провозглашает: </w:t>
      </w:r>
      <w:r>
        <w:rPr>
          <w:i/>
        </w:rPr>
        <w:t>бхактйа мам абхиджанати йаван йаш часми таттватах</w:t>
      </w:r>
      <w:r>
        <w:rPr/>
        <w:t xml:space="preserve"> - "Человек может понять Меня таким, какой Я есть, только с помощью преданного служения" [Б.-г., 18.55]. </w:t>
      </w:r>
    </w:p>
    <w:p>
      <w:pPr>
        <w:pStyle w:val="Style15"/>
        <w:rPr/>
      </w:pPr>
      <w:r>
        <w:rPr/>
      </w:r>
    </w:p>
    <w:p>
      <w:pPr>
        <w:pStyle w:val="Style15"/>
        <w:rPr/>
      </w:pPr>
      <w:r>
        <w:rPr/>
        <w:t xml:space="preserve">Кроме преданного служения, нет другого пути к постижению Абсолютной Истины. Любой другой путь несовершенен, ибо основывается на разного рода предположениях. К примеру, ученые могут строить предположения о том, что такое Солнце, но, поскольку они не могут там побывать, им не дано знать наверняка, что эта планета собой представляет. Они могут лишь предполагать, и ничего более. Однажды три слепца натолкнулись на слона. Они стали ощупывать его и высказывать свои предположения о том, на что он похож. Ощупав его толстые ноги, один сделал вывод: "Слон похож на колонну". Другой, ощупав хобот, заявил: "Слон очень похож на змею". Ощупав брюхо слона, третий высказал такое мнение: "Слон похож на большую лодку". Но эти слепцы так и не смогли уяснить, что же такое слон. </w:t>
      </w:r>
    </w:p>
    <w:p>
      <w:pPr>
        <w:pStyle w:val="Style15"/>
        <w:rPr/>
      </w:pPr>
      <w:r>
        <w:rPr/>
      </w:r>
    </w:p>
    <w:p>
      <w:pPr>
        <w:pStyle w:val="Style15"/>
        <w:rPr/>
      </w:pPr>
      <w:r>
        <w:rPr/>
        <w:t xml:space="preserve">Не видя какого-то предмета, вы можете только строить о нем догадки. Поэтому в "Ишопанишад" вайшнав молится: "Удали же это ослепительное сияние, застилающее Твой лик, чтобы я мог видеть Тебя". Кришна дарует Своему преданному возможность увидеть Себя, когда убеждается, что преданный поистине любит Его. В "Брахма-самхите" сказано: </w:t>
      </w:r>
      <w:r>
        <w:rPr>
          <w:i/>
        </w:rPr>
        <w:t>преманджана-ччхурита-бхакти-вилочанена</w:t>
      </w:r>
      <w:r>
        <w:rPr/>
        <w:t xml:space="preserve"> - преданные Господа умащивают глаза бальзамом любви к Господу и потому могут видеть Его прекрасный облик в своем сердце. В Индии есть особая глазная мазь. Если вы смажете ею глаза, то ваше зрение сразу же прояснится. Точно так же, если вы умастите глаза бальзамом любви к Богу, вы всегда будете видеть Господа. Таков путь к постижению Бога - через служение и непрерывно растущую любовь к Нему. Эта любовь может развиваться только в преданном служении - другого способа нет. И чем сильнее вы стремитесь служить Богу, тем сильнее становится дремавшая в вашем сердце любовь к Нему. И когда вы действительно достигнете совершенства любви к Богу, вы будете видеть Его всегда, каждое мгновение.</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9:45:00Z</dcterms:created>
  <dc:creator>Dmitriy</dc:creator>
  <dc:description/>
  <dc:language>en-US</dc:language>
  <cp:lastModifiedBy>Dmitriy</cp:lastModifiedBy>
  <dcterms:modified xsi:type="dcterms:W3CDTF">2010-11-18T10:02:00Z</dcterms:modified>
  <cp:revision>33</cp:revision>
  <dc:subject/>
  <dc:title>Книги Бог и законы кармы</dc:title>
</cp:coreProperties>
</file>