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56"/>
          <w:szCs w:val="56"/>
        </w:rPr>
      </w:pPr>
      <w:r>
        <w:rPr>
          <w:rFonts w:eastAsia="Courier New"/>
        </w:rPr>
        <w:t xml:space="preserve"> </w:t>
      </w:r>
      <w:r>
        <w:rPr>
          <w:b/>
          <w:sz w:val="56"/>
          <w:szCs w:val="56"/>
        </w:rPr>
        <w:t>Духовный наставник</w:t>
      </w:r>
    </w:p>
    <w:p>
      <w:pPr>
        <w:pStyle w:val="Style15"/>
        <w:rPr>
          <w:b/>
          <w:b/>
          <w:sz w:val="56"/>
          <w:szCs w:val="56"/>
        </w:rPr>
      </w:pPr>
      <w:r>
        <w:rPr>
          <w:b/>
          <w:sz w:val="56"/>
          <w:szCs w:val="56"/>
        </w:rPr>
      </w:r>
    </w:p>
    <w:p>
      <w:pPr>
        <w:pStyle w:val="Style15"/>
        <w:rPr/>
      </w:pPr>
      <w:r>
        <w:rPr>
          <w:b/>
          <w:sz w:val="28"/>
          <w:szCs w:val="28"/>
        </w:rPr>
        <w:t xml:space="preserve">Истинная и мнимая духовность </w:t>
      </w:r>
    </w:p>
    <w:p>
      <w:pPr>
        <w:pStyle w:val="Style15"/>
        <w:rPr/>
      </w:pPr>
      <w:r>
        <w:rPr/>
      </w:r>
    </w:p>
    <w:p>
      <w:pPr>
        <w:pStyle w:val="Style15"/>
        <w:rPr/>
      </w:pPr>
      <w:r>
        <w:rPr/>
      </w:r>
    </w:p>
    <w:p>
      <w:pPr>
        <w:pStyle w:val="Style15"/>
        <w:rPr/>
      </w:pPr>
      <w:r>
        <w:rPr/>
      </w:r>
    </w:p>
    <w:p>
      <w:pPr>
        <w:pStyle w:val="Style15"/>
        <w:rPr/>
      </w:pPr>
      <w:r>
        <w:rPr/>
        <w:t xml:space="preserve">Лос-Анджелес, 30 декабря 1968 г. В интервью журналисту одной из лос-анджелесских газет Шрила Прабхупада высказал свое мнение о многочисленных новоявленных "гуру" конца 60-х, которые обещали дать людям силу, влияние, научить избегать стрессов, указать путь к спасению и многое другое. В этом откровенном разговоре Шрила Прабхупада разоблачает многие "религиозные" течения того времени. Он говорит: "Человек, называющий себя Богом, - законченный негодяй". </w:t>
      </w:r>
    </w:p>
    <w:p>
      <w:pPr>
        <w:pStyle w:val="Style15"/>
        <w:rPr/>
      </w:pPr>
      <w:r>
        <w:rPr/>
      </w:r>
    </w:p>
    <w:p>
      <w:pPr>
        <w:pStyle w:val="Style15"/>
        <w:rPr/>
      </w:pPr>
      <w:r>
        <w:rPr/>
      </w:r>
    </w:p>
    <w:p>
      <w:pPr>
        <w:pStyle w:val="Style15"/>
        <w:rPr/>
      </w:pPr>
      <w:r>
        <w:rPr/>
        <w:t>Журналист. Насколько я знаю, множество наших читателей, да и вообще людей в Соединенных Штатах, пребывает в недоумении: вокруг появилось так много людей, провозглашающих себя гуру и богами; они появляются в нашей стране один за другим, как грибы, и говорят, что.</w:t>
      </w:r>
    </w:p>
    <w:p>
      <w:pPr>
        <w:pStyle w:val="Style15"/>
        <w:rPr/>
      </w:pPr>
      <w:r>
        <w:rPr/>
      </w:r>
    </w:p>
    <w:p>
      <w:pPr>
        <w:pStyle w:val="Style15"/>
        <w:rPr/>
      </w:pPr>
      <w:r>
        <w:rPr/>
        <w:t>Шрила Прабхупада. Я могу вас заверить, что все они говорят вздор.</w:t>
      </w:r>
    </w:p>
    <w:p>
      <w:pPr>
        <w:pStyle w:val="Style15"/>
        <w:rPr/>
      </w:pPr>
      <w:r>
        <w:rPr/>
      </w:r>
    </w:p>
    <w:p>
      <w:pPr>
        <w:pStyle w:val="Style15"/>
        <w:rPr/>
      </w:pPr>
      <w:r>
        <w:rPr/>
        <w:t>Журналист. Не могли бы вы сказать об этом чуточку подробнее?</w:t>
      </w:r>
    </w:p>
    <w:p>
      <w:pPr>
        <w:pStyle w:val="Style15"/>
        <w:rPr/>
      </w:pPr>
      <w:r>
        <w:rPr/>
      </w:r>
    </w:p>
    <w:p>
      <w:pPr>
        <w:pStyle w:val="Style15"/>
        <w:rPr/>
      </w:pPr>
      <w:r>
        <w:rPr/>
        <w:t>Шрила Прабхупада. Могу к этому прибавить, что все они негодяи.</w:t>
      </w:r>
    </w:p>
    <w:p>
      <w:pPr>
        <w:pStyle w:val="Style15"/>
        <w:rPr/>
      </w:pPr>
      <w:r>
        <w:rPr/>
      </w:r>
    </w:p>
    <w:p>
      <w:pPr>
        <w:pStyle w:val="Style15"/>
        <w:rPr/>
      </w:pPr>
      <w:r>
        <w:rPr/>
        <w:t>Журналист. И тот, который прославился, продавая мантры для медитации?</w:t>
      </w:r>
    </w:p>
    <w:p>
      <w:pPr>
        <w:pStyle w:val="Style15"/>
        <w:rPr/>
      </w:pPr>
      <w:r>
        <w:rPr/>
      </w:r>
    </w:p>
    <w:p>
      <w:pPr>
        <w:pStyle w:val="Style15"/>
        <w:rPr/>
      </w:pPr>
      <w:r>
        <w:rPr/>
        <w:t>Шрила Прабхупада. Могу сказать публично, что он прохвост, каких свет не видывал.</w:t>
      </w:r>
    </w:p>
    <w:p>
      <w:pPr>
        <w:pStyle w:val="Style15"/>
        <w:rPr/>
      </w:pPr>
      <w:r>
        <w:rPr/>
      </w:r>
    </w:p>
    <w:p>
      <w:pPr>
        <w:pStyle w:val="Style15"/>
        <w:rPr/>
      </w:pPr>
      <w:r>
        <w:rPr/>
        <w:t>Журналист. Не могли бы вы пояснить свою мысль, дать развернутое обоснование, так как наши читатели.</w:t>
      </w:r>
    </w:p>
    <w:p>
      <w:pPr>
        <w:pStyle w:val="Style15"/>
        <w:rPr/>
      </w:pPr>
      <w:r>
        <w:rPr/>
      </w:r>
    </w:p>
    <w:p>
      <w:pPr>
        <w:pStyle w:val="Style15"/>
        <w:rPr/>
      </w:pPr>
      <w:r>
        <w:rPr/>
        <w:t>Шрила Прабхупада. Все его поведение говорит о том, что он отъявленный мошенник. Не нужно даже знать его, его поступки говорят сами за себя. Удивительно только одно: принято считать, что в западных странах живут люди высокой культуры - почему же они позволяют этим негодяям дурачить себя?</w:t>
      </w:r>
    </w:p>
    <w:p>
      <w:pPr>
        <w:pStyle w:val="Style15"/>
        <w:rPr/>
      </w:pPr>
      <w:r>
        <w:rPr/>
      </w:r>
    </w:p>
    <w:p>
      <w:pPr>
        <w:pStyle w:val="Style15"/>
        <w:rPr/>
      </w:pPr>
      <w:r>
        <w:rPr/>
        <w:t>Журналист. Я думаю, что люди ждут чего-то необыкновенного, и тут появляются такие, как он.</w:t>
      </w:r>
    </w:p>
    <w:p>
      <w:pPr>
        <w:pStyle w:val="Style15"/>
        <w:rPr/>
      </w:pPr>
      <w:r>
        <w:rPr/>
      </w:r>
    </w:p>
    <w:p>
      <w:pPr>
        <w:pStyle w:val="Style15"/>
        <w:rPr/>
      </w:pPr>
      <w:r>
        <w:rPr/>
        <w:t>Шрила Прабхупада. Да, но они хотят чего-то очень дешевого - в этом их вина. Что касается наших учеников, то мы не учим их ничему подобному. Наше первое условие - наличие моральных ценностей. Понимаете? Мы не даем посвящение тем, кто не следует моральным принципам, мы не принимаем их в наше Общество. А эти так называемые гуру говорят людям: "Делайте все, что хотите. Заплатите мне тридцать пять долларов, и я дам вам мантру". Понимаете, в чем дело? Люди хотят, чтобы их обманывали, вот и расплодилось множество обманщиков. Люди не желают придерживаться никаких ограничений. У них есть деньги, и они думают: "Мы заплатим и тут же получим все, чего хотим".</w:t>
      </w:r>
    </w:p>
    <w:p>
      <w:pPr>
        <w:pStyle w:val="Style15"/>
        <w:rPr/>
      </w:pPr>
      <w:r>
        <w:rPr/>
      </w:r>
    </w:p>
    <w:p>
      <w:pPr>
        <w:pStyle w:val="Style15"/>
        <w:rPr/>
      </w:pPr>
      <w:r>
        <w:rPr/>
        <w:t>Журналист. "Хочу в рай, и немедленно".</w:t>
      </w:r>
    </w:p>
    <w:p>
      <w:pPr>
        <w:pStyle w:val="Style15"/>
        <w:rPr/>
      </w:pPr>
      <w:r>
        <w:rPr/>
      </w:r>
    </w:p>
    <w:p>
      <w:pPr>
        <w:pStyle w:val="Style15"/>
        <w:rPr/>
      </w:pPr>
      <w:r>
        <w:rPr/>
        <w:t>Шрила Прабхупада. Вот именно. Это же просто глупость.</w:t>
      </w:r>
    </w:p>
    <w:p>
      <w:pPr>
        <w:pStyle w:val="Style15"/>
        <w:rPr/>
      </w:pPr>
      <w:r>
        <w:rPr/>
        <w:t>Журналист. Позвольте вас спросить - хотя у меня есть свое мнение, - почему, по-вашему, молодые люди сегодня все чаще и чаще обращаются к восточным религиям?</w:t>
      </w:r>
    </w:p>
    <w:p>
      <w:pPr>
        <w:pStyle w:val="Style15"/>
        <w:rPr/>
      </w:pPr>
      <w:r>
        <w:rPr/>
      </w:r>
    </w:p>
    <w:p>
      <w:pPr>
        <w:pStyle w:val="Style15"/>
        <w:rPr/>
      </w:pPr>
      <w:r>
        <w:rPr/>
        <w:t>Шрила Прабхупада. Потому что их больше не удовлетворяет ваш материалистический образ жизни. Особенно здесь, в Америке, казалось бы, достаточно всего, чтобы жить в свое удовольствие. У вас достаточно еды, женщин, вина, жилья - достаточно всего. Однако, несмотря на это, в вашей стране сбитых с толку и недовольных людей гораздо больше, чем в Индии, которая считается нищей страной. Да, индийцы бедны, но они продолжают бережно хранить свою древнюю духовную культуру. Поэтому беспокойств у них меньше. Это доказывает, что материальный прогресс сам по себе не может принести удовлетворение. Тот, кто ищет истинного удовлетворения, должен встать на путь духовной жизни. Только тогда можно стать счастливым. Здесь же все люди пребывают во тьме. У них нет надежды. Они не знают, куда идти. У них нет цели. Но человек, избравший духовный путь, знает, что он делает и куда идет. Для него все ясно.</w:t>
      </w:r>
    </w:p>
    <w:p>
      <w:pPr>
        <w:pStyle w:val="Style15"/>
        <w:rPr/>
      </w:pPr>
      <w:r>
        <w:rPr/>
      </w:r>
    </w:p>
    <w:p>
      <w:pPr>
        <w:pStyle w:val="Style15"/>
        <w:rPr/>
      </w:pPr>
      <w:r>
        <w:rPr/>
        <w:t>Журналист. Иными словами, вы чувствуете, что в западной религии - ни в синагоге, ни в церкви, ни где-то еще - люди не нашли истинной духовности? Может быть, вы полагаете, что эти учения несовершенны? Или считаете, что церковь отступает от чистоты учения?</w:t>
      </w:r>
    </w:p>
    <w:p>
      <w:pPr>
        <w:pStyle w:val="Style15"/>
        <w:rPr/>
      </w:pPr>
      <w:r>
        <w:rPr/>
      </w:r>
    </w:p>
    <w:p>
      <w:pPr>
        <w:pStyle w:val="Style15"/>
        <w:rPr/>
      </w:pPr>
      <w:r>
        <w:rPr/>
        <w:t>Шрила Прабхупада. Возьмем, к примеру, Библию. Она была написана давным-давно и обращена к примитивным людям, жившим в пустыне. У этих людей было мало знаний. В те времена, во времена Ветхого Завета, достаточно было сказать: "Есть Бог, и Бог сотворил мир". Это верно. Но в наши дни, когда наука добилась таких успехов, люди хотят знать во всех деталях, как был сотворен мир. Понимаете? К сожалению, в Библии нет такого подробного научного объяснения. И церковь не может прибавить к этому ничего существенного. Поэтому люди не удовлетворены. Просто посещать церковь и молиться - это их не устраивает. Кроме того, так называемые религиозные лидеры не следуют самым важным заповедям религии. К примеру, в Ветхом Завете есть десять заповедей, и одна из них гласит: "Не убий". Но убийство для христиан - дело обыденное. Религиозные лидеры благословляют существование скотобоен и даже придумали теорию, будто у животных нет души. Прямо как в той притче о волке и ягненке. И когда мы спрашиваем: "Почему вы допускаете такой грех, как убиение?", священники отказываются обсуждать это. Все помалкивают. Это означает, что они сознательно нарушают десять заповедей. Где же тут религиозные принципы? Ясно ведь сказано: "Не убий". Почему же они продолжают убивать? Что вы на это ответите?</w:t>
      </w:r>
    </w:p>
    <w:p>
      <w:pPr>
        <w:pStyle w:val="Style15"/>
        <w:rPr/>
      </w:pPr>
      <w:r>
        <w:rPr/>
      </w:r>
    </w:p>
    <w:p>
      <w:pPr>
        <w:pStyle w:val="Style15"/>
        <w:rPr/>
      </w:pPr>
      <w:r>
        <w:rPr/>
        <w:t>Журналист. Вы спрашиваете меня?</w:t>
      </w:r>
    </w:p>
    <w:p>
      <w:pPr>
        <w:pStyle w:val="Style15"/>
        <w:rPr/>
      </w:pPr>
      <w:r>
        <w:rPr/>
      </w:r>
    </w:p>
    <w:p>
      <w:pPr>
        <w:pStyle w:val="Style15"/>
        <w:rPr/>
      </w:pPr>
      <w:r>
        <w:rPr/>
        <w:t>Шрила Прабхупада. Да.</w:t>
      </w:r>
    </w:p>
    <w:p>
      <w:pPr>
        <w:pStyle w:val="Style15"/>
        <w:rPr/>
      </w:pPr>
      <w:r>
        <w:rPr/>
      </w:r>
    </w:p>
    <w:p>
      <w:pPr>
        <w:pStyle w:val="Style15"/>
        <w:rPr/>
      </w:pPr>
      <w:r>
        <w:rPr/>
        <w:t>Журналист. "Не убий" - это, бесспорно, одна из этических норм. Это великая заповедь, и она всегда актуальна. Но люди не очень интересуются.</w:t>
      </w:r>
    </w:p>
    <w:p>
      <w:pPr>
        <w:pStyle w:val="Style15"/>
        <w:rPr/>
      </w:pPr>
      <w:r>
        <w:rPr/>
      </w:r>
    </w:p>
    <w:p>
      <w:pPr>
        <w:pStyle w:val="Style15"/>
        <w:rPr/>
      </w:pPr>
      <w:r>
        <w:rPr/>
        <w:t>Шрила Прабхупада. Верно. Они не слишком-то интересуются религией, а если и проявляют интерес, то чисто показной. Если вы не придерживаетесь никаких принципов, то в чем, скажите, состоит ваша религия?</w:t>
      </w:r>
    </w:p>
    <w:p>
      <w:pPr>
        <w:pStyle w:val="Style15"/>
        <w:rPr/>
      </w:pPr>
      <w:r>
        <w:rPr/>
      </w:r>
    </w:p>
    <w:p>
      <w:pPr>
        <w:pStyle w:val="Style15"/>
        <w:rPr/>
      </w:pPr>
      <w:r>
        <w:rPr/>
        <w:t>Журналист. Я не спорю с вами. Более того, я полностью согласен с вами. Полностью. Это не имеет никакого смысла. "Не убий". "Да не будет у тебя других богов перед лицом Моим". "Не желай дома ближнего твоего". "Почитай отца твоего и мать твою". Это все прекрасные.</w:t>
      </w:r>
    </w:p>
    <w:p>
      <w:pPr>
        <w:pStyle w:val="Style15"/>
        <w:rPr/>
      </w:pPr>
      <w:r>
        <w:rPr/>
      </w:r>
    </w:p>
    <w:p>
      <w:pPr>
        <w:pStyle w:val="Style15"/>
        <w:rPr/>
      </w:pPr>
      <w:r>
        <w:rPr/>
        <w:t>Шрила Прабхупада. "Не желай жены ближнего твоего." Но кто следует этой заповеди?</w:t>
      </w:r>
    </w:p>
    <w:p>
      <w:pPr>
        <w:pStyle w:val="Style15"/>
        <w:rPr/>
      </w:pPr>
      <w:r>
        <w:rPr/>
      </w:r>
    </w:p>
    <w:p>
      <w:pPr>
        <w:pStyle w:val="Style15"/>
        <w:rPr/>
      </w:pPr>
      <w:r>
        <w:rPr/>
        <w:t>Журналист. Очень немногие.</w:t>
      </w:r>
    </w:p>
    <w:p>
      <w:pPr>
        <w:pStyle w:val="Style15"/>
        <w:rPr/>
      </w:pPr>
      <w:r>
        <w:rPr/>
      </w:r>
    </w:p>
    <w:p>
      <w:pPr>
        <w:pStyle w:val="Style15"/>
        <w:rPr/>
      </w:pPr>
      <w:r>
        <w:rPr/>
        <w:t>Шрила Прабхупада. Какое же они имеют право называть себя религиозными людьми? А лишенное религии человеческое общество мало чем отличается от стада животных.</w:t>
      </w:r>
    </w:p>
    <w:p>
      <w:pPr>
        <w:pStyle w:val="Style15"/>
        <w:rPr/>
      </w:pPr>
      <w:r>
        <w:rPr/>
      </w:r>
    </w:p>
    <w:p>
      <w:pPr>
        <w:pStyle w:val="Style15"/>
        <w:rPr/>
      </w:pPr>
      <w:r>
        <w:rPr/>
        <w:t>Журналист. Хорошо. Но позвольте мне спросить вас вот о чем: есть ли разница между вашим пониманием десяти заповедей и общепринятой их трактовкой в иудео-христианской этике?</w:t>
      </w:r>
    </w:p>
    <w:p>
      <w:pPr>
        <w:pStyle w:val="Style15"/>
        <w:rPr/>
      </w:pPr>
      <w:r>
        <w:rPr/>
      </w:r>
    </w:p>
    <w:p>
      <w:pPr>
        <w:pStyle w:val="Style15"/>
        <w:rPr/>
      </w:pPr>
      <w:r>
        <w:rPr/>
        <w:t>Шрила Прабхупада. Разницы никакой, но, как я уже сказал, никто не соблюдает строго эти десять заповедей. Я же просто говорю: "Пожалуйста, соблюдайте заповеди Господа". Вот к чему я призываю.</w:t>
      </w:r>
    </w:p>
    <w:p>
      <w:pPr>
        <w:pStyle w:val="Style15"/>
        <w:rPr/>
      </w:pPr>
      <w:r>
        <w:rPr/>
      </w:r>
    </w:p>
    <w:p>
      <w:pPr>
        <w:pStyle w:val="Style15"/>
        <w:rPr/>
      </w:pPr>
      <w:r>
        <w:rPr/>
        <w:t>Журналист. Другими словами, вы просите людей придерживаться этих принципов.</w:t>
      </w:r>
    </w:p>
    <w:p>
      <w:pPr>
        <w:pStyle w:val="Style15"/>
        <w:rPr/>
      </w:pPr>
      <w:r>
        <w:rPr/>
      </w:r>
    </w:p>
    <w:p>
      <w:pPr>
        <w:pStyle w:val="Style15"/>
        <w:rPr/>
      </w:pPr>
      <w:r>
        <w:rPr/>
        <w:t>Шрила Прабхупада. Да. Я не призываю христиан обратиться в индусов, а просто говорю: "Пожалуйста, соблюдайте ваши заповеди". Я сделаю вас лучшим христианином, чем вы были. Это моя миссия. Я не говорю: "В вашей традиционной религии нет Бога, Он есть только здесь, в нашей". Я просто говорю: "Повинуйтесь Богу". Я не говорю: "Вы должны признать, что имя Бога - Кришна, и у Него нет других имен". Нет, я говорю: "Пожалуйста, повинуйтесь Богу. Постарайтесь полюбить Бога".</w:t>
      </w:r>
    </w:p>
    <w:p>
      <w:pPr>
        <w:pStyle w:val="Style15"/>
        <w:rPr/>
      </w:pPr>
      <w:r>
        <w:rPr/>
      </w:r>
    </w:p>
    <w:p>
      <w:pPr>
        <w:pStyle w:val="Style15"/>
        <w:rPr/>
      </w:pPr>
      <w:r>
        <w:rPr/>
        <w:t>Журналист. Позвольте мне иначе сформулировать свою мысль. Если вы призываете к тому же, к чему призывает иудео-христианская этика, то почему же молодые, да и не только молодые, люди разочарованы, почему они тянутся к восточным религиям? Почему именно к восточным, если они не отличаются от западных?</w:t>
      </w:r>
    </w:p>
    <w:p>
      <w:pPr>
        <w:pStyle w:val="Style15"/>
        <w:rPr/>
      </w:pPr>
      <w:r>
        <w:rPr/>
      </w:r>
    </w:p>
    <w:p>
      <w:pPr>
        <w:pStyle w:val="Style15"/>
        <w:rPr/>
      </w:pPr>
      <w:r>
        <w:rPr/>
        <w:t>Шрила Прабхупада. Потому что иудаизм и христианство не учат, как следовать заповедям на практике . Я же учу именно этому.</w:t>
      </w:r>
    </w:p>
    <w:p>
      <w:pPr>
        <w:pStyle w:val="Style15"/>
        <w:rPr/>
      </w:pPr>
      <w:r>
        <w:rPr/>
      </w:r>
    </w:p>
    <w:p>
      <w:pPr>
        <w:pStyle w:val="Style15"/>
        <w:rPr/>
      </w:pPr>
      <w:r>
        <w:rPr/>
        <w:t>Журналист. Иначе говоря, вы учите тому, что, как вы полагаете, поможет людям на практике, в повседневной жизни, достичь полного самовыражения человеческого духа.</w:t>
      </w:r>
    </w:p>
    <w:p>
      <w:pPr>
        <w:pStyle w:val="Style15"/>
        <w:rPr/>
      </w:pPr>
      <w:r>
        <w:rPr/>
        <w:t>Шрила Прабхупада. Любви к Богу учит и Библия, и "Бхагавад-гита". Но сегодняшние проповедники не учат, как любить Бога. А я учу людей, как любить Бога, - в этом вся разница. Это и привлекает молодых людей.</w:t>
      </w:r>
    </w:p>
    <w:p>
      <w:pPr>
        <w:pStyle w:val="Style15"/>
        <w:rPr/>
      </w:pPr>
      <w:r>
        <w:rPr/>
      </w:r>
    </w:p>
    <w:p>
      <w:pPr>
        <w:pStyle w:val="Style15"/>
        <w:rPr/>
      </w:pPr>
      <w:r>
        <w:rPr/>
        <w:t>Журналист. Хорошо. Стало быть, цель одна, и все отличие в методе ее достижения?</w:t>
      </w:r>
    </w:p>
    <w:p>
      <w:pPr>
        <w:pStyle w:val="Style15"/>
        <w:rPr/>
      </w:pPr>
      <w:r>
        <w:rPr/>
      </w:r>
    </w:p>
    <w:p>
      <w:pPr>
        <w:pStyle w:val="Style15"/>
        <w:rPr/>
      </w:pPr>
      <w:r>
        <w:rPr/>
        <w:t>Шрила Прабхупада. Нет, и цель, и метод одинаковые. Но так называемые религиозные лидеры не учат, как применять этот метод на практике, а я учу.</w:t>
      </w:r>
    </w:p>
    <w:p>
      <w:pPr>
        <w:pStyle w:val="Style15"/>
        <w:rPr/>
      </w:pPr>
      <w:r>
        <w:rPr/>
      </w:r>
    </w:p>
    <w:p>
      <w:pPr>
        <w:pStyle w:val="Style15"/>
        <w:rPr/>
      </w:pPr>
      <w:r>
        <w:rPr/>
        <w:t>Журналист. Позвольте узнать ваше мнение о том, что в наше время стало весьма актуальным. Самую большую трудность, мешающую мужчинам и женщинам возлюбить Бога и соблюдать десять заповедей, представляет проблема. как бы точнее сказать. сексуальная проблема. Я полагаю, это нечто самоочевидное. Мы все прошли через это.</w:t>
      </w:r>
    </w:p>
    <w:p>
      <w:pPr>
        <w:pStyle w:val="Style15"/>
        <w:rPr/>
      </w:pPr>
      <w:r>
        <w:rPr/>
      </w:r>
    </w:p>
    <w:p>
      <w:pPr>
        <w:pStyle w:val="Style15"/>
        <w:rPr/>
      </w:pPr>
      <w:r>
        <w:rPr/>
        <w:t>Шрила Прабхупада. Да, все.</w:t>
      </w:r>
    </w:p>
    <w:p>
      <w:pPr>
        <w:pStyle w:val="Style15"/>
        <w:rPr/>
      </w:pPr>
      <w:r>
        <w:rPr/>
      </w:r>
    </w:p>
    <w:p>
      <w:pPr>
        <w:pStyle w:val="Style15"/>
        <w:rPr/>
      </w:pPr>
      <w:r>
        <w:rPr/>
        <w:t>Журналист. Но неужели в западной культуре или религии нет ничего, что помогло бы молодым людям справиться с этой трудной проблемой? Я сам прошел через это. Мы все прошли. Дает ли ваше учение молодым людям то, на что они могли бы опереться? И если да, то что именно?</w:t>
      </w:r>
    </w:p>
    <w:p>
      <w:pPr>
        <w:pStyle w:val="Style15"/>
        <w:rPr/>
      </w:pPr>
      <w:r>
        <w:rPr/>
      </w:r>
    </w:p>
    <w:p>
      <w:pPr>
        <w:pStyle w:val="Style15"/>
        <w:rPr/>
      </w:pPr>
      <w:r>
        <w:rPr/>
        <w:t>Шрила Прабхупада. Я настоятельно прошу своих учеников вступать в брак. Я не допускаю такого безобразия, чтобы мои ученики жили со своими подружками. Нет. Вы должны жениться и жить, как подобает порядочному человеку.</w:t>
      </w:r>
    </w:p>
    <w:p>
      <w:pPr>
        <w:pStyle w:val="Style15"/>
        <w:rPr/>
      </w:pPr>
      <w:r>
        <w:rPr/>
      </w:r>
    </w:p>
    <w:p>
      <w:pPr>
        <w:pStyle w:val="Style15"/>
        <w:rPr/>
      </w:pPr>
      <w:r>
        <w:rPr/>
        <w:t>Журналист. А как быть с подростками? Как насчет четырнадцати-, пятнадцати-, шестнадцатилетних?</w:t>
      </w:r>
    </w:p>
    <w:p>
      <w:pPr>
        <w:pStyle w:val="Style15"/>
        <w:rPr/>
      </w:pPr>
      <w:r>
        <w:rPr/>
      </w:r>
    </w:p>
    <w:p>
      <w:pPr>
        <w:pStyle w:val="Style15"/>
        <w:rPr/>
      </w:pPr>
      <w:r>
        <w:rPr/>
        <w:t>Шрила Прабхупада. Помимо всего прочего мы учим наших юношей быть брахмачари, то есть хранить обет целомудрия, обуздывать свои чувства. В ведическом обществе браки обычно заключаются, когда молодые люди достигают двадцати четырех или двадцати пяти лет, а девушки - шестнадцати- семнадцати. И поскольку они испытывают духовное удовлетворение, доступное в сознании Кришны, их привлекает нечто высшее, а не просто половая жизнь. Мы не говорим: "Не общайтесь с женщинами" или: "Забудьте о сексе". Нет, но у нас все подчинено высшим принципам, принципам сознания Кришны. И все идет замечательно.</w:t>
      </w:r>
    </w:p>
    <w:p>
      <w:pPr>
        <w:pStyle w:val="Style15"/>
        <w:rPr/>
      </w:pPr>
      <w:r>
        <w:rPr/>
      </w:r>
    </w:p>
    <w:p>
      <w:pPr>
        <w:pStyle w:val="Style15"/>
        <w:rPr/>
      </w:pPr>
      <w:r>
        <w:rPr/>
        <w:t>Журналист. Значит, ваши ученики говорят: "Я не притронусь к ней (к нему)", не насилуя себя? У них есть какая-то замена сексу?</w:t>
      </w:r>
    </w:p>
    <w:p>
      <w:pPr>
        <w:pStyle w:val="Style15"/>
        <w:rPr/>
      </w:pPr>
      <w:r>
        <w:rPr/>
      </w:r>
    </w:p>
    <w:p>
      <w:pPr>
        <w:pStyle w:val="Style15"/>
        <w:rPr/>
      </w:pPr>
      <w:r>
        <w:rPr/>
        <w:t>Шрила Прабхупада. Конечно, у них есть вкус к высшему - к сознанию Кришны. И это действительно помогает. Я учу западных мужчин и женщин, как обуздывать свое сексуальное влечение. Все мои ученики, которых вы здесь видите, - американцы. Я не привез их из Индии.</w:t>
      </w:r>
    </w:p>
    <w:p>
      <w:pPr>
        <w:pStyle w:val="Style15"/>
        <w:rPr/>
      </w:pPr>
      <w:r>
        <w:rPr/>
      </w:r>
    </w:p>
    <w:p>
      <w:pPr>
        <w:pStyle w:val="Style15"/>
        <w:rPr/>
      </w:pPr>
      <w:r>
        <w:rPr/>
        <w:t>Журналист. Я хотел бы знать, что вы думаете о таких людях, как этот знаменитый гуру, торгующий мантрами.</w:t>
      </w:r>
    </w:p>
    <w:p>
      <w:pPr>
        <w:pStyle w:val="Style15"/>
        <w:rPr/>
      </w:pPr>
      <w:r>
        <w:rPr/>
        <w:t>Он уже оттолкнул от себя множество людей, и меня в том числе. Моя дочь тоже некоторое время была среди его последователей. Она ужасно разочарована.</w:t>
      </w:r>
    </w:p>
    <w:p>
      <w:pPr>
        <w:pStyle w:val="Style15"/>
        <w:rPr/>
      </w:pPr>
      <w:r>
        <w:rPr/>
      </w:r>
    </w:p>
    <w:p>
      <w:pPr>
        <w:pStyle w:val="Style15"/>
        <w:rPr/>
      </w:pPr>
      <w:r>
        <w:rPr/>
        <w:t>Шрила Прабхупада. Психологически это объясняется тем, что люди на Западе, особенно молодые, тянутся к духовному. Если кто-нибудь приходит ко мне и говорит: "Свамиджи, примите меня в ученики", я отвечаю: "Вы должны следовать четырем принципам: не есть мяса, не играть в азартные игры, не употреблять одурманивающих средств и не заниматься недозволенным сексом". Многие уходят. Но этот торговец мантрами- он не накладывает никаких ограничений. Он похож на врача, который говорит: "Вы можете вытворять что угодно, только принимайте мое лекарство, и вы непременно вылечитесь". Такой врач будет пользоваться большой популярностью.</w:t>
      </w:r>
    </w:p>
    <w:p>
      <w:pPr>
        <w:pStyle w:val="Style15"/>
        <w:rPr/>
      </w:pPr>
      <w:r>
        <w:rPr/>
      </w:r>
    </w:p>
    <w:p>
      <w:pPr>
        <w:pStyle w:val="Style15"/>
        <w:rPr/>
      </w:pPr>
      <w:r>
        <w:rPr/>
        <w:t>Журналист. Да. От его "лечения" умрет немало людей, но все равно его будут очень любить.</w:t>
      </w:r>
    </w:p>
    <w:p>
      <w:pPr>
        <w:pStyle w:val="Style15"/>
        <w:rPr/>
      </w:pPr>
      <w:r>
        <w:rPr/>
      </w:r>
    </w:p>
    <w:p>
      <w:pPr>
        <w:pStyle w:val="Style15"/>
        <w:rPr/>
      </w:pPr>
      <w:r>
        <w:rPr/>
        <w:t>Шрила Прабхупада. Да.(Смеется.)А настоящий врач говорит: "Не делайте этого, не делайте того. Не ешьте таких-то продуктов". Людям это не по вкусу, они хотят купить себе спасение по дешевке, и тогда появляются обманщики и дурачат их. Они пользуются этой возможностью, потому что люди сами хотят быть обманутыми. Шарлатаны думают: "Надо воспользоваться удобным случаем". Понимаете? И морочат людям голову: "Ты - Бог, каждый - Бог. Вы просто забыли и должны лишь вспомнить. Повторяйте эту мантру, и вы станете Богом. Вы обретете могущество. Зачем обуздывать чувства? Можете пьянствовать, можете без всяких ограничений заниматься сексом и вообще делать все, что вам заблагорассудится". Людям это нравится: "Каких-то пятнадцать минут медитации, и я стану Богом. И всего лишь за тридцать пять долларов". На это согласятся многие миллионы людей. Для американца тридцать пять долларов - не такие уж большие деньги. Но, если помножить их на миллион, получится тридцать пять миллионов долларов.(Смеется.)Мы никогда не опустимся до подобного надувательства. Мы говорим, что если вы в самом деле хотите жить духовной жизнью, то должны соблюдать определенные ограничения. "Не убий", - гласит заповедь. Поэтому я никогда не скажу: "Можете убивать - животное ничего не чувствует, у него нет души". Мы не имеем права дурачить людей, вы понимаете?</w:t>
      </w:r>
    </w:p>
    <w:p>
      <w:pPr>
        <w:pStyle w:val="Style15"/>
        <w:rPr/>
      </w:pPr>
      <w:r>
        <w:rPr/>
      </w:r>
    </w:p>
    <w:p>
      <w:pPr>
        <w:pStyle w:val="Style15"/>
        <w:rPr/>
      </w:pPr>
      <w:r>
        <w:rPr/>
        <w:t>Журналист. Подобные вещи разочаровали множество молодых людей.</w:t>
      </w:r>
    </w:p>
    <w:p>
      <w:pPr>
        <w:pStyle w:val="Style15"/>
        <w:rPr/>
      </w:pPr>
      <w:r>
        <w:rPr/>
      </w:r>
    </w:p>
    <w:p>
      <w:pPr>
        <w:pStyle w:val="Style15"/>
        <w:rPr/>
      </w:pPr>
      <w:r>
        <w:rPr/>
        <w:t>Шрила Прабхупада. Поэтому, пожалуйста, попытайтесь нам помочь. Наше Движение поистине замечательно. Оно поможет вашей стране. Оно поможет всему человечеству. Это подлинно духовное движение. Мы никого не обманываем. К тому же наше Движение опирается на авторитет.</w:t>
      </w:r>
    </w:p>
    <w:p>
      <w:pPr>
        <w:pStyle w:val="Style15"/>
        <w:rPr/>
      </w:pPr>
      <w:r>
        <w:rPr/>
      </w:r>
    </w:p>
    <w:p>
      <w:pPr>
        <w:pStyle w:val="Style15"/>
        <w:rPr/>
      </w:pPr>
      <w:r>
        <w:rPr/>
        <w:t>Журналист. На чей авторитет?</w:t>
      </w:r>
    </w:p>
    <w:p>
      <w:pPr>
        <w:pStyle w:val="Style15"/>
        <w:rPr/>
      </w:pPr>
      <w:r>
        <w:rPr/>
      </w:r>
    </w:p>
    <w:p>
      <w:pPr>
        <w:pStyle w:val="Style15"/>
        <w:rPr/>
      </w:pPr>
      <w:r>
        <w:rPr/>
        <w:t>Шрила Прабхупада. На авторитет Кришны, Бога. В Индии у философии сознания Кришны миллионы и миллионы последователей: восемьдесят процентов населения. Спросите любого индийца, и он сможет очень много рассказать вам о сознании Кришны.</w:t>
      </w:r>
    </w:p>
    <w:p>
      <w:pPr>
        <w:pStyle w:val="Style15"/>
        <w:rPr/>
      </w:pPr>
      <w:r>
        <w:rPr/>
      </w:r>
    </w:p>
    <w:p>
      <w:pPr>
        <w:pStyle w:val="Style15"/>
        <w:rPr/>
      </w:pPr>
      <w:r>
        <w:rPr/>
        <w:t>Журналист. Вы в самом деле думаете, что ваше Движение может добиться реального успеха здесь, в Америке?</w:t>
      </w:r>
    </w:p>
    <w:p>
      <w:pPr>
        <w:pStyle w:val="Style15"/>
        <w:rPr/>
      </w:pPr>
      <w:r>
        <w:rPr/>
      </w:r>
    </w:p>
    <w:p>
      <w:pPr>
        <w:pStyle w:val="Style15"/>
        <w:rPr/>
      </w:pPr>
      <w:r>
        <w:rPr/>
        <w:t>Шрила Прабхупада. Из всего, мною виденного, можно сделать вывод, что у нас очень большие шансы. Мы же не говорим: "Отрекитесь от вашей религии и приходите к нам". Мы говорим: "По крайней мере следуйте принципам своей собственной религии. А затем, если пожелаете, приходите учиться вместе с нами". Бывает же, что студент, получив диплом, отправляется за границу учиться дальше. Почему так бывает? Потому, что люди хотят расширять свои знания. Подобно этому, если вы будете следовать указаниям любого священного писания, вы обретете знание. Но если вы видите, что наше Движение сознания Кришны поможет вам углубить свои познания, то почему бы вам не присоединиться к нам? Если вы твердо верите в Бога, разве будете вы говорить: "Нет, я христианин" или: "Нет, я иудей, я не могу присутствовать на ваших собраниях"? Разве вы скажете: "Я не могу позволить вам проповедовать в моей церкви"? Если я буду говорить о Боге, какие у вас могут быть возражения?</w:t>
      </w:r>
    </w:p>
    <w:p>
      <w:pPr>
        <w:pStyle w:val="Style15"/>
        <w:rPr/>
      </w:pPr>
      <w:r>
        <w:rPr/>
      </w:r>
    </w:p>
    <w:p>
      <w:pPr>
        <w:pStyle w:val="Style15"/>
        <w:rPr/>
      </w:pPr>
      <w:r>
        <w:rPr/>
        <w:t>Журналист. Целиком с вами согласен.</w:t>
      </w:r>
    </w:p>
    <w:p>
      <w:pPr>
        <w:pStyle w:val="Style15"/>
        <w:rPr/>
      </w:pPr>
      <w:r>
        <w:rPr/>
      </w:r>
    </w:p>
    <w:p>
      <w:pPr>
        <w:pStyle w:val="Style15"/>
        <w:rPr/>
      </w:pPr>
      <w:r>
        <w:rPr/>
        <w:t>Шрила Прабхупада. Я готов встретиться и поговорить с любым человеком, обладающим сознанием Бога. Мы могли бы обсудить программу деятельности на благо всех людей. Но люди хотят и дальше мыслить стереотипами. Если человек, следуя заповедям той или иной религии, развивает в себе любовь к Богу, стало быть, это совершенная религия. Но если религия развивает лишь любовь к мамоне, то какова ей цена?</w:t>
      </w:r>
    </w:p>
    <w:p>
      <w:pPr>
        <w:pStyle w:val="Style15"/>
        <w:rPr/>
      </w:pPr>
      <w:r>
        <w:rPr/>
      </w:r>
    </w:p>
    <w:p>
      <w:pPr>
        <w:pStyle w:val="Style15"/>
        <w:rPr/>
      </w:pPr>
      <w:r>
        <w:rPr/>
        <w:t>Журналист. Вы правы.</w:t>
      </w:r>
    </w:p>
    <w:p>
      <w:pPr>
        <w:pStyle w:val="Style15"/>
        <w:rPr/>
      </w:pPr>
      <w:r>
        <w:rPr/>
      </w:r>
    </w:p>
    <w:p>
      <w:pPr>
        <w:pStyle w:val="Style15"/>
        <w:rPr/>
      </w:pPr>
      <w:r>
        <w:rPr/>
        <w:t>Шрила Прабхупада. Это наш главный критерий - вы должны развивать в себе любовь к Богу. Мы не говорим, что вы должны исповедовать христианство или ислам, или иудаизм, или индуизм. Нас интересует одно: развиваете ли вы любовь к Богу. Но люди говорят: "Кто такой Бог? Бог - это я". Понимаете? В наши дни каждому внушают, что он Бог.</w:t>
      </w:r>
    </w:p>
    <w:p>
      <w:pPr>
        <w:pStyle w:val="Style15"/>
        <w:rPr/>
      </w:pPr>
      <w:r>
        <w:rPr/>
      </w:r>
    </w:p>
    <w:p>
      <w:pPr>
        <w:pStyle w:val="Style15"/>
        <w:rPr/>
      </w:pPr>
      <w:r>
        <w:rPr/>
        <w:t>Журналист. Я помню, был один известный гуру, усатый, со вдавленным носом, он еще все время улыбался. Так вот, перед смертью он заявил, что он Бог.</w:t>
      </w:r>
    </w:p>
    <w:p>
      <w:pPr>
        <w:pStyle w:val="Style15"/>
        <w:rPr/>
      </w:pPr>
      <w:r>
        <w:rPr/>
      </w:r>
    </w:p>
    <w:p>
      <w:pPr>
        <w:pStyle w:val="Style15"/>
        <w:rPr/>
      </w:pPr>
      <w:r>
        <w:rPr/>
        <w:t>Шрила Прабхупада. Он Бог? Еще один негодяй! Видите - все так и есть! Он провозгласил себя Богом. А это означает, что люди не имеют никакого представления о Боге. Предположим, я приду к вам и заявлю, что я президент Соединенных Штатов. Вы мне поверите?</w:t>
      </w:r>
    </w:p>
    <w:p>
      <w:pPr>
        <w:pStyle w:val="Style15"/>
        <w:rPr/>
      </w:pPr>
      <w:r>
        <w:rPr/>
      </w:r>
    </w:p>
    <w:p>
      <w:pPr>
        <w:pStyle w:val="Style15"/>
        <w:rPr/>
      </w:pPr>
      <w:r>
        <w:rPr/>
        <w:t>Журналист(смеется).Не думаю.</w:t>
      </w:r>
    </w:p>
    <w:p>
      <w:pPr>
        <w:pStyle w:val="Style15"/>
        <w:rPr/>
      </w:pPr>
      <w:r>
        <w:rPr/>
      </w:r>
    </w:p>
    <w:p>
      <w:pPr>
        <w:pStyle w:val="Style15"/>
        <w:rPr/>
      </w:pPr>
      <w:r>
        <w:rPr/>
        <w:t>Шрила Прабхупада. Ох уж эти шарлатаны! Люди принимают их за Бога, потому что ничего не знают о Боге - вот в чем беда.</w:t>
      </w:r>
    </w:p>
    <w:p>
      <w:pPr>
        <w:pStyle w:val="Style15"/>
        <w:rPr/>
      </w:pPr>
      <w:r>
        <w:rPr/>
      </w:r>
    </w:p>
    <w:p>
      <w:pPr>
        <w:pStyle w:val="Style15"/>
        <w:rPr/>
      </w:pPr>
      <w:r>
        <w:rPr/>
        <w:t>Журналист. Когда кто-то приходит к вам и говорит, что он Бог, это полный абсурд.</w:t>
      </w:r>
    </w:p>
    <w:p>
      <w:pPr>
        <w:pStyle w:val="Style15"/>
        <w:rPr/>
      </w:pPr>
      <w:r>
        <w:rPr/>
      </w:r>
    </w:p>
    <w:p>
      <w:pPr>
        <w:pStyle w:val="Style15"/>
        <w:rPr/>
      </w:pPr>
      <w:r>
        <w:rPr/>
        <w:t xml:space="preserve">Шрила Прабхупада. Но тот, кто принимает его за Бога, ничуть не лучше его. </w:t>
      </w:r>
    </w:p>
    <w:p>
      <w:pPr>
        <w:pStyle w:val="Style15"/>
        <w:rPr/>
      </w:pPr>
      <w:r>
        <w:rPr/>
        <w:t>Человек, называющий себя Богом, - законченный негодяй. Прожженный мошенник. И человек, им обманутый, тоже негодяй. Он не знает, что такое Бог. Он думает, что Бога можно купить по дешевке на базаре.</w:t>
      </w:r>
    </w:p>
    <w:p>
      <w:pPr>
        <w:pStyle w:val="Style15"/>
        <w:rPr/>
      </w:pPr>
      <w:r>
        <w:rPr/>
      </w:r>
    </w:p>
    <w:p>
      <w:pPr>
        <w:pStyle w:val="Style15"/>
        <w:rPr/>
      </w:pPr>
      <w:r>
        <w:rPr/>
        <w:t>Журналист. Конечно, ведь западные религии учат, что человек создан по образу и подобию Божию. Стало быть, Бог должен напоминать человека.</w:t>
      </w:r>
    </w:p>
    <w:p>
      <w:pPr>
        <w:pStyle w:val="Style15"/>
        <w:rPr/>
      </w:pPr>
      <w:r>
        <w:rPr/>
      </w:r>
    </w:p>
    <w:p>
      <w:pPr>
        <w:pStyle w:val="Style15"/>
        <w:rPr/>
      </w:pPr>
      <w:r>
        <w:rPr/>
        <w:t>Шрила Прабхупада. У вас же столько ученых! Почему бы не выяснить, каков истинный образ Бога, кого Он напоминает? Где такой институт? У вас их так много: научно-исследовательские институты, технологические институты. Но где институт, исследующий, что такое Бог? Есть ли такой научный институт?</w:t>
      </w:r>
    </w:p>
    <w:p>
      <w:pPr>
        <w:pStyle w:val="Style15"/>
        <w:rPr/>
      </w:pPr>
      <w:r>
        <w:rPr/>
      </w:r>
    </w:p>
    <w:p>
      <w:pPr>
        <w:pStyle w:val="Style15"/>
        <w:rPr/>
      </w:pPr>
      <w:r>
        <w:rPr/>
        <w:t>Журналист. Откровенно говоря, на сегодняшний день такого института у нас нет.</w:t>
      </w:r>
    </w:p>
    <w:p>
      <w:pPr>
        <w:pStyle w:val="Style15"/>
        <w:rPr/>
      </w:pPr>
      <w:r>
        <w:rPr/>
      </w:r>
    </w:p>
    <w:p>
      <w:pPr>
        <w:pStyle w:val="Style15"/>
        <w:rPr/>
      </w:pPr>
      <w:r>
        <w:rPr/>
        <w:t>Шрила Прабхупада. В том-то все и дело. Но Движение сознания Кришны - это своего рода институт, учащий постижению Бога. Если вы согласитесь учиться вместе с нами, то не станете верить какому-нибудь шарлатану, провозглашающему себя Богом. Вы признаете Богом только Самого Бога. Мы даем знание о другой природе, лежащей за пределами этой, материальной, природы. Материальная природа возникает, а затем снова исчезает, но Бог и Его духовная энергия вечны. И мы, живые существа, тоже вечны: у нас нет ни начала, ни конца. Движение сознания Кришны учит, каким образом мы можем перенестись в тот вечный, духовный мир, где обитает Бог.</w:t>
      </w:r>
    </w:p>
    <w:p>
      <w:pPr>
        <w:pStyle w:val="Style15"/>
        <w:rPr/>
      </w:pPr>
      <w:r>
        <w:rPr/>
        <w:t>Журналист. К этому, по сути дела, все и стремятся.</w:t>
      </w:r>
    </w:p>
    <w:p>
      <w:pPr>
        <w:pStyle w:val="Style15"/>
        <w:rPr/>
      </w:pPr>
      <w:r>
        <w:rPr/>
      </w:r>
    </w:p>
    <w:p>
      <w:pPr>
        <w:pStyle w:val="Style15"/>
        <w:rPr/>
      </w:pPr>
      <w:r>
        <w:rPr/>
        <w:t>Шрила Прабхупада. Да, именно к этому. Каждый пытается стать счастливым - это законное право каждого живого существа. Человек по природе создан для счастья, но не знает, как обрести это счастье. Он пытается найти счастье в мире, где все испытывают страдания четырех видов - рождение, старость, болезни и смерть. Ученые стараются быть счастливыми сами и сделать счастливыми других. Но какой ученый смог победить старость, болезни, смерть и перерождение? Преуспел ли хоть кто-нибудь из них в этом?</w:t>
      </w:r>
    </w:p>
    <w:p>
      <w:pPr>
        <w:pStyle w:val="Style15"/>
        <w:rPr/>
      </w:pPr>
      <w:r>
        <w:rPr/>
      </w:r>
    </w:p>
    <w:p>
      <w:pPr>
        <w:pStyle w:val="Style15"/>
        <w:rPr/>
      </w:pPr>
      <w:r>
        <w:rPr/>
        <w:t>Журналист. Не думаю.</w:t>
      </w:r>
    </w:p>
    <w:p>
      <w:pPr>
        <w:pStyle w:val="Style15"/>
        <w:rPr/>
      </w:pPr>
      <w:r>
        <w:rPr/>
      </w:r>
    </w:p>
    <w:p>
      <w:pPr>
        <w:pStyle w:val="Style15"/>
        <w:rPr/>
      </w:pPr>
      <w:r>
        <w:rPr/>
        <w:t>Шрила Прабхупада. Так в чем же дело? Почему они не задумаются: "Мы добились такого прогресса, но каких успехов мы сумели достичь в решении этих четырех проблем?" Да никаких. И все же они чрезвычайно горды своими успехами в образовании и разработке новых технологий. Но основная проблема, проблема четырех видов страданий, остается нерешенной. Верно? Ученые добились успехов в медицине, но есть ли такое лекарство, которое позволило бы утверждать: "Отныне болезней не существует"? Есть ли такое лекарство? Нет. Так о каком же прогрессе можно говорить? Наоборот, сейчас появилось много новых болезней. Они изобрели атомное оружие. Что в этом хорошего? Просто орудие убийства. Изобрели ли они что-нибудь, что избавило бы людей от смерти? Вот это было бы настоящим достижением. Но люди умирают каждую секунду, а ученые лишь придумали оружие, способное ускорить их смерть. Вот и все. Разве это делает им честь? Но способ остановить смерть так и не найден. Кроме того, они ведут борьбу с перенаселением. И какое же средство они предложили? Каждую минуту население увеличивается на сто человек. Таковы данные статистики. Таким образом, нет радикального средства против рождения, как нет радикального средства против смерти, болезней, старости. Даже такой великий ученый, как Эйнштейн, не смог избежать старости и смерти. Почему он не мог остановить старость? Все пытаются сохранить молодость, но как этого добиться? Ученые даже не пытаются решить эту проблему, потому что это за пределами их возможностей. Они просто морочат людям голову, вот и все. Но сознание Кришны предлагает решение всех проблем. Знание об этом уже содержится в "Бхагавад-гите". Пусть же они попытаются ее понять. Хотя бы ради эксперимента.</w:t>
      </w:r>
    </w:p>
    <w:p>
      <w:pPr>
        <w:pStyle w:val="Style15"/>
        <w:rPr/>
      </w:pPr>
      <w:r>
        <w:rPr/>
      </w:r>
    </w:p>
    <w:p>
      <w:pPr>
        <w:pStyle w:val="Style15"/>
        <w:rPr/>
      </w:pPr>
      <w:r>
        <w:rPr/>
      </w:r>
    </w:p>
    <w:p>
      <w:pPr>
        <w:pStyle w:val="Style15"/>
        <w:rPr>
          <w:b/>
          <w:b/>
          <w:sz w:val="28"/>
          <w:szCs w:val="28"/>
        </w:rPr>
      </w:pPr>
      <w:r>
        <w:rPr>
          <w:b/>
          <w:sz w:val="28"/>
          <w:szCs w:val="28"/>
        </w:rPr>
        <w:t>Духовный учитель - каким он должен быть</w:t>
      </w:r>
    </w:p>
    <w:p>
      <w:pPr>
        <w:pStyle w:val="Style15"/>
        <w:rPr>
          <w:b/>
          <w:b/>
          <w:sz w:val="28"/>
          <w:szCs w:val="28"/>
        </w:rPr>
      </w:pPr>
      <w:r>
        <w:rPr>
          <w:b/>
          <w:sz w:val="28"/>
          <w:szCs w:val="28"/>
        </w:rPr>
      </w:r>
    </w:p>
    <w:p>
      <w:pPr>
        <w:pStyle w:val="Style15"/>
        <w:rPr/>
      </w:pPr>
      <w:r>
        <w:rPr/>
      </w:r>
    </w:p>
    <w:p>
      <w:pPr>
        <w:pStyle w:val="Style15"/>
        <w:rPr/>
      </w:pPr>
      <w:r>
        <w:rPr/>
      </w:r>
    </w:p>
    <w:p>
      <w:pPr>
        <w:pStyle w:val="Style15"/>
        <w:rPr/>
      </w:pPr>
      <w:r>
        <w:rPr/>
        <w:t>"Духовный учитель никогда не скажет: «Я Бог». Духовный учитель говорит: «Я слуга Бога»". В выступлении перед студентами Стокгольмского университета в сентябре 1973 г. Шрила Прабхупада описывает восемь основных качеств, которыми, согласно ведическим писаниям, должен обладать истинный духовный учитель. Знакомство с ними позволит нам отличить святых от шарлатанов.</w:t>
      </w:r>
    </w:p>
    <w:p>
      <w:pPr>
        <w:pStyle w:val="Style15"/>
        <w:rPr/>
      </w:pPr>
      <w:r>
        <w:rPr/>
      </w:r>
    </w:p>
    <w:p>
      <w:pPr>
        <w:pStyle w:val="Style15"/>
        <w:rPr/>
      </w:pPr>
      <w:r>
        <w:rPr/>
        <w:t>Чтобы встать на путь духовной жизни, необходимы два условия. Как учил Шри Чайтанья Махапрабху, мы нуждаемся, с одной стороны, в милости Верховного Господа, а с другой - в милости духовного учителя:</w:t>
      </w:r>
    </w:p>
    <w:p>
      <w:pPr>
        <w:pStyle w:val="Style15"/>
        <w:rPr/>
      </w:pPr>
      <w:r>
        <w:rPr/>
      </w:r>
    </w:p>
    <w:p>
      <w:pPr>
        <w:pStyle w:val="Style15"/>
        <w:rPr>
          <w:i/>
          <w:i/>
        </w:rPr>
      </w:pPr>
      <w:r>
        <w:rPr>
          <w:i/>
        </w:rPr>
        <w:t>брахманда бхрамите кона бхагйаван джива</w:t>
      </w:r>
    </w:p>
    <w:p>
      <w:pPr>
        <w:pStyle w:val="Style15"/>
        <w:rPr>
          <w:i/>
          <w:i/>
        </w:rPr>
      </w:pPr>
      <w:r>
        <w:rPr>
          <w:i/>
        </w:rPr>
        <w:t xml:space="preserve">гуру-кршна-прасаде пайа бхакти-лата-биджа </w:t>
      </w:r>
    </w:p>
    <w:p>
      <w:pPr>
        <w:pStyle w:val="Style15"/>
        <w:rPr>
          <w:i/>
          <w:i/>
        </w:rPr>
      </w:pPr>
      <w:r>
        <w:rPr>
          <w:i/>
        </w:rPr>
      </w:r>
    </w:p>
    <w:p>
      <w:pPr>
        <w:pStyle w:val="Style15"/>
        <w:rPr/>
      </w:pPr>
      <w:r>
        <w:rPr/>
      </w:r>
    </w:p>
    <w:p>
      <w:pPr>
        <w:pStyle w:val="Style15"/>
        <w:rPr/>
      </w:pPr>
      <w:r>
        <w:rPr/>
        <w:t xml:space="preserve">Живые существа скитаются по вселенной, меняя свои тела, переселяясь из одного тела в другое, из одного места в другое, с одной планеты на другую. Брахманда бхрамите: они движутся по кругу в материальной вселенной. Наука о том, как вечная душа переселяется из одного тела в другое и как переносится с одной планеты на другую, неизвестна современным просветителям. Но мы объясняем ее в нашей книге "Легкое путешествие на другие планеты". Если у вас есть гуру, он сможет вам помочь перенестись с этой планеты прямо в духовное небо, Вайкунтхалоку, где находится бесчисленное множество духовных планет. Высшая планета в духовном небе - это планета Кришны, называемая Голокой Вриндаваной. И Движение сознания Кришны учит, как можно перенестись прямо на планету Голока Вриндавана, на Кришналоку. Это наша цель. В чем разница между материальным миром и духовным? В том, что в материальном мире, хотя вы сами вечны, вам приходится менять свое тело. </w:t>
      </w:r>
    </w:p>
    <w:p>
      <w:pPr>
        <w:pStyle w:val="Style15"/>
        <w:rPr/>
      </w:pPr>
      <w:r>
        <w:rPr/>
      </w:r>
    </w:p>
    <w:p>
      <w:pPr>
        <w:pStyle w:val="Style15"/>
        <w:rPr>
          <w:i/>
          <w:i/>
        </w:rPr>
      </w:pPr>
      <w:r>
        <w:rPr>
          <w:i/>
        </w:rPr>
        <w:t>Аджо нитйах шашвато 'йам пурано на ханйате ханйамане шарире.</w:t>
      </w:r>
    </w:p>
    <w:p>
      <w:pPr>
        <w:pStyle w:val="Style15"/>
        <w:rPr>
          <w:i/>
          <w:i/>
        </w:rPr>
      </w:pPr>
      <w:r>
        <w:rPr>
          <w:i/>
        </w:rPr>
      </w:r>
    </w:p>
    <w:p>
      <w:pPr>
        <w:pStyle w:val="Style15"/>
        <w:rPr/>
      </w:pPr>
      <w:r>
        <w:rPr/>
      </w:r>
    </w:p>
    <w:p>
      <w:pPr>
        <w:pStyle w:val="Style15"/>
        <w:rPr/>
      </w:pPr>
      <w:r>
        <w:rPr/>
        <w:t>Вы не погибаете, когда умирает ваше материальное тело, но переселяетесь в другое тело, относящееся к одному из 8 400 000 видов жизни. Есть 900 000 видов обитателей вод, 2 000 000 видов деревьев и других растений, 1 100 000 видов насекомых, 1 000 000 видов птиц и 3 000 000 видов животных. В конце концов вы получаете тело человека. Теперь только от вас зависит, вернетесь ли вы в низшие формы жизни и будете вновь переселяться из одного тела в другое, или же перенесетесь в духовное небо, на высшую духовную планету - Голоку Вриндавану. Выбор за вами. Человеческое тело предоставляет вам эту возможность выбора. В теле, принадлежащем к одному из низших видов, вы целиком находитесь во власти материальной природы, но, когда материальная природа дарует вам человеческое тело, вы можете выбирать. Это подтверждается в "Бхагавад-гите" [9.25]:</w:t>
      </w:r>
    </w:p>
    <w:p>
      <w:pPr>
        <w:pStyle w:val="Style15"/>
        <w:rPr/>
      </w:pPr>
      <w:r>
        <w:rPr/>
      </w:r>
    </w:p>
    <w:p>
      <w:pPr>
        <w:pStyle w:val="Style15"/>
        <w:rPr>
          <w:i/>
          <w:i/>
        </w:rPr>
      </w:pPr>
      <w:r>
        <w:rPr>
          <w:i/>
        </w:rPr>
        <w:t>йанти дева-врата деван</w:t>
      </w:r>
    </w:p>
    <w:p>
      <w:pPr>
        <w:pStyle w:val="Style15"/>
        <w:rPr>
          <w:i/>
          <w:i/>
        </w:rPr>
      </w:pPr>
      <w:r>
        <w:rPr>
          <w:i/>
        </w:rPr>
        <w:t>питрн йанти-питр-вратах</w:t>
      </w:r>
    </w:p>
    <w:p>
      <w:pPr>
        <w:pStyle w:val="Style15"/>
        <w:rPr>
          <w:i/>
          <w:i/>
        </w:rPr>
      </w:pPr>
      <w:r>
        <w:rPr>
          <w:i/>
        </w:rPr>
        <w:t>бхутани йанти бхутеджйа</w:t>
      </w:r>
    </w:p>
    <w:p>
      <w:pPr>
        <w:pStyle w:val="Style15"/>
        <w:rPr>
          <w:i/>
          <w:i/>
        </w:rPr>
      </w:pPr>
      <w:r>
        <w:rPr>
          <w:i/>
        </w:rPr>
        <w:t xml:space="preserve">йанти мад-йаджино 'пи мам </w:t>
      </w:r>
    </w:p>
    <w:p>
      <w:pPr>
        <w:pStyle w:val="Style15"/>
        <w:rPr>
          <w:i/>
          <w:i/>
        </w:rPr>
      </w:pPr>
      <w:r>
        <w:rPr>
          <w:i/>
        </w:rPr>
      </w:r>
    </w:p>
    <w:p>
      <w:pPr>
        <w:pStyle w:val="Style15"/>
        <w:rPr/>
      </w:pPr>
      <w:r>
        <w:rPr/>
      </w:r>
    </w:p>
    <w:p>
      <w:pPr>
        <w:pStyle w:val="Style15"/>
        <w:rPr/>
      </w:pPr>
      <w:r>
        <w:rPr/>
        <w:t>Те, кто пытается вознестись на высшие планеты - дева-локу, или планеты полубогов, где уровень жизни очень высок и продолжительность ее очень велика, - поклоняются полубогам. Если хотите, вы можете также поселиться на Питрилоке, на планетах духов, или же на планете, где обитает Кришна (</w:t>
      </w:r>
      <w:r>
        <w:rPr>
          <w:i/>
        </w:rPr>
        <w:t>йанти мад-йаджино 'пи мам</w:t>
      </w:r>
      <w:r>
        <w:rPr/>
        <w:t xml:space="preserve">). Все зависит от ваших поступков. Но лучше всего не попадать всамсару- круговорот рождений, скитаний в материальном мире из одного тела в другое, с одной планеты на другую. Самсарой называется материальное бытие. </w:t>
      </w:r>
      <w:r>
        <w:rPr>
          <w:i/>
        </w:rPr>
        <w:t>Бхутва бхутва пралийате</w:t>
      </w:r>
      <w:r>
        <w:rPr/>
        <w:t xml:space="preserve">: вы рождаетесь в каком-то теле, живете в нем некоторое время, а затем вынуждены покинуть его. Вы вселяетесь в другое тело, опять живете в нем некоторое время, а затем опять переселяетесь в новое. Это и называется самсарой. </w:t>
      </w:r>
    </w:p>
    <w:p>
      <w:pPr>
        <w:pStyle w:val="Style15"/>
        <w:rPr/>
      </w:pPr>
      <w:r>
        <w:rPr/>
      </w:r>
    </w:p>
    <w:p>
      <w:pPr>
        <w:pStyle w:val="Style15"/>
        <w:rPr/>
      </w:pPr>
      <w:r>
        <w:rPr/>
        <w:t>Материальное бытие сравнивается с даваналой, лесным пожаром. Как мы знаем, никто специально не поджигает лес, но пожары все же случаются. Точно так же никто в материальном мире не хочет быть несчастным. Каждый пытается стать счастливым, но вынужден мириться с разного рода несчастьями. С незапамятных времен и до наших дней в этом мире то и дело вспыхивают войны, мировые войны, хотя люди изо всех сил стараются предотвратить их.</w:t>
      </w:r>
    </w:p>
    <w:p>
      <w:pPr>
        <w:pStyle w:val="Style15"/>
        <w:rPr/>
      </w:pPr>
      <w:r>
        <w:rPr/>
      </w:r>
    </w:p>
    <w:p>
      <w:pPr>
        <w:pStyle w:val="Style15"/>
        <w:rPr/>
      </w:pPr>
      <w:r>
        <w:rPr/>
        <w:t>Когда я был молодым, существовала Лига Наций. В 1920 году после Первой мировой войны различные государства образовали Лигу Наций, чтобы все жили мирно. Никто не хотел войны, но, несмотря на это, опять вспыхнул лесной пожар - Вторая мировая война. Сейчас создана Организация Объединенных Наций, но война все равно продолжается - во Вьетнаме, в Пакистане и во многих других местах. Вы можете сколько угодно прилагать усилия для сохранения мира, но материальная природа все их сведет на нет. Войны неизбежны. Враждебные чувства неистребимы, вражда существует не только между народами, но и между отдельными людьми: между соседями, даже между мужем и женой, отцом и сыном. Вражда не угасает. Это и называется лесным пожаром -даваналой .</w:t>
      </w:r>
    </w:p>
    <w:p>
      <w:pPr>
        <w:pStyle w:val="Style15"/>
        <w:rPr/>
      </w:pPr>
      <w:r>
        <w:rPr/>
      </w:r>
    </w:p>
    <w:p>
      <w:pPr>
        <w:pStyle w:val="Style15"/>
        <w:rPr/>
      </w:pPr>
      <w:r>
        <w:rPr/>
        <w:t>Никто не приходит в лес специально, чтобы поджечь его, но сухие бамбуковые стволы трутся друг о друга, появляются искры, и сам собой занимается пожар. Аналогичным образом, хотя мы и не хотим быть несчастными, своими поступками мы создаем себе врагов, и начинаются конфликты и войны. Это и называется самсара-даваналой. Лесной пожар материального существования никогда не гаснет, и человека, который может спасти вас из огня, называют гуру, духовным учителем. Каким образом он может спасти вас? Что он может для этого сделать? Вернемся к тому же примеру. Когда горит лес, вам его не потушить, даже если вы пошлете туда пожарную команду, и уж тем более если вы сами отправитесь туда с ведром в руке. Так у вас ничего не получится. Но как же все- таки потушить пожар? Для этого нужна вода, но не ведро и не цистерна. Вода должна пролиться с неба. Только потоки дождя, обрушившись с неба, могут потушить бушующий лесной пожар. А дождь не подчиняется вашим научным исследованиям и опытам. Он может пойти только по милости Верховного Господа. Поэтому духовного учителя сравнивают с тучей. Точно так же как туча проливает потоки дождя, духовный учитель проливает потоки милости Верховной Личности Бога. Туча напитывается водой из моря. Она проливает не свою воду, а только взятую из моря. Так и духовный учитель приносит милость Верховной Личности Бога. Подумайте над этим сравнением. Он не сам оказывает милость, а несет милость Верховной Личности Бога. Таков признак истинного духовного учителя. Духовный учитель никогда не скажет: "Я Бог, я могу даровать тебе Свою милость". Нет. Говорящий такие слова - не духовный учитель, а просто обманщик. Истинный духовный учитель говорит: "Я слуга Бога, я принес Его милость. Прими же ее и будь счастлив". В этом предназначение духовного учителя. Его еще можно сравнить с почтальоном. Когда почтальон вручает вам крупную сумму денег, это не его деньги. Они посланы кем-то другим, но он честно доставляет их адресату: "Вот ваши деньги. Получите их". Вы довольны им, хотя это и не его собственные деньги. Если вы нуждаетесь в деньгах, и вдруг почтальон приносит вам перевод от отца или от кого-то еще, то, конечно, вы очень обрадуетесь.</w:t>
      </w:r>
    </w:p>
    <w:p>
      <w:pPr>
        <w:pStyle w:val="Style15"/>
        <w:rPr/>
      </w:pPr>
      <w:r>
        <w:rPr/>
      </w:r>
    </w:p>
    <w:p>
      <w:pPr>
        <w:pStyle w:val="Style15"/>
        <w:rPr/>
      </w:pPr>
      <w:r>
        <w:rPr/>
      </w:r>
    </w:p>
    <w:p>
      <w:pPr>
        <w:pStyle w:val="Style15"/>
        <w:rPr/>
      </w:pPr>
      <w:r>
        <w:rPr/>
        <w:t>Итак, мы все страдаем в пылающем огне материального бытия. Но духовный учитель приносит нам послание Верховного Господа, и если мы примем это послание, то станем счастливы. В этом суть миссии духовного учителя.</w:t>
      </w:r>
    </w:p>
    <w:p>
      <w:pPr>
        <w:pStyle w:val="Style15"/>
        <w:rPr/>
      </w:pPr>
      <w:r>
        <w:rPr/>
      </w:r>
    </w:p>
    <w:p>
      <w:pPr>
        <w:pStyle w:val="Style15"/>
        <w:rPr>
          <w:i/>
          <w:i/>
        </w:rPr>
      </w:pPr>
      <w:r>
        <w:rPr>
          <w:i/>
        </w:rPr>
        <w:t>самсара-даванала-лидха-лока</w:t>
      </w:r>
    </w:p>
    <w:p>
      <w:pPr>
        <w:pStyle w:val="Style15"/>
        <w:rPr>
          <w:i/>
          <w:i/>
        </w:rPr>
      </w:pPr>
      <w:r>
        <w:rPr>
          <w:i/>
        </w:rPr>
        <w:t>транайа карунйа-гханагханатвам</w:t>
      </w:r>
    </w:p>
    <w:p>
      <w:pPr>
        <w:pStyle w:val="Style15"/>
        <w:rPr>
          <w:i/>
          <w:i/>
        </w:rPr>
      </w:pPr>
      <w:r>
        <w:rPr>
          <w:i/>
        </w:rPr>
        <w:t>праптасйа калйана-гунарнавасйа</w:t>
      </w:r>
    </w:p>
    <w:p>
      <w:pPr>
        <w:pStyle w:val="Style15"/>
        <w:rPr>
          <w:i/>
          <w:i/>
        </w:rPr>
      </w:pPr>
      <w:r>
        <w:rPr>
          <w:i/>
        </w:rPr>
        <w:t xml:space="preserve">ванде гурох шри-чаранаравиндам </w:t>
      </w:r>
    </w:p>
    <w:p>
      <w:pPr>
        <w:pStyle w:val="Style15"/>
        <w:rPr>
          <w:i/>
          <w:i/>
        </w:rPr>
      </w:pPr>
      <w:r>
        <w:rPr>
          <w:i/>
        </w:rPr>
      </w:r>
    </w:p>
    <w:p>
      <w:pPr>
        <w:pStyle w:val="Style15"/>
        <w:rPr/>
      </w:pPr>
      <w:r>
        <w:rPr/>
        <w:t xml:space="preserve">Мы склоняемся перед духовным учителем со словами: "О мой господин, ты принес мне милость Верховного Господа, поэтому я в неоплатном долгу перед тобой. Ты пришел, чтобы спасти меня, и я склоняюсь к твоим стопам". Таков смысл этого стиха: главный отличительный признак духовного учителя, или гуру, в том, что он несет нам послание, которое погасит пылающий в нашем сердце огонь. Именно эта способность отличает его от всех. У каждого из нас сердце сгорает в огне - жгучем огне тревоги. Такова природа материального мира. Каждый из нас всегда пребывает в беспокойстве - нет никого, кто не испытывал бы его. Даже самая маленькая птичка не свободна от этого чувства. Если вы дадите ей несколько зернышек, она будет клевать их и при этом все время оглядываться по сторонам: "Не собирается ли кто-нибудь меня убить?" Такова жизнь в материальном мире. Даже президент Никсон, не говоря уже о других, постоянно пребывает в тревоге. А в нашей стране даже Ганди на знал покоя. Все политики живут в непрестанном беспокойстве. Они могут занимать очень высокие посты, но и там беспокойство - эта болезнь материального бытия - не покидает их. Если вы хотите избавиться от всех тревог, то должны принять покровительство гуру, духовного учителя. Если его наставления помогут вам избавиться от беспокойств, это и будет лучшим доказательством того, что он имеет право называться гуру. Вот истинный критерий. Не ищите гуру, который пользуется дешевой популярностью. Не идите на поводу у моды. У некоторых есть такая слабость - заводить себе собак модной породы. Если вы ищете учителя, только чтобы следовать моде, чтобы с гордостью заявлять: "У меня есть гуру ", - это вам не поможет. Вы должны выбрать себе такого гуру, который сможет погасить в вашем сердце пламя тревоги. Это первый признак настоящего гуру.О втором признаке говорится так: </w:t>
      </w:r>
    </w:p>
    <w:p>
      <w:pPr>
        <w:pStyle w:val="Style15"/>
        <w:rPr/>
      </w:pPr>
      <w:r>
        <w:rPr/>
      </w:r>
    </w:p>
    <w:p>
      <w:pPr>
        <w:pStyle w:val="Style15"/>
        <w:rPr>
          <w:i/>
          <w:i/>
        </w:rPr>
      </w:pPr>
      <w:r>
        <w:rPr>
          <w:i/>
        </w:rPr>
        <w:t xml:space="preserve">махапрабхох киртана- нртйа-гита вадитра-мадйан-манасо расена . </w:t>
      </w:r>
    </w:p>
    <w:p>
      <w:pPr>
        <w:pStyle w:val="Style15"/>
        <w:rPr>
          <w:i/>
          <w:i/>
        </w:rPr>
      </w:pPr>
      <w:r>
        <w:rPr>
          <w:i/>
        </w:rPr>
      </w:r>
    </w:p>
    <w:p>
      <w:pPr>
        <w:pStyle w:val="Style15"/>
        <w:rPr/>
      </w:pPr>
      <w:r>
        <w:rPr/>
        <w:t xml:space="preserve">Истинный гуру всегда поет славу Господу Чайтанье Махапрабху, и это его главное занятие. </w:t>
      </w:r>
      <w:r>
        <w:rPr>
          <w:i/>
        </w:rPr>
        <w:t>Махапрабхох киртана-нртйа-гита</w:t>
      </w:r>
      <w:r>
        <w:rPr/>
        <w:t xml:space="preserve"> . Духовный учитель поет святое имя Господа и танцует, потому что таково лекарство от всех невзгод материального бытия. В наше время никто не способен медитировать. Так называемая медитация, популярная сейчас на Западе, - просто самообман. В этот беспокойный век Кали [век раздоров и лицемерия] медитировать очень трудно. Поэтому в шастрах [священных писаниях] говорится: </w:t>
      </w:r>
      <w:r>
        <w:rPr>
          <w:i/>
        </w:rPr>
        <w:t>крте йад дхйайато вишнум</w:t>
      </w:r>
      <w:r>
        <w:rPr/>
        <w:t xml:space="preserve"> . В Сатья-югу [эпоху истины], когда люди жили по сто тысяч лет, Вальмики Муни достиг совершенства благодаря медитации в течение шестидесяти тысяч лет. Но в наше время у нас нет никакой гарантии, что мы проживем каких-нибудь шестьдесят лет или даже шестьдесят часов. Поэтому медитировать в наше время невозможно. В следующую за Сатья-югой эпоху [Трета-югу] люди совершали обряды, предписанные ведическими шастрами. </w:t>
      </w:r>
      <w:r>
        <w:rPr>
          <w:i/>
        </w:rPr>
        <w:t>Третайам йаджато макхаих</w:t>
      </w:r>
      <w:r>
        <w:rPr/>
        <w:t xml:space="preserve">. Слово макхаих означает "великие жертвоприношения", они требуют огромных средств. В нынешний век люди очень бедны и не могут совершать такие жертвоприношения. </w:t>
      </w:r>
      <w:r>
        <w:rPr>
          <w:i/>
        </w:rPr>
        <w:t>Двапаре паричарйайам</w:t>
      </w:r>
      <w:r>
        <w:rPr/>
        <w:t xml:space="preserve">. В Двапара-югу [эпоху, следующую за Трета-югой] можно было приносить Божеству в храме богатые дары, но в наши дни, в Кали-югу, и это невозможно. Поэтому всем рекомендуется иной метод: </w:t>
      </w:r>
      <w:r>
        <w:rPr>
          <w:i/>
        </w:rPr>
        <w:t xml:space="preserve">калау тад дхари-киртанат </w:t>
      </w:r>
      <w:r>
        <w:rPr/>
        <w:t xml:space="preserve">- в эпоху Кали можно достичь высочайшего совершенства, просто повторяя святое имя Господа. И Движение сознания Кришны призвано распространить пение святого имени Господа. Начало этому Движению, все участники которого поют и танцуют, положил Шри Чайтанья Махапрабху. Так что оно существует уже пятьсот лет. В Индии оно очень популярно, а на Запад мы принесли его несколько лет назад. Теперь и в этих странах люди присоединяются к нему и становятся счастливыми. Это единственный метод духовного развития в нашу эпоху. Вот почему гуру всегда поет святые имена. </w:t>
      </w:r>
      <w:r>
        <w:rPr>
          <w:i/>
        </w:rPr>
        <w:t>Махапрабхох киртана-нртйа-гита-</w:t>
      </w:r>
      <w:r>
        <w:rPr/>
        <w:t xml:space="preserve"> он поет и танцует. Если он сам не будет петь и танцевать, то как же он сможет научить этому своих учеников?</w:t>
      </w:r>
    </w:p>
    <w:p>
      <w:pPr>
        <w:pStyle w:val="Style15"/>
        <w:rPr/>
      </w:pPr>
      <w:r>
        <w:rPr/>
      </w:r>
    </w:p>
    <w:p>
      <w:pPr>
        <w:pStyle w:val="Style15"/>
        <w:rPr/>
      </w:pPr>
      <w:r>
        <w:rPr/>
        <w:t xml:space="preserve">Итак, первый признак истинного гуру- он дает наставления, сразу избавляющие от всех тревог; второй признак - он всегда поет святое имя Господа и танцует. </w:t>
      </w:r>
      <w:r>
        <w:rPr>
          <w:i/>
        </w:rPr>
        <w:t>Махапрабхох киртана-нртйа-гита вадитра-мадйан-манасо расена</w:t>
      </w:r>
      <w:r>
        <w:rPr/>
        <w:t xml:space="preserve"> - когда духовный учитель танцует и поет святые имена, он наслаждается трансцендентным блаженством. Если вы не ощущаете блаженства, вы не сможете танцевать. Заставить себя танцевать невозможно. Когда танцуют преданные Господа, это происходит естественно. Они танцуют потому, что ощущают трансцендентное блаженство. Это не танец дрессированных собачек. Нет. Они танцуют под влиянием духовной энергии. </w:t>
      </w:r>
      <w:r>
        <w:rPr>
          <w:i/>
        </w:rPr>
        <w:t>Романча-кампашру-таранга-бхаджах</w:t>
      </w:r>
      <w:r>
        <w:rPr/>
        <w:t xml:space="preserve"> . Сам облик преданных говорит о том, что они испытывают духовные переживания - иногда они плачут, иногда волосы у них на теле поднимаются. Есть много подобных симптомов, и все они естественны. Их нельзя имитировать, но у человека, достигшего высокого духовного уровня, они становятся заметны сами собой.</w:t>
      </w:r>
    </w:p>
    <w:p>
      <w:pPr>
        <w:pStyle w:val="Style15"/>
        <w:rPr/>
      </w:pPr>
      <w:r>
        <w:rPr/>
      </w:r>
    </w:p>
    <w:p>
      <w:pPr>
        <w:pStyle w:val="Style15"/>
        <w:rPr/>
      </w:pPr>
      <w:r>
        <w:rPr/>
        <w:t>Третий признак истинного гуру таков:</w:t>
      </w:r>
    </w:p>
    <w:p>
      <w:pPr>
        <w:pStyle w:val="Style15"/>
        <w:rPr>
          <w:i/>
          <w:i/>
        </w:rPr>
      </w:pPr>
      <w:r>
        <w:rPr>
          <w:i/>
        </w:rPr>
        <w:t>шри-виграхарадхана-нитйа-нана-</w:t>
      </w:r>
    </w:p>
    <w:p>
      <w:pPr>
        <w:pStyle w:val="Style15"/>
        <w:rPr>
          <w:i/>
          <w:i/>
        </w:rPr>
      </w:pPr>
      <w:r>
        <w:rPr>
          <w:i/>
        </w:rPr>
        <w:t>шрнгара-тан-мандира-марджанадау</w:t>
      </w:r>
    </w:p>
    <w:p>
      <w:pPr>
        <w:pStyle w:val="Style15"/>
        <w:rPr>
          <w:i/>
          <w:i/>
        </w:rPr>
      </w:pPr>
      <w:r>
        <w:rPr>
          <w:i/>
        </w:rPr>
        <w:t>йуктасйа бхактамш ча нийунджато 'пи</w:t>
      </w:r>
    </w:p>
    <w:p>
      <w:pPr>
        <w:pStyle w:val="Style15"/>
        <w:rPr>
          <w:i/>
          <w:i/>
        </w:rPr>
      </w:pPr>
      <w:r>
        <w:rPr>
          <w:i/>
        </w:rPr>
        <w:t xml:space="preserve">ванде гурох шри-чаранаравиндам </w:t>
      </w:r>
    </w:p>
    <w:p>
      <w:pPr>
        <w:pStyle w:val="Style15"/>
        <w:rPr>
          <w:i/>
          <w:i/>
        </w:rPr>
      </w:pPr>
      <w:r>
        <w:rPr>
          <w:i/>
        </w:rPr>
      </w:r>
    </w:p>
    <w:p>
      <w:pPr>
        <w:pStyle w:val="Style15"/>
        <w:rPr/>
      </w:pPr>
      <w:r>
        <w:rPr/>
        <w:t xml:space="preserve">Долг духовного учителя - научить учеников поклоняться Божеству, шри-виграхе . Во всех наших центрах (число которых уже достигло ста) мы поклоняемся Божествам. Здесь, в Стокгольме, мы пока еще не начали поклоняться Божествам, но мы уже поклоняемся изображениям Господа Чайтаньи и гуру . В других же наших центрах, например в Англии и Америке, преданные поклоняются Божествам по всем правилам. </w:t>
      </w:r>
      <w:r>
        <w:rPr>
          <w:i/>
        </w:rPr>
        <w:t>Шри-виграхарадхана-нитйа-нана шрнгара-тан мандира-марджанадау</w:t>
      </w:r>
      <w:r>
        <w:rPr/>
        <w:t xml:space="preserve"> . Служение Божествам - это и облачение Божеств в красивые одеяния, и тщательная уборка храма, и подношение Божеству различных яств, и следующая за этим трапеза, во время которой мы вкушаем остатки этих яств. Таков наш метод поклонения Божеству. Гуру служит Божеству сам, а также привлекает к этому учеников. Вот третий признак гуру.</w:t>
        <w:br/>
      </w:r>
    </w:p>
    <w:p>
      <w:pPr>
        <w:pStyle w:val="Style15"/>
        <w:rPr/>
      </w:pPr>
      <w:r>
        <w:rPr/>
        <w:t>Четвертый признак таков:</w:t>
      </w:r>
    </w:p>
    <w:p>
      <w:pPr>
        <w:pStyle w:val="Style15"/>
        <w:rPr>
          <w:i/>
          <w:i/>
        </w:rPr>
      </w:pPr>
      <w:r>
        <w:rPr>
          <w:i/>
        </w:rPr>
        <w:t>чатур-видха-шри-бхагават-прасада-</w:t>
      </w:r>
    </w:p>
    <w:p>
      <w:pPr>
        <w:pStyle w:val="Style15"/>
        <w:rPr>
          <w:i/>
          <w:i/>
        </w:rPr>
      </w:pPr>
      <w:r>
        <w:rPr>
          <w:i/>
        </w:rPr>
        <w:t>свадв-анна-трптан хари-бхакта-сангхан</w:t>
      </w:r>
    </w:p>
    <w:p>
      <w:pPr>
        <w:pStyle w:val="Style15"/>
        <w:rPr>
          <w:i/>
          <w:i/>
        </w:rPr>
      </w:pPr>
      <w:r>
        <w:rPr>
          <w:i/>
        </w:rPr>
        <w:t>кртваива трптим бхаджатах садаива</w:t>
      </w:r>
    </w:p>
    <w:p>
      <w:pPr>
        <w:pStyle w:val="Style15"/>
        <w:rPr>
          <w:i/>
          <w:i/>
        </w:rPr>
      </w:pPr>
      <w:r>
        <w:rPr>
          <w:i/>
        </w:rPr>
        <w:t xml:space="preserve">ванде гурох шри-чаранаравиндам </w:t>
      </w:r>
    </w:p>
    <w:p>
      <w:pPr>
        <w:pStyle w:val="Style15"/>
        <w:rPr>
          <w:i/>
          <w:i/>
        </w:rPr>
      </w:pPr>
      <w:r>
        <w:rPr>
          <w:i/>
        </w:rPr>
      </w:r>
    </w:p>
    <w:p>
      <w:pPr>
        <w:pStyle w:val="Style15"/>
        <w:rPr/>
      </w:pPr>
      <w:r>
        <w:rPr/>
        <w:t>Духовный учитель поощряет раздачу прасада [пищи, предложенной Кришне] всем людям. Наше учение дает людям не только философию, и люди не просто слушают нас и расходятся по домам. Нет. Мы раздаем прасад, вкуснейшую пищу. В каждом храме мы предлагаем прасад всем гостям. И в каждом храме у нас уже живет от пятидесяти до двухсот преданных, заходят и люди посторонние и тоже берут прасад .</w:t>
      </w:r>
    </w:p>
    <w:p>
      <w:pPr>
        <w:pStyle w:val="Style15"/>
        <w:rPr/>
      </w:pPr>
      <w:r>
        <w:rPr/>
      </w:r>
    </w:p>
    <w:p>
      <w:pPr>
        <w:pStyle w:val="Style15"/>
        <w:rPr/>
      </w:pPr>
      <w:r>
        <w:rPr/>
        <w:t xml:space="preserve">Итак, раздача прасада -еще один признак истинного духовного учителя. Если вы будете есть бхагават-прасад, то постепенно вся ваша жизнь будет одухотворяться: таково свойство этой пищи. Поэтому и говорят, что осознание Бога начинается с языка. </w:t>
      </w:r>
      <w:r>
        <w:rPr>
          <w:i/>
        </w:rPr>
        <w:t>Севонмукхе хи джихвадау</w:t>
      </w:r>
      <w:r>
        <w:rPr/>
        <w:t>: если вы будете использовать свой язык в служении Господу, то обязательно постигнете Бога. Итак, чем же должен быть занят ваш язык? Вы должны петь и повторять святое имя Господа и есть прасад ,остатки предложенной Господу пищи. Так с помощью двух этих методов вы придете к осознанию своей духовной природы и к осознанию Господа. Чтобы постичь Бога, вовсе не нужно быть эрудитом, философом, ученым или богатым человеком. Вы постигнете Господа, если будете искренне служить Ему своим языком. Это очень просто. Здесь нет ничего сложного. Поэтому гуру, духовный учитель, организует раздачу прасада.</w:t>
      </w:r>
    </w:p>
    <w:p>
      <w:pPr>
        <w:pStyle w:val="Style15"/>
        <w:rPr/>
      </w:pPr>
      <w:r>
        <w:rPr/>
      </w:r>
    </w:p>
    <w:p>
      <w:pPr>
        <w:pStyle w:val="Style15"/>
        <w:rPr>
          <w:i/>
          <w:i/>
        </w:rPr>
      </w:pPr>
      <w:r>
        <w:rPr>
          <w:i/>
        </w:rPr>
        <w:t>Свадв-анна-трптан хари-бхакта-сангхан.</w:t>
      </w:r>
    </w:p>
    <w:p>
      <w:pPr>
        <w:pStyle w:val="Style15"/>
        <w:rPr>
          <w:i/>
          <w:i/>
        </w:rPr>
      </w:pPr>
      <w:r>
        <w:rPr>
          <w:i/>
        </w:rPr>
      </w:r>
    </w:p>
    <w:p>
      <w:pPr>
        <w:pStyle w:val="Style15"/>
        <w:rPr/>
      </w:pPr>
      <w:r>
        <w:rPr/>
      </w:r>
    </w:p>
    <w:p>
      <w:pPr>
        <w:pStyle w:val="Style15"/>
        <w:rPr/>
      </w:pPr>
      <w:r>
        <w:rPr/>
        <w:t xml:space="preserve">Слова </w:t>
      </w:r>
      <w:r>
        <w:rPr>
          <w:i/>
        </w:rPr>
        <w:t>хари-бхакта-сангхан</w:t>
      </w:r>
      <w:r>
        <w:rPr/>
        <w:t xml:space="preserve"> означают "в обществе преданных Господа". Без преданных это невозможно. </w:t>
      </w:r>
      <w:r>
        <w:rPr>
          <w:i/>
        </w:rPr>
        <w:t>Кртваива трптим бхаджатах садаива</w:t>
      </w:r>
      <w:r>
        <w:rPr/>
        <w:t>: когда гуру полностью удовлетворен тем, как идет раздача прасада, он начинает танцевать и прославлять Господа, повторяя Его имена. Это четвертый признак гуру.</w:t>
      </w:r>
    </w:p>
    <w:p>
      <w:pPr>
        <w:pStyle w:val="Style15"/>
        <w:rPr/>
      </w:pPr>
      <w:r>
        <w:rPr/>
      </w:r>
    </w:p>
    <w:p>
      <w:pPr>
        <w:pStyle w:val="Style15"/>
        <w:rPr/>
      </w:pPr>
      <w:r>
        <w:rPr/>
        <w:t>Далее, пятый признак:</w:t>
      </w:r>
    </w:p>
    <w:p>
      <w:pPr>
        <w:pStyle w:val="Style15"/>
        <w:rPr>
          <w:i/>
          <w:i/>
        </w:rPr>
      </w:pPr>
      <w:r>
        <w:rPr>
          <w:i/>
        </w:rPr>
        <w:t>шри-радхика-мадхавайор апара-</w:t>
      </w:r>
    </w:p>
    <w:p>
      <w:pPr>
        <w:pStyle w:val="Style15"/>
        <w:rPr>
          <w:i/>
          <w:i/>
        </w:rPr>
      </w:pPr>
      <w:r>
        <w:rPr>
          <w:i/>
        </w:rPr>
        <w:t>мадхурйа-лила-гуна-рупа-намнам</w:t>
      </w:r>
    </w:p>
    <w:p>
      <w:pPr>
        <w:pStyle w:val="Style15"/>
        <w:rPr>
          <w:i/>
          <w:i/>
        </w:rPr>
      </w:pPr>
      <w:r>
        <w:rPr>
          <w:i/>
        </w:rPr>
        <w:t>пратикшанасвадана-лолупасйа</w:t>
      </w:r>
    </w:p>
    <w:p>
      <w:pPr>
        <w:pStyle w:val="Style15"/>
        <w:rPr>
          <w:i/>
          <w:i/>
        </w:rPr>
      </w:pPr>
      <w:r>
        <w:rPr>
          <w:i/>
        </w:rPr>
        <w:t xml:space="preserve">ванде гурох шри-чаранаравиндам </w:t>
      </w:r>
    </w:p>
    <w:p>
      <w:pPr>
        <w:pStyle w:val="Style15"/>
        <w:rPr>
          <w:i/>
          <w:i/>
        </w:rPr>
      </w:pPr>
      <w:r>
        <w:rPr>
          <w:i/>
        </w:rPr>
      </w:r>
    </w:p>
    <w:p>
      <w:pPr>
        <w:pStyle w:val="Style15"/>
        <w:rPr/>
      </w:pPr>
      <w:r>
        <w:rPr/>
        <w:t xml:space="preserve">Духовный учитель всегда думает о том, как Кришна проводит время с Шримати Радхарани (Своей вечной супругой) и с гопи . Иногда он думает об играх Кришны с пастушка'ми. Это означает, что он всегда медитирует на игры Кришны. </w:t>
      </w:r>
      <w:r>
        <w:rPr>
          <w:i/>
        </w:rPr>
        <w:t>Пратикшанасвадана-лолупасйа</w:t>
      </w:r>
      <w:r>
        <w:rPr/>
        <w:t>. Пратикшана означает, что он думает об этом круглые сутки. Это и есть сознание Кришны. Необходимо постоянно думать о Кришне. Вы должны поставить перед собой такую цель. Мы, во всяком случае, стремимся именно к этому: все юноши и девушки в Движении сознания Кришны думают о Кришне круглые сутки, а не формально, не раз в неделю предаваясь медитации или посещая какой-нибудь храм. Нет, они погружены в мысли о Кришне всегда.</w:t>
      </w:r>
    </w:p>
    <w:p>
      <w:pPr>
        <w:pStyle w:val="Style15"/>
        <w:rPr/>
      </w:pPr>
      <w:r>
        <w:rPr/>
      </w:r>
    </w:p>
    <w:p>
      <w:pPr>
        <w:pStyle w:val="Style15"/>
        <w:rPr/>
      </w:pPr>
      <w:r>
        <w:rPr/>
        <w:t>Следующий признак таков:</w:t>
      </w:r>
    </w:p>
    <w:p>
      <w:pPr>
        <w:pStyle w:val="Style15"/>
        <w:rPr>
          <w:i/>
          <w:i/>
        </w:rPr>
      </w:pPr>
      <w:r>
        <w:rPr>
          <w:i/>
        </w:rPr>
        <w:t>никунджа-йуно рати-кели-сиддхйаи</w:t>
      </w:r>
    </w:p>
    <w:p>
      <w:pPr>
        <w:pStyle w:val="Style15"/>
        <w:rPr>
          <w:i/>
          <w:i/>
        </w:rPr>
      </w:pPr>
      <w:r>
        <w:rPr>
          <w:i/>
        </w:rPr>
        <w:t>йа йалибхир йуктир апекшанийа</w:t>
      </w:r>
    </w:p>
    <w:p>
      <w:pPr>
        <w:pStyle w:val="Style15"/>
        <w:rPr>
          <w:i/>
          <w:i/>
        </w:rPr>
      </w:pPr>
      <w:r>
        <w:rPr>
          <w:i/>
        </w:rPr>
        <w:t>татрати-дакшйад ати-валлабхасйа</w:t>
      </w:r>
    </w:p>
    <w:p>
      <w:pPr>
        <w:pStyle w:val="Style15"/>
        <w:rPr>
          <w:i/>
          <w:i/>
        </w:rPr>
      </w:pPr>
      <w:r>
        <w:rPr>
          <w:i/>
        </w:rPr>
        <w:t xml:space="preserve">ванде гурох шри-чаранаравиндам </w:t>
      </w:r>
    </w:p>
    <w:p>
      <w:pPr>
        <w:pStyle w:val="Style15"/>
        <w:rPr>
          <w:i/>
          <w:i/>
        </w:rPr>
      </w:pPr>
      <w:r>
        <w:rPr>
          <w:i/>
        </w:rPr>
      </w:r>
    </w:p>
    <w:p>
      <w:pPr>
        <w:pStyle w:val="Style15"/>
        <w:rPr/>
      </w:pPr>
      <w:r>
        <w:rPr/>
        <w:t xml:space="preserve">Высшая цель, к которой стремится духовный учитель, - перенестись на планету Кришны, где он сможет помогать гопи служить Кришне. Одни духовные учители хотят стать помощниками гопи, другие - помощниками пастушков, третьи - помощниками Нанды и Яшоды, а некоторые - личными слугами Господа. Есть и такие, кто хочет стать цветущим деревом, плодовым деревом, теленком или коровой во Вриндаване. </w:t>
      </w:r>
    </w:p>
    <w:p>
      <w:pPr>
        <w:pStyle w:val="Style15"/>
        <w:rPr/>
      </w:pPr>
      <w:r>
        <w:rPr/>
      </w:r>
    </w:p>
    <w:p>
      <w:pPr>
        <w:pStyle w:val="Style15"/>
        <w:rPr/>
      </w:pPr>
      <w:r>
        <w:rPr/>
        <w:t xml:space="preserve">Есть пять трас: шанта[почитание],дасья[служение],сакхья[дружба],ватсалья[родительское отношение] имадхурья[отношения влюбленных]. </w:t>
      </w:r>
    </w:p>
    <w:p>
      <w:pPr>
        <w:pStyle w:val="Style15"/>
        <w:rPr/>
      </w:pPr>
      <w:r>
        <w:rPr/>
      </w:r>
    </w:p>
    <w:p>
      <w:pPr>
        <w:pStyle w:val="Style15"/>
        <w:rPr/>
      </w:pPr>
      <w:r>
        <w:rPr/>
        <w:t xml:space="preserve">В духовном мире есть все. Чинтамани-пракара-садмасу . Там даже земля духовна. Деревья, плоды, цветы, вода, слуги, друзья, матери, отцы, Сам Господь и Его приближенные - все духовно. Все там абсолютно и в то же время исполнено разнообразия. В материальном мире это духовное разнообразие отражается, подобно прибрежным деревьям в речной воде. Как дерево отражается в воде? В перевернутом виде. Аналогично этому, материальный мир является отражением мира духовного, но отражением искаженным. В духовном мире существует любовь между Радхой и Кришной. Кришна всегда юн -нава- яувана . И Радхарани всегда юна, потому что Она - энергия наслаждения Кришны.Шри-радхика-мадхавайор апара. </w:t>
      </w:r>
      <w:r>
        <w:rPr>
          <w:i/>
        </w:rPr>
        <w:t>Джайа радха-мадхава</w:t>
      </w:r>
      <w:r>
        <w:rPr/>
        <w:t xml:space="preserve"> . Мы поклоняемся не одному Кришне, а Кришне с Его вечной супругой, Шримати Радхарани. Любовь Радхарани и Кришны вечна.</w:t>
      </w:r>
    </w:p>
    <w:p>
      <w:pPr>
        <w:pStyle w:val="Style15"/>
        <w:rPr/>
      </w:pPr>
      <w:r>
        <w:rPr/>
      </w:r>
    </w:p>
    <w:p>
      <w:pPr>
        <w:pStyle w:val="Style15"/>
        <w:rPr/>
      </w:pPr>
      <w:r>
        <w:rPr/>
        <w:t xml:space="preserve">Поэтому "Веданта-сутра" гласит: </w:t>
      </w:r>
      <w:r>
        <w:rPr>
          <w:i/>
        </w:rPr>
        <w:t>джанмадй асйа йатах</w:t>
      </w:r>
      <w:r>
        <w:rPr/>
        <w:t xml:space="preserve"> . Абсолютная Истина - это то, из чего все исходит. В этом мире мы видим взаимную любовь матери и сына, жены и мужа, хозяина и слуги, двух друзей, хозяина и его собаки, кошки или коровы. Но это лишь отражения мира духовного. Кришна тоже очень любит животных, например телят и коров. Здесь, в этом мире, мы любим собак и кошек, а там Кришна любит коров и телят. Вы можете видеть это на картинах, изображающих Кришну. Стало быть, потребность любить всех, включая животных, существует и в духовном мире. Иначе как эта любовь могла бы отражаться здесь? Этот мир - просто отражение. Если в реальности нет чего-то, откуда возьмется отражение? Значит, в духовном мире есть все. Но чтобы постичь эту изначальную любовь, вы должны встать на путь сознания Кришны. Здесь, в этом мире, мы обречены на разочарование. Здесь тоже есть любовь - мужчина любит женщину, или женщина мужчину, - но все это заканчивается разочарованием. Люди вступают в брак, но вскоре разводятся, потому что их любовь - лишь искаженное отражение настоящей любви. В этом мире нет истинной любви. Есть только вожделение. Истинная любовь в духовном мире - это любовь Радхи и Кришны. Истинная любовь связывает Кришну игопи . Истинная любовь пронизывает дружбу Кришны и Его пастушков. Истинная любовь связывает Кришну с Его коровами и телятами. Истинная любовь существует между Кришной и деревьями, цветами и водой. В духовном мире все есть любовь. Но в материальном мире мы довольствуемся лишь отражением того, что происходит в мире духовном. Поэтому теперь, когда мы воплотились в человеческом теле, нам надо постичь Кришну. Давайте же воспользуемся этой возможностью и обретем сознание Кришны. В "Бхагавад-гите" [5.9] говорится:</w:t>
      </w:r>
    </w:p>
    <w:p>
      <w:pPr>
        <w:pStyle w:val="Style15"/>
        <w:rPr/>
      </w:pPr>
      <w:r>
        <w:rPr/>
      </w:r>
    </w:p>
    <w:p>
      <w:pPr>
        <w:pStyle w:val="Style15"/>
        <w:rPr/>
      </w:pPr>
      <w:r>
        <w:rPr>
          <w:i/>
        </w:rPr>
        <w:t>джанма карма ча ме дивйам эвам йо ветти таттватах –</w:t>
      </w:r>
    </w:p>
    <w:p>
      <w:pPr>
        <w:pStyle w:val="Style15"/>
        <w:rPr>
          <w:i/>
          <w:i/>
        </w:rPr>
      </w:pPr>
      <w:r>
        <w:rPr>
          <w:i/>
        </w:rPr>
      </w:r>
    </w:p>
    <w:p>
      <w:pPr>
        <w:pStyle w:val="Style15"/>
        <w:rPr/>
      </w:pPr>
      <w:r>
        <w:rPr/>
        <w:t>Кришну следует понять во всей полноте, а не поверхностно. Изучайте же науку о Кришне. И еще один совет - просто постарайтесь полюбить Кришну. Путь к этому таков: поклоняться Божеству, принимать прасад, повторять святые имена Кришны и следовать наставлениям духовного учителя. Таким образом вы научитесь понимать Кришну, и ваша жизнь увенчается успехом. В этом суть нашего Движения сознания Кришны.</w:t>
      </w:r>
    </w:p>
    <w:p>
      <w:pPr>
        <w:pStyle w:val="Style15"/>
        <w:rPr/>
      </w:pPr>
      <w:r>
        <w:rPr/>
        <w:t>Благодарю за внимание.</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3:27:00Z</dcterms:created>
  <dc:creator>Dmitriy</dc:creator>
  <dc:description/>
  <dc:language>en-US</dc:language>
  <cp:lastModifiedBy>Dmitriy</cp:lastModifiedBy>
  <dcterms:modified xsi:type="dcterms:W3CDTF">2010-11-17T13:44:00Z</dcterms:modified>
  <cp:revision>33</cp:revision>
  <dc:subject/>
  <dc:title>Книги Духовный наставник</dc:title>
</cp:coreProperties>
</file>