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48"/>
          <w:szCs w:val="48"/>
        </w:rPr>
      </w:pPr>
      <w:r>
        <w:rPr>
          <w:b/>
          <w:sz w:val="48"/>
          <w:szCs w:val="48"/>
        </w:rPr>
        <w:t>Сверхсознание</w:t>
      </w:r>
    </w:p>
    <w:p>
      <w:pPr>
        <w:pStyle w:val="Style15"/>
        <w:rPr>
          <w:b/>
          <w:b/>
          <w:sz w:val="48"/>
          <w:szCs w:val="48"/>
        </w:rPr>
      </w:pPr>
      <w:r>
        <w:rPr>
          <w:b/>
          <w:sz w:val="48"/>
          <w:szCs w:val="48"/>
        </w:rPr>
      </w:r>
    </w:p>
    <w:p>
      <w:pPr>
        <w:pStyle w:val="Style15"/>
        <w:rPr>
          <w:b/>
          <w:b/>
          <w:sz w:val="28"/>
          <w:szCs w:val="28"/>
        </w:rPr>
      </w:pPr>
      <w:r>
        <w:rPr>
          <w:b/>
          <w:sz w:val="28"/>
          <w:szCs w:val="28"/>
        </w:rPr>
        <w:t xml:space="preserve">Лицезреть Бога может каждый </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pPr>
      <w:r>
        <w:rPr/>
        <w:t>Веды не имеют себе равных среди всех священных писаний мира, потому что подробно описывают практический метод очищения сознания, позволяющий воочию узреть Бога. В этой лекции, прочитанной 15 августа 1972 г. в Лос-Анджелесе, Шрила Прабхупада объясняет: "Необходимо испытывать сильное желание увидеть Бога. ┴Нужно настроиться очень решительно и думать: Я уже услышал о Боге, и, раз Бог есть, я должен Его увидеть".</w:t>
      </w:r>
    </w:p>
    <w:p>
      <w:pPr>
        <w:pStyle w:val="Style15"/>
        <w:rPr/>
      </w:pPr>
      <w:r>
        <w:rPr/>
      </w:r>
    </w:p>
    <w:p>
      <w:pPr>
        <w:pStyle w:val="Style15"/>
        <w:rPr>
          <w:i/>
          <w:i/>
        </w:rPr>
      </w:pPr>
      <w:r>
        <w:rPr>
          <w:i/>
        </w:rPr>
        <w:t>тач чхраддадхана мунайо</w:t>
      </w:r>
    </w:p>
    <w:p>
      <w:pPr>
        <w:pStyle w:val="Style15"/>
        <w:rPr>
          <w:i/>
          <w:i/>
        </w:rPr>
      </w:pPr>
      <w:r>
        <w:rPr>
          <w:i/>
        </w:rPr>
        <w:t>джнана-ваирагйа-йуктайа</w:t>
      </w:r>
    </w:p>
    <w:p>
      <w:pPr>
        <w:pStyle w:val="Style15"/>
        <w:rPr>
          <w:i/>
          <w:i/>
        </w:rPr>
      </w:pPr>
      <w:r>
        <w:rPr>
          <w:i/>
        </w:rPr>
        <w:t>пашйантй атмани чатманам</w:t>
      </w:r>
    </w:p>
    <w:p>
      <w:pPr>
        <w:pStyle w:val="Style15"/>
        <w:rPr>
          <w:i/>
          <w:i/>
        </w:rPr>
      </w:pPr>
      <w:r>
        <w:rPr>
          <w:i/>
        </w:rPr>
        <w:t>бхактйа шрута-грхитайа</w:t>
      </w:r>
    </w:p>
    <w:p>
      <w:pPr>
        <w:pStyle w:val="Style15"/>
        <w:rPr>
          <w:i/>
          <w:i/>
        </w:rPr>
      </w:pPr>
      <w:r>
        <w:rPr>
          <w:i/>
        </w:rPr>
      </w:r>
    </w:p>
    <w:p>
      <w:pPr>
        <w:pStyle w:val="Style15"/>
        <w:rPr/>
      </w:pPr>
      <w:r>
        <w:rPr/>
        <w:t xml:space="preserve">"Серьезный и пытливый ученик или мудрец, вооруженный знанием и отрешенностью, осознаёт эту Абсолютную Истину, занимаясь преданным служением Ей так, как он услышал изведанта-шрути " [Бхаг., 1.2.12]. </w:t>
      </w:r>
    </w:p>
    <w:p>
      <w:pPr>
        <w:pStyle w:val="Style15"/>
        <w:rPr/>
      </w:pPr>
      <w:r>
        <w:rPr/>
      </w:r>
    </w:p>
    <w:p>
      <w:pPr>
        <w:pStyle w:val="Style15"/>
        <w:rPr/>
      </w:pPr>
      <w:r>
        <w:rPr/>
        <w:t xml:space="preserve">Иногда люди спрашивают: "Доводилось ли вам видеть Бога?" или "Можете ли вы показать мне Бога?" Время от времени приходится слышать такие вопросы. Я обычно отвечаю: "Да, я вижу Бога. Вы тоже можете видеть Бога. Лицезреть Бога может каждый, но для этого необходимо обладать соответствующими качествами". Представьте себе, что ваш автомобиль неисправен: он не заводится. Это видят все, но автомеханик воспринимает это иначе, чем другие. Как специалист, он смотрит глубже. Он заменяет какую-нибудь деталь, и на машине опять можно ездить. Даже для того, чтобы увидеть неисправность в машине, нужна серьезная подготовка, а мы хотим увидеть Бога без всякой подготовки. Какая глупость! Каким же надо быть глупцом и негодяем, чтобы рассчитывать узреть Бога, ничего для этого не сделав! </w:t>
      </w:r>
    </w:p>
    <w:p>
      <w:pPr>
        <w:pStyle w:val="Style15"/>
        <w:rPr>
          <w:lang w:val="en-US"/>
        </w:rPr>
      </w:pPr>
      <w:r>
        <w:rPr/>
        <w:t>Кришна говорит в "Бхагавад-гите":</w:t>
      </w:r>
    </w:p>
    <w:p>
      <w:pPr>
        <w:pStyle w:val="Style15"/>
        <w:rPr>
          <w:lang w:val="en-US"/>
        </w:rPr>
      </w:pPr>
      <w:r>
        <w:rPr>
          <w:lang w:val="en-US"/>
        </w:rPr>
      </w:r>
    </w:p>
    <w:p>
      <w:pPr>
        <w:pStyle w:val="Style15"/>
        <w:rPr>
          <w:i/>
          <w:i/>
        </w:rPr>
      </w:pPr>
      <w:r>
        <w:rPr>
          <w:i/>
        </w:rPr>
        <w:t xml:space="preserve">нахам пракашах сарвасйа йога-майа-самавртах </w:t>
      </w:r>
    </w:p>
    <w:p>
      <w:pPr>
        <w:pStyle w:val="Style15"/>
        <w:rPr>
          <w:i/>
          <w:i/>
        </w:rPr>
      </w:pPr>
      <w:r>
        <w:rPr>
          <w:i/>
        </w:rPr>
      </w:r>
    </w:p>
    <w:p>
      <w:pPr>
        <w:pStyle w:val="Style15"/>
        <w:rPr>
          <w:lang w:val="en-US"/>
        </w:rPr>
      </w:pPr>
      <w:r>
        <w:rPr/>
        <w:t xml:space="preserve">-"Я являюсь далеко не каждому. Я сокрыт от всех Своей внутренней энергией, йога-майей ". Как же вы можете увидеть Бога? Но невежды не унимаются: "Можете ли вы показать мне Бога? А вы сами видели Его?" Бог для них - словно игрушка, и некоторые шарлатаны даже провозглашают Богом простого смертного: "Вот Бог! Вот земное воплощение Бога!" </w:t>
      </w:r>
    </w:p>
    <w:p>
      <w:pPr>
        <w:pStyle w:val="Style15"/>
        <w:rPr>
          <w:lang w:val="en-US"/>
        </w:rPr>
      </w:pPr>
      <w:r>
        <w:rPr>
          <w:lang w:val="en-US"/>
        </w:rPr>
      </w:r>
    </w:p>
    <w:p>
      <w:pPr>
        <w:pStyle w:val="Style15"/>
        <w:rPr/>
      </w:pPr>
      <w:r>
        <w:rPr>
          <w:i/>
        </w:rPr>
        <w:t>На мам душкртино мудхах прападйанте нарадхамах</w:t>
      </w:r>
      <w:r>
        <w:rPr/>
        <w:t>.</w:t>
      </w:r>
    </w:p>
    <w:p>
      <w:pPr>
        <w:pStyle w:val="Style15"/>
        <w:rPr>
          <w:lang w:val="en-US"/>
        </w:rPr>
      </w:pPr>
      <w:r>
        <w:rPr>
          <w:lang w:val="en-US"/>
        </w:rPr>
      </w:r>
    </w:p>
    <w:p>
      <w:pPr>
        <w:pStyle w:val="Style15"/>
        <w:rPr>
          <w:lang w:val="en-US"/>
        </w:rPr>
      </w:pPr>
      <w:r>
        <w:rPr/>
        <w:t xml:space="preserve">Ничтожнейшие из людей, глупцы и отребье человечества требуют: "Покажите мне Бога!" Но есть ли у вас те качества, которые позволяют лицезреть Его? Вот эти </w:t>
      </w:r>
      <w:r>
        <w:rPr>
          <w:i/>
        </w:rPr>
        <w:t>качества:тач чхраддадхана мунайах</w:t>
      </w:r>
      <w:r>
        <w:rPr/>
        <w:t xml:space="preserve"> . Прежде всего нужно иметь веру (шраддадхана). Необходимо испытывать сильное желание увидеть Бога. Здесь нет места легкомыслию: "Можете вы показать мне Бога?" Нет места и магическим фокусам. Они полагают, что Бог и магия - одно и то же. Нет. Нужно настроиться очень решительно и думать: "Я уже услышал о Боге, и, раз Бог есть, я должен Его увидеть". </w:t>
      </w:r>
    </w:p>
    <w:p>
      <w:pPr>
        <w:pStyle w:val="Style15"/>
        <w:rPr>
          <w:lang w:val="en-US"/>
        </w:rPr>
      </w:pPr>
      <w:r>
        <w:rPr>
          <w:lang w:val="en-US"/>
        </w:rPr>
      </w:r>
    </w:p>
    <w:p>
      <w:pPr>
        <w:pStyle w:val="Style15"/>
        <w:rPr/>
      </w:pPr>
      <w:r>
        <w:rPr/>
        <w:t xml:space="preserve">В этой связи есть одна история. История очень поучительная, так что послушайте. Как-то один профессиональный чтец публично декламировал "Шримад-Бхагаватам" - те стихи, в которых описывается, как Кришну украшают всевозможными драгоценностями, прежде чем отправить Его в лес пасти коров. Среди слушателей в тот день оказался вор, который подумал: "Почему бы мне не отправиться во Вриндаван и не ограбить этого мальчика? Он ходит по лесу с такими дорогими украшениями! Я могу пойти туда и отнять у него все драгоценности". Он твердо решил сделать это. Ничто уже не могло его поколебать. "Я должен во что бы то ни стало найти этого мальчишку, - думал он. - Тогда за одну ночь я стану богачом". </w:t>
      </w:r>
    </w:p>
    <w:p>
      <w:pPr>
        <w:pStyle w:val="Style15"/>
        <w:rPr/>
      </w:pPr>
      <w:r>
        <w:rPr/>
        <w:t xml:space="preserve">Из всех необходимых качеств у вора было одно: желание увидеть Кришну. "Я должен видеть Кришну! Я должен видеть Кришну!" - думал он. Это страстное желание и позволило ему в самом деле увидеть Кришну во Вриндаване. Кришна выглядел точно так же, как его описывал чтец "Бхагаватам". "Ты такой славный мальчик, Кришна", - обратился к Нему вор. И он начал льстить Кришне в надежде, что это поможет без труда завладеть всеми Его украшениями. Затем он перешел прямо к делу: "Можно, я возьму несколько Твоих драгоценностей? Ты ведь такой богатый!" </w:t>
      </w:r>
    </w:p>
    <w:p>
      <w:pPr>
        <w:pStyle w:val="Style15"/>
        <w:rPr/>
      </w:pPr>
      <w:r>
        <w:rPr/>
        <w:t xml:space="preserve">"Нет, что ты, ни в коем случае, - ответил Кришна. - Я не могу их отдать. Моя мать так рассердится!" Он играл роль самого обыкновенного мальчика. </w:t>
      </w:r>
    </w:p>
    <w:p>
      <w:pPr>
        <w:pStyle w:val="Style15"/>
        <w:rPr/>
      </w:pPr>
      <w:r>
        <w:rPr/>
        <w:t xml:space="preserve">Вор все настойчивее упрашивал Кришну отдать ему украшения, но при этом общение с Кришной очищало его. Наконец Кришна сказал: "Ну хорошо, возьми их". И в этот миг вор, уже полностью очистившийся, превратился в преданного. Отсюда можно сделать вывод: чтобы очиститься, нужно так или иначе соприкоснуться с Кришной. </w:t>
      </w:r>
    </w:p>
    <w:p>
      <w:pPr>
        <w:pStyle w:val="Style15"/>
        <w:rPr/>
      </w:pPr>
      <w:r>
        <w:rPr/>
      </w:r>
    </w:p>
    <w:p>
      <w:pPr>
        <w:pStyle w:val="Style15"/>
        <w:rPr/>
      </w:pPr>
      <w:r>
        <w:rPr/>
        <w:t xml:space="preserve">Еще один пример страстного желания видеть Кришну являют гопи. Они пришли к Кришне, привлеченные Его красотой. Они - юные женщины, а Кришна необыкновенно красив. В сущности, их привело к Кришне вожделение, но Кришна настолько чист, что все они стали Его совершенными преданными. Преданность гопи не имеет равных, потому что Кришна был для них дороже самой жизни. Это самое главное качество. Они любили Кришну так сильно, что, выходя по ночам из дому, забывали обо всем: и о своих семьях, и о своем добром имени. Кришна играл на флейте, и они выбегали из домов. Их отцы, братья, мужья - все кричали им вслед: "Куда вы? Куда вы глухой ночью?" Но гопи их не слушали. Они забывали о детях, семьях, обо всем, что у них было. В сердце у них горело единственное желание: "Мы должны бежать к Кришне!" </w:t>
      </w:r>
    </w:p>
    <w:p>
      <w:pPr>
        <w:pStyle w:val="Style15"/>
        <w:rPr/>
      </w:pPr>
      <w:r>
        <w:rPr/>
      </w:r>
    </w:p>
    <w:p>
      <w:pPr>
        <w:pStyle w:val="Style15"/>
        <w:rPr/>
      </w:pPr>
      <w:r>
        <w:rPr/>
        <w:t xml:space="preserve">Именно такое рвение и необходимо. Мы должны страстно, всем сердцем желать увидеть Кришну. Многие гопи, которых не пустили к Кришне, силой удержав дома, лишились жизни от мук, которые причиняла им разлука с Кришной. Именно такое рвение и требуется - только в этом случае вы сможете лицезреть Бога. Даже если вас обуревает вожделение, даже если вы вор, убийца или кто-нибудь им подобный, вы должны развивать в себе это стремление, это желание: "Я должен видеть Кришну". Тогда вы непременно увидите Его. </w:t>
      </w:r>
    </w:p>
    <w:p>
      <w:pPr>
        <w:pStyle w:val="Style15"/>
        <w:rPr/>
      </w:pPr>
      <w:r>
        <w:rPr/>
      </w:r>
    </w:p>
    <w:p>
      <w:pPr>
        <w:pStyle w:val="Style15"/>
        <w:rPr/>
      </w:pPr>
      <w:r>
        <w:rPr/>
        <w:t>Первое, что хочет знать Кришна, - это насколько сильно ваше желание увидеть Его. Кришна не оставит ваше чувство без ответа. Если вы в самом деле страстно желаете увидеть Кришну - будь то ради того, чтобы утолить свое вожделение, украсть Его украшения или ради чего-то еще, - если вас сильно влечет к Кришне, не сомневайтесь, что в конце концов ваше желание исполнится.</w:t>
      </w:r>
    </w:p>
    <w:p>
      <w:pPr>
        <w:pStyle w:val="Style15"/>
        <w:rPr>
          <w:rFonts w:eastAsia="Courier New"/>
        </w:rPr>
      </w:pPr>
      <w:r>
        <w:rPr>
          <w:rFonts w:eastAsia="Courier New"/>
        </w:rPr>
        <w:t xml:space="preserve"> </w:t>
      </w:r>
    </w:p>
    <w:p>
      <w:pPr>
        <w:pStyle w:val="Style15"/>
        <w:rPr/>
      </w:pPr>
      <w:r>
        <w:rPr/>
        <w:t>Но вы должны стремиться только к Кришне. Рупа Госвами написал об этом такой стих:</w:t>
      </w:r>
    </w:p>
    <w:p>
      <w:pPr>
        <w:pStyle w:val="Style15"/>
        <w:rPr/>
      </w:pPr>
      <w:r>
        <w:rPr/>
      </w:r>
    </w:p>
    <w:p>
      <w:pPr>
        <w:pStyle w:val="Style15"/>
        <w:rPr>
          <w:i/>
          <w:i/>
        </w:rPr>
      </w:pPr>
      <w:r>
        <w:rPr>
          <w:i/>
        </w:rPr>
        <w:t>смерам бханги-трайа-паричитам сачи-вистирна-дрштим</w:t>
      </w:r>
    </w:p>
    <w:p>
      <w:pPr>
        <w:pStyle w:val="Style15"/>
        <w:rPr>
          <w:i/>
          <w:i/>
        </w:rPr>
      </w:pPr>
      <w:r>
        <w:rPr>
          <w:i/>
        </w:rPr>
        <w:t>вамши-нйастадхара-кишалайам уджджвалам чандракена</w:t>
      </w:r>
    </w:p>
    <w:p>
      <w:pPr>
        <w:pStyle w:val="Style15"/>
        <w:rPr>
          <w:i/>
          <w:i/>
        </w:rPr>
      </w:pPr>
      <w:r>
        <w:rPr>
          <w:i/>
        </w:rPr>
        <w:t>говиндакхйам хари-танум итах кеши-тиртхопакантхе</w:t>
      </w:r>
    </w:p>
    <w:p>
      <w:pPr>
        <w:pStyle w:val="Style15"/>
        <w:rPr>
          <w:i/>
          <w:i/>
        </w:rPr>
      </w:pPr>
      <w:r>
        <w:rPr>
          <w:i/>
        </w:rPr>
        <w:t>ма прекшиштхас тава йади сакхе бандху-санге 'сти рангах</w:t>
      </w:r>
    </w:p>
    <w:p>
      <w:pPr>
        <w:pStyle w:val="Style15"/>
        <w:rPr>
          <w:i/>
          <w:i/>
        </w:rPr>
      </w:pPr>
      <w:r>
        <w:rPr>
          <w:i/>
        </w:rPr>
      </w:r>
    </w:p>
    <w:p>
      <w:pPr>
        <w:pStyle w:val="Style15"/>
        <w:rPr/>
      </w:pPr>
      <w:r>
        <w:rPr/>
        <w:t xml:space="preserve">Одна гопи советует другой: "О подружка, есть один юноша - Его зовут Говинда. Стоя на берегу Ямуны около Кеши-гхата, Он играет на Своей флейте. Он неотразимо прекрасен, особенно в эту ночь, когда на небе полная луна. Но, если ты хочешь наслаждаться жизнью в материальном мире вместе со своим мужем, детьми и другими членами семьи, лучше не ходи туда".Бханги-трайа: Кришна всегда играет на Своей флейте, и тело Его изогнуто в трех местах. Этот образ Кришны называют три-бхангой, что значит "изогнутый в трех местах". Одна гопи говорит другой: "Если ты думаешь, что в материальном мире тебя ждет большее счастье, не ходи и не смотри на Кришну. Не ходи туда". Смысл этого стиха таков: если вы хоть раз увидите Кришну, то забудете обо всех ничтожных радостях материального мира. Вот что значит лицезреть Кришну. </w:t>
      </w:r>
    </w:p>
    <w:p>
      <w:pPr>
        <w:pStyle w:val="Style15"/>
        <w:rPr/>
      </w:pPr>
      <w:r>
        <w:rPr/>
      </w:r>
    </w:p>
    <w:p>
      <w:pPr>
        <w:pStyle w:val="Style15"/>
        <w:rPr/>
      </w:pPr>
      <w:r>
        <w:rPr/>
        <w:t xml:space="preserve">Когда Махараджа Дхрува увидел Кришну, он сказал: </w:t>
      </w:r>
      <w:r>
        <w:rPr>
          <w:i/>
        </w:rPr>
        <w:t>свамин кртартхо 'сми варам на йаче</w:t>
      </w:r>
      <w:r>
        <w:rPr/>
        <w:t xml:space="preserve"> - "О мой Господь, мне уже ничего не нужно". Махараджа Дхрува отправился на поиски Кришны, чтобы попросить у Него царство своего отца, и, когда он увидел Кришну, тот предложил: "Проси у меня любое благословение". "О Господь, - ответил Дхрува, - у меня больше не осталось никаких желаний". Вот что дает лицезрение Кришны. </w:t>
      </w:r>
    </w:p>
    <w:p>
      <w:pPr>
        <w:pStyle w:val="Style15"/>
        <w:rPr/>
      </w:pPr>
      <w:r>
        <w:rPr/>
      </w:r>
    </w:p>
    <w:p>
      <w:pPr>
        <w:pStyle w:val="Style15"/>
        <w:rPr/>
      </w:pPr>
      <w:r>
        <w:rPr/>
        <w:t xml:space="preserve">Поэтому если вы сильно стремитесь увидеть Кришну, то независимо от того, что вами движет, просто благодаря своему горячему желанию вы увидите Его. Такого желания уже вполне достаточно. </w:t>
      </w:r>
    </w:p>
    <w:p>
      <w:pPr>
        <w:pStyle w:val="Style15"/>
        <w:rPr/>
      </w:pPr>
      <w:r>
        <w:rPr/>
      </w:r>
    </w:p>
    <w:p>
      <w:pPr>
        <w:pStyle w:val="Style15"/>
        <w:rPr/>
      </w:pPr>
      <w:r>
        <w:rPr/>
        <w:t>В другом стихе Рупа Госвами говорит:</w:t>
      </w:r>
    </w:p>
    <w:p>
      <w:pPr>
        <w:pStyle w:val="Style15"/>
        <w:rPr>
          <w:i/>
          <w:i/>
        </w:rPr>
      </w:pPr>
      <w:r>
        <w:rPr>
          <w:i/>
        </w:rPr>
        <w:t>кршна-бхакти-раса-бхавита матих крийатам йади куто 'пи лабхйате.</w:t>
      </w:r>
    </w:p>
    <w:p>
      <w:pPr>
        <w:pStyle w:val="Style15"/>
        <w:rPr>
          <w:i/>
          <w:i/>
        </w:rPr>
      </w:pPr>
      <w:r>
        <w:rPr>
          <w:i/>
        </w:rPr>
      </w:r>
    </w:p>
    <w:p>
      <w:pPr>
        <w:pStyle w:val="Style15"/>
        <w:rPr/>
      </w:pPr>
      <w:r>
        <w:rPr/>
        <w:t xml:space="preserve">(Выражение "сознание Кришны" - это перевод санскритских слов </w:t>
      </w:r>
      <w:r>
        <w:rPr>
          <w:i/>
        </w:rPr>
        <w:t>кршна-бхакти-раса-бхавита</w:t>
      </w:r>
      <w:r>
        <w:rPr/>
        <w:t xml:space="preserve"> .) Рупа Госвами советует нам: "Если вы натолкнетесь на сознание Кришны, купите его немедленно. Не мешкайте. Это будет ценнейшее приобретение". </w:t>
      </w:r>
    </w:p>
    <w:p>
      <w:pPr>
        <w:pStyle w:val="Style15"/>
        <w:rPr/>
      </w:pPr>
      <w:r>
        <w:rPr/>
      </w:r>
    </w:p>
    <w:p>
      <w:pPr>
        <w:pStyle w:val="Style15"/>
        <w:rPr/>
      </w:pPr>
      <w:r>
        <w:rPr/>
        <w:t xml:space="preserve">Да, сознание Кришны можно приобрести. Вы можете приобрести его в нашем Движении сознания Кришны. И какова же его цена? Это замечательное приобретение, но за него надо заплатить. И чем же? </w:t>
      </w:r>
      <w:r>
        <w:rPr>
          <w:i/>
        </w:rPr>
        <w:t>Татра лаулйам апи мулйам экалам</w:t>
      </w:r>
      <w:r>
        <w:rPr/>
        <w:t xml:space="preserve">: только горячим желанием. Это и есть цена. Вы должны ее заплатить. И тогда вы сразу получите Кришну. Кришна не беден, и тот, кто продает Кришну, Его преданный, также не беден. Он может раздавать Кришну бесплатно. И он это делает. Вам нужно лишь иметь горячее желание. </w:t>
      </w:r>
    </w:p>
    <w:p>
      <w:pPr>
        <w:pStyle w:val="Style15"/>
        <w:rPr/>
      </w:pPr>
      <w:r>
        <w:rPr/>
      </w:r>
    </w:p>
    <w:p>
      <w:pPr>
        <w:pStyle w:val="Style15"/>
        <w:rPr/>
      </w:pPr>
      <w:r>
        <w:rPr/>
        <w:t xml:space="preserve">Кто-то, возможно, скажет: "Всего лишь горячее желание? Оно у меня уже есть!" Увы - не все так просто. </w:t>
      </w:r>
      <w:r>
        <w:rPr>
          <w:i/>
        </w:rPr>
        <w:t>Джанма-коти-сукртаир на лабхйате</w:t>
      </w:r>
      <w:r>
        <w:rPr/>
        <w:t xml:space="preserve">. Это желание нельзя развить, даже если на протяжении миллионов жизней совершать благочестивые поступки. Если вы просто посвятите себя благочестивой деятельности, это страстное желание не появится у вас. </w:t>
      </w:r>
    </w:p>
    <w:p>
      <w:pPr>
        <w:pStyle w:val="Style15"/>
        <w:rPr/>
      </w:pPr>
      <w:r>
        <w:rPr/>
      </w:r>
    </w:p>
    <w:p>
      <w:pPr>
        <w:pStyle w:val="Style15"/>
        <w:rPr/>
      </w:pPr>
      <w:r>
        <w:rPr/>
        <w:t xml:space="preserve">Итак, очень важно развить в душе это желание, но зародиться оно может только в общении с преданными Господа. Поэтому мы даем всем возможность общаться с преданными, чтобы развить в себе такое желание, благодаря которому можно узреть Бога. </w:t>
      </w:r>
    </w:p>
    <w:p>
      <w:pPr>
        <w:pStyle w:val="Style15"/>
        <w:rPr/>
      </w:pPr>
      <w:r>
        <w:rPr/>
      </w:r>
    </w:p>
    <w:p>
      <w:pPr>
        <w:pStyle w:val="Style15"/>
        <w:rPr/>
      </w:pPr>
      <w:r>
        <w:rPr/>
        <w:t xml:space="preserve">Жизнь дана нам для того, чтобы увидеть Кришну. Мы живем не ради того, чтобы превратиться в собак или свиней. К сожалению, все современное общество учит человека именно этому: как стать свиньей или собакой. Наше Движение сознания Кришны - единственное сообщество, которое учит людей самому важному: как увидеть Кришну. </w:t>
      </w:r>
    </w:p>
    <w:p>
      <w:pPr>
        <w:pStyle w:val="Style15"/>
        <w:rPr/>
      </w:pPr>
      <w:r>
        <w:rPr/>
      </w:r>
    </w:p>
    <w:p>
      <w:pPr>
        <w:pStyle w:val="Style15"/>
        <w:rPr>
          <w:i/>
          <w:i/>
        </w:rPr>
      </w:pPr>
      <w:r>
        <w:rPr>
          <w:i/>
        </w:rPr>
        <w:t>Тач чхраддадхана мунайо джнана-ваирагйа-йуктайа</w:t>
      </w:r>
    </w:p>
    <w:p>
      <w:pPr>
        <w:pStyle w:val="Style15"/>
        <w:rPr>
          <w:i/>
          <w:i/>
        </w:rPr>
      </w:pPr>
      <w:r>
        <w:rPr>
          <w:i/>
        </w:rPr>
      </w:r>
    </w:p>
    <w:p>
      <w:pPr>
        <w:pStyle w:val="Style15"/>
        <w:rPr/>
      </w:pPr>
      <w:r>
        <w:rPr/>
        <w:t xml:space="preserve">Когда вы разовьете это горячее желание, к вам сами придут знание и отрешенность от материального мира. Знание проявляется отнюдь не в изобретении атомной бомбы. Нет, это не знание. Разве можно назвать это знанием? Люди и так умирают, а вы изобрели способ ускорить смерть. Мы же даем людям знание, позволяющее остановить смерть. Это наука сознания Кришны, это истинное знание. </w:t>
      </w:r>
      <w:r>
        <w:rPr>
          <w:i/>
        </w:rPr>
        <w:t>Джнана-ваирагйа-йуктайа</w:t>
      </w:r>
      <w:r>
        <w:rPr/>
        <w:t>. И когда у вас будет это знание, вы без всяких усилий отрешитесь от грошового материального счастья.</w:t>
      </w:r>
    </w:p>
    <w:p>
      <w:pPr>
        <w:pStyle w:val="Style15"/>
        <w:rPr/>
      </w:pPr>
      <w:r>
        <w:rPr/>
        <w:t>Благодарю за внимание.</w:t>
      </w:r>
    </w:p>
    <w:p>
      <w:pPr>
        <w:pStyle w:val="Style15"/>
        <w:rPr/>
      </w:pPr>
      <w:r>
        <w:rPr/>
      </w:r>
    </w:p>
    <w:p>
      <w:pPr>
        <w:pStyle w:val="Style15"/>
        <w:rPr/>
      </w:pPr>
      <w:r>
        <w:rPr>
          <w:b/>
          <w:sz w:val="28"/>
          <w:szCs w:val="28"/>
        </w:rPr>
        <w:t xml:space="preserve">Вечная религия </w:t>
      </w:r>
    </w:p>
    <w:p>
      <w:pPr>
        <w:pStyle w:val="Style15"/>
        <w:rPr>
          <w:b/>
          <w:b/>
          <w:sz w:val="28"/>
          <w:szCs w:val="28"/>
        </w:rPr>
      </w:pPr>
      <w:r>
        <w:rPr>
          <w:b/>
          <w:sz w:val="28"/>
          <w:szCs w:val="28"/>
        </w:rPr>
      </w:r>
    </w:p>
    <w:p>
      <w:pPr>
        <w:pStyle w:val="Style15"/>
        <w:rPr/>
      </w:pPr>
      <w:r>
        <w:rPr/>
      </w:r>
    </w:p>
    <w:p>
      <w:pPr>
        <w:pStyle w:val="Style15"/>
        <w:rPr/>
      </w:pPr>
      <w:r>
        <w:rPr/>
        <w:t>В июне 1976 г. Шрила Прабхупада ответил на вопросы, которые прислала ему редакция "Бхаванс Джорнэл", одного из крупнейших журналов Бомбея, посвященных проблемам культуры и религии.</w:t>
      </w:r>
    </w:p>
    <w:p>
      <w:pPr>
        <w:pStyle w:val="Style15"/>
        <w:rPr/>
      </w:pPr>
      <w:r>
        <w:rPr/>
      </w:r>
    </w:p>
    <w:p>
      <w:pPr>
        <w:pStyle w:val="Style15"/>
        <w:rPr/>
      </w:pPr>
      <w:r>
        <w:rPr/>
        <w:t>Ученик.</w:t>
      </w:r>
    </w:p>
    <w:p>
      <w:pPr>
        <w:pStyle w:val="Style15"/>
        <w:rPr/>
      </w:pPr>
      <w:r>
        <w:rPr/>
        <w:t>Вот первый вопрос: "Говорят, что главное преимущество индуизма в его универсальности, то есть широте взглядов, и в этом же его недостаток, потому что, в отличие от других религий, в индуизме очень мало обрядов, обязательных для всех. Возможно ли определить основной минимум обрядов для всех индусов и стоит ли это сделать?".</w:t>
      </w:r>
    </w:p>
    <w:p>
      <w:pPr>
        <w:pStyle w:val="Style15"/>
        <w:rPr/>
      </w:pPr>
      <w:r>
        <w:rPr/>
      </w:r>
    </w:p>
    <w:p>
      <w:pPr>
        <w:pStyle w:val="Style15"/>
        <w:rPr/>
      </w:pPr>
      <w:r>
        <w:rPr/>
        <w:t>Шрила Прабхупада. Что касается ведической религии, то она предназначена не только для индусов, а для всех живых существ. Это первое, что нужно понять. Ведическая религия называется санатана-дхармой- "вечной дхармой живого существа". Живое существо - санатана[вечно], Бог тоже санатана,поэтому существует санатана-дхарма. Санатана-дхарма предназначается для всех живых существ, а не только для так называемых индусов. "Индуизм", впрочем, как и любой другой "изм", - просто недоразумение. Исторически сложилось так, что санатана-дхарму исповедовали в Индии, а мусульмане называли ее жителей индусами. Мусульмане и индийцы жили на противоположных берегах реки Синд, и ее название мусульмане произносили как "Хинд". Поэтому Индию они назвали "Хиндустаном", а живущих там людей  "хинду". Но ни слово "индус", ни так называемая индуистская дхарма не упоминаются в ведических писаниях. Теперь, когда санатана-дхарма,или ведическая дхарма, извращена, когда ее заповедям никто не следует должным образом, ее стали называть "индуизмом". Но это извращенное, ложное понимание. Санатана-дхарму следует изучать в том виде, в каком она описана в "Бхагавад-гите" и других произведениях ведической литературы - только тогда мы сможем понять, что такое ведическая религия.(Ученику.)Прочитай одиннадцатый стих из одиннадцатой главы "Бхагавад-гиты".Ученик(читает).</w:t>
      </w:r>
    </w:p>
    <w:p>
      <w:pPr>
        <w:pStyle w:val="Style15"/>
        <w:rPr/>
      </w:pPr>
      <w:r>
        <w:rPr/>
      </w:r>
    </w:p>
    <w:p>
      <w:pPr>
        <w:pStyle w:val="Style15"/>
        <w:rPr>
          <w:i/>
          <w:i/>
        </w:rPr>
      </w:pPr>
      <w:r>
        <w:rPr>
          <w:i/>
        </w:rPr>
        <w:t>твам акшарам парамам ведитавйам</w:t>
      </w:r>
    </w:p>
    <w:p>
      <w:pPr>
        <w:pStyle w:val="Style15"/>
        <w:rPr>
          <w:i/>
          <w:i/>
        </w:rPr>
      </w:pPr>
      <w:r>
        <w:rPr>
          <w:i/>
        </w:rPr>
        <w:t>твам асйа вишвасйа парам нидханам</w:t>
      </w:r>
    </w:p>
    <w:p>
      <w:pPr>
        <w:pStyle w:val="Style15"/>
        <w:rPr>
          <w:i/>
          <w:i/>
        </w:rPr>
      </w:pPr>
      <w:r>
        <w:rPr>
          <w:i/>
        </w:rPr>
        <w:t>твам авйайах шашвата-дхарма-гопта</w:t>
      </w:r>
    </w:p>
    <w:p>
      <w:pPr>
        <w:pStyle w:val="Style15"/>
        <w:rPr>
          <w:i/>
          <w:i/>
        </w:rPr>
      </w:pPr>
      <w:r>
        <w:rPr>
          <w:i/>
        </w:rPr>
        <w:t xml:space="preserve">санатанас твам пурушо мато ме </w:t>
      </w:r>
    </w:p>
    <w:p>
      <w:pPr>
        <w:pStyle w:val="Style15"/>
        <w:rPr>
          <w:i/>
          <w:i/>
        </w:rPr>
      </w:pPr>
      <w:r>
        <w:rPr>
          <w:i/>
        </w:rPr>
      </w:r>
    </w:p>
    <w:p>
      <w:pPr>
        <w:pStyle w:val="Style15"/>
        <w:rPr/>
      </w:pPr>
      <w:r>
        <w:rPr/>
        <w:t>"О Господь Кришна, Ты - изначальная высшая цель, конечное место успокоения всей этой вселенной. Ты неисчерпаем, и Ты старейший. Ты Личность Бога, поддерживающая вечную религию. Так я думаю".</w:t>
      </w:r>
    </w:p>
    <w:p>
      <w:pPr>
        <w:pStyle w:val="Style15"/>
        <w:rPr/>
      </w:pPr>
      <w:r>
        <w:rPr/>
      </w:r>
    </w:p>
    <w:p>
      <w:pPr>
        <w:pStyle w:val="Style15"/>
        <w:rPr/>
      </w:pPr>
      <w:r>
        <w:rPr/>
        <w:t>Шрила Прабхупада. Это нужно понять всем. Кришна вечен, мы вечны, и место, где мы можем жить в общении с Кришной, тоже вечно. А наука об этом вечном общении называется санатана-дхарма,и она предназначена для всех.</w:t>
      </w:r>
    </w:p>
    <w:p>
      <w:pPr>
        <w:pStyle w:val="Style15"/>
        <w:rPr/>
      </w:pPr>
      <w:r>
        <w:rPr/>
      </w:r>
    </w:p>
    <w:p>
      <w:pPr>
        <w:pStyle w:val="Style15"/>
        <w:rPr/>
      </w:pPr>
      <w:r>
        <w:rPr/>
        <w:t xml:space="preserve">Ученик. Какие же ежедневные обряды должен совершать тот, кто хочет жить по законам санатана-дхармы? Что он должен делать? Проблема в том, что рамки индуизма - или, как вы говорите, санатана-дхармы - настолько широки, в нем такое многообразие оттенков </w:t>
      </w:r>
    </w:p>
    <w:p>
      <w:pPr>
        <w:pStyle w:val="Style15"/>
        <w:rPr/>
      </w:pPr>
      <w:r>
        <w:rPr/>
      </w:r>
    </w:p>
    <w:p>
      <w:pPr>
        <w:pStyle w:val="Style15"/>
        <w:rPr/>
      </w:pPr>
      <w:r>
        <w:rPr/>
        <w:t xml:space="preserve">Шрила Прабхупада. Зачем вам это многообразие? Почему бы вам не выяснить, что считает истинной целью религии Сам Кришна? Он говорит: </w:t>
      </w:r>
      <w:r>
        <w:rPr>
          <w:i/>
        </w:rPr>
        <w:t>сарва-дхарман паритйаджйа мам экам шаранам враджа</w:t>
      </w:r>
      <w:r>
        <w:rPr/>
        <w:t xml:space="preserve">."Отринь все так называемые дхармы и просто предайся Мне" [Б.-г., 18.66]. Почему вы не принимаете Его слова? Почему совершаете всевозможные обряды и называете это "индуизмом"? Почему не следуете совету Кришны(санатаны)? Вы отказываетесь принять санатана-дхарму в том виде, в каком ее дает Сам Бог, и при этом сетуете: "Как же избежать всего этого многообразия и выйти на правильный путь?" Но зачем мириться с этим многообразием? Сосредоточьтесь на одном: </w:t>
      </w:r>
      <w:r>
        <w:rPr>
          <w:i/>
        </w:rPr>
        <w:t>сарва-дхарман паритйаджйа мам экам шаранам враджа</w:t>
      </w:r>
      <w:r>
        <w:rPr/>
        <w:t xml:space="preserve"> . Почему вы этого не делаете?</w:t>
      </w:r>
    </w:p>
    <w:p>
      <w:pPr>
        <w:pStyle w:val="Style15"/>
        <w:rPr/>
      </w:pPr>
      <w:r>
        <w:rPr/>
      </w:r>
    </w:p>
    <w:p>
      <w:pPr>
        <w:pStyle w:val="Style15"/>
        <w:rPr/>
      </w:pPr>
      <w:r>
        <w:rPr/>
        <w:t>Ученик. Как могут люди делать это на практике, в повседневной жизни?</w:t>
      </w:r>
    </w:p>
    <w:p>
      <w:pPr>
        <w:pStyle w:val="Style15"/>
        <w:rPr/>
      </w:pPr>
      <w:r>
        <w:rPr/>
      </w:r>
    </w:p>
    <w:p>
      <w:pPr>
        <w:pStyle w:val="Style15"/>
        <w:rPr/>
      </w:pPr>
      <w:r>
        <w:rPr/>
        <w:t xml:space="preserve">Шрила Прабхупада.А как это делаем мы? Разве то, что мы делаем, не практично? Люди скорее изобретут такую религию, которую невозможно практиковать, чем примут наш практический метод. Зачем? </w:t>
      </w:r>
      <w:r>
        <w:rPr>
          <w:i/>
        </w:rPr>
        <w:t>Ман-мана бхава мад-бхакто мад-йаджи мам намаскуру</w:t>
      </w:r>
      <w:r>
        <w:rPr/>
        <w:t>: всегда думайте о Кришне, станьте Его преданным, поклоняйтесь Ему и выражайте Ему почтение. Разве это трудно? Разве это не практично? Кришна говорит: "Это твой долг. Если ты будешь поступать таким образом, то, несомненно, придешь ко Мне". Так почему же вы не поступаете так, как велит вам Бог? Зачем цепляться за свой индуизм, ислам или христианство? Оставьте все эти бессмысленные материальные обозначения. Просто предайтесь Кришне и поймите: "Я преданный Кришны, Его слуга". И тогда все ваши проблемы решатся сами собой.</w:t>
      </w:r>
    </w:p>
    <w:p>
      <w:pPr>
        <w:pStyle w:val="Style15"/>
        <w:rPr/>
      </w:pPr>
      <w:r>
        <w:rPr/>
      </w:r>
    </w:p>
    <w:p>
      <w:pPr>
        <w:pStyle w:val="Style15"/>
        <w:rPr/>
      </w:pPr>
      <w:r>
        <w:rPr/>
        <w:t>Ученик. Но индусы скажут: "Индуистская дхарма этим не ограничивается".</w:t>
      </w:r>
    </w:p>
    <w:p>
      <w:pPr>
        <w:pStyle w:val="Style15"/>
        <w:rPr/>
      </w:pPr>
      <w:r>
        <w:rPr/>
      </w:r>
    </w:p>
    <w:p>
      <w:pPr>
        <w:pStyle w:val="Style15"/>
        <w:rPr/>
      </w:pPr>
      <w:r>
        <w:rPr/>
        <w:t xml:space="preserve">Шрила Прабхупада.Истинная дхарма определена в "Шримад-Бхагаватам" - </w:t>
      </w:r>
      <w:r>
        <w:rPr>
          <w:i/>
        </w:rPr>
        <w:t>дхармам ту сакшад бхагават-пранитам</w:t>
      </w:r>
      <w:r>
        <w:rPr/>
        <w:t xml:space="preserve"> . " Дхарма- это то, что говорит Бог". А Бог говорит: "Отринь все другиедхармыи просто предайся Мне". Примите же эту дхарму.</w:t>
      </w:r>
    </w:p>
    <w:p>
      <w:pPr>
        <w:pStyle w:val="Style15"/>
        <w:rPr/>
      </w:pPr>
      <w:r>
        <w:rPr/>
        <w:t xml:space="preserve">Почему вы хотите оставаться индусами? К тому же какой индус не признаёт высшей власти Кришны? Даже сегодня, если какой-нибудь индус скажет: "Что мне Кришна и Бхагавад-гита, от него все отвернутся, как от сумасшедшего. Почему вы не принимаете наставления Кришны? Почему ищете чего-то еще? Ваша беда в том, что вы не знаете, что такое религия и что такое санатана-дхарма . В нашем Обществе сознания Кришны многие в прошлом были так называемыми индусами, мусульманами и христианами, но теперь их не интересует ни "индуизм", ни "мусульманство", ни "христианство". Их интересует Кришна, и только. Если вы придерживаетесь ложного вероучения, вы страдаете, если же вы придерживаетесь истинного вероучения, вы счастливы. </w:t>
      </w:r>
    </w:p>
    <w:p>
      <w:pPr>
        <w:pStyle w:val="Style15"/>
        <w:rPr/>
      </w:pPr>
      <w:r>
        <w:rPr/>
      </w:r>
    </w:p>
    <w:p>
      <w:pPr>
        <w:pStyle w:val="Style15"/>
        <w:rPr/>
      </w:pPr>
      <w:r>
        <w:rPr/>
        <w:t>К сожалению, индийцы отреклись от истинного вероучения -санатана-дхармы, или варнашрама-дхармы- и приняли некую мешанину, именуемую "индуизмом". Отсюда и все неприятности. Ведическая религия - этоварнашрама-дхарма, разделение общества на четыре сословия и четыре духовных уклада. Четыре сословия представляют брахманы[жрецы и интеллигенция],кшатрии[правители и воины],вайшьи[торговцы и земледельцы] и шудры[люди, занятые физическим трудом]. А четыре духовных уклада – это брахмачари[ученики, хранящие обет безбрачия],грихастхи[семейные люди],ванапрастхи[те, кто уже отошел от активной деятельности],санньяси[отрекшиеся от мира]. Когда люди, принадлежащие ко всем этим сословиям и укладам, действуют заодно, ради удовлетворения Господа, - это и есть истинная религия, илидхарма .</w:t>
      </w:r>
    </w:p>
    <w:p>
      <w:pPr>
        <w:pStyle w:val="Style15"/>
        <w:rPr/>
      </w:pPr>
      <w:r>
        <w:rPr/>
      </w:r>
    </w:p>
    <w:p>
      <w:pPr>
        <w:pStyle w:val="Style15"/>
        <w:rPr/>
      </w:pPr>
      <w:r>
        <w:rPr/>
        <w:t>Ученик. Следующий вопрос таков: "В Кали-югу, нынешний век раздоров, бхакти [преданное служение Богу] считается наиболее доступным путем осознания Бога. Почему же известные ученые уделяют такое внимание учению Веданты, которое подчеркивает значение гьяны[процесса познания или размышления]?</w:t>
      </w:r>
    </w:p>
    <w:p>
      <w:pPr>
        <w:pStyle w:val="Style15"/>
        <w:rPr/>
      </w:pPr>
      <w:r>
        <w:rPr/>
      </w:r>
    </w:p>
    <w:p>
      <w:pPr>
        <w:pStyle w:val="Style15"/>
        <w:rPr/>
      </w:pPr>
      <w:r>
        <w:rPr/>
        <w:t xml:space="preserve">Шрила Прабхупада. Эти так называемые ведантисты  просто шарлатаны, они понятия не имеют, что такое Веданта. Но люди хотят, чтобы их обманывали, и шарлатаны пользуются этой их слабостью. Слововеда означает "знание", анта - "конец". Значение слова веданта- "конечное знание", и именно такое знание изложено в "Веданта-сутре". ( Сутра- это афоризм, который в нескольких словах излагает глубокую философию.) Первый афоризм "Веданта-сутры" звучит так: атхато брахма-джиджнаса - "Теперь, получив человеческое тело, ты должен стремиться к постижению Брахмана, Абсолютной Истины". Поэтому изучать "Веданта-сутру" стоит тому, у кого есть желание постичь Абсолютную Истину. А что такое Абсолютная Истина? Предельно сжатый ответ на этот вопрос можно найти во втором афоризме: </w:t>
      </w:r>
      <w:r>
        <w:rPr>
          <w:i/>
        </w:rPr>
        <w:t>джанмадй асйа йатах</w:t>
      </w:r>
      <w:r>
        <w:rPr/>
        <w:t xml:space="preserve"> - "Брахман - источник всего". Стало быть, Брахман - это Бог, источник всего сущего. Вся веда,и ли знание, находит свое высшее завершение в познании Его. То же самое подтверждает Кришна в "Бхагавад-гите" [15.15]: </w:t>
      </w:r>
      <w:r>
        <w:rPr>
          <w:i/>
        </w:rPr>
        <w:t>ведаиш ча сарваир ахам эва ведйах</w:t>
      </w:r>
      <w:r>
        <w:rPr/>
        <w:t xml:space="preserve"> - "Цель всех Вед, всех книг мудрости, - познать Меня". </w:t>
      </w:r>
    </w:p>
    <w:p>
      <w:pPr>
        <w:pStyle w:val="Style15"/>
        <w:rPr/>
      </w:pPr>
      <w:r>
        <w:rPr/>
      </w:r>
    </w:p>
    <w:p>
      <w:pPr>
        <w:pStyle w:val="Style15"/>
        <w:rPr/>
      </w:pPr>
      <w:r>
        <w:rPr/>
        <w:t>Вся "Веданта-сутра" описывает Верховную Личность Бога. Но так как сейчас, в Кали-югу, люди недостаточно образованны, чтобы глубоко изучать "Веданта-сутру", Шрила Вьясадева сам написал к ней комментарий. Этот комментарий - "Шримад-Бхагаватам"(</w:t>
      </w:r>
      <w:r>
        <w:rPr>
          <w:i/>
        </w:rPr>
        <w:t>бхашйам брахма-сутранам</w:t>
      </w:r>
      <w:r>
        <w:rPr/>
        <w:t>)."Шримад-Бхагаватам" - подлинный комментарий к "Веданта-сутре", написанный ее же автором, Вьясадевой, по велению Нарады, его духовного учителя. "Шримад-Бхагаватам" начинается с того же афоризма, что и "Веданта-сутра"(</w:t>
      </w:r>
      <w:r>
        <w:rPr>
          <w:i/>
        </w:rPr>
        <w:t>джанмадй асйа йатах</w:t>
      </w:r>
      <w:r>
        <w:rPr/>
        <w:t xml:space="preserve">),и развивает эту мысль: </w:t>
      </w:r>
      <w:r>
        <w:rPr>
          <w:i/>
        </w:rPr>
        <w:t>анвайад итараташ чартхешв абхиджнах сварат</w:t>
      </w:r>
      <w:r>
        <w:rPr/>
        <w:t xml:space="preserve">. </w:t>
      </w:r>
    </w:p>
    <w:p>
      <w:pPr>
        <w:pStyle w:val="Style15"/>
        <w:rPr/>
      </w:pPr>
      <w:r>
        <w:rPr/>
      </w:r>
    </w:p>
    <w:p>
      <w:pPr>
        <w:pStyle w:val="Style15"/>
        <w:rPr/>
      </w:pPr>
      <w:r>
        <w:rPr/>
        <w:t>Итак, сам автор "Веданта-сутры" объясняет ее смысл в "Шримад-Бхагаватам". Но находятся шарлатаны, которые, так и не поняв "Веданта-сутру", не прочитав авторский комментарий к ней, выдают себя за ведантистов и вводят людей в заблуждение. А поскольку люди необразованны, они принимают этих негодяев за ведантистов. На самом же деле так называемые ведантисты - никакие не ведантисты, а просто обманщики. Они и знать ничего не знают о Веданте. Суть "Веданты" объясняется в "Шримад-Бхагаватам", и если мы признаем "Шримад-Бхагаватам" истинным объяснением "Веданта-сутры", то сможем понять и Веданту. Но если обращаться за помощью к шарлатанам, то Веданты, конечно, не понять. Люди невежественны, поэтому кто угодно может их дурачить. Однако сейчас благодаря помощи Движения сознания Кришны они могут понять, что такое Веданта и каково ее истинное объяснение. Это принесет им несомненную пользу.</w:t>
      </w:r>
    </w:p>
    <w:p>
      <w:pPr>
        <w:pStyle w:val="Style15"/>
        <w:rPr/>
      </w:pPr>
      <w:r>
        <w:rPr/>
      </w:r>
    </w:p>
    <w:p>
      <w:pPr>
        <w:pStyle w:val="Style15"/>
        <w:rPr/>
      </w:pPr>
      <w:r>
        <w:rPr/>
        <w:t>Ученик. Обычно те люди, которые руководствуются комментариями к "Веданта-сутре", написанными имперсоналистами, стремятся избавиться от мук материального мира. А в "Шримад-Бхагаватам" говорится что-нибудь об освобождении</w:t>
      </w:r>
    </w:p>
    <w:p>
      <w:pPr>
        <w:pStyle w:val="Style15"/>
        <w:rPr/>
      </w:pPr>
      <w:r>
        <w:rPr/>
      </w:r>
    </w:p>
    <w:p>
      <w:pPr>
        <w:pStyle w:val="Style15"/>
        <w:rPr/>
      </w:pPr>
      <w:r>
        <w:rPr/>
        <w:t>Шрила Прабхупада. Да. Поскольку "Шримад-Бхагаватам"  это истинный комментарий к "Веданта-сутре", в нем есть стих, описывающий освобождение в эту эпоху</w:t>
      </w:r>
    </w:p>
    <w:p>
      <w:pPr>
        <w:pStyle w:val="Style15"/>
        <w:rPr/>
      </w:pPr>
      <w:r>
        <w:rPr/>
      </w:r>
    </w:p>
    <w:p>
      <w:pPr>
        <w:pStyle w:val="Style15"/>
        <w:rPr>
          <w:i/>
          <w:i/>
        </w:rPr>
      </w:pPr>
      <w:r>
        <w:rPr>
          <w:i/>
        </w:rPr>
        <w:t>калер доша-нидхе раджанн</w:t>
      </w:r>
    </w:p>
    <w:p>
      <w:pPr>
        <w:pStyle w:val="Style15"/>
        <w:rPr/>
      </w:pPr>
      <w:r>
        <w:rPr>
          <w:i/>
        </w:rPr>
        <w:t>асти хй эко махан гуннах</w:t>
      </w:r>
    </w:p>
    <w:p>
      <w:pPr>
        <w:pStyle w:val="Style15"/>
        <w:rPr>
          <w:i/>
          <w:i/>
        </w:rPr>
      </w:pPr>
      <w:r>
        <w:rPr>
          <w:i/>
        </w:rPr>
        <w:t>киртанад эва кршнасйа</w:t>
      </w:r>
    </w:p>
    <w:p>
      <w:pPr>
        <w:pStyle w:val="Style15"/>
        <w:rPr>
          <w:i/>
          <w:i/>
        </w:rPr>
      </w:pPr>
      <w:r>
        <w:rPr>
          <w:i/>
        </w:rPr>
        <w:t xml:space="preserve">мукта-сангах парам враджет </w:t>
      </w:r>
    </w:p>
    <w:p>
      <w:pPr>
        <w:pStyle w:val="Style15"/>
        <w:rPr>
          <w:i/>
          <w:i/>
        </w:rPr>
      </w:pPr>
      <w:r>
        <w:rPr>
          <w:i/>
        </w:rPr>
      </w:r>
    </w:p>
    <w:p>
      <w:pPr>
        <w:pStyle w:val="Style15"/>
        <w:rPr/>
      </w:pPr>
      <w:r>
        <w:rPr/>
        <w:t>В Кали-югу, которая представляет собой океан пороков, есть одно-единственное благословение. Что же это за благословение? Человек может обрести освобождение, просто повторяя мантру Харе Кришна. Вот она, истинная Веданта, и это действительно происходит в наши дни.</w:t>
      </w:r>
    </w:p>
    <w:p>
      <w:pPr>
        <w:pStyle w:val="Style15"/>
        <w:rPr/>
      </w:pPr>
      <w:r>
        <w:rPr/>
      </w:r>
    </w:p>
    <w:p>
      <w:pPr>
        <w:pStyle w:val="Style15"/>
        <w:rPr/>
      </w:pPr>
      <w:r>
        <w:rPr/>
        <w:t xml:space="preserve">Ученик. Вы имеете в виду, что и "Веданта-сутра", и "Шримад-Бхагаватам" подводят нас к одному и тому же – к бхакти? </w:t>
      </w:r>
    </w:p>
    <w:p>
      <w:pPr>
        <w:pStyle w:val="Style15"/>
        <w:rPr/>
      </w:pPr>
      <w:r>
        <w:rPr/>
      </w:r>
    </w:p>
    <w:p>
      <w:pPr>
        <w:pStyle w:val="Style15"/>
        <w:rPr/>
      </w:pPr>
      <w:r>
        <w:rPr/>
        <w:t xml:space="preserve">Шрила Прабхупада. Да. </w:t>
      </w:r>
    </w:p>
    <w:p>
      <w:pPr>
        <w:pStyle w:val="Style15"/>
        <w:rPr/>
      </w:pPr>
      <w:r>
        <w:rPr/>
      </w:r>
    </w:p>
    <w:p>
      <w:pPr>
        <w:pStyle w:val="Style15"/>
        <w:rPr/>
      </w:pPr>
      <w:r>
        <w:rPr/>
        <w:t>Ученик. Но как связать бхакти с тем, что вытекает из знания Веданты, или мудрости? Говорится, что бхакти- самый простой и легкий путь осознания Бога, но мы также знаем, что учение Веданты подчеркивает важность гьяны,или знания. Ведь это так?</w:t>
      </w:r>
    </w:p>
    <w:p>
      <w:pPr>
        <w:pStyle w:val="Style15"/>
        <w:rPr/>
      </w:pPr>
      <w:r>
        <w:rPr/>
      </w:r>
    </w:p>
    <w:p>
      <w:pPr>
        <w:pStyle w:val="Style15"/>
        <w:rPr/>
      </w:pPr>
      <w:r>
        <w:rPr/>
        <w:t xml:space="preserve">Шрила Прабхупада. Что такое гьяна? Это объясняет Господь Кришна в "Бхагавад-гите" [7.19]: </w:t>
      </w:r>
      <w:r>
        <w:rPr>
          <w:i/>
        </w:rPr>
        <w:t>бахунам джанманам анте джнанаван мам прападйате</w:t>
      </w:r>
      <w:r>
        <w:rPr/>
        <w:t xml:space="preserve"> - "Через много жизней по-настоящему мудрый человек предается Мне". Поэтому не может быть и речи огьяне,если человек не предался Кришне. Так называемая гьяна имперсоналистов - просто вздор. Имперсоналисты выдают себя за гьяни[обладающих знанием], но на самом деле ничего не знают. Веданта означает "высшее знание". И предмет этого знания - Кришна, Бог. Если вы не знаете, кто такой Бог, кто такой Кришна, где же ваше знание? Но, если негодяй заявляет: "Я обладаю знанием",  что тут можно поделать? </w:t>
      </w:r>
    </w:p>
    <w:p>
      <w:pPr>
        <w:pStyle w:val="Style15"/>
        <w:rPr/>
      </w:pPr>
      <w:r>
        <w:rPr/>
      </w:r>
    </w:p>
    <w:p>
      <w:pPr>
        <w:pStyle w:val="Style15"/>
        <w:rPr/>
      </w:pPr>
      <w:r>
        <w:rPr/>
        <w:t xml:space="preserve">В только что упомянутом стихе Кришна заключает: васудевах сарвам ити са махатма су-дурлабхах- "Когда человек сознаёт, что Васудева, Кришна, суть всё, он обретает истинное знание". Иначе не может быть и речи о знании. Все остальное - просто заблуждение. </w:t>
      </w:r>
      <w:r>
        <w:rPr>
          <w:i/>
        </w:rPr>
        <w:t>Брахмети параматмети бхагаван ити шабдйате</w:t>
      </w:r>
      <w:r>
        <w:rPr/>
        <w:t>. Можно начать с постижения безличного Брахмана методом философских размышлений, а затем подняться на уровень постижения Параматмы, локализованного аспекта Всевышнего. Это вторая стадия. Но последняя, высшая стадия - это постижение Верховной Личности Бога, Кришны. О каком знании можно говорить, если вы не постигли Кришну? Несовершенное знание - это не знание. Необходимо полное знание, и это полное знание по милости Кришны можно получить из "Бхагавад-гиты".</w:t>
      </w:r>
    </w:p>
    <w:p>
      <w:pPr>
        <w:pStyle w:val="Style15"/>
        <w:rPr/>
      </w:pPr>
      <w:r>
        <w:rPr/>
      </w:r>
    </w:p>
    <w:p>
      <w:pPr>
        <w:pStyle w:val="Style15"/>
        <w:rPr/>
      </w:pPr>
      <w:r>
        <w:rPr/>
        <w:t xml:space="preserve">Ученик. Можно я прочитаю следующий вопрос, Шрила Прабхупада? "Необходим ли гуру для того, кто хочет вступить на духовный путь и достичь цели? И как распознать своего гуру? </w:t>
      </w:r>
    </w:p>
    <w:p>
      <w:pPr>
        <w:pStyle w:val="Style15"/>
        <w:rPr/>
      </w:pPr>
      <w:r>
        <w:rPr/>
      </w:r>
    </w:p>
    <w:p>
      <w:pPr>
        <w:pStyle w:val="Style15"/>
        <w:rPr/>
      </w:pPr>
      <w:r>
        <w:rPr/>
        <w:t xml:space="preserve">Шрила Прабхупада.Да,гурунеобходим. Это объясняется в "Бхагавад-гите". Пока Кришна и Арджуна разговаривали как друзья, они не могли прийти к окончательным выводам. И тогда Арджуна решил избрать Кришну своим гуру. (Ученику.)Найди этот стих: </w:t>
      </w:r>
      <w:r>
        <w:rPr>
          <w:i/>
        </w:rPr>
        <w:t>карпанйа дошопахата-свабхавах</w:t>
      </w:r>
      <w:r>
        <w:rPr/>
        <w:t xml:space="preserve"> </w:t>
      </w:r>
    </w:p>
    <w:p>
      <w:pPr>
        <w:pStyle w:val="Style15"/>
        <w:rPr/>
      </w:pPr>
      <w:r>
        <w:rPr/>
      </w:r>
    </w:p>
    <w:p>
      <w:pPr>
        <w:pStyle w:val="Style15"/>
        <w:rPr/>
      </w:pPr>
      <w:r>
        <w:rPr/>
        <w:t>Ученик(читает).</w:t>
      </w:r>
    </w:p>
    <w:p>
      <w:pPr>
        <w:pStyle w:val="Style15"/>
        <w:rPr>
          <w:i/>
          <w:i/>
        </w:rPr>
      </w:pPr>
      <w:r>
        <w:rPr>
          <w:i/>
        </w:rPr>
        <w:t>карпанйа-дошопахата-свабхавах</w:t>
      </w:r>
    </w:p>
    <w:p>
      <w:pPr>
        <w:pStyle w:val="Style15"/>
        <w:rPr>
          <w:i/>
          <w:i/>
        </w:rPr>
      </w:pPr>
      <w:r>
        <w:rPr>
          <w:i/>
        </w:rPr>
      </w:r>
    </w:p>
    <w:p>
      <w:pPr>
        <w:pStyle w:val="Style15"/>
        <w:rPr>
          <w:i/>
          <w:i/>
        </w:rPr>
      </w:pPr>
      <w:r>
        <w:rPr>
          <w:i/>
        </w:rPr>
        <w:t>приччхами твам дхарма-саммудха-четах</w:t>
      </w:r>
    </w:p>
    <w:p>
      <w:pPr>
        <w:pStyle w:val="Style15"/>
        <w:rPr>
          <w:i/>
          <w:i/>
        </w:rPr>
      </w:pPr>
      <w:r>
        <w:rPr>
          <w:i/>
        </w:rPr>
        <w:t>йач чхрейах сйан нишчитам брухи тан ме</w:t>
      </w:r>
    </w:p>
    <w:p>
      <w:pPr>
        <w:pStyle w:val="Style15"/>
        <w:rPr>
          <w:i/>
          <w:i/>
        </w:rPr>
      </w:pPr>
      <w:r>
        <w:rPr>
          <w:i/>
        </w:rPr>
        <w:t>шишйас те 'хам шадхи мам твам прапаннам</w:t>
      </w:r>
    </w:p>
    <w:p>
      <w:pPr>
        <w:pStyle w:val="Style15"/>
        <w:rPr>
          <w:i/>
          <w:i/>
        </w:rPr>
      </w:pPr>
      <w:r>
        <w:rPr>
          <w:i/>
        </w:rPr>
      </w:r>
    </w:p>
    <w:p>
      <w:pPr>
        <w:pStyle w:val="Style15"/>
        <w:rPr/>
      </w:pPr>
      <w:r>
        <w:rPr/>
        <w:t xml:space="preserve">"Презренная слабость лишила меня всякого самообладания; в смятении я не знаю, в чем состоит мой долг. Скажи же мне ясно, что будет самым лучшим для меня. Отныне я Твой ученик, душа, предавшаяся Тебе. Прошу, наставь меня" [Б.-г., 2.7]. </w:t>
      </w:r>
    </w:p>
    <w:p>
      <w:pPr>
        <w:pStyle w:val="Style15"/>
        <w:rPr/>
      </w:pPr>
      <w:r>
        <w:rPr/>
      </w:r>
    </w:p>
    <w:p>
      <w:pPr>
        <w:pStyle w:val="Style15"/>
        <w:rPr/>
      </w:pPr>
      <w:r>
        <w:rPr/>
        <w:t>Шрила Прабхупада. Не только Арджуна - никто не знает, в чем его долг. Никто не может понять этого сам. Когда врач серьезно болен, он не лечит себя сам. Он знает, что у него нарушена ясность мысли, и потому приглашает другого врача. Точно так же, когда мы озадачены, в смятении и не можем прийти к какому-либо решению, самым разумным будет найти себе гуру . Это очень важно, без этого обойтись нельзя. Сейчас мы все пребываем в смятении. При таких обстоятельствах требуется гуру, который указал бы нам верное направление. Арджуна олицетворяет оказавшегося в тупике материалиста, который вручает себя гуру. И чтобы подать нам пример, своим гуру Арджуна избрал Кришну. Именно Его, а не кого-нибудь другого. Таким образом, именно Кришна  подлинный гуру, и не только для Арджуны, но и для всех. Если мы будем внимать наставлениям Кришны и следовать им, наша жизнь обретет смысл. Поэтому миссия Движения сознания Кришны - убедить всех избрать Кришну своим гуру. Да, такова наша миссия. Мы не говорим: "Я Кришна". Мы никогда не скажем так. Мы лишь просим: "Пожалуйста, подчинитесь воле Кришны".</w:t>
      </w:r>
    </w:p>
    <w:p>
      <w:pPr>
        <w:pStyle w:val="Style15"/>
        <w:rPr/>
      </w:pPr>
      <w:r>
        <w:rPr/>
      </w:r>
    </w:p>
    <w:p>
      <w:pPr>
        <w:pStyle w:val="Style15"/>
        <w:rPr/>
      </w:pPr>
      <w:r>
        <w:rPr/>
        <w:t xml:space="preserve">Ученик. Некоторые из так называемых гуру повторяют кое-что из того, что говорит Кришна, но они дают и другие наставления. Что представляют собой такие люди? Шрила Прабхупада. Они чрезвычайно опасны. Чрезвычайно опасны. Они беспринципные приспособленцы. Своими наставлениями они стараются угодить каждому своему клиенту. Подобный человек не гуру, а лакей. Он старается услужить своим так называемым ученикам, чтобы те остались довольны и заплатили ему. Настоящий гуру не слуга своих учеников - он их хозяин. Если кто-то становится слугой своих учеников, чтобы лестью выманить у них деньги, то он не гуру . Да, гуру должен быть слугой, но только слугой Всевышнего. Буквальное значение слова гуру - "тяжелый", ибо он обременен знанием и духовной властью, которыми его наделяет Кришна. Нельзя использовать гуру для удовлетворения своих прихотей. </w:t>
      </w:r>
    </w:p>
    <w:p>
      <w:pPr>
        <w:pStyle w:val="Style15"/>
        <w:rPr/>
      </w:pPr>
      <w:r>
        <w:rPr/>
        <w:t xml:space="preserve">Кришна говорит: </w:t>
      </w:r>
      <w:r>
        <w:rPr>
          <w:i/>
        </w:rPr>
        <w:t>сарва-дхарман паритйаджйа мам экам шаранам враджа</w:t>
      </w:r>
      <w:r>
        <w:rPr/>
        <w:t xml:space="preserve"> - "Оставь все религии и просто вручи себя Мне". И мы говорим то же самое: "Предайтесь Кришне. Отрешитесь от так называемой дхармы, или религиозности". Сами мы не претендуем на высший авторитет. Нет, мы говорим: "Высший авторитет - Кришна, постарайтесь же постичь Его". В этом суть Движения сознания Кришны.</w:t>
      </w:r>
    </w:p>
    <w:p>
      <w:pPr>
        <w:pStyle w:val="Style15"/>
        <w:rPr/>
      </w:pPr>
      <w:r>
        <w:rPr/>
      </w:r>
    </w:p>
    <w:p>
      <w:pPr>
        <w:pStyle w:val="Style15"/>
        <w:rPr>
          <w:b/>
          <w:b/>
          <w:sz w:val="28"/>
          <w:szCs w:val="28"/>
        </w:rPr>
      </w:pPr>
      <w:r>
        <w:rPr>
          <w:b/>
          <w:sz w:val="28"/>
          <w:szCs w:val="28"/>
        </w:rPr>
      </w:r>
    </w:p>
    <w:p>
      <w:pPr>
        <w:pStyle w:val="Style15"/>
        <w:rPr/>
      </w:pPr>
      <w:r>
        <w:rPr>
          <w:b/>
          <w:sz w:val="28"/>
          <w:szCs w:val="28"/>
        </w:rPr>
        <w:t xml:space="preserve">Незримый владыка </w:t>
      </w:r>
    </w:p>
    <w:p>
      <w:pPr>
        <w:pStyle w:val="Style15"/>
        <w:rPr>
          <w:b/>
          <w:b/>
          <w:sz w:val="28"/>
          <w:szCs w:val="28"/>
        </w:rPr>
      </w:pPr>
      <w:r>
        <w:rPr>
          <w:b/>
          <w:sz w:val="28"/>
          <w:szCs w:val="28"/>
        </w:rPr>
      </w:r>
    </w:p>
    <w:p>
      <w:pPr>
        <w:pStyle w:val="Style15"/>
        <w:rPr/>
      </w:pPr>
      <w:r>
        <w:rPr/>
      </w:r>
    </w:p>
    <w:p>
      <w:pPr>
        <w:pStyle w:val="Style15"/>
        <w:rPr/>
      </w:pPr>
      <w:r>
        <w:rPr/>
        <w:t xml:space="preserve">"Даже самый современный компьютер нуждается в контроле со стороны квалифицированного оператора. Аналогичным образом, мы всегда должны помнить о том, что эта огромная машина, называемая космическим мирозданием, работает под управлением высшего духа. И этот высший дух - Кришна". В предлагаемой вашему вниманию лекции Шрила Прабхупада призывает задуматься о природе и о могуществе того, кто создает этот удивительный механизм и управляет им. </w:t>
      </w:r>
    </w:p>
    <w:p>
      <w:pPr>
        <w:pStyle w:val="Style15"/>
        <w:rPr/>
      </w:pPr>
      <w:r>
        <w:rPr/>
        <w:t xml:space="preserve">Цель Движения сознания Кришны - возродить в человеке его изначальное, чистое сознание, которое называется сознанием Кришны. Дождевая вода ничем не загрязнена и практически не отличается от дистиллированной, но стоит ей соприкоснуться с землей, как она становится грязной и мутной. Подобно этому, все мы изначально являемся чистыми вечными душами, неотъемлемыми частицами Кришны, и в своем изначальном естественном состоянии так же чисты, как и Бог. В "Бхагавад-гите" Шри Кришна говорит: </w:t>
      </w:r>
    </w:p>
    <w:p>
      <w:pPr>
        <w:pStyle w:val="Style15"/>
        <w:rPr/>
      </w:pPr>
      <w:r>
        <w:rPr/>
      </w:r>
    </w:p>
    <w:p>
      <w:pPr>
        <w:pStyle w:val="Style15"/>
        <w:rPr>
          <w:i/>
          <w:i/>
        </w:rPr>
      </w:pPr>
      <w:r>
        <w:rPr>
          <w:i/>
        </w:rPr>
        <w:t>мамаивамшо джива-локе</w:t>
      </w:r>
    </w:p>
    <w:p>
      <w:pPr>
        <w:pStyle w:val="Style15"/>
        <w:rPr>
          <w:i/>
          <w:i/>
        </w:rPr>
      </w:pPr>
      <w:r>
        <w:rPr>
          <w:i/>
        </w:rPr>
        <w:t>джива-бхутах санатанах</w:t>
      </w:r>
    </w:p>
    <w:p>
      <w:pPr>
        <w:pStyle w:val="Style15"/>
        <w:rPr>
          <w:i/>
          <w:i/>
        </w:rPr>
      </w:pPr>
      <w:r>
        <w:rPr>
          <w:i/>
        </w:rPr>
        <w:t>манах шаштханиндрийани</w:t>
      </w:r>
    </w:p>
    <w:p>
      <w:pPr>
        <w:pStyle w:val="Style15"/>
        <w:rPr>
          <w:i/>
          <w:i/>
        </w:rPr>
      </w:pPr>
      <w:r>
        <w:rPr>
          <w:i/>
        </w:rPr>
        <w:t>пракрти-стхани каршати</w:t>
      </w:r>
    </w:p>
    <w:p>
      <w:pPr>
        <w:pStyle w:val="Style15"/>
        <w:rPr>
          <w:i/>
          <w:i/>
        </w:rPr>
      </w:pPr>
      <w:r>
        <w:rPr>
          <w:i/>
        </w:rPr>
      </w:r>
    </w:p>
    <w:p>
      <w:pPr>
        <w:pStyle w:val="Style15"/>
        <w:rPr/>
      </w:pPr>
      <w:r>
        <w:rPr/>
        <w:t xml:space="preserve">"Живые существа в материальном мире - Мои вечные частицы. Находясь в обусловленном состоянии, они ведут отчаянную борьбу с шестью чувствами, к числу которых относится и ум" [Б.-г., 15.7]. </w:t>
      </w:r>
    </w:p>
    <w:p>
      <w:pPr>
        <w:pStyle w:val="Style15"/>
        <w:rPr/>
      </w:pPr>
      <w:r>
        <w:rPr/>
      </w:r>
    </w:p>
    <w:p>
      <w:pPr>
        <w:pStyle w:val="Style15"/>
        <w:rPr/>
      </w:pPr>
      <w:r>
        <w:rPr/>
        <w:t xml:space="preserve">Итак, все живые существа представляют собой неотъемлемые частицы Кришны. Следует всегда помнить, что под Кришной мы подразумеваем Бога - имя Кришна указывает на всепривлекающую Верховную Личность Бога. Как крупица золота качественно неотлична от золотоносной жилы, так и крошечные частицы тела Кришны качественно неотличны от Него Самого. По своему химическому составу тело Бога и вечное духовное тело живого существа одинаковы: они состоят из духовной энергии. Следовательно, когда мы пребываем в своем изначальном, неоскверненном состоянии, наше тело обладает теми же качествами, что и тело Бога, но сейчас, подобно каплям дождя, упавшим на землю, мы соприкоснулись с материальным миром, которым управляет внешняя, материальная, энергия Кришны. </w:t>
      </w:r>
    </w:p>
    <w:p>
      <w:pPr>
        <w:pStyle w:val="Style15"/>
        <w:rPr/>
      </w:pPr>
      <w:r>
        <w:rPr/>
      </w:r>
    </w:p>
    <w:p>
      <w:pPr>
        <w:pStyle w:val="Style15"/>
        <w:rPr/>
      </w:pPr>
      <w:r>
        <w:rPr/>
        <w:t>Когда речь заходит о внешней энергии, материальной природе, может возникнуть вопрос: "Чья это энергия? Чья это природа?" Материальная энергия, или природа, не способна действовать независимо. Считать ее независимой глупо. В "Бхагавад-гите" недвусмысленно утверждается, что материальная природа не действует сама по себе. Глупец, увидев сложную машину, может подумать, что она работает сама по себе, но в действительности это не так. Где-то поблизости обязательно должен находиться оператор, который управляет ею, хотя порой наши несовершенные глаза и не позволяют нам увидеть его. Существует множество электронных приборов, работающих удивительным образом, но за всеми этими хитроумными системами стоит ученый, который приводит их в действие, нажимая определенные кнопки. Это очень легко понять: машина состоит из материи и потому не способна действовать самостоятельно - ею должен управлять дух. Магнитофон, к примеру, работает, но не сам по себе, а в соответствии с волей и желанием живого существа, человека. Машина может быть идеально сконструированной, но до тех пор, пока ее не приведет в действие вечная душа, она не заработает. Аналогичным образом, это космическое мироздание, которое мы именуем природой, является огромной машиной и за ней стоит Бог, Кришна. Это также подтверждается в "Бхагавад-гите", где Кришна говорит:</w:t>
      </w:r>
    </w:p>
    <w:p>
      <w:pPr>
        <w:pStyle w:val="Style15"/>
        <w:rPr/>
      </w:pPr>
      <w:r>
        <w:rPr/>
      </w:r>
    </w:p>
    <w:p>
      <w:pPr>
        <w:pStyle w:val="Style15"/>
        <w:rPr/>
      </w:pPr>
      <w:r>
        <w:rPr>
          <w:i/>
        </w:rPr>
        <w:t xml:space="preserve">майадхйакшена пракртих </w:t>
      </w:r>
    </w:p>
    <w:p>
      <w:pPr>
        <w:pStyle w:val="Style15"/>
        <w:rPr>
          <w:i/>
          <w:i/>
        </w:rPr>
      </w:pPr>
      <w:r>
        <w:rPr>
          <w:i/>
        </w:rPr>
        <w:t>суйате са-чарачарам</w:t>
      </w:r>
    </w:p>
    <w:p>
      <w:pPr>
        <w:pStyle w:val="Style15"/>
        <w:rPr>
          <w:i/>
          <w:i/>
        </w:rPr>
      </w:pPr>
      <w:r>
        <w:rPr>
          <w:i/>
        </w:rPr>
        <w:t>хетунанена каунтейа</w:t>
      </w:r>
    </w:p>
    <w:p>
      <w:pPr>
        <w:pStyle w:val="Style15"/>
        <w:rPr>
          <w:i/>
          <w:i/>
        </w:rPr>
      </w:pPr>
      <w:r>
        <w:rPr>
          <w:i/>
        </w:rPr>
        <w:t>джагад випаривартате</w:t>
      </w:r>
    </w:p>
    <w:p>
      <w:pPr>
        <w:pStyle w:val="Style15"/>
        <w:rPr>
          <w:i/>
          <w:i/>
        </w:rPr>
      </w:pPr>
      <w:r>
        <w:rPr>
          <w:i/>
        </w:rPr>
      </w:r>
    </w:p>
    <w:p>
      <w:pPr>
        <w:pStyle w:val="Style15"/>
        <w:rPr/>
      </w:pPr>
      <w:r>
        <w:rPr/>
        <w:t xml:space="preserve">"Материальная природа действует, исполняя Мою волю, о сын Кунти. Она создает все многообразие движущихся и неподвижных живых существ. По ее законам космическое мироздание создается и разрушается вновь и вновь" [Б.-г., 9.10]. </w:t>
      </w:r>
    </w:p>
    <w:p>
      <w:pPr>
        <w:pStyle w:val="Style15"/>
        <w:rPr/>
      </w:pPr>
      <w:r>
        <w:rPr/>
      </w:r>
    </w:p>
    <w:p>
      <w:pPr>
        <w:pStyle w:val="Style15"/>
        <w:rPr/>
      </w:pPr>
      <w:r>
        <w:rPr/>
        <w:t xml:space="preserve">Живые существа можно разделить на две группы: движущиеся (люди, животные, насекомые и т.д.) и неподвижные (деревья и горы). Кришна говорит, что материальная природа, повелевающая и теми, и другими живыми существами, действует, исполняя Его волю. Таким образом, за всем этим мирозданием стоит верховный повелитель. Из-за недостатка знания современная цивилизация не принимает во внимание этот факт, и потому цель Общества сознания Кришны состоит в том, чтобы просветить людей, которые под влиянием трех гун материальной природы утратили способность трезво мыслить. Другими словами, мы призваны пробудить человечество и вернуть его в нормальное состояние. </w:t>
      </w:r>
    </w:p>
    <w:p>
      <w:pPr>
        <w:pStyle w:val="Style15"/>
        <w:rPr/>
      </w:pPr>
      <w:r>
        <w:rPr/>
      </w:r>
    </w:p>
    <w:p>
      <w:pPr>
        <w:pStyle w:val="Style15"/>
        <w:rPr/>
      </w:pPr>
      <w:r>
        <w:rPr/>
        <w:t xml:space="preserve">Во всем мире, и особенно здесь, в Соединенных Штатах, много университетов, в которых есть множество различных факультетов, но никто и нигде не преподает науку о душе. Существует ли хоть один факультет, на котором преподавалась бы наука, изложенная в "Бхагавад-гите" Господом Шри Кришной? Выступая с лекциями перед студентами и преподавателями Массачусетского технологического института, я спросил у них: "Есть ли в вашем институте факультет, на котором изучают разницу между мертвым человеком и живым?" Когда человек умирает, что-то уходит из его тела. Существует ли технология замены этого недостающего элемента? Почему ученые не пытаются решить данную проблему? Им не под силу разобраться в ней, поэтому они отмахиваются от нее и с деловитым видом погружаются в изучение технологии еды, сна, совокупления и самозащиты. Однако ведические писания утверждают, что подобная технология - это технология животных. Животные тоже изо всех сил стараются обеспечить себе возможность получать хорошую пищу, спокойно спать, наслаждаться сексом и находиться в безопасности. Чем же тогда знание, которым обладает человек, отличается от знания животного? В действительности человеку следует расширять свои познания для того, чтобы понять разницу между живым телом и мертвым, живым человеком и умершим. Кришна открыл это духовное знание Арджуне в самом начале "Бхагавад-гиты". Арджуна был другом Кришны, он обладал глубоким умом, и все же его знание, как и знание всех остальных людей, было ограниченным. Но Кришна поведал Арджуне о предметах, лежащих вне ограниченной сферы его познаний. Это знание называют адхокшаджей, имея в виду, что его нельзя получить с помощью непосредственного восприятия, которое позволяет нам приобретать знание о материи. К примеру, у людей есть мощные микроскопы, благодаря которым можно видеть то, что не в состоянии различить наши несовершенные глаза, однако никакой микроскоп не поможет нам увидеть душу в теле. И тем не менее душа существует. </w:t>
      </w:r>
    </w:p>
    <w:p>
      <w:pPr>
        <w:pStyle w:val="Style15"/>
        <w:rPr/>
      </w:pPr>
      <w:r>
        <w:rPr/>
        <w:t xml:space="preserve">"Бхагавад-гита" проводит четкое разграничение между телом и владельцем тела. Я - владелец моего тела, а другие являются владельцами своих тел. Я говорю: "Это моя рука", но не могу сказать: "Я - это рука". Я утверждаю, что рука принадлежит мне, следовательно, сам я отличен от нее. То же самое мы можем сказать о своих глазах, своей ноге и других частях тела. Что же среди всего этого есть я сам? Поиски ответа на этот вопрос называются медитацией. Истинная медитация предполагает, что мы задаемся вопросами: "Где находится «Я» и что есть «Я»?" Однако сами мы не в состоянии ответить на них, какие бы материальные усилия к этому ни прилагали, и именно поэтому ни в одном университете мира никто не занимается изучением данных вопросов. "Это очень сложный предмет", - говорят ученые. Или же они заявляют, что это просто не имеет смысла. </w:t>
      </w:r>
    </w:p>
    <w:p>
      <w:pPr>
        <w:pStyle w:val="Style15"/>
        <w:rPr/>
      </w:pPr>
      <w:r>
        <w:rPr/>
      </w:r>
    </w:p>
    <w:p>
      <w:pPr>
        <w:pStyle w:val="Style15"/>
        <w:rPr/>
      </w:pPr>
      <w:r>
        <w:rPr/>
        <w:t xml:space="preserve">Сейчас инженеры сосредоточивают все свои усилия на создании безлошадных экипажей и механических птиц. В прежние времена экипажи приводились в движение лошадьми, и потому воздух не был загрязнен, но теперь люди путешествуют в автомобилях и на самолетах, и ученые очень горды этим. "Мы изобрели безлошадный экипаж и механическую птицу", - кичатся они. Они изобрели искусственные крылья для самолетов и ракет, но им никогда не изобрести тело, способное жить без души. Если бы они сумели сделать это, то действительно были бы достойны похвалы, однако все подобные попытки непременно окончатся неудачей, поскольку мы знаем, что лишь вечная душа может заставить машину работать. Даже самый современный компьютер нуждается в контроле со стороны квалифицированного оператора. Аналогичным образом, мы всегда должны помнить о том, что эта огромная машина, называемая космическим мирозданием, работает под управлением высшего духа. И этот высший дух  Кришна. </w:t>
      </w:r>
    </w:p>
    <w:p>
      <w:pPr>
        <w:pStyle w:val="Style15"/>
        <w:rPr/>
      </w:pPr>
      <w:r>
        <w:rPr/>
      </w:r>
    </w:p>
    <w:p>
      <w:pPr>
        <w:pStyle w:val="Style15"/>
        <w:rPr/>
      </w:pPr>
      <w:r>
        <w:rPr/>
        <w:t xml:space="preserve">Ученые пытаются обнаружить высшую причину или верховного управляющего материальной вселенной, выдвигая на этот счет различные теории и гипотезы, но истинный способ получения знания предельно прост и в то же время совершенен: все, что нам нужно, - это обратить свой слух к совершенной личности, Кришне. Как только человек усвоит знание, поведанное Кришной в "Бхагавад-гите", он поймет, что эта гигантская машина материальной вселенной, частицей которой является наша Земля, работает так замечательно потому, что ею управляет Кришна. </w:t>
      </w:r>
    </w:p>
    <w:p>
      <w:pPr>
        <w:pStyle w:val="Style15"/>
        <w:rPr/>
      </w:pPr>
      <w:r>
        <w:rPr/>
        <w:t xml:space="preserve">Наш метод получения знания очень прост. Основной книгой мудрости, содержащей в себе наставления Кришны, является "Бхагавад-гита", и поведал ее Самади-пуруша, Высшая Изначальная Личность, Верховный Господь. Он - воистину совершенная личность. Кто-то может возразить, что, помимо нас, признающих Кришну совершенным, существует множество других людей, которые не признают Его таковым. Однако не следует думать, будто мы принимаем Кришну как совершенную личность по собственной прихоти. То, что Кришна совершенен, подтверждают свидетельства многих и многих авторитетов. Мы признаем Кришну совершенным не на основе собственных выдумок или сантиментов. Нет. Это подкрепляется авторитетом многих знатоков Вед, один из которых - Вьясадева, автор всех ведических писаний. Веды являются сокровищницей всего знания, и сам автор Вед, Вьясадева, подтверждает, что Кришна - это Верховная Личность Бога. С этим соглашается и Нарада, духовный учитель Вьясадевы. А духовный учитель Нарады, Брахма, называет Кришну не просто Верховной Личностью, а верховным повелителем. Он говорит: </w:t>
      </w:r>
      <w:r>
        <w:rPr>
          <w:i/>
        </w:rPr>
        <w:t>ишварах парамах кршнах</w:t>
      </w:r>
      <w:r>
        <w:rPr/>
        <w:t xml:space="preserve"> -верховным владыкой всего сущего является Кришна. </w:t>
      </w:r>
    </w:p>
    <w:p>
      <w:pPr>
        <w:pStyle w:val="Style15"/>
        <w:rPr/>
      </w:pPr>
      <w:r>
        <w:rPr/>
      </w:r>
    </w:p>
    <w:p>
      <w:pPr>
        <w:pStyle w:val="Style15"/>
        <w:rPr/>
      </w:pPr>
      <w:r>
        <w:rPr/>
        <w:t xml:space="preserve">Во всем творении нет никого, кто мог бы утверждать, что он абсолютно независим. Каждое живое существо, какое бы высокое положение оно ни занимало, вынуждено покоряться чьей-то воле. Но Кришна не подчиняется никому, и потому Он - Бог. Он - повелитель каждого: нет никого выше Его и никто не в силах подчинить Его себе. Нет также никого равного Ему или способного разделить с Ним Его верховную власть. Такое утверждение может показаться странным, ведь в наше время появляется множество так называемых богов. Этих "богов", которым грош цена, импортируют главным образом из Индии. Другим странам больше повезло, так как там "боги" появляются не столь часто. В Индии же чуть ли не каждый день кого-нибудь объявляют Богом. Нам часто приходится слышать о том, что в Нью-Йорк или Лос-Анджелес прибывает Бог и толпы людей собираются, чтобы встретить Его. Но Кришна не имеет ничего общего с подобными "богами", созданными на некой мистической фабрике. Его никто не сделал Богом, Он всегда был Им. </w:t>
      </w:r>
    </w:p>
    <w:p>
      <w:pPr>
        <w:pStyle w:val="Style15"/>
        <w:rPr/>
      </w:pPr>
      <w:r>
        <w:rPr/>
      </w:r>
    </w:p>
    <w:p>
      <w:pPr>
        <w:pStyle w:val="Style15"/>
        <w:rPr/>
      </w:pPr>
      <w:r>
        <w:rPr/>
        <w:t xml:space="preserve">Таким образом, опираясь на авторитет Вед, мы должны понять, что за всем этим гигантским космосом, материальной природой, стоит Бог, Кришна, и что это признано всеми авторитетами в ведической науке. Принцип обращения к авторитету для нас не нов: каждый вынужден признавать тот или иной авторитет. Чтобы получить образование, мы идем в школу или нанимаем репетитора, или же нас учат наши отец и мать. Для нас они являются авторитетами, поэтому совершенно естественно, что мы обращаемся к ним за знаниями. В детстве мы спрашивали у отца: "Папа, что это такое?",  и отец отвечал нам: "Это ручка, очки, стол". Так с самого раннего детства ребенок начинает получать знание от отца и матери. Расспрашивая своих родителей, он узнаёт, как называется та или иная вещь и какое отношение одна вещь имеет к другой. Хорошие отец и мать никогда не станут обманывать своего сына, если он обращается к ним с вопросом, они все объясняют правильно и точно. Подобно этому, когда мы обращаемся к истинному авторитету, тому, кто нас не обманет, и получаем от него сведения о духовных предметах, наше знание становится совершенным. Если же мы попытаемся прийти к какому-либо выводу путем собственных рассуждений, то неизбежно допустим ошибку. Индуктивный метод, когда человек на основе частных случаев и наблюдений приходит к общему заключению, не может быть совершенным. Мы ограниченны и наш личный опыт тоже ограничен, поэтому наши собственные выводы всегда будут несовершенными. </w:t>
      </w:r>
    </w:p>
    <w:p>
      <w:pPr>
        <w:pStyle w:val="Style15"/>
        <w:rPr/>
      </w:pPr>
      <w:r>
        <w:rPr/>
        <w:t>Но если мы получаем знание из совершенного источника, то есть от Кришны, и затем просто повторяем услышанное, то наши слова также будут совершенными и авторитетными. Таков принцип парампары, цепи ученической преемственности: мы должны слушать слова Кришны или других авторитетов, Его преданных, и точно, без искажений, повторять сказанное ими. В "Бхагавад-гите" Кришна рекомендует именно этот метод получения знания:</w:t>
      </w:r>
    </w:p>
    <w:p>
      <w:pPr>
        <w:pStyle w:val="Style15"/>
        <w:rPr/>
      </w:pPr>
      <w:r>
        <w:rPr/>
      </w:r>
    </w:p>
    <w:p>
      <w:pPr>
        <w:pStyle w:val="Style15"/>
        <w:rPr>
          <w:i/>
          <w:i/>
        </w:rPr>
      </w:pPr>
      <w:r>
        <w:rPr>
          <w:i/>
        </w:rPr>
        <w:t>эвам парампара-праптам</w:t>
      </w:r>
    </w:p>
    <w:p>
      <w:pPr>
        <w:pStyle w:val="Style15"/>
        <w:rPr>
          <w:i/>
          <w:i/>
        </w:rPr>
      </w:pPr>
      <w:r>
        <w:rPr>
          <w:i/>
        </w:rPr>
        <w:t xml:space="preserve">имам раджаршайо видух </w:t>
      </w:r>
    </w:p>
    <w:p>
      <w:pPr>
        <w:pStyle w:val="Style15"/>
        <w:rPr>
          <w:i/>
          <w:i/>
        </w:rPr>
      </w:pPr>
      <w:r>
        <w:rPr>
          <w:i/>
        </w:rPr>
      </w:r>
    </w:p>
    <w:p>
      <w:pPr>
        <w:pStyle w:val="Style15"/>
        <w:rPr/>
      </w:pPr>
      <w:r>
        <w:rPr/>
        <w:t xml:space="preserve">"Таким образом эта великая наука передавалась по цепи ученической преемственности, и так постигали ее праведные цари" [Б.-г., 4.2]. </w:t>
      </w:r>
    </w:p>
    <w:p>
      <w:pPr>
        <w:pStyle w:val="Style15"/>
        <w:rPr/>
      </w:pPr>
      <w:r>
        <w:rPr/>
        <w:t xml:space="preserve">В минувшие века знание передавалось через великих святых царей, авторитет которых был непререкаем. Эти цари носили титул риши, что значит "великий мудрец и преданный Господа". Они не были обыкновенными людьми, и потому правительства, которые они возглавляли, безупречно справлялись со своими обязанностями. История ведического общества знает немало примеров царей, которые достигли совершенства в преданном служении Господу. Так, Дхрува Махараджа в поисках Бога отправился в лес и там, предавшись суровой аскезе, смог увидеть Его уже через шесть месяцев. Хотя этому царевичу исполнилось всего пять лет и тело его было очень изнеженным, он сумел добиться успеха, так как следовал наставлениям своего духовного учителя, Нарады. В течение первого месяца пребывания в лесу Дхрува раз в три дня съедал немного фруктов и овощей и раз в шесть дней выпивал немного воды. Он постепенно сокращал количество вдыхаемого воздуха и в конце концов почти перестал дышать. Целых полгода Дхрува простоял на одной ноге, и через шесть месяцев такой аскезы Господь Сам предстал перед ним. Что же касается нас, то нам нет необходимости совершать такую суровую аскезу, потому что, просто идя по стопам великих преданных, авторитетов в ведической науке, мы тоже можем увидеть Бога лицом к лицу. Именно это является совершенством жизни. </w:t>
      </w:r>
    </w:p>
    <w:p>
      <w:pPr>
        <w:pStyle w:val="Style15"/>
        <w:rPr/>
      </w:pPr>
      <w:r>
        <w:rPr/>
      </w:r>
    </w:p>
    <w:p>
      <w:pPr>
        <w:pStyle w:val="Style15"/>
        <w:rPr/>
      </w:pPr>
      <w:r>
        <w:rPr/>
        <w:t xml:space="preserve">В основе метода сознания Кришны также лежит аскеза, однако совершать ее нетрудно. Эта аскеза предполагает ограничения в еде и половой жизни (вся пища сначала должна быть предложена Кришне, а сексуальные отношения допускаются только в браке), а также некоторые другие правила, помогающие человеку продвигаться по пути самоосознания. В наши дни никому не под силу повторить то, что делал Дхрува Махараджа, и тем не менее, следуя основным ведическим принципам, мы тоже можем развивать в себе духовное сознание, сознание Кришны. Продвигаясь по этому пути, мы постепенно обретаем совершенное знание. Какой смысл становиться философом или ученым, если мы не знаем, где окажемся в следующей жизни? Любой, кто развил в себе сознание Кришны, может без труда сказать, какой будет его следующая жизнь, кто такой Бог, что представляет собой живое существо и в каких отношениях оно находится с Богом. Знание такого человека совершенно, поскольку он черпает его из совершенных книг, таких, как "Бхагавад-гита" и "Шримад-Бхагаватам". </w:t>
      </w:r>
    </w:p>
    <w:p>
      <w:pPr>
        <w:pStyle w:val="Style15"/>
        <w:rPr/>
      </w:pPr>
      <w:r>
        <w:rPr/>
      </w:r>
    </w:p>
    <w:p>
      <w:pPr>
        <w:pStyle w:val="Style15"/>
        <w:rPr/>
      </w:pPr>
      <w:r>
        <w:rPr/>
        <w:t xml:space="preserve">В этом суть метода сознания Кришны. Он очень прост: любой может воспользоваться им и сделать свою жизнь совершенной. Даже человек, у которого вообще нет образования, который даже не умеет читать, все равно может успешно применять данный метод. Он может достичь высшего совершенства, просто повторяя маха-мантру:Харе Кришна, Харе Кришна, Кришна Кришна, Харе Харе / Харе Рама, Харе Рама, Рама Рама, Харе Харе. Кришна наделил нас языком и двумя ушами, и, что удивительно, Его можно постичь именно с помощью языка и ушей, а отнюдь не глаз. Слушая послание Кришны, мы учимся укрощать свой язык, а обуздав язык, мы сможем обуздать и все остальные органы чувств. Среди всех органов чувств язык - самый ненасытный и необузданный, и тем не менее его можно подчинить себе, просто повторяя мантру Харе Кришна и принимая прасад - пищу, предложенную Кришне. </w:t>
      </w:r>
    </w:p>
    <w:p>
      <w:pPr>
        <w:pStyle w:val="Style15"/>
        <w:rPr/>
      </w:pPr>
      <w:r>
        <w:rPr/>
        <w:t xml:space="preserve">Мы не способны постичь Кришну с помощью своего ума или чувств. Это невозможно, ибо Кришна настолько велик, что наш ум и чувства просто не в состоянии объять Его. Но Его можно постичь, предавшись Ему. Вот почему Кришна рекомендует нам именно этот метод: </w:t>
      </w:r>
    </w:p>
    <w:p>
      <w:pPr>
        <w:pStyle w:val="Style15"/>
        <w:rPr/>
      </w:pPr>
      <w:r>
        <w:rPr/>
      </w:r>
    </w:p>
    <w:p>
      <w:pPr>
        <w:pStyle w:val="Style15"/>
        <w:rPr>
          <w:i/>
          <w:i/>
        </w:rPr>
      </w:pPr>
      <w:r>
        <w:rPr>
          <w:i/>
        </w:rPr>
        <w:t>сарва-дхарман паритйаджйа</w:t>
      </w:r>
    </w:p>
    <w:p>
      <w:pPr>
        <w:pStyle w:val="Style15"/>
        <w:rPr>
          <w:i/>
          <w:i/>
        </w:rPr>
      </w:pPr>
      <w:r>
        <w:rPr>
          <w:i/>
        </w:rPr>
        <w:t>мам экам шаранам враджа</w:t>
      </w:r>
    </w:p>
    <w:p>
      <w:pPr>
        <w:pStyle w:val="Style15"/>
        <w:rPr>
          <w:i/>
          <w:i/>
        </w:rPr>
      </w:pPr>
      <w:r>
        <w:rPr>
          <w:i/>
        </w:rPr>
        <w:t>ахам твам сарва-папебхйо</w:t>
      </w:r>
    </w:p>
    <w:p>
      <w:pPr>
        <w:pStyle w:val="Style15"/>
        <w:rPr>
          <w:i/>
          <w:i/>
        </w:rPr>
      </w:pPr>
      <w:r>
        <w:rPr>
          <w:i/>
        </w:rPr>
        <w:t>мокшайишйами ма шучах</w:t>
      </w:r>
    </w:p>
    <w:p>
      <w:pPr>
        <w:pStyle w:val="Style15"/>
        <w:rPr>
          <w:i/>
          <w:i/>
        </w:rPr>
      </w:pPr>
      <w:r>
        <w:rPr>
          <w:i/>
        </w:rPr>
      </w:r>
    </w:p>
    <w:p>
      <w:pPr>
        <w:pStyle w:val="Style15"/>
        <w:rPr/>
      </w:pPr>
      <w:r>
        <w:rPr/>
        <w:t xml:space="preserve">"Оставь все религии и просто предайся Мне. Тогда я освобожу тебя от всех последствий твоих грехов. Поэтому тебе нечего бояться" [Б.-г., 18.66]. </w:t>
      </w:r>
    </w:p>
    <w:p>
      <w:pPr>
        <w:pStyle w:val="Style15"/>
        <w:rPr/>
      </w:pPr>
      <w:r>
        <w:rPr/>
        <w:t xml:space="preserve">Но, к несчастью, мы больны, и причина нашей болезни в нашей непокорности - мы не хотим признавать никаких авторитетов. И тем не менее, хотя мы и утверждаем, что не желаем подчиняться никому, неодолимая материальная природа подчиняет нас себе. Мы вынуждены покоряться ей. Что может выглядеть более жалким, чем человек, открыто отвергающий всякую власть и в то же время слепо подчиняющийся диктату своих чувств, которые влекут его, куда им вздумается. Все наши ничем не обоснованные притязания на независимость просто глупы. Над нами всегда будет какая-нибудь власть, сколько бы мы ни заявляли, что не желаем подчиняться никакой власти. Это называется майей, иллюзией. Следует, однако, заметить, что некоторая независимость у нас есть. Она проявляется в том, что мы можем выбирать, чьей власти подчиняться: власти своих чувств или власти Кришны. Кришна является высшим повелителем, и Он же - лучший повелитель, ибо Он - наш вечный благожелатель и все, что Он говорит, Он говорит для нашего блага. Итак, раз уж мы вынуждены покоряться чьей-то власти, то почему бы нам не признать верховную власть Кришны? Просто слушая описания Его величия, воспетого в "Бхагавад-гите" и "Шримад-Бхагаватам", и повторяя Его имена – мантру Харе Кришна, мы можем очень быстро достичь высшей цели жизни. </w:t>
      </w:r>
    </w:p>
    <w:p>
      <w:pPr>
        <w:pStyle w:val="Style15"/>
        <w:rPr/>
      </w:pPr>
      <w:r>
        <w:rPr/>
      </w:r>
    </w:p>
    <w:p>
      <w:pPr>
        <w:pStyle w:val="Style15"/>
        <w:rPr/>
      </w:pPr>
      <w:r>
        <w:rPr/>
      </w:r>
    </w:p>
    <w:p>
      <w:pPr>
        <w:pStyle w:val="Style15"/>
        <w:rPr/>
      </w:pPr>
      <w:r>
        <w:rPr>
          <w:b/>
          <w:sz w:val="28"/>
          <w:szCs w:val="28"/>
        </w:rPr>
        <w:t xml:space="preserve">Кто такой Кришна? </w:t>
      </w:r>
    </w:p>
    <w:p>
      <w:pPr>
        <w:pStyle w:val="Style15"/>
        <w:rPr>
          <w:b/>
          <w:b/>
          <w:sz w:val="28"/>
          <w:szCs w:val="28"/>
        </w:rPr>
      </w:pPr>
      <w:r>
        <w:rPr>
          <w:b/>
          <w:sz w:val="28"/>
          <w:szCs w:val="28"/>
        </w:rPr>
      </w:r>
    </w:p>
    <w:p>
      <w:pPr>
        <w:pStyle w:val="Style15"/>
        <w:rPr/>
      </w:pPr>
      <w:r>
        <w:rPr/>
      </w:r>
    </w:p>
    <w:p>
      <w:pPr>
        <w:pStyle w:val="Style15"/>
        <w:rPr/>
      </w:pPr>
      <w:r>
        <w:rPr/>
        <w:t xml:space="preserve">В августе 1973 г. в живописной усадьбе Бхактиведанта Мэнор, расположенной неподалеку от Лондона, несколько тысяч гостей (включая верховного комиссара Индии) слушали лекцию-проповедь Шрилы Прабхупады, в которой он рассказывал о тайне Верховного Господа, Личности Бога, который в древних ведических писаниях Индии предстает не в образе старика с длинной белой бородой, а в образе необыкновенно привлекательного вечного юноши. Ваше превосходительство верховный комиссар, леди и джентльмены, сердечно благодарю вас за то, что вы прибыли сюда, чтобы участвовать в праздновании Джанмаштами, дня явления Кришны. В "Бхагавад-гите" [4.9] Кришна говорит: </w:t>
      </w:r>
    </w:p>
    <w:p>
      <w:pPr>
        <w:pStyle w:val="Style15"/>
        <w:rPr/>
      </w:pPr>
      <w:r>
        <w:rPr/>
      </w:r>
    </w:p>
    <w:p>
      <w:pPr>
        <w:pStyle w:val="Style15"/>
        <w:rPr>
          <w:i/>
          <w:i/>
        </w:rPr>
      </w:pPr>
      <w:r>
        <w:rPr>
          <w:i/>
        </w:rPr>
        <w:t>джанма карма ча ме дивйам</w:t>
      </w:r>
    </w:p>
    <w:p>
      <w:pPr>
        <w:pStyle w:val="Style15"/>
        <w:rPr>
          <w:i/>
          <w:i/>
        </w:rPr>
      </w:pPr>
      <w:r>
        <w:rPr>
          <w:i/>
        </w:rPr>
        <w:t>эвам йо ветти таттватах</w:t>
      </w:r>
    </w:p>
    <w:p>
      <w:pPr>
        <w:pStyle w:val="Style15"/>
        <w:rPr>
          <w:i/>
          <w:i/>
        </w:rPr>
      </w:pPr>
      <w:r>
        <w:rPr>
          <w:i/>
        </w:rPr>
        <w:t>тйактва дехам пунар джанма</w:t>
      </w:r>
    </w:p>
    <w:p>
      <w:pPr>
        <w:pStyle w:val="Style15"/>
        <w:rPr>
          <w:i/>
          <w:i/>
        </w:rPr>
      </w:pPr>
      <w:r>
        <w:rPr>
          <w:i/>
        </w:rPr>
        <w:t xml:space="preserve">наити мам эти со 'рджуна </w:t>
      </w:r>
    </w:p>
    <w:p>
      <w:pPr>
        <w:pStyle w:val="Style15"/>
        <w:rPr>
          <w:i/>
          <w:i/>
        </w:rPr>
      </w:pPr>
      <w:r>
        <w:rPr>
          <w:i/>
        </w:rPr>
      </w:r>
    </w:p>
    <w:p>
      <w:pPr>
        <w:pStyle w:val="Style15"/>
        <w:rPr/>
      </w:pPr>
      <w:r>
        <w:rPr/>
        <w:t xml:space="preserve">"Тот, кто постиг трансцендентную природу Моего явления и Моих деяний, больше никогда не родится в материальном мире. Оставив тело, он вернется в Мою вечную обитель, о Арджуна". </w:t>
      </w:r>
    </w:p>
    <w:p>
      <w:pPr>
        <w:pStyle w:val="Style15"/>
        <w:rPr/>
      </w:pPr>
      <w:r>
        <w:rPr/>
      </w:r>
    </w:p>
    <w:p>
      <w:pPr>
        <w:pStyle w:val="Style15"/>
        <w:rPr/>
      </w:pPr>
      <w:r>
        <w:rPr/>
        <w:t xml:space="preserve">Мы, безусловно, можем разорвать круг рождений и смертей и обрести бессмертие. Но современные люди - великие философы, политики и ученые - ничего об этом не знают. Им неведомо, что человек может достичь положения амритатвам,то есть бессмертия. Мы все амрита,бессмертны, мы не умираем. В "Бхагавад-гите" [2.20] говорится: </w:t>
      </w:r>
      <w:r>
        <w:rPr>
          <w:i/>
        </w:rPr>
        <w:t>на джайате мрийате ва кадачит</w:t>
      </w:r>
      <w:r>
        <w:rPr/>
        <w:t xml:space="preserve"> - "Мы, живые существа, никогда не рождаемся и не умираем". </w:t>
      </w:r>
      <w:r>
        <w:rPr>
          <w:i/>
        </w:rPr>
        <w:t>Аджо нитйах шашвато 'йам пурано на ханйате ханйамане шарире</w:t>
      </w:r>
      <w:r>
        <w:rPr/>
        <w:t>. Мы все существовали испокон веков, вечно, мы не имеем начала и конца. И в момент смерти нашего тела мы не умираем. Но после того, как наше нынешнее тело прекратит существовать, мы должны будем получить другое тело</w:t>
      </w:r>
    </w:p>
    <w:p>
      <w:pPr>
        <w:pStyle w:val="Style15"/>
        <w:rPr/>
      </w:pPr>
      <w:r>
        <w:rPr/>
      </w:r>
    </w:p>
    <w:p>
      <w:pPr>
        <w:pStyle w:val="Style15"/>
        <w:rPr>
          <w:i/>
          <w:i/>
        </w:rPr>
      </w:pPr>
      <w:r>
        <w:rPr>
          <w:i/>
        </w:rPr>
        <w:t>дехино 'смин йатха дехе</w:t>
      </w:r>
    </w:p>
    <w:p>
      <w:pPr>
        <w:pStyle w:val="Style15"/>
        <w:rPr>
          <w:i/>
          <w:i/>
        </w:rPr>
      </w:pPr>
      <w:r>
        <w:rPr>
          <w:i/>
        </w:rPr>
        <w:t>каумарам йауванам джара</w:t>
      </w:r>
    </w:p>
    <w:p>
      <w:pPr>
        <w:pStyle w:val="Style15"/>
        <w:rPr>
          <w:i/>
          <w:i/>
        </w:rPr>
      </w:pPr>
      <w:r>
        <w:rPr>
          <w:i/>
        </w:rPr>
        <w:t>татха дехантара-праптир</w:t>
      </w:r>
    </w:p>
    <w:p>
      <w:pPr>
        <w:pStyle w:val="Style15"/>
        <w:rPr>
          <w:i/>
          <w:i/>
        </w:rPr>
      </w:pPr>
      <w:r>
        <w:rPr>
          <w:i/>
        </w:rPr>
        <w:t xml:space="preserve">дхирас татра на мухйати </w:t>
      </w:r>
    </w:p>
    <w:p>
      <w:pPr>
        <w:pStyle w:val="Style15"/>
        <w:rPr>
          <w:i/>
          <w:i/>
        </w:rPr>
      </w:pPr>
      <w:r>
        <w:rPr>
          <w:i/>
        </w:rPr>
      </w:r>
    </w:p>
    <w:p>
      <w:pPr>
        <w:pStyle w:val="Style15"/>
        <w:rPr/>
      </w:pPr>
      <w:r>
        <w:rPr/>
        <w:t xml:space="preserve">"Подобно тому как воплощенная душа переходит из тела ребенка в тело юноши, а затем в тело старика, после смерти одного тела она переселяется в другое. Все эти перемены не смущают здравомыслящего человека" [Б.-г., 2.13]. </w:t>
      </w:r>
    </w:p>
    <w:p>
      <w:pPr>
        <w:pStyle w:val="Style15"/>
        <w:rPr/>
      </w:pPr>
      <w:r>
        <w:rPr/>
      </w:r>
    </w:p>
    <w:p>
      <w:pPr>
        <w:pStyle w:val="Style15"/>
        <w:rPr/>
      </w:pPr>
      <w:r>
        <w:rPr/>
        <w:t xml:space="preserve">В настоящее время людям во всем мире недостает знания этой простой истины: все живые существа - неотъемлемые частицы Кришны; как и Кришна, мы вечны, исполнены блаженства и наделены сознанием. В ведических произведениях Кришна описывается так: </w:t>
      </w:r>
    </w:p>
    <w:p>
      <w:pPr>
        <w:pStyle w:val="Style15"/>
        <w:rPr/>
      </w:pPr>
      <w:r>
        <w:rPr/>
      </w:r>
    </w:p>
    <w:p>
      <w:pPr>
        <w:pStyle w:val="Style15"/>
        <w:rPr>
          <w:i/>
          <w:i/>
        </w:rPr>
      </w:pPr>
      <w:r>
        <w:rPr>
          <w:i/>
        </w:rPr>
        <w:t>ишварах парамах кршнах</w:t>
      </w:r>
    </w:p>
    <w:p>
      <w:pPr>
        <w:pStyle w:val="Style15"/>
        <w:rPr>
          <w:i/>
          <w:i/>
        </w:rPr>
      </w:pPr>
      <w:r>
        <w:rPr>
          <w:i/>
        </w:rPr>
        <w:t>сач-чид-ананда-виграхах</w:t>
      </w:r>
    </w:p>
    <w:p>
      <w:pPr>
        <w:pStyle w:val="Style15"/>
        <w:rPr>
          <w:i/>
          <w:i/>
        </w:rPr>
      </w:pPr>
      <w:r>
        <w:rPr>
          <w:i/>
        </w:rPr>
        <w:t>анадир адир говиндах</w:t>
      </w:r>
    </w:p>
    <w:p>
      <w:pPr>
        <w:pStyle w:val="Style15"/>
        <w:rPr>
          <w:i/>
          <w:i/>
        </w:rPr>
      </w:pPr>
      <w:r>
        <w:rPr>
          <w:i/>
        </w:rPr>
        <w:t xml:space="preserve">сарва-карана-каранам </w:t>
      </w:r>
    </w:p>
    <w:p>
      <w:pPr>
        <w:pStyle w:val="Style15"/>
        <w:rPr>
          <w:i/>
          <w:i/>
        </w:rPr>
      </w:pPr>
      <w:r>
        <w:rPr>
          <w:i/>
        </w:rPr>
      </w:r>
    </w:p>
    <w:p>
      <w:pPr>
        <w:pStyle w:val="Style15"/>
        <w:rPr/>
      </w:pPr>
      <w:r>
        <w:rPr/>
        <w:t xml:space="preserve">"Кришна, которого также зовут Говинда, - это Верховная Личность Бога. Он обладает вечным, исполненным блаженства духовным телом. Он - источник всего сущего, но Сам Он не имеет источника, ибо Он - высшая причина всех причин" [Б.-с., 5.1]. </w:t>
      </w:r>
    </w:p>
    <w:p>
      <w:pPr>
        <w:pStyle w:val="Style15"/>
        <w:rPr/>
      </w:pPr>
      <w:r>
        <w:rPr/>
      </w:r>
    </w:p>
    <w:p>
      <w:pPr>
        <w:pStyle w:val="Style15"/>
        <w:rPr/>
      </w:pPr>
      <w:r>
        <w:rPr/>
        <w:t xml:space="preserve">Когда я говорю "Кришна", я имею в виду Бога. Иногда говорят, что у Бога нет имени. Это так, однако Ему дают имена по Его деяниям. К примеру, Кришна стал сыном Махараджи Нанды и Яшодамайи, а также Васудевы и Деваки. Разумеется, на самом деле никто не может быть отцом или матерью Кришны, ибо Кришна - изначальный отец каждого. Но, когда Кришна нисходит в этот мир, Он признает некоторых великих преданных Своими родителями. </w:t>
      </w:r>
    </w:p>
    <w:p>
      <w:pPr>
        <w:pStyle w:val="Style15"/>
        <w:rPr/>
      </w:pPr>
      <w:r>
        <w:rPr/>
      </w:r>
    </w:p>
    <w:p>
      <w:pPr>
        <w:pStyle w:val="Style15"/>
        <w:rPr/>
      </w:pPr>
      <w:r>
        <w:rPr/>
        <w:t xml:space="preserve">И вместе с тем Кришна -ади-пурушам, изначальная личность. Значит ли это, что Он очень стар? Вовсе нет. </w:t>
      </w:r>
      <w:r>
        <w:rPr>
          <w:i/>
        </w:rPr>
        <w:t>Нава-йауванам ча</w:t>
      </w:r>
      <w:r>
        <w:rPr/>
        <w:t xml:space="preserve">: Он вечно юн. Таков Кришна. Во время битвы на Курукшетре Кришна выглядел как молодой человек не старше двадцати-двадцати четырех лет. Но в это время у Него уже были правнуки. Итак, Кришна всегда остается юным. Об этом говорят все ведические писания. </w:t>
      </w:r>
    </w:p>
    <w:p>
      <w:pPr>
        <w:pStyle w:val="Style15"/>
        <w:rPr/>
      </w:pPr>
      <w:r>
        <w:rPr/>
        <w:t xml:space="preserve">Но, несмотря на то что цель изучения всех Вед - постичь Кришну, если читать ведические писания поверхностно, то будет очень трудно понять, кто такой Кришна. В "Бхагавад-гите" [15.15] Кришна говорит: </w:t>
      </w:r>
      <w:r>
        <w:rPr>
          <w:i/>
        </w:rPr>
        <w:t>ведаиш ча сарваир ахам эва ведйах</w:t>
      </w:r>
      <w:r>
        <w:rPr/>
        <w:t xml:space="preserve"> - "Все Веды предназначены только для того, чтобы постичь Меня". Какой смысл изучать Веды, если вы не постигнете Кришну? Конечная цель образования - постичь Верховного Господа, верховного отца, высшую причину всего. В "Веданта-сутре" сказано: </w:t>
      </w:r>
      <w:r>
        <w:rPr>
          <w:i/>
        </w:rPr>
        <w:t>атхато брахма-джиджнаса</w:t>
      </w:r>
      <w:r>
        <w:rPr/>
        <w:t xml:space="preserve"> "Теперь, когда ты получил человеческое тело, настал час вопрошать о природе Высшей Абсолютной Истины, Брахмана". </w:t>
      </w:r>
    </w:p>
    <w:p>
      <w:pPr>
        <w:pStyle w:val="Style15"/>
        <w:rPr/>
      </w:pPr>
      <w:r>
        <w:rPr/>
      </w:r>
    </w:p>
    <w:p>
      <w:pPr>
        <w:pStyle w:val="Style15"/>
        <w:rPr/>
      </w:pPr>
      <w:r>
        <w:rPr/>
        <w:t xml:space="preserve">Что же такое Брахман? </w:t>
      </w:r>
      <w:r>
        <w:rPr>
          <w:i/>
        </w:rPr>
        <w:t>Джанмадй асйа йатах</w:t>
      </w:r>
      <w:r>
        <w:rPr/>
        <w:t xml:space="preserve"> . Брахман  это источник всего сущего. Следовательно, цель всей науки и философии - обнаружить первопричину всего сущего. И это знание - знание о том, что Кришна есть причина всех причин (</w:t>
      </w:r>
      <w:r>
        <w:rPr>
          <w:i/>
        </w:rPr>
        <w:t>сарва-карана-каранам</w:t>
      </w:r>
      <w:r>
        <w:rPr/>
        <w:t xml:space="preserve">)- можно получить из ведических писаний. </w:t>
      </w:r>
    </w:p>
    <w:p>
      <w:pPr>
        <w:pStyle w:val="Style15"/>
        <w:rPr/>
      </w:pPr>
      <w:r>
        <w:rPr/>
        <w:t xml:space="preserve">Попытайтесь понять это. Вот пример: причина моего появления на свет - мой отец, причина его появления на свет  его отец, а у того тоже был отец ┴ Так постепенно мы в конце концов доберемся до того, чье появление на свет не имело причины. </w:t>
      </w:r>
      <w:r>
        <w:rPr>
          <w:i/>
        </w:rPr>
        <w:t>Анадир адир говиндах</w:t>
      </w:r>
      <w:r>
        <w:rPr/>
        <w:t xml:space="preserve">: причина, не имеющая причин, - Говинда, Кришна. Я могу быть причиной появления на свет моего сына, но в то же время мое появление на свет обусловлено другой причиной - моим отцом. Однако ведические писания гласят, что Кришна - изначальная личность. У него нет причины. Вот кто такой Кришна. </w:t>
      </w:r>
    </w:p>
    <w:p>
      <w:pPr>
        <w:pStyle w:val="Style15"/>
        <w:rPr/>
      </w:pPr>
      <w:r>
        <w:rPr/>
      </w:r>
    </w:p>
    <w:p>
      <w:pPr>
        <w:pStyle w:val="Style15"/>
        <w:rPr/>
      </w:pPr>
      <w:r>
        <w:rPr/>
        <w:t xml:space="preserve">Поэтому Кришна говорит: "Постарайся постичь трансцендентную причину Моего пришествия и Моих деяний". Пришествие Кришны - событие очень важное. Мы должны попытаться понять Кришну, понять цель Его пришествия, понять, почему Он нисходит в этот материальный мир, в чем Его задача, какие деяния Он совершает. К чему же мы придем, если просто попытаемся понять Кришну? Вот к чему: </w:t>
      </w:r>
      <w:r>
        <w:rPr>
          <w:i/>
        </w:rPr>
        <w:t>тйактва дехам пунар джанма наити мам эти со 'рджуна</w:t>
      </w:r>
      <w:r>
        <w:rPr/>
        <w:t xml:space="preserve"> мы обретем бессмертие. </w:t>
      </w:r>
    </w:p>
    <w:p>
      <w:pPr>
        <w:pStyle w:val="Style15"/>
        <w:rPr/>
      </w:pPr>
      <w:r>
        <w:rPr/>
      </w:r>
    </w:p>
    <w:p>
      <w:pPr>
        <w:pStyle w:val="Style15"/>
        <w:rPr/>
      </w:pPr>
      <w:r>
        <w:rPr/>
        <w:t xml:space="preserve">Истинная цель жизни – это </w:t>
      </w:r>
      <w:r>
        <w:rPr>
          <w:i/>
        </w:rPr>
        <w:t>амртатвайа калпате</w:t>
      </w:r>
      <w:r>
        <w:rPr/>
        <w:t xml:space="preserve">, то есть достижение бессмертия. Сегодня, в день явления Кришны, мы должны попытаться постичь философию Кришны. </w:t>
      </w:r>
    </w:p>
    <w:p>
      <w:pPr>
        <w:pStyle w:val="Style15"/>
        <w:rPr/>
      </w:pPr>
      <w:r>
        <w:rPr/>
        <w:t xml:space="preserve">Его превосходительство говорил о мире. В "Бхагавад-гите" есть и формула мира - ее дает Сам Кришна. Что это за формула? </w:t>
      </w:r>
    </w:p>
    <w:p>
      <w:pPr>
        <w:pStyle w:val="Style15"/>
        <w:rPr/>
      </w:pPr>
      <w:r>
        <w:rPr/>
      </w:r>
    </w:p>
    <w:p>
      <w:pPr>
        <w:pStyle w:val="Style15"/>
        <w:rPr>
          <w:i/>
          <w:i/>
        </w:rPr>
      </w:pPr>
      <w:r>
        <w:rPr>
          <w:i/>
        </w:rPr>
        <w:t>бхоктарам йаджна-тапасам</w:t>
      </w:r>
    </w:p>
    <w:p>
      <w:pPr>
        <w:pStyle w:val="Style15"/>
        <w:rPr>
          <w:i/>
          <w:i/>
        </w:rPr>
      </w:pPr>
      <w:r>
        <w:rPr>
          <w:i/>
        </w:rPr>
        <w:t>сарва-лока-махешварам</w:t>
      </w:r>
    </w:p>
    <w:p>
      <w:pPr>
        <w:pStyle w:val="Style15"/>
        <w:rPr>
          <w:i/>
          <w:i/>
        </w:rPr>
      </w:pPr>
      <w:r>
        <w:rPr>
          <w:i/>
        </w:rPr>
        <w:t>сухрдам сарва-бхутанам</w:t>
      </w:r>
    </w:p>
    <w:p>
      <w:pPr>
        <w:pStyle w:val="Style15"/>
        <w:rPr>
          <w:i/>
          <w:i/>
        </w:rPr>
      </w:pPr>
      <w:r>
        <w:rPr>
          <w:i/>
        </w:rPr>
        <w:t>джнатва мам шантим рччхати</w:t>
      </w:r>
    </w:p>
    <w:p>
      <w:pPr>
        <w:pStyle w:val="Style15"/>
        <w:rPr>
          <w:i/>
          <w:i/>
        </w:rPr>
      </w:pPr>
      <w:r>
        <w:rPr>
          <w:i/>
        </w:rPr>
      </w:r>
    </w:p>
    <w:p>
      <w:pPr>
        <w:pStyle w:val="Style15"/>
        <w:rPr/>
      </w:pPr>
      <w:r>
        <w:rPr/>
        <w:t xml:space="preserve">"Человек, постоянно помнящий обо Мне и понимающий, что в конечном счете только Я наслаждаюсь плодами всех жертвоприношений и подвижничества, что Я - верховный повелитель всех планет и полубогов, а также благодетель и благожелатель всех живых существ, освобождается от материальных страданий и обретает умиротворение" [Б.-г., 5.29]. </w:t>
      </w:r>
    </w:p>
    <w:p>
      <w:pPr>
        <w:pStyle w:val="Style15"/>
        <w:rPr/>
      </w:pPr>
      <w:r>
        <w:rPr/>
      </w:r>
    </w:p>
    <w:p>
      <w:pPr>
        <w:pStyle w:val="Style15"/>
        <w:rPr/>
      </w:pPr>
      <w:r>
        <w:rPr/>
        <w:t xml:space="preserve">Политики и дипломаты добиваются мира во всем мире. У нас есть Организация Объединенных Наций и много других организаций. Их деятельность направлена на то, чтобы на земле воцарился истинный мир и спокойствие, чтобы исчезло непонимание между отдельными людьми и странами. Однако этого не происходит. Беда в том, что они исходят из неверной посылки. Каждый думает: "Это моя страна", "Это моя семья", "Это мое общество", "Это моя собственность". Но понятие "мой" иллюзорно. В шастрах говорится: </w:t>
      </w:r>
      <w:r>
        <w:rPr>
          <w:i/>
        </w:rPr>
        <w:t>джанасйа мохо 'йам ахам мамети</w:t>
      </w:r>
      <w:r>
        <w:rPr/>
        <w:t xml:space="preserve"> -"Философия «я и мое» - это проявление майи, то есть иллюзии". </w:t>
      </w:r>
    </w:p>
    <w:p>
      <w:pPr>
        <w:pStyle w:val="Style15"/>
        <w:rPr/>
      </w:pPr>
      <w:r>
        <w:rPr/>
      </w:r>
    </w:p>
    <w:p>
      <w:pPr>
        <w:pStyle w:val="Style15"/>
        <w:rPr/>
      </w:pPr>
      <w:r>
        <w:rPr/>
        <w:t xml:space="preserve">Если вы хотите избавиться от власти этой майи, иллюзии, вам нужно последовать совету Кришны: </w:t>
      </w:r>
      <w:r>
        <w:rPr>
          <w:i/>
        </w:rPr>
        <w:t>мам эва йе прападйанте майам этам таранти те</w:t>
      </w:r>
      <w:r>
        <w:rPr/>
        <w:t xml:space="preserve"> -"Тот, кто предался Кришне, с легкостью выходит из-под власти иллюзии". В "Бхагавад-гите" есть все необходимое, чтобы вывести нас на истинный путь. Если мы примем философию "Бхагавад-гиты" такой, как она есть, у нас будет все необходимое: и мир, и процветание. </w:t>
      </w:r>
    </w:p>
    <w:p>
      <w:pPr>
        <w:pStyle w:val="Style15"/>
        <w:rPr/>
      </w:pPr>
      <w:r>
        <w:rPr/>
      </w:r>
    </w:p>
    <w:p>
      <w:pPr>
        <w:pStyle w:val="Style15"/>
        <w:rPr/>
      </w:pPr>
      <w:r>
        <w:rPr/>
        <w:t xml:space="preserve">К сожалению, мы либо отвергаем ее, либо превратно истолковываем. В этом наше несчастье. Кришна говорит в "Бхагавад-гите" [9.34]: </w:t>
      </w:r>
      <w:r>
        <w:rPr>
          <w:i/>
        </w:rPr>
        <w:t>ман-мана бхава мад-бхакто мад-йаджи мам намаскуру</w:t>
      </w:r>
      <w:r>
        <w:rPr/>
        <w:t xml:space="preserve"> - "Всегда думай обо Мне, стань Моим преданным, поклоняйся Мне и падай ниц предо Мной". Неужели это так трудно? Вот Божество Кришны. Неужели так трудно думать об этом Божестве? Приходите в храм и по примеру преданных выражайте Божеству почтение. Попытайтесь, насколько возможно, служить Божеству. </w:t>
      </w:r>
    </w:p>
    <w:p>
      <w:pPr>
        <w:pStyle w:val="Style15"/>
        <w:rPr/>
      </w:pPr>
      <w:r>
        <w:rPr/>
      </w:r>
    </w:p>
    <w:p>
      <w:pPr>
        <w:pStyle w:val="Style15"/>
        <w:rPr/>
      </w:pPr>
      <w:r>
        <w:rPr/>
        <w:t xml:space="preserve">Кришне не нужна ваша собственность. Кришна дает возможность поклоняться Ему всем, даже самым бедным. О чем же Он просит? Он говорит: </w:t>
      </w:r>
      <w:r>
        <w:rPr>
          <w:i/>
        </w:rPr>
        <w:t>патрам пушпам пхалам тойам йо ме бхактйа прайаччхати</w:t>
      </w:r>
      <w:r>
        <w:rPr/>
        <w:t xml:space="preserve"> - "Если кто-нибудь с преданностью предложит Мне листок, цветок, плод или воду, Я приму их" [Б.-г., 9.26]. Кришна отнюдь не голоден, Он хочет только, чтобы вы стали Его преданным слугой. Вот что главное. </w:t>
      </w:r>
      <w:r>
        <w:rPr>
          <w:i/>
        </w:rPr>
        <w:t>Йо ме бхактйа прайаччхати</w:t>
      </w:r>
      <w:r>
        <w:rPr/>
        <w:t xml:space="preserve"> - "Предложи Мне что-нибудь с преданностью". Это главный принцип. Предложите же Кришне что-нибудь, хоть самую малость. Кришне не нужна ваша пища, Он Сам снабжает пищей всех и каждого. Но Ему нужна ваша любовь, ваша преданность. Поэтому Он просит немного воды, плод или цветок. Таким образом вы можете думать о Кришне и стать Его преданным (</w:t>
      </w:r>
      <w:r>
        <w:rPr>
          <w:i/>
        </w:rPr>
        <w:t>ман-мана бхава мад-бхакта</w:t>
      </w:r>
      <w:r>
        <w:rPr/>
        <w:t xml:space="preserve">). </w:t>
      </w:r>
    </w:p>
    <w:p>
      <w:pPr>
        <w:pStyle w:val="Style15"/>
        <w:rPr/>
      </w:pPr>
      <w:r>
        <w:rPr/>
      </w:r>
    </w:p>
    <w:p>
      <w:pPr>
        <w:pStyle w:val="Style15"/>
        <w:rPr/>
      </w:pPr>
      <w:r>
        <w:rPr/>
        <w:t>Принять сознание Кришны и постичь Кришну совсем не трудно, и все же мы не хотим этого делать - это наша болезнь. Но для тех, у кого есть такое желание, это очень просто. И как только вы станете преданным Кришны, вам откроется вся вселенная. Наша философия бхагавата, философия сознания Бога, представляет собой своего рода духовный коммунизм, ибо мы считаем Кришну верховным отцом, а всех живых существ - Его детьми. Кришна говорит, что Он властитель всех планет -</w:t>
      </w:r>
      <w:r>
        <w:rPr>
          <w:i/>
        </w:rPr>
        <w:t>сарва-лока-махешварам</w:t>
      </w:r>
      <w:r>
        <w:rPr/>
        <w:t xml:space="preserve"> . Поэтому все, что есть в небе, в воде или на земле, - собственность Кришны. И поскольку мы все дети Кришны, каждый из нас имеет право пользоваться собственностью нашего Отца. Но вы не должны посягать на чужую долю. Вот залог мира. </w:t>
      </w:r>
      <w:r>
        <w:rPr>
          <w:i/>
        </w:rPr>
        <w:t>Ишавасйам идам сарвам  ма грдхах касйа свид дханам</w:t>
      </w:r>
      <w:r>
        <w:rPr/>
        <w:t xml:space="preserve">: "Все принадлежит Богу, и, поскольку вы дети Бога, у вас есть право пользоваться собственностью своего отца. Но не берите больше, чем вам требуется, ибо это наказуемо" [Ишопанишад, 1]. Если кто-нибудь берет больше, чем ему требуется, он вор. </w:t>
      </w:r>
      <w:r>
        <w:rPr>
          <w:i/>
        </w:rPr>
        <w:t>Йаджнартхат кармано 'нйатра локо 'йам карма-бандханах</w:t>
      </w:r>
      <w:r>
        <w:rPr/>
        <w:t xml:space="preserve"> [Б.-г., 3.9]. Что бы мы ни делали, мы должны делать это ради удовлетворения Кришны. Мы должны трудиться для Кришны, посвящать Ему все свои действия. </w:t>
      </w:r>
    </w:p>
    <w:p>
      <w:pPr>
        <w:pStyle w:val="Style15"/>
        <w:rPr/>
      </w:pPr>
      <w:r>
        <w:rPr/>
      </w:r>
    </w:p>
    <w:p>
      <w:pPr>
        <w:pStyle w:val="Style15"/>
        <w:rPr/>
      </w:pPr>
      <w:r>
        <w:rPr/>
        <w:t xml:space="preserve">Именно этому мы и учим в нашем Движении. В этом храме все мы: американцы, индийцы, англичане, канадцы, африканцы - люди из самых разных стран мира - живем счастливо. Для вас это не секрет. И так обстоит дело не только в этом храме, но и везде, где люди проникнуты сознанием Кришны, по всему миру. И Кришна нисходит в материальный мир именно для того, чтобы научить нас, как сделать свою жизнь счастливой. </w:t>
      </w:r>
    </w:p>
    <w:p>
      <w:pPr>
        <w:pStyle w:val="Style15"/>
        <w:rPr/>
      </w:pPr>
      <w:r>
        <w:rPr/>
      </w:r>
    </w:p>
    <w:p>
      <w:pPr>
        <w:pStyle w:val="Style15"/>
        <w:rPr/>
      </w:pPr>
      <w:r>
        <w:rPr/>
        <w:t xml:space="preserve">Когда мы забываем эту философию, забываем, что Кришна - верховный отец, что Он верховный повелитель, высший наслаждающийся и лучший друг каждого, - когда мы забываем это, мы рождаемся в материальном мире и боремся за существование, сражаемся друг с другом. Такова материальная жизнь. </w:t>
      </w:r>
    </w:p>
    <w:p>
      <w:pPr>
        <w:pStyle w:val="Style15"/>
        <w:rPr/>
      </w:pPr>
      <w:r>
        <w:rPr/>
      </w:r>
    </w:p>
    <w:p>
      <w:pPr>
        <w:pStyle w:val="Style15"/>
        <w:rPr/>
      </w:pPr>
      <w:r>
        <w:rPr/>
        <w:t xml:space="preserve">Нам не помогут никакие политики, дипломаты, философы. Они потратили так много сил, но все впустую. Возьмите Организацию Объединенных Наций. Она возникла после Второй мировой войны, и ее учредители думали: "Вот теперь мы сможем решить любые проблемы мирным путем". Но этого не произошло. Война идет то между Пакистаном и Индией, то между Вьетнамом и Америкой, то между другими странами. Мирская политика, дипломатия и философия - это отнюдь не тот путь, которым надо идти. Самый верный путь  это путь сознания Кришны. Все должны понимать, что нам ничего не принадлежит. Истинный владелец всего сущего  Кришна. В этом нет никаких сомнений. Возьмите, к примеру, Америку. Двести лет назад европейские иммигранты отнюдь не были хозяевами этой земли. Она принадлежала другим людям, а до них - еще другим или же вообще пустовала. Но истинным ее владельцем является Кришна. Мы же объявляем эту землю своей, не имея для этого никаких оснований. Это называется майей, иллюзией. И Кришна нисходит в мир, чтобы избавить нас от наших заблуждений. Кришна говорит: </w:t>
      </w:r>
      <w:r>
        <w:rPr>
          <w:i/>
        </w:rPr>
        <w:t>йада йада хи дхармасйа гланир бхавати бхарата</w:t>
      </w:r>
      <w:r>
        <w:rPr/>
        <w:t xml:space="preserve">- "О Арджуна, Я нисхожу, когда религия на земле приходит в упадок" [Б.-г., 4.7]. </w:t>
      </w:r>
    </w:p>
    <w:p>
      <w:pPr>
        <w:pStyle w:val="Style15"/>
        <w:rPr/>
      </w:pPr>
      <w:r>
        <w:rPr/>
        <w:t xml:space="preserve">А что такое истиннаядхарма,истинная религия? Самое простое определение дхармы таково: </w:t>
      </w:r>
      <w:r>
        <w:rPr>
          <w:i/>
        </w:rPr>
        <w:t xml:space="preserve">дхармам ту сакшад бхагават-пранитам </w:t>
      </w:r>
      <w:r>
        <w:rPr/>
        <w:t xml:space="preserve">- "Истинная религия та, которой учит Сам Верховный Господь" [Бхаг., 6.3.19]. К примеру, что подразумевается под "гражданским правом"? Гражданское право  это свод законов, утвержденный государством. Вы не можете создать эти законы у себя дома. Это невозможно. Если государство говорит вам: "Поступайте так-то и так-то", - это закон. Подобным же образом дхарма, религия, дана Богом. Дхарма- это Его указания. Вот самое простое определение. Если вы создадите свою дхарму,или я создам своюдхарму,или кто-то еще создаст свою, все это нельзя называть дхармой. Поэтому Кришна заканчивает "Бхагавад-гиту" словами </w:t>
      </w:r>
      <w:r>
        <w:rPr>
          <w:i/>
        </w:rPr>
        <w:t>сарва дхарман паритйаджйа мам экам шаранам враджа</w:t>
      </w:r>
      <w:r>
        <w:rPr/>
        <w:t xml:space="preserve">:"Отбрось все свои надуманные представления одхармеи предайся Мне" [Б.-г., 18.66]. Это и есть дхарма- предаться Кришне. Всякая другая дхарма- просто фикция. Иначе Кришна не предлагал бы: "Отбрось все это". Он сказал: "В каждую эпоху Я нисхожу, чтобы утвердить принципы религии". А в конце "Бхагавад-гиты" Он говорит, чтобы мы отвергли все так называемые религиозные принципы, которые сами же и выдумали. Все эти придуманные людьми принципы на самом деле не имеют отношения к религии. Истинная дхарма, истинная религия, дана Самим Богом. Но мы не имеем понятия о том, кто такой Бог и что такое Его слово. Это основной порок современного общества. </w:t>
      </w:r>
    </w:p>
    <w:p>
      <w:pPr>
        <w:pStyle w:val="Style15"/>
        <w:rPr/>
      </w:pPr>
      <w:r>
        <w:rPr/>
      </w:r>
    </w:p>
    <w:p>
      <w:pPr>
        <w:pStyle w:val="Style15"/>
        <w:rPr/>
      </w:pPr>
      <w:r>
        <w:rPr/>
        <w:t>Но Бог и Его повеления существуют, просто мы не хотим признать это. А без этого как можно сохранить мир? Нам дано все, что для этого нужно. Но мы отказываемся это принять. Что же тогда излечит наш недуг? Мы стремимся к миру, но не хотим принять именно то, что только и может даровать нам мир. Это наш недуг. Вот почему наше Движение пытается пробудить в каждом сердце дремлющее сознание Кришны. Только подумайте: всего несколько лет назад эти европейцы и американцы даже не слышали о Кришне, однако теперь они со всей серьезностью посвятили себя практике сознания Кришны. Сознание Кришны уже есть в каждом сердце. Его только необходимо пробудить, и метод, позволяющий это сделать, описан в "Чайтанья-чаритамрите" [Мадхья, 22.107]:</w:t>
      </w:r>
    </w:p>
    <w:p>
      <w:pPr>
        <w:pStyle w:val="Style15"/>
        <w:rPr/>
      </w:pPr>
      <w:r>
        <w:rPr/>
      </w:r>
    </w:p>
    <w:p>
      <w:pPr>
        <w:pStyle w:val="Style15"/>
        <w:rPr>
          <w:i/>
          <w:i/>
        </w:rPr>
      </w:pPr>
      <w:r>
        <w:rPr>
          <w:i/>
        </w:rPr>
        <w:t>нитйа сиддха кршна-према `садхйа' кабху найа</w:t>
      </w:r>
    </w:p>
    <w:p>
      <w:pPr>
        <w:pStyle w:val="Style15"/>
        <w:rPr>
          <w:i/>
          <w:i/>
        </w:rPr>
      </w:pPr>
      <w:r>
        <w:rPr>
          <w:i/>
        </w:rPr>
        <w:t xml:space="preserve">шраванади-шуддха-читте карайе удайа </w:t>
      </w:r>
    </w:p>
    <w:p>
      <w:pPr>
        <w:pStyle w:val="Style15"/>
        <w:rPr>
          <w:i/>
          <w:i/>
        </w:rPr>
      </w:pPr>
      <w:r>
        <w:rPr>
          <w:i/>
        </w:rPr>
      </w:r>
    </w:p>
    <w:p>
      <w:pPr>
        <w:pStyle w:val="Style15"/>
        <w:rPr/>
      </w:pPr>
      <w:r>
        <w:rPr/>
        <w:t xml:space="preserve">Любовь к Кришне, преданность Кришне живет в сердце каждого, но мы об этом забыли. И Движение сознания Кришны ставит своей целью пробудить эту дремлющую любовь, давая всем возможность услышать о Кришне. Таков наш метод. </w:t>
      </w:r>
    </w:p>
    <w:p>
      <w:pPr>
        <w:pStyle w:val="Style15"/>
        <w:rPr/>
      </w:pPr>
      <w:r>
        <w:rPr/>
        <w:t>К примеру, чтобы разбудить спящего, его нужно громко позвать: "Эй, вы! Вставайте! Пора приниматься за дело". Когда вы спите, из всех ваших органов чувств продолжают действовать только уши. Поэтому в наш век, когда люди пали так низко и не желают никого и ничего слушать, мы сможем пробудить в них сознание Кришны, если будем петь маха-мантру Харе Кришна. Это вполне осуществимо. Если мы в самом деле хотим, чтобы в обществе воцарился мир, мы должны всерьез взяться за изучение науки о Кришне. Прошу вас, не относитесь к сознанию Кришны легкомысленно.</w:t>
      </w:r>
    </w:p>
    <w:p>
      <w:pPr>
        <w:pStyle w:val="Style15"/>
        <w:rPr>
          <w:rFonts w:eastAsia="Courier New"/>
        </w:rPr>
      </w:pPr>
      <w:r>
        <w:rPr>
          <w:rFonts w:eastAsia="Courier New"/>
        </w:rPr>
        <w:t xml:space="preserve"> </w:t>
      </w:r>
    </w:p>
    <w:p>
      <w:pPr>
        <w:pStyle w:val="Style15"/>
        <w:rPr/>
      </w:pPr>
      <w:r>
        <w:rPr/>
        <w:t xml:space="preserve">Это Движение может разрешить все жизненные проблемы, все мировые проблемы. Общественные, политические, философские, религиозные, экономические - любые проблемы можно решить благодаря сознанию Кришны. Поэтому мы просим лидеров - таких, как присутствующий здесь его превосходительство верховный комиссар - попытаться понять суть Движения сознания Кришны. Сознание Кришны - это серьезная и авторитетная наука. Она основана отнюдь не на досужих вымыслах или сантиментах. Наше движение в основе своей глубоко научно. Мы призываем всех лидеров всех стран попытаться понять нас. Если вы люди здравомыслящие, если вы люди действительно разумные, то вы поймете, что Движение сознания Кришны ставит перед собой высочайшую цель - добиться благоденствия всего человечества. </w:t>
      </w:r>
    </w:p>
    <w:p>
      <w:pPr>
        <w:pStyle w:val="Style15"/>
        <w:rPr/>
      </w:pPr>
      <w:r>
        <w:rPr/>
        <w:t xml:space="preserve">Мы приглашаем всех - приходите, обсудим все это вместе. Высшая цель человеческой жизни - достичь бессмертия. </w:t>
      </w:r>
      <w:r>
        <w:rPr>
          <w:i/>
        </w:rPr>
        <w:t>Тйактва дехам пунар джанма наити</w:t>
      </w:r>
      <w:r>
        <w:rPr/>
        <w:t xml:space="preserve"> . Такова наша цель, но мы о ней забыли. Мы живем, точно кошки и собаки, не зная, что можно достичь такого совершенного состояния, когда не будет больше ни рождения, ни смерти. Мы даже не подозреваем о возможности достичь амритатвам, бессмертия. Однако это вполне реально. Никто не хочет умирать. Никто не хочет стареть. Никто не хочет болеть. Это вполне естественно. Почему? Потому что изначально, когда у нас было духовное тело, мы не знали ни рождений, ни смертей, ни старости, ни болезней. И сейчас, после того как мы прошли все ступени эволюции, от рыб к растениям, деревьям, птицам и наконец к человеческой форме жизни, мы должны понять, в чем истинная цель жизни. Цель жизни - амритатвам, бессмертие. </w:t>
      </w:r>
    </w:p>
    <w:p>
      <w:pPr>
        <w:pStyle w:val="Style15"/>
        <w:rPr/>
      </w:pPr>
      <w:r>
        <w:rPr/>
      </w:r>
    </w:p>
    <w:p>
      <w:pPr>
        <w:pStyle w:val="Style15"/>
        <w:rPr/>
      </w:pPr>
      <w:r>
        <w:rPr/>
        <w:t xml:space="preserve">Вы действительно можете стать бессмертным, просто обретя сознание Кришны. Так говорит Кришна, и Его слова не подлежат сомнению. Мы просто должны это понять. </w:t>
      </w:r>
      <w:r>
        <w:rPr>
          <w:i/>
        </w:rPr>
        <w:t>Джанма карма ча ме дивйам эвам йо ветти таттватах</w:t>
      </w:r>
      <w:r>
        <w:rPr/>
        <w:t xml:space="preserve"> . Если вы в самом деле пытаетесь постичь Кришну, тогда, после того как вы расстанетесь с этим телом, вам больше не придется вселяться в другое материальное тело(</w:t>
      </w:r>
      <w:r>
        <w:rPr>
          <w:i/>
        </w:rPr>
        <w:t>тйактва дехам пунар джанма наити</w:t>
      </w:r>
      <w:r>
        <w:rPr/>
        <w:t xml:space="preserve">).А если вам не придется вселяться в другое материальное тело, это означает, что вы обрели бессмертие. Суть в том, что от природы мы действительно бессмертны. И Кришна нисходит в материальный мир, чтобы научить нас этому: </w:t>
      </w:r>
    </w:p>
    <w:p>
      <w:pPr>
        <w:pStyle w:val="Style15"/>
        <w:rPr/>
      </w:pPr>
      <w:r>
        <w:rPr/>
      </w:r>
    </w:p>
    <w:p>
      <w:pPr>
        <w:pStyle w:val="Style15"/>
        <w:rPr>
          <w:i/>
          <w:i/>
        </w:rPr>
      </w:pPr>
      <w:r>
        <w:rPr>
          <w:i/>
        </w:rPr>
        <w:t>мамаивамшо джива-локе</w:t>
      </w:r>
    </w:p>
    <w:p>
      <w:pPr>
        <w:pStyle w:val="Style15"/>
        <w:rPr>
          <w:i/>
          <w:i/>
        </w:rPr>
      </w:pPr>
      <w:r>
        <w:rPr>
          <w:i/>
        </w:rPr>
        <w:t>джива-бхутах санатанах</w:t>
      </w:r>
    </w:p>
    <w:p>
      <w:pPr>
        <w:pStyle w:val="Style15"/>
        <w:rPr>
          <w:i/>
          <w:i/>
        </w:rPr>
      </w:pPr>
      <w:r>
        <w:rPr>
          <w:i/>
        </w:rPr>
        <w:t>манах шаштханиндрийани</w:t>
      </w:r>
    </w:p>
    <w:p>
      <w:pPr>
        <w:pStyle w:val="Style15"/>
        <w:rPr>
          <w:i/>
          <w:i/>
        </w:rPr>
      </w:pPr>
      <w:r>
        <w:rPr>
          <w:i/>
        </w:rPr>
        <w:t>пракрти-стхани каршати</w:t>
      </w:r>
    </w:p>
    <w:p>
      <w:pPr>
        <w:pStyle w:val="Style15"/>
        <w:rPr>
          <w:i/>
          <w:i/>
        </w:rPr>
      </w:pPr>
      <w:r>
        <w:rPr>
          <w:i/>
        </w:rPr>
      </w:r>
    </w:p>
    <w:p>
      <w:pPr>
        <w:pStyle w:val="Style15"/>
        <w:rPr/>
      </w:pPr>
      <w:r>
        <w:rPr/>
        <w:t xml:space="preserve">"По природе своей вы бессмертны. Вы - вечные души, Мои неотъемлемые частицы. Я бессмертен, и вы тоже бессмертны. Напрасно пытаетесь вы обрести счастье в материальном мире" [Б.-г., 15.7]. </w:t>
      </w:r>
    </w:p>
    <w:p>
      <w:pPr>
        <w:pStyle w:val="Style15"/>
        <w:rPr/>
      </w:pPr>
      <w:r>
        <w:rPr/>
      </w:r>
    </w:p>
    <w:p>
      <w:pPr>
        <w:pStyle w:val="Style15"/>
        <w:rPr/>
      </w:pPr>
      <w:r>
        <w:rPr/>
        <w:t xml:space="preserve">Вы уже не раз пытались обрести счастье в чувственных наслаждениях, пребывая в самых разных телах: кошек, собак, полубогов, деревьев, растений, насекомых. Теперь, когда вы получили тело человека с его более высоким разумом, остерегайтесь ловушки чувственных удовольствий. Сейчас вам нужно попытаться постичь Кришну. В этом сходятся все ведические писания. </w:t>
      </w:r>
    </w:p>
    <w:p>
      <w:pPr>
        <w:pStyle w:val="Style15"/>
        <w:rPr/>
      </w:pPr>
      <w:r>
        <w:rPr/>
      </w:r>
    </w:p>
    <w:p>
      <w:pPr>
        <w:pStyle w:val="Style15"/>
        <w:rPr/>
      </w:pPr>
      <w:r>
        <w:rPr>
          <w:i/>
        </w:rPr>
        <w:t>Найам дехо деха-бхаджам нрлоке каштан каман архате вид-бхуджам йе</w:t>
      </w:r>
      <w:r>
        <w:rPr/>
        <w:t>[Бхаг., 5.5.1]:</w:t>
      </w:r>
    </w:p>
    <w:p>
      <w:pPr>
        <w:pStyle w:val="Style15"/>
        <w:rPr/>
      </w:pPr>
      <w:r>
        <w:rPr/>
      </w:r>
    </w:p>
    <w:p>
      <w:pPr>
        <w:pStyle w:val="Style15"/>
        <w:rPr/>
      </w:pPr>
      <w:r>
        <w:rPr>
          <w:rFonts w:eastAsia="Courier New"/>
        </w:rPr>
        <w:t xml:space="preserve"> </w:t>
      </w:r>
      <w:r>
        <w:rPr/>
        <w:t xml:space="preserve">"Человеку не пристало день и ночь трудиться ради чувственных удовольствий, подобно собакам и свиньям. Человеку жизнь дана для подвижничества". </w:t>
      </w:r>
      <w:r>
        <w:rPr>
          <w:i/>
        </w:rPr>
        <w:t>Тапо дивйам путрака йена саттвам шуддхйет</w:t>
      </w:r>
      <w:r>
        <w:rPr/>
        <w:t xml:space="preserve">. Мы должны стараться очистить нашу жизнь: такова миссия человека. Почему мы должны стремиться к очищению? </w:t>
      </w:r>
      <w:r>
        <w:rPr>
          <w:i/>
        </w:rPr>
        <w:t>Брахма-саукхйам тв анантам</w:t>
      </w:r>
      <w:r>
        <w:rPr/>
        <w:t xml:space="preserve"> - потому, что тогда мы осознаем природу духа и обретем бесконечное, безграничное блаженство и счастье. Истинное блаженство, истинное счастье:</w:t>
      </w:r>
    </w:p>
    <w:p>
      <w:pPr>
        <w:pStyle w:val="Style15"/>
        <w:rPr/>
      </w:pPr>
      <w:r>
        <w:rPr/>
      </w:r>
    </w:p>
    <w:p>
      <w:pPr>
        <w:pStyle w:val="Style15"/>
        <w:rPr>
          <w:i/>
          <w:i/>
        </w:rPr>
      </w:pPr>
      <w:r>
        <w:rPr>
          <w:i/>
        </w:rPr>
        <w:t xml:space="preserve">раманте йогино 'нанте </w:t>
      </w:r>
    </w:p>
    <w:p>
      <w:pPr>
        <w:pStyle w:val="Style15"/>
        <w:rPr>
          <w:i/>
          <w:i/>
        </w:rPr>
      </w:pPr>
      <w:r>
        <w:rPr>
          <w:i/>
        </w:rPr>
        <w:t>сатйананда-чид-атмани</w:t>
      </w:r>
    </w:p>
    <w:p>
      <w:pPr>
        <w:pStyle w:val="Style15"/>
        <w:rPr>
          <w:i/>
          <w:i/>
        </w:rPr>
      </w:pPr>
      <w:r>
        <w:rPr>
          <w:i/>
        </w:rPr>
        <w:t>ити рама-паденасау</w:t>
      </w:r>
    </w:p>
    <w:p>
      <w:pPr>
        <w:pStyle w:val="Style15"/>
        <w:rPr>
          <w:i/>
          <w:i/>
        </w:rPr>
      </w:pPr>
      <w:r>
        <w:rPr>
          <w:i/>
        </w:rPr>
        <w:t xml:space="preserve">парам брахмабхидхийате </w:t>
      </w:r>
    </w:p>
    <w:p>
      <w:pPr>
        <w:pStyle w:val="Style15"/>
        <w:rPr>
          <w:i/>
          <w:i/>
        </w:rPr>
      </w:pPr>
      <w:r>
        <w:rPr>
          <w:i/>
        </w:rPr>
      </w:r>
    </w:p>
    <w:p>
      <w:pPr>
        <w:pStyle w:val="Style15"/>
        <w:rPr/>
      </w:pPr>
      <w:r>
        <w:rPr/>
        <w:t xml:space="preserve">"Йоги находят в Абсолютной Истине безграничную трансцендентную радость, поэтому Высшая Абсолютная Истина, Личность Бога, известна также под именем Рама" [Падма-пурана]. </w:t>
      </w:r>
    </w:p>
    <w:p>
      <w:pPr>
        <w:pStyle w:val="Style15"/>
        <w:rPr/>
      </w:pPr>
      <w:r>
        <w:rPr/>
      </w:r>
    </w:p>
    <w:p>
      <w:pPr>
        <w:pStyle w:val="Style15"/>
        <w:rPr/>
      </w:pPr>
      <w:r>
        <w:rPr/>
        <w:t xml:space="preserve">Все великие святые Индии с огромным рвением стремились к высотам этой духовной науки. В былые времена за духовным знанием люди ездили в Индию. Там побывал даже Иисус Христос. Но мы, современные люди, не спешим воспользоваться этим уникальным даром. Наши священные книги предназначены отнюдь не только для индийцев, индусов или брахманов . Нет, они предназначены для всех, потому что Кришна провозглашает: </w:t>
      </w:r>
      <w:r>
        <w:rPr>
          <w:i/>
        </w:rPr>
        <w:t xml:space="preserve">ахам биджа-прадах пита </w:t>
      </w:r>
      <w:r>
        <w:rPr/>
        <w:t>- "Я отец всех живых существ". Вот почему Он так хочет, чтобы мы жили мирно и счастливо. Точно так же, как любой отец хочет, чтобы его сын жил в счастье и благоденствии, Кришна хочет, чтобы каждый из нас жил в счастье и благоденствии. И чтобы помочь нам встать на путь, ведущий к счастью, Он время от времени нисходит в этот мир. Это и есть цель Его пришествия.</w:t>
      </w:r>
    </w:p>
    <w:p>
      <w:pPr>
        <w:pStyle w:val="Style15"/>
        <w:rPr/>
      </w:pPr>
      <w:r>
        <w:rPr/>
        <w:t>Благодарю за внимание.</w:t>
      </w:r>
    </w:p>
    <w:p>
      <w:pPr>
        <w:pStyle w:val="Style15"/>
        <w:rPr/>
      </w:pPr>
      <w:r>
        <w:rPr/>
      </w:r>
    </w:p>
    <w:p>
      <w:pPr>
        <w:pStyle w:val="Style15"/>
        <w:rPr/>
      </w:pPr>
      <w:r>
        <w:rPr>
          <w:b/>
          <w:sz w:val="28"/>
          <w:szCs w:val="28"/>
        </w:rPr>
        <w:t xml:space="preserve">Величайший художник </w:t>
      </w:r>
    </w:p>
    <w:p>
      <w:pPr>
        <w:pStyle w:val="Style15"/>
        <w:rPr>
          <w:b/>
          <w:b/>
          <w:sz w:val="28"/>
          <w:szCs w:val="28"/>
        </w:rPr>
      </w:pPr>
      <w:r>
        <w:rPr>
          <w:b/>
          <w:sz w:val="28"/>
          <w:szCs w:val="28"/>
        </w:rPr>
      </w:r>
    </w:p>
    <w:p>
      <w:pPr>
        <w:pStyle w:val="Style15"/>
        <w:rPr/>
      </w:pPr>
      <w:r>
        <w:rPr/>
      </w:r>
    </w:p>
    <w:p>
      <w:pPr>
        <w:pStyle w:val="Style15"/>
        <w:rPr/>
      </w:pPr>
      <w:r>
        <w:rPr/>
        <w:t xml:space="preserve">В феврале 1973 г. Шрилу Прабхупаду пригласили выступить в картинной галерее города Окленда (Новая Зеландия). Он призвал своих слушателей обратить свой взор на творения величайшего художника - Господа Кришны: "Розу создает энергия Верховного Господа, которая, хотя и незаметно для нас, действует так искусно, что за одну ночь порождает прекрасный цветок. Поэтому Кришна - величайший художник" </w:t>
      </w:r>
    </w:p>
    <w:p>
      <w:pPr>
        <w:pStyle w:val="Style15"/>
        <w:rPr/>
      </w:pPr>
      <w:r>
        <w:rPr/>
      </w:r>
    </w:p>
    <w:p>
      <w:pPr>
        <w:pStyle w:val="Style15"/>
        <w:rPr/>
      </w:pPr>
      <w:r>
        <w:rPr/>
        <w:t xml:space="preserve">Леди и джентльмены, я очень признателен вам за то, что вы пригласили меня сюда и дали возможность рассказать о величайшем художнике. Веды описывают, каким великим художником является Кришна: </w:t>
      </w:r>
      <w:r>
        <w:rPr>
          <w:i/>
        </w:rPr>
        <w:t>на тасйа карйам каранам ча видйате на тат самаш чабхйадхикаш ча дршйате</w:t>
      </w:r>
      <w:r>
        <w:rPr/>
        <w:t xml:space="preserve"> . Нет никого более великого, чем Верховный Господь, или равного Ему, и, хотя Он величайший художник, Ему нет необходимости делать что-либо Самому. </w:t>
      </w:r>
    </w:p>
    <w:p>
      <w:pPr>
        <w:pStyle w:val="Style15"/>
        <w:rPr/>
      </w:pPr>
      <w:r>
        <w:rPr/>
      </w:r>
    </w:p>
    <w:p>
      <w:pPr>
        <w:pStyle w:val="Style15"/>
        <w:rPr/>
      </w:pPr>
      <w:r>
        <w:rPr/>
        <w:t xml:space="preserve">В этом мире всегда есть кто-нибудь ниже нас, кто-нибудь равный нам и кто-нибудь выше нас. В этом мы убеждаемся на опыте. Какой бы великой личностью вы ни были, всегда найдется кто-нибудь равный вам и кто-нибудь более великий. Что же касается Верховной Личности Бога, то великие мудрецы на основе размышлений и опыта пришли к убеждению, что нет никого равного Ему или более великого, чем Он. </w:t>
      </w:r>
    </w:p>
    <w:p>
      <w:pPr>
        <w:pStyle w:val="Style15"/>
        <w:rPr/>
      </w:pPr>
      <w:r>
        <w:rPr/>
        <w:t>Бог очень велик, поэтому Ему нет нужды делать что-либо Самому, у Него нет никаких обязанностей (</w:t>
      </w:r>
      <w:r>
        <w:rPr>
          <w:i/>
        </w:rPr>
        <w:t>на тасйа карйам каранам ча видйате</w:t>
      </w:r>
      <w:r>
        <w:rPr/>
        <w:t xml:space="preserve">).Как это объяснить? </w:t>
      </w:r>
      <w:r>
        <w:rPr>
          <w:i/>
        </w:rPr>
        <w:t>Парасйа шактир вивидхаива шруйате</w:t>
      </w:r>
      <w:r>
        <w:rPr/>
        <w:t xml:space="preserve"> - Он обладает самыми разными энергиями, и они действуют сами собой в соответствии с Его желанием (</w:t>
      </w:r>
      <w:r>
        <w:rPr>
          <w:i/>
        </w:rPr>
        <w:t>свабхавики джнана-бала-крийа ча</w:t>
      </w:r>
      <w:r>
        <w:rPr/>
        <w:t>).</w:t>
      </w:r>
    </w:p>
    <w:p>
      <w:pPr>
        <w:pStyle w:val="Style15"/>
        <w:rPr/>
      </w:pPr>
      <w:r>
        <w:rPr/>
      </w:r>
    </w:p>
    <w:p>
      <w:pPr>
        <w:pStyle w:val="Style15"/>
        <w:rPr/>
      </w:pPr>
      <w:r>
        <w:rPr/>
        <w:t xml:space="preserve">Допустим, вы художник. Чтобы нарисовать очень красивую розу, вы должны взять кисти, смешать краски на палитре и напрячь свое воображение, чтобы картина получилась по-настоящему прекрасной. Однако в саду вы можете увидеть не одну розу, а много тысяч. Они с большим искусством "нарисованы" природой. </w:t>
      </w:r>
    </w:p>
    <w:p>
      <w:pPr>
        <w:pStyle w:val="Style15"/>
        <w:rPr/>
      </w:pPr>
      <w:r>
        <w:rPr/>
        <w:t xml:space="preserve">Но нам следует смотреть глубже. Что такое природа? Природа - это всего лишь орудие, не более, одно из проявлений энергии. Разве может без помощи энергии развернуться из бутона такой прекрасный цветок розы? Ясно, что это результат действия энергии, и эта энергия - энергия Кришны. Но она действует так быстро и незаметно, что мы не можем понять, как это происходит. </w:t>
      </w:r>
    </w:p>
    <w:p>
      <w:pPr>
        <w:pStyle w:val="Style15"/>
        <w:rPr/>
      </w:pPr>
      <w:r>
        <w:rPr/>
      </w:r>
    </w:p>
    <w:p>
      <w:pPr>
        <w:pStyle w:val="Style15"/>
        <w:rPr/>
      </w:pPr>
      <w:r>
        <w:rPr/>
        <w:t xml:space="preserve">Кажется, что всякая материальная энергия действует сама собой, но на самом деле ею движет мозг. Когда вы рисуете картину, все видят, что вы работаете. Подобным же образом настоящую розу "рисуют" несколько видов энергии. Не думайте, что роза возникает сама по себе. Нет. Ничто не возникает само по себе. Розу создает энергия Верховного Господа, которая, хотя и незаметно для нас, действует так искусно, что за одну ночь порождает прекрасный цветок. Поэтому Кришна - величайший художник. </w:t>
      </w:r>
    </w:p>
    <w:p>
      <w:pPr>
        <w:pStyle w:val="Style15"/>
        <w:rPr/>
      </w:pPr>
      <w:r>
        <w:rPr/>
      </w:r>
    </w:p>
    <w:p>
      <w:pPr>
        <w:pStyle w:val="Style15"/>
        <w:rPr/>
      </w:pPr>
      <w:r>
        <w:rPr/>
        <w:t xml:space="preserve">Сейчас, в наш электронный век, ученый приводит в действие свои приборы одним нажатием кнопки. Нажатием кнопки пилот поднимает в небо свой огромный, подобный маленькому городу, самолет. И если обычные люди способны творить такие чудеса, просто нажимая различные кнопки, можно только догадываться, каким могуществом обладает Бог. Насколько же Его ум мощнее умов обычных художников и ученых! Стоит Ему только пожелать: "Да будет нечто!", - как Его желание осуществляется. Вот почему Кришна - величайший художник. </w:t>
      </w:r>
    </w:p>
    <w:p>
      <w:pPr>
        <w:pStyle w:val="Style15"/>
        <w:rPr/>
      </w:pPr>
      <w:r>
        <w:rPr/>
      </w:r>
    </w:p>
    <w:p>
      <w:pPr>
        <w:pStyle w:val="Style15"/>
        <w:rPr/>
      </w:pPr>
      <w:r>
        <w:rPr/>
        <w:t>Художественные способности Кришны неисчерпаемы, ибо Он является семенем всего творения (</w:t>
      </w:r>
      <w:r>
        <w:rPr>
          <w:i/>
        </w:rPr>
        <w:t>биджам мам сарва-бхутанам</w:t>
      </w:r>
      <w:r>
        <w:rPr/>
        <w:t xml:space="preserve">). Вы когда-нибудь видели баньяновое дерево? Оно вырастает из маленького семени. В этом маленьком семени заложена такая огромная сила, что, если бросить его в плодородную почву и поливать, в один прекрасный день оно станет огромным баньяном. Что же это за сила, которая превращает маленькое семя в большой баньян, что за художественные и научные тайны скрыты в этом маленьком семени? А ведь на этом баньяне много тысяч плодов, и в каждом из них тысячи семян, а каждое семя может стать большим деревом. Где, скажите, ученый, который мог бы создать нечто подобное? Где найти в этом мире художника, который мог бы сотворить произведение искусства, столь же радующее взгляд, как баньян? Вот над какими вопросами стоит поразмыслить. </w:t>
      </w:r>
    </w:p>
    <w:p>
      <w:pPr>
        <w:pStyle w:val="Style15"/>
        <w:rPr/>
      </w:pPr>
      <w:r>
        <w:rPr/>
      </w:r>
    </w:p>
    <w:p>
      <w:pPr>
        <w:pStyle w:val="Style15"/>
        <w:rPr/>
      </w:pPr>
      <w:r>
        <w:rPr/>
        <w:t xml:space="preserve">Первый афоризм "Веданта-сутры" гласит: </w:t>
      </w:r>
      <w:r>
        <w:rPr>
          <w:i/>
        </w:rPr>
        <w:t>атхато брахма-джиджнаса</w:t>
      </w:r>
      <w:r>
        <w:rPr/>
        <w:t xml:space="preserve"> - "Получив человеческое тело, ты должен задавать вопросы об Абсолютной Истине". Человеку следует серьезно задуматься над этими вопросами. Вы не можете создать механизм, который сам по себе превратился бы в большое баньяновое дерево. Не кажется ли вам, что за всеми проявлениями природы стоит ум великого художника, великого ученого? Если вы просто скажете, что так действует природа, это ничего не объяснит. </w:t>
      </w:r>
    </w:p>
    <w:p>
      <w:pPr>
        <w:pStyle w:val="Style15"/>
        <w:rPr/>
      </w:pPr>
      <w:r>
        <w:rPr/>
      </w:r>
    </w:p>
    <w:p>
      <w:pPr>
        <w:pStyle w:val="Style15"/>
        <w:rPr/>
      </w:pPr>
      <w:r>
        <w:rPr/>
        <w:t xml:space="preserve">Второй афоризм "Веданта-сутры" звучит так: </w:t>
      </w:r>
      <w:r>
        <w:rPr>
          <w:i/>
        </w:rPr>
        <w:t>джанмадй асйа йатах</w:t>
      </w:r>
      <w:r>
        <w:rPr/>
        <w:t xml:space="preserve">. "Абсолютная Истина - тот, из кого все исходит". Мы должны расширить свой кругозор, перенеся взгляд с вещей мелких на великие. Сейчас мы изумляемся, когда видим в небе маленький спутник. Он направляется к Луне, и мы восхваляем ученых за это достижение, ученые же с вызовом заявляют: "Что такое Бог? Наука всемогуща". </w:t>
      </w:r>
    </w:p>
    <w:p>
      <w:pPr>
        <w:pStyle w:val="Style15"/>
        <w:rPr/>
      </w:pPr>
      <w:r>
        <w:rPr/>
        <w:t xml:space="preserve">Но, если вы человек разумный, вы сравните спутник с миллионами и триллионами планет и звезд. На нашей крошечной Земле так много океанов, так много гор, так много небоскребов. Но с высоты в несколько миллионов километров Земля будет выглядеть едва заметным пятнышком. Вы увидите только пятнышко. А в небе, словно пушинки, плавают миллионы таких планет. Поэтому, если мы так восхваляем ученых, сделавших спутник, какие же хвалы мы должны вознести тому, кто создал все мироздание? Это и есть сознание Кришны - когда мы воздаем должное величайшему художнику, величайшему ученому. </w:t>
      </w:r>
    </w:p>
    <w:p>
      <w:pPr>
        <w:pStyle w:val="Style15"/>
        <w:rPr/>
      </w:pPr>
      <w:r>
        <w:rPr/>
      </w:r>
    </w:p>
    <w:p>
      <w:pPr>
        <w:pStyle w:val="Style15"/>
        <w:rPr/>
      </w:pPr>
      <w:r>
        <w:rPr/>
        <w:t xml:space="preserve">Мы можем воздавать должное многим художникам, но, если мы не воздадим должное величайшему художнику, Кришне, считайте, что наша жизнь прошла впустую. Пример того, как воздавать должное Кришне, можно найти в "Брахма-самхите", где Господь Брахма, создатель этой вселенной, возносит Господу молитвы. Восславляя Говинду, Кришну, он поет: </w:t>
      </w:r>
    </w:p>
    <w:p>
      <w:pPr>
        <w:pStyle w:val="Style15"/>
        <w:rPr/>
      </w:pPr>
      <w:r>
        <w:rPr/>
      </w:r>
    </w:p>
    <w:p>
      <w:pPr>
        <w:pStyle w:val="Style15"/>
        <w:rPr>
          <w:i/>
          <w:i/>
        </w:rPr>
      </w:pPr>
      <w:r>
        <w:rPr>
          <w:i/>
        </w:rPr>
        <w:t>йасйа прабха прабхавато джагад-анда-коти-</w:t>
      </w:r>
    </w:p>
    <w:p>
      <w:pPr>
        <w:pStyle w:val="Style15"/>
        <w:rPr>
          <w:i/>
          <w:i/>
        </w:rPr>
      </w:pPr>
      <w:r>
        <w:rPr>
          <w:i/>
        </w:rPr>
        <w:t>котишв ашеша-васудхади-вибхути-бхиннам</w:t>
      </w:r>
    </w:p>
    <w:p>
      <w:pPr>
        <w:pStyle w:val="Style15"/>
        <w:rPr>
          <w:i/>
          <w:i/>
        </w:rPr>
      </w:pPr>
      <w:r>
        <w:rPr>
          <w:i/>
        </w:rPr>
        <w:t>тад брахма нишкалам анантам ашеша-бхутам</w:t>
      </w:r>
    </w:p>
    <w:p>
      <w:pPr>
        <w:pStyle w:val="Style15"/>
        <w:rPr>
          <w:i/>
          <w:i/>
        </w:rPr>
      </w:pPr>
      <w:r>
        <w:rPr>
          <w:i/>
        </w:rPr>
        <w:t xml:space="preserve">говиндам ади-пурушам там ахам бхаджами </w:t>
      </w:r>
    </w:p>
    <w:p>
      <w:pPr>
        <w:pStyle w:val="Style15"/>
        <w:rPr>
          <w:i/>
          <w:i/>
        </w:rPr>
      </w:pPr>
      <w:r>
        <w:rPr>
          <w:i/>
        </w:rPr>
      </w:r>
    </w:p>
    <w:p>
      <w:pPr>
        <w:pStyle w:val="Style15"/>
        <w:rPr/>
      </w:pPr>
      <w:r>
        <w:rPr/>
        <w:t xml:space="preserve">Мы пытаемся изучить нашу планетную систему, проводя научные исследования. Но мы не можем до конца исследовать даже ближайшую планету, Луну, не говоря уже о миллионах и миллиардах других планет. Однако из "Брахма-самхиты" мы узнаём следующее: </w:t>
      </w:r>
      <w:r>
        <w:rPr>
          <w:i/>
        </w:rPr>
        <w:t>йасйа прабха прабхавато джагад-анда-коти-котишу</w:t>
      </w:r>
      <w:r>
        <w:rPr/>
        <w:t xml:space="preserve"> . Из ослепительного сияния, исходящего от тела Кришны, создаются бесчисленные миры. Мы не можем изучить даже одну нашу вселенную, но в "Брахма-самхите" сказано, что есть бесчисленное множество вселенных и в каждой из них - бесчисленное множество планет (</w:t>
      </w:r>
      <w:r>
        <w:rPr>
          <w:i/>
        </w:rPr>
        <w:t>джагад-анда-коти-котишу</w:t>
      </w:r>
      <w:r>
        <w:rPr/>
        <w:t xml:space="preserve">).(Джагад-анда означает "вселенные", акоти-котишу- "бесчисленные".) Стало быть, есть бесчисленное множество миров с бесчисленным множеством солнц, лун и планет. </w:t>
      </w:r>
    </w:p>
    <w:p>
      <w:pPr>
        <w:pStyle w:val="Style15"/>
        <w:rPr/>
      </w:pPr>
      <w:r>
        <w:rPr/>
      </w:r>
    </w:p>
    <w:p>
      <w:pPr>
        <w:pStyle w:val="Style15"/>
        <w:rPr/>
      </w:pPr>
      <w:r>
        <w:rPr/>
        <w:t xml:space="preserve">И все это создается благодаря сиянию тела Кришны, которое называется брахмаджьоти. Гьяни,или те, кто, рассчитывая на свой крошечный ум, пытаются познать Абсолютную Истину с помощью философских рассуждений, могут в лучшем случае достичь брахмаджьоти . Но брахмаджьоти всего лишь свет, исходящий от тела Кришны. Пояснить это проще всего на примере солнечного света. Солнечный свет исходит от планеты Солнце. Солнце занимает определенное место в пространстве, но его сияние распространяется по всей вселенной. Точно так же, как Луна отражает солнечный свет, Солнце отражает брахмаджьоти . А брахмаджьоти- это сияние тела Кришны. </w:t>
      </w:r>
    </w:p>
    <w:p>
      <w:pPr>
        <w:pStyle w:val="Style15"/>
        <w:rPr/>
      </w:pPr>
      <w:r>
        <w:rPr/>
      </w:r>
    </w:p>
    <w:p>
      <w:pPr>
        <w:pStyle w:val="Style15"/>
        <w:rPr/>
      </w:pPr>
      <w:r>
        <w:rPr/>
        <w:t xml:space="preserve">Итак, величайшее искусство заключается в том, чтобы постичь Кришну. Да, это величайшее искусство. Если кто-нибудь в самом деле хочет быть художником, он должен попытаться понять Кришну, попытаться стать как можно ближе к этому величайшему художнику. Для этого мы и организовали Международное общество сознания Кришны. Члены нашего Общества учатся видеть во всем проявление художественного вкуса Кришны. Это и есть сознание Кришны - видеть во всем руку Кришны, величайшего художника. </w:t>
      </w:r>
    </w:p>
    <w:p>
      <w:pPr>
        <w:pStyle w:val="Style15"/>
        <w:rPr/>
      </w:pPr>
      <w:r>
        <w:rPr/>
      </w:r>
    </w:p>
    <w:p>
      <w:pPr>
        <w:pStyle w:val="Style15"/>
        <w:rPr/>
      </w:pPr>
      <w:r>
        <w:rPr/>
        <w:t xml:space="preserve">В "Бхагавад-гите" [10.8] Кришна говорит: </w:t>
      </w:r>
      <w:r>
        <w:rPr>
          <w:i/>
        </w:rPr>
        <w:t>ахам сарвасйа прабхаво маттах сарвам правартате</w:t>
      </w:r>
      <w:r>
        <w:rPr/>
        <w:t xml:space="preserve"> - "Все, что вы видите, исходит от Меня. Все создается из Моей энергии". Нужно понять, что Кришна - источник всего. Господь Брахма подтверждает это в "Брахма-самхите" [5.1]: </w:t>
      </w:r>
      <w:r>
        <w:rPr>
          <w:i/>
        </w:rPr>
        <w:t>ишварах парамах кршнах</w:t>
      </w:r>
      <w:r>
        <w:rPr/>
        <w:t xml:space="preserve"> - "Кришна - верховный повелитель". Здесь, в материальном мире, мы сталкиваемся со многими людьми, которые повелевают другими. Каждый из нас кем-то повелевает. И вы повелеваете, и я. Но нами тоже кто-то повелевает, а им, в свою очередь, тоже кто-то управляет. Так вы можете поочередно перебирать всех повелителей, и, когда наконец дойдете до верховного повелителя - того, кто управляет всеми, а сам никому не подчиняется, - это и будет Кришна. Таково наше определение Бога: "верховный повелитель". </w:t>
      </w:r>
    </w:p>
    <w:p>
      <w:pPr>
        <w:pStyle w:val="Style15"/>
        <w:rPr/>
      </w:pPr>
      <w:r>
        <w:rPr/>
      </w:r>
    </w:p>
    <w:p>
      <w:pPr>
        <w:pStyle w:val="Style15"/>
        <w:rPr/>
      </w:pPr>
      <w:r>
        <w:rPr/>
        <w:t xml:space="preserve">В наши дни развелось множество "богов", их можно видеть на каждом шагу. Но вы можете легко проверить подлинность такого "бога". Если им кто-нибудь повелевает, значит, он не Бог. Богом можно признать только верховного повелителя. Вот простой способ проверить, настоящий перед вами Бог или нет. </w:t>
      </w:r>
    </w:p>
    <w:p>
      <w:pPr>
        <w:pStyle w:val="Style15"/>
        <w:rPr/>
      </w:pPr>
      <w:r>
        <w:rPr/>
      </w:r>
    </w:p>
    <w:p>
      <w:pPr>
        <w:pStyle w:val="Style15"/>
        <w:rPr/>
      </w:pPr>
      <w:r>
        <w:rPr/>
        <w:t>Другое качество Бога - то, что Он исполнен блаженства (</w:t>
      </w:r>
      <w:r>
        <w:rPr>
          <w:i/>
        </w:rPr>
        <w:t>анандамайо 'бхйасат</w:t>
      </w:r>
      <w:r>
        <w:rPr/>
        <w:t xml:space="preserve">).По своей природе Верховная Абсолютная Личность -анандамайя, исполнена блаженства. Предположим, вы художник. Вы пишете картину ради своего удовольствия. Занимаясь этим, вы испытываете расу, некое приятное ощущение. Иначе зачем бы вы стали работать так упорно? Живопись должна доставлять определенное наслаждение. А Кришна - </w:t>
      </w:r>
      <w:r>
        <w:rPr>
          <w:i/>
        </w:rPr>
        <w:t>расо ваи сах</w:t>
      </w:r>
      <w:r>
        <w:rPr/>
        <w:t>, источник всех доставляющих наслаждение рас. Он -</w:t>
      </w:r>
      <w:r>
        <w:rPr>
          <w:i/>
        </w:rPr>
        <w:t>сач-чид-ананда-виграхах</w:t>
      </w:r>
      <w:r>
        <w:rPr/>
        <w:t xml:space="preserve">, воплощение вечности, знания и наслаждения. ( Ананда означает "наслаждение".) Его энергия наслаждения - Шримати Радхарани. Вы видели картины, изображающие Радху и Кришну. Так вот, Радхарани - воплощение энергии наслаждения Кришны. Кришна обладает бесчисленными энергиями, и одна из этих энергий - Его энергия наслаждения, Радхарани. </w:t>
      </w:r>
    </w:p>
    <w:p>
      <w:pPr>
        <w:pStyle w:val="Style15"/>
        <w:rPr/>
      </w:pPr>
      <w:r>
        <w:rPr/>
      </w:r>
    </w:p>
    <w:p>
      <w:pPr>
        <w:pStyle w:val="Style15"/>
        <w:rPr/>
      </w:pPr>
      <w:r>
        <w:rPr/>
        <w:t xml:space="preserve">Те, кто развил в себе любовь к Богу, всегда испытывают трансцендентное наслаждение, ибо во всем видят совершенное искусство Кришны. Для преданного это естественно. Поэтому мы убеждаем всех стать преданными Бога, обрести сознание Кришны, чтобы получить возможность видеть везде художественные творения Кришны. </w:t>
      </w:r>
    </w:p>
    <w:p>
      <w:pPr>
        <w:pStyle w:val="Style15"/>
        <w:rPr/>
      </w:pPr>
      <w:r>
        <w:rPr/>
        <w:t>Видеть Кришну во всем не так уж трудно. Скажем, вы хотите пить и пьете воду. Утоляя жажду, вы получаете огромное наслаждение. А Кришна - источник всего наслаждения (</w:t>
      </w:r>
      <w:r>
        <w:rPr>
          <w:i/>
        </w:rPr>
        <w:t>расо ваи сах</w:t>
      </w:r>
      <w:r>
        <w:rPr/>
        <w:t xml:space="preserve">).Наслаждение, которое вы получаете, когда пьете воду, - это Кришна. Кришна говорит в "Бхагавад-гите" [7.8]: </w:t>
      </w:r>
      <w:r>
        <w:rPr>
          <w:i/>
        </w:rPr>
        <w:t>расо 'хам апсу каунтейа</w:t>
      </w:r>
      <w:r>
        <w:rPr/>
        <w:t xml:space="preserve"> - "О сын Кунти, Я вкус воды". Обыкновенному человеку, который не может сразу постичь Кришну, Кришна объясняет, что Он - вкус воды, утоляющей жажду. Если вы просто попытаетесь понять, что этот вкус - Кришна, Бог, то начнете сознавать Бога. </w:t>
      </w:r>
    </w:p>
    <w:p>
      <w:pPr>
        <w:pStyle w:val="Style15"/>
        <w:rPr/>
      </w:pPr>
      <w:r>
        <w:rPr/>
      </w:r>
    </w:p>
    <w:p>
      <w:pPr>
        <w:pStyle w:val="Style15"/>
        <w:rPr/>
      </w:pPr>
      <w:r>
        <w:rPr/>
        <w:t>Стало быть, это не так уж и трудно - прийти к сознанию Кришны. Вам просто нужно этому научиться. И если вы прочитаете "Бхагавад-гиту как она есть" и поймете ее так, как она изложена Самим Кришной, не слушая всяких шарлатанов и избегая ложных толкований, то вы придете к сознанию Кришны. А если вы осознаете Кришну, ваша жизнь увенчается успехом. Вы непременно возвратитесь к Кришне (</w:t>
      </w:r>
      <w:r>
        <w:rPr>
          <w:i/>
        </w:rPr>
        <w:t>тйактва дехам пунар джанма наити мам эти</w:t>
      </w:r>
      <w:r>
        <w:rPr/>
        <w:t xml:space="preserve">). </w:t>
      </w:r>
    </w:p>
    <w:p>
      <w:pPr>
        <w:pStyle w:val="Style15"/>
        <w:rPr/>
      </w:pPr>
      <w:r>
        <w:rPr/>
      </w:r>
    </w:p>
    <w:p>
      <w:pPr>
        <w:pStyle w:val="Style15"/>
        <w:rPr/>
      </w:pPr>
      <w:r>
        <w:rPr>
          <w:rFonts w:eastAsia="Courier New"/>
        </w:rPr>
        <w:t xml:space="preserve"> </w:t>
      </w:r>
      <w:r>
        <w:rPr/>
        <w:t>Осознав Кришну, вы ничего не потеряете, зато приобретете очень много. Поэтому мы убеждаем вас всех попробовать встать на путь сознания Кришны. Прочитайте "Бхагавад-гиту как она есть" - там вы найдете все, что вам следует знать, чтобы прийти к сознанию Кришны. А если не хотите читать "Бхагавад-гиту", пожалуйста, повторяйте: Харе Кришна, Харе Кришна, Кришна Кришна, Харе Харе/Харе Рама, Харе Рама, Рама Рама, Харе Харе - и вы тоже придете к сознанию Кришны.</w:t>
      </w:r>
    </w:p>
    <w:p>
      <w:pPr>
        <w:pStyle w:val="Style15"/>
        <w:rPr/>
      </w:pPr>
      <w:r>
        <w:rPr/>
        <w:t>Благодарю за внимание.</w:t>
      </w:r>
    </w:p>
    <w:p>
      <w:pPr>
        <w:pStyle w:val="Style15"/>
        <w:rPr/>
      </w:pPr>
      <w:r>
        <w:rPr/>
      </w:r>
    </w:p>
    <w:p>
      <w:pPr>
        <w:pStyle w:val="Style15"/>
        <w:rPr/>
      </w:pPr>
      <w:r>
        <w:rPr/>
      </w:r>
    </w:p>
    <w:p>
      <w:pPr>
        <w:pStyle w:val="Style15"/>
        <w:rPr/>
      </w:pPr>
      <w:r>
        <w:rPr/>
      </w:r>
    </w:p>
    <w:p>
      <w:pPr>
        <w:pStyle w:val="Style15"/>
        <w:rPr>
          <w:b/>
          <w:b/>
          <w:sz w:val="28"/>
          <w:szCs w:val="28"/>
        </w:rPr>
      </w:pPr>
      <w:r>
        <w:rPr>
          <w:b/>
          <w:sz w:val="28"/>
          <w:szCs w:val="28"/>
        </w:rPr>
        <w:t>Абсолютная любовь</w:t>
      </w:r>
    </w:p>
    <w:p>
      <w:pPr>
        <w:pStyle w:val="Style15"/>
        <w:rPr>
          <w:b/>
          <w:b/>
          <w:sz w:val="28"/>
          <w:szCs w:val="28"/>
        </w:rPr>
      </w:pPr>
      <w:r>
        <w:rPr>
          <w:b/>
          <w:sz w:val="28"/>
          <w:szCs w:val="28"/>
        </w:rPr>
      </w:r>
    </w:p>
    <w:p>
      <w:pPr>
        <w:pStyle w:val="Style15"/>
        <w:rPr/>
      </w:pPr>
      <w:r>
        <w:rPr/>
      </w:r>
    </w:p>
    <w:p>
      <w:pPr>
        <w:pStyle w:val="Style15"/>
        <w:rPr/>
      </w:pPr>
      <w:r>
        <w:rPr/>
        <w:t xml:space="preserve">"Разочарованы все - мужья, жены, юноши, девушки. Мы сталкиваемся с разочарованием везде и всюду, потому что наша потребность любить не находит достойного применения". В этой лекции, прочитанной 20 октября 1968 г. в Сиэтле, Шрила Прабхупада объясняет, как мы можем обрести все, о чем мечтаем, если обратим нашу любовь на Верховного Господа. </w:t>
      </w:r>
    </w:p>
    <w:p>
      <w:pPr>
        <w:pStyle w:val="Style15"/>
        <w:rPr/>
      </w:pPr>
      <w:r>
        <w:rPr/>
      </w:r>
    </w:p>
    <w:p>
      <w:pPr>
        <w:pStyle w:val="Style15"/>
        <w:rPr>
          <w:i/>
          <w:i/>
        </w:rPr>
      </w:pPr>
      <w:r>
        <w:rPr>
          <w:i/>
        </w:rPr>
        <w:t>ом аджнана-тимирандхасйа</w:t>
      </w:r>
    </w:p>
    <w:p>
      <w:pPr>
        <w:pStyle w:val="Style15"/>
        <w:rPr>
          <w:i/>
          <w:i/>
        </w:rPr>
      </w:pPr>
      <w:r>
        <w:rPr>
          <w:i/>
        </w:rPr>
        <w:t>джнананджана-шалакайа</w:t>
      </w:r>
    </w:p>
    <w:p>
      <w:pPr>
        <w:pStyle w:val="Style15"/>
        <w:rPr/>
      </w:pPr>
      <w:r>
        <w:rPr>
          <w:i/>
        </w:rPr>
        <w:t>чакшур унмилитам Йена</w:t>
      </w:r>
    </w:p>
    <w:p>
      <w:pPr>
        <w:pStyle w:val="Style15"/>
        <w:rPr>
          <w:i/>
          <w:i/>
        </w:rPr>
      </w:pPr>
      <w:r>
        <w:rPr>
          <w:i/>
        </w:rPr>
        <w:t>тасмаи шри-гураве намах</w:t>
      </w:r>
    </w:p>
    <w:p>
      <w:pPr>
        <w:pStyle w:val="Style15"/>
        <w:rPr>
          <w:i/>
          <w:i/>
        </w:rPr>
      </w:pPr>
      <w:r>
        <w:rPr>
          <w:i/>
        </w:rPr>
      </w:r>
    </w:p>
    <w:p>
      <w:pPr>
        <w:pStyle w:val="Style15"/>
        <w:rPr/>
      </w:pPr>
      <w:r>
        <w:rPr/>
        <w:t xml:space="preserve">"Я в глубоком почтении склоняюсь к стопам моего духовного учителя, который раскрыл мне глаза, рассеяв тьму невежества факелом знания". </w:t>
      </w:r>
    </w:p>
    <w:p>
      <w:pPr>
        <w:pStyle w:val="Style15"/>
        <w:rPr/>
      </w:pPr>
      <w:r>
        <w:rPr/>
        <w:t xml:space="preserve">Все в материальном мире рождаются в невежестве, то есть во тьме. В сущности, сама природа материального мира такова, что в нем царит тьма. В нем может быть светло от солнечного или лунного света, огня или электричества, но сам по себе он темен. Это научный факт. Поэтому все в этом материальном мире, начиная от Брахмы, властителя высшей из планет этой вселенной, и кончая муравьем, с рождения оказываются во тьме невежества. </w:t>
      </w:r>
    </w:p>
    <w:p>
      <w:pPr>
        <w:pStyle w:val="Style15"/>
        <w:rPr/>
      </w:pPr>
      <w:r>
        <w:rPr/>
      </w:r>
    </w:p>
    <w:p>
      <w:pPr>
        <w:pStyle w:val="Style15"/>
        <w:rPr/>
      </w:pPr>
      <w:r>
        <w:rPr/>
        <w:t xml:space="preserve">Между тем Веды повелевают: </w:t>
      </w:r>
      <w:r>
        <w:rPr>
          <w:i/>
        </w:rPr>
        <w:t>тамаси ма джйотир гамах</w:t>
      </w:r>
      <w:r>
        <w:rPr/>
        <w:t xml:space="preserve"> "Не оставайся в темноте, выйди на свет". А для этого необходим духовный учитель. Долг духовного учителя - факелом знания рассеять тьму и открыть глаза человеку, пребывающему во тьме, а наш долг - в почтении склоняться перед духовным учителем. </w:t>
      </w:r>
    </w:p>
    <w:p>
      <w:pPr>
        <w:pStyle w:val="Style15"/>
        <w:rPr/>
      </w:pPr>
      <w:r>
        <w:rPr/>
        <w:t xml:space="preserve">Людей нельзя держать в темноте, их нужно вывести к свету. Поэтому любая общность людей исповедует какую-нибудь религию. В чем цель индуизма, ислама, христианства или буддизма? Вывести людей к свету. Именно в этом цель религии. </w:t>
      </w:r>
    </w:p>
    <w:p>
      <w:pPr>
        <w:pStyle w:val="Style15"/>
        <w:rPr/>
      </w:pPr>
      <w:r>
        <w:rPr/>
      </w:r>
    </w:p>
    <w:p>
      <w:pPr>
        <w:pStyle w:val="Style15"/>
        <w:rPr/>
      </w:pPr>
      <w:r>
        <w:rPr/>
        <w:t xml:space="preserve">И что же это за свет? Этот свет - Верховная Личность Бога. В "Шримад-Бхагаватам" говорится: </w:t>
      </w:r>
      <w:r>
        <w:rPr>
          <w:i/>
        </w:rPr>
        <w:t>дхармам ту сакшад бхагават-пранитам</w:t>
      </w:r>
      <w:r>
        <w:rPr/>
        <w:t xml:space="preserve"> . "Принципы религии устанавливает Сам Верховный Господь". В каждом государстве есть законы, которые необходимо соблюдать. Глава государства издает законы, и если вы добропорядочный гражданин, то соблюдаете эти законы и живете в мире. Эти законы могут различаться в зависимости от времени, обстоятельств или места. Так, государственные законы Индии могут не во всем совпадать с законами Соединенных Штатов, но в каждом государстве есть законы, которым вы должны повиноваться. Человек должен соблюдать законы, в противном случае его причисляют к отбросам общества, преступникам, и наказывают. Это правило действует повсюду. </w:t>
      </w:r>
    </w:p>
    <w:p>
      <w:pPr>
        <w:pStyle w:val="Style15"/>
        <w:rPr/>
      </w:pPr>
      <w:r>
        <w:rPr/>
      </w:r>
    </w:p>
    <w:p>
      <w:pPr>
        <w:pStyle w:val="Style15"/>
        <w:rPr/>
      </w:pPr>
      <w:r>
        <w:rPr/>
        <w:t>Аналогично этому, религия означает повиновение законам Бога, только и всего. И если человек не повинуется законам Бога, он ничем не лучше животного. Все священные писания, все религиозные принципы призваны поднять человека с уровня животного на уровень человеческой жизни. Следовательно, человек, лишенный религиозных принципов, лишенный сознания Бога, мало чем отличается от животного. В ведических писаниях об этом сказано так:</w:t>
      </w:r>
    </w:p>
    <w:p>
      <w:pPr>
        <w:pStyle w:val="Style15"/>
        <w:rPr/>
      </w:pPr>
      <w:r>
        <w:rPr/>
      </w:r>
    </w:p>
    <w:p>
      <w:pPr>
        <w:pStyle w:val="Style15"/>
        <w:rPr>
          <w:i/>
          <w:i/>
        </w:rPr>
      </w:pPr>
      <w:r>
        <w:rPr>
          <w:i/>
        </w:rPr>
        <w:t>ахара-нидра-бхайа-маитхунам ча</w:t>
      </w:r>
    </w:p>
    <w:p>
      <w:pPr>
        <w:pStyle w:val="Style15"/>
        <w:rPr>
          <w:i/>
          <w:i/>
        </w:rPr>
      </w:pPr>
      <w:r>
        <w:rPr>
          <w:i/>
        </w:rPr>
        <w:t>саманйам этат пашубхир наранам</w:t>
      </w:r>
    </w:p>
    <w:p>
      <w:pPr>
        <w:pStyle w:val="Style15"/>
        <w:rPr>
          <w:i/>
          <w:i/>
        </w:rPr>
      </w:pPr>
      <w:r>
        <w:rPr>
          <w:i/>
        </w:rPr>
        <w:t>дхармо хи тешам адхико вишешо</w:t>
      </w:r>
    </w:p>
    <w:p>
      <w:pPr>
        <w:pStyle w:val="Style15"/>
        <w:rPr>
          <w:i/>
          <w:i/>
        </w:rPr>
      </w:pPr>
      <w:r>
        <w:rPr>
          <w:i/>
        </w:rPr>
        <w:t xml:space="preserve">дхармена хинах пашубхих саманах </w:t>
      </w:r>
    </w:p>
    <w:p>
      <w:pPr>
        <w:pStyle w:val="Style15"/>
        <w:rPr>
          <w:i/>
          <w:i/>
        </w:rPr>
      </w:pPr>
      <w:r>
        <w:rPr>
          <w:i/>
        </w:rPr>
      </w:r>
    </w:p>
    <w:p>
      <w:pPr>
        <w:pStyle w:val="Style15"/>
        <w:rPr/>
      </w:pPr>
      <w:r>
        <w:rPr/>
        <w:t>Еда, сон, секс и самозащита - на этих четырех принципах основана жизнь и людей, и животных. Различие же между ними заключается в том, что люди могут искать Бога, а животные - нет. В этом вся разница. Поэтому человек, не испытывающий потребности искать Бога, ничем не лучше животного.</w:t>
      </w:r>
    </w:p>
    <w:p>
      <w:pPr>
        <w:pStyle w:val="Style15"/>
        <w:rPr>
          <w:rFonts w:eastAsia="Courier New"/>
        </w:rPr>
      </w:pPr>
      <w:r>
        <w:rPr>
          <w:rFonts w:eastAsia="Courier New"/>
        </w:rPr>
        <w:t xml:space="preserve"> </w:t>
      </w:r>
    </w:p>
    <w:p>
      <w:pPr>
        <w:pStyle w:val="Style15"/>
        <w:rPr/>
      </w:pPr>
      <w:r>
        <w:rPr/>
        <w:t xml:space="preserve">К несчастью, современные люди, в каком бы государстве они ни жили и к какой бы общественной группе ни принадлежали, стремятся забыть Бога. Некоторые открыто заявляют, что Бога не существует, другие говорят, что если Бог и существовал, то теперь Он мертв, и так далее. Они создали так называемую развитую цивилизацию, построили множество небоскребов, но забыли, что все их достижения зависят от Бога, от Кришны. Это очень опасное положение для человеческого общества. </w:t>
      </w:r>
    </w:p>
    <w:p>
      <w:pPr>
        <w:pStyle w:val="Style15"/>
        <w:rPr/>
      </w:pPr>
      <w:r>
        <w:rPr/>
        <w:t xml:space="preserve">Есть одна очень поучительная история о том, что происходит с обществом, забывшем о Верховной Личности Бога. </w:t>
      </w:r>
    </w:p>
    <w:p>
      <w:pPr>
        <w:pStyle w:val="Style15"/>
        <w:rPr/>
      </w:pPr>
      <w:r>
        <w:rPr/>
      </w:r>
    </w:p>
    <w:p>
      <w:pPr>
        <w:pStyle w:val="Style15"/>
        <w:rPr/>
      </w:pPr>
      <w:r>
        <w:rPr/>
        <w:t xml:space="preserve">Некогда одной крысе не давал житья кот. Крыса отправилась к святому отшельнику, который обладал мистическими силами, и сказала: </w:t>
      </w:r>
    </w:p>
    <w:p>
      <w:pPr>
        <w:pStyle w:val="Style15"/>
        <w:rPr/>
      </w:pPr>
      <w:r>
        <w:rPr/>
        <w:t xml:space="preserve">- О господин, я в отчаянии! </w:t>
      </w:r>
    </w:p>
    <w:p>
      <w:pPr>
        <w:pStyle w:val="Style15"/>
        <w:rPr/>
      </w:pPr>
      <w:r>
        <w:rPr/>
        <w:t xml:space="preserve">- В чем дело? </w:t>
      </w:r>
    </w:p>
    <w:p>
      <w:pPr>
        <w:pStyle w:val="Style15"/>
        <w:rPr/>
      </w:pPr>
      <w:r>
        <w:rPr/>
        <w:t xml:space="preserve">- За мной все время гоняется кот, и я лишилась всякого покоя. </w:t>
      </w:r>
    </w:p>
    <w:p>
      <w:pPr>
        <w:pStyle w:val="Style15"/>
        <w:rPr/>
      </w:pPr>
      <w:r>
        <w:rPr/>
        <w:t xml:space="preserve">- Чего же ты хочешь? </w:t>
      </w:r>
    </w:p>
    <w:p>
      <w:pPr>
        <w:pStyle w:val="Style15"/>
        <w:rPr/>
      </w:pPr>
      <w:r>
        <w:rPr/>
        <w:t xml:space="preserve">- Пожалуйста, преврати меня в кота. </w:t>
      </w:r>
    </w:p>
    <w:p>
      <w:pPr>
        <w:pStyle w:val="Style15"/>
        <w:rPr/>
      </w:pPr>
      <w:r>
        <w:rPr/>
        <w:t xml:space="preserve">- Ну хорошо, будь по-твоему. </w:t>
      </w:r>
    </w:p>
    <w:p>
      <w:pPr>
        <w:pStyle w:val="Style15"/>
        <w:rPr/>
      </w:pPr>
      <w:r>
        <w:rPr/>
        <w:t xml:space="preserve">Через несколько дней кот пришел к святому и сказал: </w:t>
      </w:r>
    </w:p>
    <w:p>
      <w:pPr>
        <w:pStyle w:val="Style15"/>
        <w:rPr/>
      </w:pPr>
      <w:r>
        <w:rPr/>
        <w:t xml:space="preserve">- О господин мой, я снова оказался в беде. </w:t>
      </w:r>
    </w:p>
    <w:p>
      <w:pPr>
        <w:pStyle w:val="Style15"/>
        <w:rPr/>
      </w:pPr>
      <w:r>
        <w:rPr/>
        <w:t xml:space="preserve">- Что случилось? </w:t>
      </w:r>
    </w:p>
    <w:p>
      <w:pPr>
        <w:pStyle w:val="Style15"/>
        <w:rPr/>
      </w:pPr>
      <w:r>
        <w:rPr/>
        <w:t xml:space="preserve">- За мной гоняются собаки. </w:t>
      </w:r>
    </w:p>
    <w:p>
      <w:pPr>
        <w:pStyle w:val="Style15"/>
        <w:rPr/>
      </w:pPr>
      <w:r>
        <w:rPr/>
        <w:t xml:space="preserve">- Чего же ты хочешь? </w:t>
      </w:r>
    </w:p>
    <w:p>
      <w:pPr>
        <w:pStyle w:val="Style15"/>
        <w:rPr/>
      </w:pPr>
      <w:r>
        <w:rPr/>
        <w:t xml:space="preserve">- Преврати меня в собаку. </w:t>
      </w:r>
    </w:p>
    <w:p>
      <w:pPr>
        <w:pStyle w:val="Style15"/>
        <w:rPr/>
      </w:pPr>
      <w:r>
        <w:rPr/>
        <w:t xml:space="preserve">- Хорошо, будь же собакой. </w:t>
      </w:r>
    </w:p>
    <w:p>
      <w:pPr>
        <w:pStyle w:val="Style15"/>
        <w:rPr/>
      </w:pPr>
      <w:r>
        <w:rPr/>
        <w:t xml:space="preserve">Через несколько дней собака пришла и сказала: </w:t>
      </w:r>
    </w:p>
    <w:p>
      <w:pPr>
        <w:pStyle w:val="Style15"/>
        <w:rPr/>
      </w:pPr>
      <w:r>
        <w:rPr/>
        <w:t xml:space="preserve">- Господин, я опять не знаю покоя. </w:t>
      </w:r>
    </w:p>
    <w:p>
      <w:pPr>
        <w:pStyle w:val="Style15"/>
        <w:rPr/>
      </w:pPr>
      <w:r>
        <w:rPr/>
        <w:t xml:space="preserve">- Кто же беспокоит тебя? </w:t>
      </w:r>
    </w:p>
    <w:p>
      <w:pPr>
        <w:pStyle w:val="Style15"/>
        <w:rPr/>
      </w:pPr>
      <w:r>
        <w:rPr/>
        <w:t xml:space="preserve">- Лисицы - они гоняются за мной. </w:t>
      </w:r>
    </w:p>
    <w:p>
      <w:pPr>
        <w:pStyle w:val="Style15"/>
        <w:rPr/>
      </w:pPr>
      <w:r>
        <w:rPr/>
        <w:t xml:space="preserve">- Чего же ты хочешь? </w:t>
      </w:r>
    </w:p>
    <w:p>
      <w:pPr>
        <w:pStyle w:val="Style15"/>
        <w:rPr/>
      </w:pPr>
      <w:r>
        <w:rPr/>
        <w:t xml:space="preserve">- Преврати меня в лисицу. </w:t>
      </w:r>
    </w:p>
    <w:p>
      <w:pPr>
        <w:pStyle w:val="Style15"/>
        <w:rPr/>
      </w:pPr>
      <w:r>
        <w:rPr/>
        <w:t xml:space="preserve">- Хорошо, будь лисицей. </w:t>
      </w:r>
    </w:p>
    <w:p>
      <w:pPr>
        <w:pStyle w:val="Style15"/>
        <w:rPr/>
      </w:pPr>
      <w:r>
        <w:rPr/>
        <w:t xml:space="preserve">Вскоре лисица пришла и пожаловалась: </w:t>
      </w:r>
    </w:p>
    <w:p>
      <w:pPr>
        <w:pStyle w:val="Style15"/>
        <w:rPr/>
      </w:pPr>
      <w:r>
        <w:rPr/>
        <w:t xml:space="preserve">- За мной гоняются тигры! </w:t>
      </w:r>
    </w:p>
    <w:p>
      <w:pPr>
        <w:pStyle w:val="Style15"/>
        <w:rPr/>
      </w:pPr>
      <w:r>
        <w:rPr/>
        <w:t xml:space="preserve">- Чего же ты хочешь? </w:t>
      </w:r>
    </w:p>
    <w:p>
      <w:pPr>
        <w:pStyle w:val="Style15"/>
        <w:rPr/>
      </w:pPr>
      <w:r>
        <w:rPr/>
        <w:t xml:space="preserve">- Стать тигром. </w:t>
      </w:r>
    </w:p>
    <w:p>
      <w:pPr>
        <w:pStyle w:val="Style15"/>
        <w:rPr/>
      </w:pPr>
      <w:r>
        <w:rPr/>
        <w:t xml:space="preserve">- Хорошо, будь же тигром. </w:t>
      </w:r>
    </w:p>
    <w:p>
      <w:pPr>
        <w:pStyle w:val="Style15"/>
        <w:rPr/>
      </w:pPr>
      <w:r>
        <w:rPr/>
        <w:t xml:space="preserve">И тут тигр стал сверлить святого глазами. </w:t>
      </w:r>
    </w:p>
    <w:p>
      <w:pPr>
        <w:pStyle w:val="Style15"/>
        <w:rPr/>
      </w:pPr>
      <w:r>
        <w:rPr/>
        <w:t xml:space="preserve">- Я тебя съем, - сказал он. </w:t>
      </w:r>
    </w:p>
    <w:p>
      <w:pPr>
        <w:pStyle w:val="Style15"/>
        <w:rPr/>
      </w:pPr>
      <w:r>
        <w:rPr/>
        <w:t xml:space="preserve">- Ты хочешь меня съесть? Я превратил тебя в тигра, а ты хочешь меня съесть? </w:t>
      </w:r>
    </w:p>
    <w:p>
      <w:pPr>
        <w:pStyle w:val="Style15"/>
        <w:rPr/>
      </w:pPr>
      <w:r>
        <w:rPr/>
        <w:t xml:space="preserve">- Да, я тигр, и сейчас я тебя съем. </w:t>
      </w:r>
    </w:p>
    <w:p>
      <w:pPr>
        <w:pStyle w:val="Style15"/>
        <w:rPr/>
      </w:pPr>
      <w:r>
        <w:rPr/>
        <w:t xml:space="preserve">Святой проклял его: </w:t>
      </w:r>
    </w:p>
    <w:p>
      <w:pPr>
        <w:pStyle w:val="Style15"/>
        <w:rPr/>
      </w:pPr>
      <w:r>
        <w:rPr/>
        <w:t xml:space="preserve">- Быть тебе снова крысой! </w:t>
      </w:r>
    </w:p>
    <w:p>
      <w:pPr>
        <w:pStyle w:val="Style15"/>
        <w:rPr/>
      </w:pPr>
      <w:r>
        <w:rPr/>
        <w:t xml:space="preserve">И тигр стал крысой. </w:t>
      </w:r>
    </w:p>
    <w:p>
      <w:pPr>
        <w:pStyle w:val="Style15"/>
        <w:rPr/>
      </w:pPr>
      <w:r>
        <w:rPr/>
      </w:r>
    </w:p>
    <w:p>
      <w:pPr>
        <w:pStyle w:val="Style15"/>
        <w:rPr/>
      </w:pPr>
      <w:r>
        <w:rPr/>
        <w:t xml:space="preserve">Не такова ли и наша человеческая цивилизация? Недавно я читал "Мировой альманах". Там говорилось, что через сто лет люди будут жить под землей - как крысы. Развитие науки привело к созданию атомной бомбы, предназначенной для убийства людей, и, если атомные бомбы пустят в ход, людям придется переселиться под землю и жить там, подобно крысам. Тигр превратится в крысу. Именно это и произойдет  таков закон природы. </w:t>
      </w:r>
    </w:p>
    <w:p>
      <w:pPr>
        <w:pStyle w:val="Style15"/>
        <w:rPr/>
      </w:pPr>
      <w:r>
        <w:rPr/>
      </w:r>
    </w:p>
    <w:p>
      <w:pPr>
        <w:pStyle w:val="Style15"/>
        <w:rPr/>
      </w:pPr>
      <w:r>
        <w:rPr/>
        <w:t xml:space="preserve">Если вы нарушите законы государства, вас не ждет ничего хорошего. Точно так же, если вы будете по-прежнему бросать вызов власти Верховного Господа, вы будете страдать. Вы снова станете крысами. Взрыв атомных бомб сотрет с лица земли все следы цивилизации. Возможно, вам неприятно думать о подобных вещах, все ваше существо восстает против такой возможности, но такова реальность. </w:t>
      </w:r>
    </w:p>
    <w:p>
      <w:pPr>
        <w:pStyle w:val="Style15"/>
        <w:rPr/>
      </w:pPr>
      <w:r>
        <w:rPr/>
      </w:r>
    </w:p>
    <w:p>
      <w:pPr>
        <w:pStyle w:val="Style15"/>
        <w:rPr/>
      </w:pPr>
      <w:r>
        <w:rPr>
          <w:i/>
        </w:rPr>
        <w:t>Сатйам грхйат прийам грхйан ма прийах сатйам априйам</w:t>
      </w:r>
      <w:r>
        <w:rPr/>
        <w:t xml:space="preserve"> .</w:t>
      </w:r>
    </w:p>
    <w:p>
      <w:pPr>
        <w:pStyle w:val="Style15"/>
        <w:rPr/>
      </w:pPr>
      <w:r>
        <w:rPr/>
      </w:r>
    </w:p>
    <w:p>
      <w:pPr>
        <w:pStyle w:val="Style15"/>
        <w:rPr/>
      </w:pPr>
      <w:r>
        <w:rPr/>
        <w:t xml:space="preserve">Общественные условности позволяют говорить только приятную правду. Но мы не признаем общественных условностей. Мы - проповедники, слуги Бога, поэтому мы должны говорить неприкрашенную правду, неважно, по вкусу это людям или нет. </w:t>
      </w:r>
    </w:p>
    <w:p>
      <w:pPr>
        <w:pStyle w:val="Style15"/>
        <w:rPr/>
      </w:pPr>
      <w:r>
        <w:rPr/>
        <w:t xml:space="preserve">Безбожная цивилизация не может принести людям счастье. Это неоспоримый факт. И для того, чтобы пробудить это безбожное общество, мы основали Движение сознания Кришны. Попытайтесь полюбить Бога - вот наша простая просьба. Любовь живет в вас - ведь вы всегда хотите любить кого-нибудь. Юноше хочется полюбить девушку, девушке хочется полюбить юношу. Это естественно, ибо в каждом из нас есть потребность любить. Но мы сами так все устроили, что наша любовь приносит одно разочарование. Разочарованы все  мужья, жены, юноши, девушки. Мы сталкиваемся с разочарованием везде и всюду, потому что наша потребность любить не находит достойного применения. В чем причина этого? В том, что мы забыли о любви к Верховному Господу. Это наша болезнь. </w:t>
      </w:r>
    </w:p>
    <w:p>
      <w:pPr>
        <w:pStyle w:val="Style15"/>
        <w:rPr/>
      </w:pPr>
      <w:r>
        <w:rPr/>
      </w:r>
    </w:p>
    <w:p>
      <w:pPr>
        <w:pStyle w:val="Style15"/>
        <w:rPr/>
      </w:pPr>
      <w:r>
        <w:rPr/>
        <w:t xml:space="preserve">Цель религии - научить человека любить Бога. Это цель любой религии. Какова бы ни была ваша религия: христианство, индуизм или ислам, цель вашей религии - научить вас любить Бога, потому что эта любовь изначально присуща вам. </w:t>
      </w:r>
    </w:p>
    <w:p>
      <w:pPr>
        <w:pStyle w:val="Style15"/>
        <w:rPr/>
      </w:pPr>
      <w:r>
        <w:rPr/>
        <w:t xml:space="preserve">В "Шримад-Бхагаватам" [1.2.6] говорится: </w:t>
      </w:r>
      <w:r>
        <w:rPr>
          <w:i/>
        </w:rPr>
        <w:t>са ваи пумсам паро дхармо йато бхактир адхокшадже</w:t>
      </w:r>
      <w:r>
        <w:rPr/>
        <w:t xml:space="preserve">. В английских словарях слово дхарма обычно переводится как "религия", "вера", но истинное значение слова дхарма- "основное свойство". Например, дхарма, или основное свойство, сахара  сладость. Если вам дадут белый порошок и вы убедитесь, что он не сладок, вы сразу скажете: "Это не сахар, это что-то другое". Значит, сладость –дхарма сахара. Точно так же соленый вкус – дхарма соли, а жгучесть –дхарма красного перца. </w:t>
      </w:r>
    </w:p>
    <w:p>
      <w:pPr>
        <w:pStyle w:val="Style15"/>
        <w:rPr/>
      </w:pPr>
      <w:r>
        <w:rPr/>
      </w:r>
    </w:p>
    <w:p>
      <w:pPr>
        <w:pStyle w:val="Style15"/>
        <w:rPr/>
      </w:pPr>
      <w:r>
        <w:rPr/>
        <w:t xml:space="preserve">А каково ваше основное свойство? Вы живое существо и потому должны понимать, что именно свойственно вам как живому существу. Это свойство – ваша дхарма, или религия; это не христианство, не индуизм, не какое-то иное вероисповедание. Ваше основное свойство, которое есть и будет у вас вечно, - вот ваша религия. </w:t>
      </w:r>
    </w:p>
    <w:p>
      <w:pPr>
        <w:pStyle w:val="Style15"/>
        <w:rPr/>
      </w:pPr>
      <w:r>
        <w:rPr/>
        <w:t xml:space="preserve">Что же это за свойство? Ваше основное свойство выражается в том, что вы хотите кого-то любить и, следовательно, хотите служить кому-то. Это ваше основное свойство. Вы любите вашу семью, любите ваших друзей, любите вашу общину, любите вашу страну. И поскольку вы любите их, вы хотите им служить. Стремление служить тому, кого любишь,  ваше основное свойство, ваша дхарма . Кем бы вы ни были - христианином, мусульманином, индусом, - это свойство сохраняется. Допустим, сегодня вы христианин. Завтра вы можете стать индусом, но готовность служить, любить кого-то останется в вас. Следовательно, стремление любить и служить другим - это ваша дхарма, или ваша религия. Это универсальная религия, религия для всех. </w:t>
      </w:r>
    </w:p>
    <w:p>
      <w:pPr>
        <w:pStyle w:val="Style15"/>
        <w:rPr/>
      </w:pPr>
      <w:r>
        <w:rPr/>
      </w:r>
    </w:p>
    <w:p>
      <w:pPr>
        <w:pStyle w:val="Style15"/>
        <w:rPr/>
      </w:pPr>
      <w:r>
        <w:rPr/>
        <w:t>Далее, чтобы ваше любовное служение доставляло вам полное удовлетворение, вам нужно правильно выбрать объект своей любви. Сейчас вы обращаете свою любовь на недостойные ее объекты, поэтому вы несчастны. Вы разочарованы и пребываете в растерянности. "Шримад-Бхагаватам" советует нам, как найти идеальный объект нашей любви и преданности:</w:t>
      </w:r>
    </w:p>
    <w:p>
      <w:pPr>
        <w:pStyle w:val="Style15"/>
        <w:rPr/>
      </w:pPr>
      <w:r>
        <w:rPr/>
      </w:r>
    </w:p>
    <w:p>
      <w:pPr>
        <w:pStyle w:val="Style15"/>
        <w:rPr>
          <w:i/>
          <w:i/>
        </w:rPr>
      </w:pPr>
      <w:r>
        <w:rPr>
          <w:i/>
        </w:rPr>
        <w:t>са ваи пумсам паро дхармо</w:t>
      </w:r>
    </w:p>
    <w:p>
      <w:pPr>
        <w:pStyle w:val="Style15"/>
        <w:rPr>
          <w:i/>
          <w:i/>
        </w:rPr>
      </w:pPr>
      <w:r>
        <w:rPr>
          <w:i/>
        </w:rPr>
        <w:t>йато бхактир адхокшадже</w:t>
      </w:r>
    </w:p>
    <w:p>
      <w:pPr>
        <w:pStyle w:val="Style15"/>
        <w:rPr>
          <w:i/>
          <w:i/>
        </w:rPr>
      </w:pPr>
      <w:r>
        <w:rPr>
          <w:i/>
        </w:rPr>
        <w:t>ахаитукй апратихата</w:t>
      </w:r>
    </w:p>
    <w:p>
      <w:pPr>
        <w:pStyle w:val="Style15"/>
        <w:rPr>
          <w:i/>
          <w:i/>
        </w:rPr>
      </w:pPr>
      <w:r>
        <w:rPr>
          <w:i/>
        </w:rPr>
        <w:t>йайатма супрасидати</w:t>
      </w:r>
    </w:p>
    <w:p>
      <w:pPr>
        <w:pStyle w:val="Style15"/>
        <w:rPr>
          <w:i/>
          <w:i/>
        </w:rPr>
      </w:pPr>
      <w:r>
        <w:rPr>
          <w:i/>
        </w:rPr>
      </w:r>
    </w:p>
    <w:p>
      <w:pPr>
        <w:pStyle w:val="Style15"/>
        <w:rPr/>
      </w:pPr>
      <w:r>
        <w:rPr/>
        <w:t xml:space="preserve">Наилучшая религия та, которая учит любить Бога. Эта религия и принесет вам полное удовлетворение. </w:t>
      </w:r>
    </w:p>
    <w:p>
      <w:pPr>
        <w:pStyle w:val="Style15"/>
        <w:rPr/>
      </w:pPr>
      <w:r>
        <w:rPr/>
      </w:r>
    </w:p>
    <w:p>
      <w:pPr>
        <w:pStyle w:val="Style15"/>
        <w:rPr/>
      </w:pPr>
      <w:r>
        <w:rPr/>
        <w:t>Если вы сумеете в полной мере развить в себе любовь к Богу, то станете совершенным человеком. Вы сами почувствуете, что достигли совершенства. Вы жаждете удовлетворения, полного удовлетворения, но это полное удовлетворение можно обрести только в любви к Богу. Любить Бога естественно для каждого живого существа. Не имеет значения, христианин вы, индус или мусульманин. Просто постарайтесь развить в себе любовь к Богу. Это придаст смысл вашей религии, а иначе вы просто будете впустую тратить время (</w:t>
      </w:r>
      <w:r>
        <w:rPr>
          <w:i/>
        </w:rPr>
        <w:t>шрама эва хи кевалам</w:t>
      </w:r>
      <w:r>
        <w:rPr/>
        <w:t xml:space="preserve">).Если всю свою жизнь вы совершали обряды той или иной религии, но не развили в себе любви к Богу, значит, вы зря прожили эту жизнь. </w:t>
      </w:r>
    </w:p>
    <w:p>
      <w:pPr>
        <w:pStyle w:val="Style15"/>
        <w:rPr/>
      </w:pPr>
      <w:r>
        <w:rPr/>
      </w:r>
    </w:p>
    <w:p>
      <w:pPr>
        <w:pStyle w:val="Style15"/>
        <w:rPr/>
      </w:pPr>
      <w:r>
        <w:rPr/>
        <w:t xml:space="preserve">Движение сознания Кришны - своего рода аспирантура для тех, кто уже прошел курс всех религий. Мы приглашаем всех: христиан, мусульман, индусов - всех без исключения приходить, присоединяться к нам и учиться любить Бога. Метод очень прост. Просто повторяйте Его святые имена: Харе Кришна, Харе Кришна, Кришна Кришна, Харе Харе&lt;Н&gt;/&lt;Н&gt;Харе Рама, Харе Рама, Рама Рама, Харе Харе. </w:t>
      </w:r>
    </w:p>
    <w:p>
      <w:pPr>
        <w:pStyle w:val="Style15"/>
        <w:rPr/>
      </w:pPr>
      <w:r>
        <w:rPr/>
        <w:t xml:space="preserve">Все мои ученики - американцы, выходцы из семей, исповедующих христианство или иудаизм. Среди них нет никого из индусских семей. Следовательно, метод, который я им дал  метод повторения мантры Харе Кришна, - универсален. Он не индусский и не индийский, он предназначен для всех. </w:t>
      </w:r>
    </w:p>
    <w:p>
      <w:pPr>
        <w:pStyle w:val="Style15"/>
        <w:rPr/>
      </w:pPr>
      <w:r>
        <w:rPr/>
      </w:r>
    </w:p>
    <w:p>
      <w:pPr>
        <w:pStyle w:val="Style15"/>
        <w:rPr/>
      </w:pPr>
      <w:r>
        <w:rPr/>
        <w:t xml:space="preserve">Санскритское слово мантра состоит из двух слогов: манитра . Ман означает "ум", атра - "освобождение". Таким образом, мантра избавляет вас от пустых умствований, от опасности потеряться в тумане философствования. Если вы будете повторять эту мантру - Харе Кришна, Харе Кришна, Кришна Кришна, Харе Харе/Харе Рама, Харе Рама, Рама Рама, Харе Харе, - очень скоро вы обнаружите, что выходите из тьмы на свет. </w:t>
      </w:r>
    </w:p>
    <w:p>
      <w:pPr>
        <w:pStyle w:val="Style15"/>
        <w:rPr/>
      </w:pPr>
      <w:r>
        <w:rPr/>
      </w:r>
    </w:p>
    <w:p>
      <w:pPr>
        <w:pStyle w:val="Style15"/>
        <w:rPr/>
      </w:pPr>
      <w:r>
        <w:rPr/>
        <w:t xml:space="preserve">Я не хочу отнимать у вас много времени, я просто хочу, чтобы вы осознали всю важность повторения мантры Харе Кришна. Поставьте простой опыт: повторяйте эту мантру хотя бы одну неделю и посмотрите, как это скажется на вашем духовном развитии. Мы не берем никакой платы, так что вы ничего не потеряете. Но мы гарантируем вам, что вы приобретете немало. Поэтому, пожалуйста, повторяйте - Харе Кришна, Харе Кришна, Кришна Кришна, Харе Харе/Харе Рама, Харе Рама, Рама Рама, Харе Харе. </w:t>
      </w:r>
    </w:p>
    <w:p>
      <w:pPr>
        <w:pStyle w:val="Style15"/>
        <w:rPr/>
      </w:pPr>
      <w:r>
        <w:rPr/>
        <w:t>Благодарю за внимание.</w:t>
      </w:r>
    </w:p>
    <w:p>
      <w:pPr>
        <w:pStyle w:val="Style15"/>
        <w:rPr/>
      </w:pPr>
      <w:r>
        <w:rPr/>
      </w:r>
    </w:p>
    <w:p>
      <w:pPr>
        <w:pStyle w:val="Style15"/>
        <w:rPr/>
      </w:pPr>
      <w:r>
        <w:rPr/>
      </w:r>
    </w:p>
    <w:p>
      <w:pPr>
        <w:pStyle w:val="Style15"/>
        <w:rPr/>
      </w:pPr>
      <w:r>
        <w:rPr>
          <w:b/>
          <w:sz w:val="28"/>
          <w:szCs w:val="28"/>
        </w:rPr>
        <w:t xml:space="preserve">Как войти в духовный мир </w:t>
      </w:r>
    </w:p>
    <w:p>
      <w:pPr>
        <w:pStyle w:val="Style15"/>
        <w:rPr>
          <w:b/>
          <w:b/>
          <w:sz w:val="28"/>
          <w:szCs w:val="28"/>
        </w:rPr>
      </w:pPr>
      <w:r>
        <w:rPr>
          <w:b/>
          <w:sz w:val="28"/>
          <w:szCs w:val="28"/>
        </w:rPr>
      </w:r>
    </w:p>
    <w:p>
      <w:pPr>
        <w:pStyle w:val="Style15"/>
        <w:rPr/>
      </w:pPr>
      <w:r>
        <w:rPr/>
      </w:r>
    </w:p>
    <w:p>
      <w:pPr>
        <w:pStyle w:val="Style15"/>
        <w:rPr/>
      </w:pPr>
      <w:r>
        <w:rPr/>
      </w:r>
    </w:p>
    <w:p>
      <w:pPr>
        <w:pStyle w:val="Style15"/>
        <w:rPr/>
      </w:pPr>
      <w:r>
        <w:rPr>
          <w:rFonts w:eastAsia="Courier New"/>
        </w:rPr>
        <w:t xml:space="preserve"> </w:t>
      </w:r>
      <w:r>
        <w:rPr/>
        <w:t xml:space="preserve">"Все в духовном мире неизменно и подлинно. Материальный мир - всего лишь его подобие. ┴Он похож на кино, где мы видим лишь тень реальности". В этой лекции, прочитанной 18 ноября 1966 г. в Нью-Йорке, Шрила Прабхупада удивительно наглядно описывает природу духовного мира и объясняет, как достичь этого мира в конце полного опасностей жизненного пути. </w:t>
      </w:r>
    </w:p>
    <w:p>
      <w:pPr>
        <w:pStyle w:val="Style15"/>
        <w:rPr/>
      </w:pPr>
      <w:r>
        <w:rPr/>
      </w:r>
    </w:p>
    <w:p>
      <w:pPr>
        <w:pStyle w:val="Style15"/>
        <w:rPr>
          <w:i/>
          <w:i/>
        </w:rPr>
      </w:pPr>
      <w:r>
        <w:rPr>
          <w:i/>
        </w:rPr>
        <w:t>парас тасмат ту бхаво 'нйо</w:t>
      </w:r>
    </w:p>
    <w:p>
      <w:pPr>
        <w:pStyle w:val="Style15"/>
        <w:rPr>
          <w:i/>
          <w:i/>
        </w:rPr>
      </w:pPr>
      <w:r>
        <w:rPr>
          <w:i/>
        </w:rPr>
        <w:t>'вйакто 'вйактат санатанах</w:t>
      </w:r>
    </w:p>
    <w:p>
      <w:pPr>
        <w:pStyle w:val="Style15"/>
        <w:rPr>
          <w:i/>
          <w:i/>
        </w:rPr>
      </w:pPr>
      <w:r>
        <w:rPr>
          <w:i/>
        </w:rPr>
        <w:t>йах са сарвешу бхутешу</w:t>
      </w:r>
    </w:p>
    <w:p>
      <w:pPr>
        <w:pStyle w:val="Style15"/>
        <w:rPr>
          <w:i/>
          <w:i/>
        </w:rPr>
      </w:pPr>
      <w:r>
        <w:rPr>
          <w:i/>
        </w:rPr>
        <w:t>нашйатсу на винашйати</w:t>
      </w:r>
    </w:p>
    <w:p>
      <w:pPr>
        <w:pStyle w:val="Style15"/>
        <w:rPr>
          <w:i/>
          <w:i/>
        </w:rPr>
      </w:pPr>
      <w:r>
        <w:rPr>
          <w:i/>
        </w:rPr>
      </w:r>
    </w:p>
    <w:p>
      <w:pPr>
        <w:pStyle w:val="Style15"/>
        <w:rPr/>
      </w:pPr>
      <w:r>
        <w:rPr/>
        <w:t xml:space="preserve">"Но существует иная непроявленная природа, вечная и трансцендентная по отношению к проявленной и непроявленной материи. Эта высшая природа неуничтожима. Когда все в мире уничтожается, она остается нетронутой" [Б.-г., 8.20]. </w:t>
      </w:r>
    </w:p>
    <w:p>
      <w:pPr>
        <w:pStyle w:val="Style15"/>
        <w:rPr/>
      </w:pPr>
      <w:r>
        <w:rPr/>
      </w:r>
    </w:p>
    <w:p>
      <w:pPr>
        <w:pStyle w:val="Style15"/>
        <w:rPr/>
      </w:pPr>
      <w:r>
        <w:rPr/>
        <w:t xml:space="preserve">Мы не можем определить размеры даже одной нашей вселенной, но в материальном небе находятся миллионы и миллионы подобных вселенных. А над материальным небом есть еще и другое небо, духовное. Там все планеты вечны, и жизнь тоже вечна. Мы не можем получить эту информацию из материальных источников и потому должны воспользоваться сведениями, содержащимися в "Бхагавад-гите". </w:t>
      </w:r>
    </w:p>
    <w:p>
      <w:pPr>
        <w:pStyle w:val="Style15"/>
        <w:rPr/>
      </w:pPr>
      <w:r>
        <w:rPr/>
      </w:r>
    </w:p>
    <w:p>
      <w:pPr>
        <w:pStyle w:val="Style15"/>
        <w:rPr/>
      </w:pPr>
      <w:r>
        <w:rPr/>
        <w:t xml:space="preserve">Материальный мир составляет лишь одну четверть всего творения, то есть и духовного, и материального. Иными словами, три четверти всего творения находится за оболочкой, покрывающей материальное небо. Материальный мир покрыт оболочкой толщиной во многие миллионы километров, и, только пройдя сквозь нее, можно попасть в безграничное духовное небо. Здесь Кришна употребляет слова </w:t>
      </w:r>
      <w:r>
        <w:rPr>
          <w:i/>
        </w:rPr>
        <w:t>бхавах анйах</w:t>
      </w:r>
      <w:r>
        <w:rPr/>
        <w:t xml:space="preserve">, означающие "другая природа". Иначе говоря, наряду со знакомой нам материальной природой существует другая, духовная природа. </w:t>
      </w:r>
    </w:p>
    <w:p>
      <w:pPr>
        <w:pStyle w:val="Style15"/>
        <w:rPr/>
      </w:pPr>
      <w:r>
        <w:rPr/>
      </w:r>
    </w:p>
    <w:p>
      <w:pPr>
        <w:pStyle w:val="Style15"/>
        <w:rPr/>
      </w:pPr>
      <w:r>
        <w:rPr/>
        <w:t xml:space="preserve">Но даже и сейчас мы ощущаем и духовную, и материальную природу. Как это возможно? Дело в том, что мы сами  соединение материи и духа. Мы души, и наше материальное тело действует только до тех пор, пока мы находимся внутри его. Как только мы покидаем свое тело, оно становится безжизненным, словно камень. И поскольку таким образом мы можем воочию убедиться в существовании как материи, так и духа, мы должны согласиться с существованием и духовного мира. </w:t>
      </w:r>
    </w:p>
    <w:p>
      <w:pPr>
        <w:pStyle w:val="Style15"/>
        <w:rPr/>
      </w:pPr>
      <w:r>
        <w:rPr/>
        <w:t xml:space="preserve">В седьмой главе "Бхагавад-гиты" Кришна описывает духовную и материальную природу. Духовная природа - высшая, материальная же является низшей. В материальном мире материальная и духовная природа смешаны, но если мы перешагнем границы материальной природы и отправимся в духовный мир, то увидим вокруг только высшую, духовную природу. Об этом говорится в восьмой главе "Бхагавад-гиты". </w:t>
      </w:r>
    </w:p>
    <w:p>
      <w:pPr>
        <w:pStyle w:val="Style15"/>
        <w:rPr/>
      </w:pPr>
      <w:r>
        <w:rPr/>
      </w:r>
    </w:p>
    <w:p>
      <w:pPr>
        <w:pStyle w:val="Style15"/>
        <w:rPr/>
      </w:pPr>
      <w:r>
        <w:rPr/>
        <w:t xml:space="preserve">Современная наука ничего не дает для понимания духовной природы. Ученые могут видеть в свои телескопы многие миллионы звезд, но не могут к ним приблизиться. Находящиеся в их распоряжении средства недостаточны. Они не могут приблизиться даже к ближайшей планете - Луне, что же говорить о других планетах. Нам следует усвоить, что мы не в состоянии постичь Бога и Его царство с помощью методов, основанных на экспериментах. А поскольку это невозможно, глупо даже и пытаться. Вместо этого мы должны постигать Бога, слушая "Бхагавад-гиту". Другого пути нет. Никакие эксперименты не помогут вам понять, кто ваш отец. Приходится просто верить матери, когда она говорит: "Вот твой отец". И точно так же приходится просто верить "Бхагавад-гите", в которой содержится все необходимое нам знание. </w:t>
      </w:r>
    </w:p>
    <w:p>
      <w:pPr>
        <w:pStyle w:val="Style15"/>
        <w:rPr/>
      </w:pPr>
      <w:r>
        <w:rPr/>
        <w:t xml:space="preserve">Итак, хотя Бога невозможно познать с помощью эксперимента, вы можете получить непосредственный опыт общения с Ним, когда достигнете высот сознания Кришны. Например, все, что я говорю здесь о Кришне, подкреплено моим опытом, и потому моя убежденность - это не слепая вера. Подобным же образом любой может осознать Бога. </w:t>
      </w:r>
      <w:r>
        <w:rPr>
          <w:i/>
        </w:rPr>
        <w:t>Свайам эва спхуратй адах</w:t>
      </w:r>
      <w:r>
        <w:rPr/>
        <w:t xml:space="preserve"> - каждый, кто неуклонно идет путем сознания Кришны, сможет воочию увидеть Личность Бога. Такой человек непременно поймет: "Духовное царство, где обитает Бог, действительно существует, и я должен отправиться туда. Но сначала мне нужно подготовиться". Прежде чем поехать в другую страну, человек может много узнать о ней, но, только оказавшись там, он все увидит своими глазами. И точно так же тот, кто встанет на путь сознания Кришны, рано или поздно обязательно увидит Бога и Его царство и тем самым решит все проблемы своей жизни. </w:t>
      </w:r>
    </w:p>
    <w:p>
      <w:pPr>
        <w:pStyle w:val="Style15"/>
        <w:rPr/>
      </w:pPr>
      <w:r>
        <w:rPr/>
      </w:r>
    </w:p>
    <w:p>
      <w:pPr>
        <w:pStyle w:val="Style15"/>
        <w:rPr/>
      </w:pPr>
      <w:r>
        <w:rPr/>
        <w:t xml:space="preserve">Здесь Кришна для описания духовного царства употребляет слово санатанах . Материальная природа имеет начало и конец, тогда как духовная природа не имеет ни начала, ни конца. Как это возможно? Понять это нам поможет простой пример: иногда во время снегопада мы видим, что все небо затянуто тучами. На самом же деле тучи застилают лишь незначительную часть неба. Мы очень малы, поэтому, когда тучи покрывают несколько сот километров неба, оно представляется нам сплошь затянутым. Аналогично этому, все материальное проявление (называемое махат-таттвой ) можно уподобить туче, покрывающей лишь незначительную часть духовного неба. Когда тучи рассеиваются, нашему взору открывается чистый, озаренный солнцем небосвод, и точно так же, когда мы освобождаемся от пелены материи, мы можем видеть первозданное духовное небо. </w:t>
      </w:r>
    </w:p>
    <w:p>
      <w:pPr>
        <w:pStyle w:val="Style15"/>
        <w:rPr/>
      </w:pPr>
      <w:r>
        <w:rPr/>
      </w:r>
    </w:p>
    <w:p>
      <w:pPr>
        <w:pStyle w:val="Style15"/>
        <w:rPr/>
      </w:pPr>
      <w:r>
        <w:rPr/>
        <w:t xml:space="preserve">Кроме того, как у тучи есть начало и конец, так же есть начало и конец у материальной природы и у нашего материального тела. Наше тело бренно. Оно рождается, растет, какое-то время остается неизменным, производит побочные продукты, дряхлеет, а затем исчезает. Таковы шесть видов изменения материального тела. Точно такие же изменения происходят с каждым материальным творением. И в самом конце исчезнет весь материальный мир. </w:t>
      </w:r>
    </w:p>
    <w:p>
      <w:pPr>
        <w:pStyle w:val="Style15"/>
        <w:rPr/>
      </w:pPr>
      <w:r>
        <w:rPr/>
      </w:r>
    </w:p>
    <w:p>
      <w:pPr>
        <w:pStyle w:val="Style15"/>
        <w:rPr/>
      </w:pPr>
      <w:r>
        <w:rPr/>
        <w:t xml:space="preserve">Но Кришна уверяет нас: </w:t>
      </w:r>
      <w:r>
        <w:rPr>
          <w:i/>
        </w:rPr>
        <w:t>парас тасмат ту бхаво 'нйо 'вйакто 'вйактат санатанах</w:t>
      </w:r>
      <w:r>
        <w:rPr/>
        <w:t xml:space="preserve"> - "За этой зыбкой, подобной облаку материальной природой находится другая, высшая природа, которая вечна. У нее нет ни начала, ни конца". Затем он говорит: </w:t>
      </w:r>
      <w:r>
        <w:rPr>
          <w:i/>
        </w:rPr>
        <w:t>йах са сарвешу бхутешу нашйатсу на винашйати</w:t>
      </w:r>
      <w:r>
        <w:rPr/>
        <w:t xml:space="preserve"> - "Когда материальный мир уничтожается, эта высшая природа остается". Когда туча в небе исчезает, небо остается. Так и тут: когда подобное облаку материальное проявление исчезает, духовное небо остается неизменным. Это называется </w:t>
      </w:r>
      <w:r>
        <w:rPr>
          <w:i/>
        </w:rPr>
        <w:t>авйакто 'вйактат</w:t>
      </w:r>
      <w:r>
        <w:rPr/>
        <w:t xml:space="preserve"> . </w:t>
      </w:r>
    </w:p>
    <w:p>
      <w:pPr>
        <w:pStyle w:val="Style15"/>
        <w:rPr/>
      </w:pPr>
      <w:r>
        <w:rPr/>
      </w:r>
    </w:p>
    <w:p>
      <w:pPr>
        <w:pStyle w:val="Style15"/>
        <w:rPr/>
      </w:pPr>
      <w:r>
        <w:rPr/>
        <w:t xml:space="preserve">Сведения о материальном и духовном небе содержатся во многих ведических писаниях. Во Второй песни "Шримад Бхагаватам" мы находим описание духовного неба, где говорится, какова его природа, кто его обитатели, каковы их особые черты - там есть все. Мы даже узнаём, что в духовном небе летают духовные воздушные корабли. Все живые существа там - свободные души, и, когда они летают в своих воздушных кораблях, красота их ослепляет, как молния. </w:t>
      </w:r>
    </w:p>
    <w:p>
      <w:pPr>
        <w:pStyle w:val="Style15"/>
        <w:rPr/>
      </w:pPr>
      <w:r>
        <w:rPr/>
        <w:t xml:space="preserve">Итак, все в духовном мире неизменно и подлинно. Материальный мир - всего лишь его подобие. Все, что мы видим в материальном мире, - жалкое подобие, тень. Он похож на кино, где мы видим лишь тень реальности. </w:t>
      </w:r>
    </w:p>
    <w:p>
      <w:pPr>
        <w:pStyle w:val="Style15"/>
        <w:rPr/>
      </w:pPr>
      <w:r>
        <w:rPr/>
      </w:r>
    </w:p>
    <w:p>
      <w:pPr>
        <w:pStyle w:val="Style15"/>
        <w:rPr/>
      </w:pPr>
      <w:r>
        <w:rPr/>
        <w:t xml:space="preserve">В "Шримад-Бхагаватам" [1.1.1] сказано: </w:t>
      </w:r>
      <w:r>
        <w:rPr>
          <w:i/>
        </w:rPr>
        <w:t xml:space="preserve">йатра три-сарго 'мрша </w:t>
      </w:r>
      <w:r>
        <w:rPr/>
        <w:t xml:space="preserve">- "Материальный мир иллюзорен". Мы все видели в витринах магазинов манекены, фигуры хорошеньких девушек. Каждый нормальный человек знает, что это имитация. Но все, что считается прекрасным в материальном мире, ничем не отличается от хорошенькой "девушки" в витрине магазина. Все красивое, что мы видим в материальном мире,  просто имитация истинной красоты духовного мира. Как говорит Шридхара Свами, </w:t>
      </w:r>
      <w:r>
        <w:rPr>
          <w:i/>
        </w:rPr>
        <w:t>йат сатйатайа митхйа сарго 'пи сатйават пратийате</w:t>
      </w:r>
      <w:r>
        <w:rPr/>
        <w:t xml:space="preserve">: "Духовный мир реален, а нереальное, материальное проявление только кажется реальным". Реально только то, что существует вечно. Реальность никогда не исчезает. Так же и истинное наслаждение должно быть вечным. Но материальное наслаждение временно и потому нереально, а те, кто ищет истинного наслаждения, отказываются от этого суррогата наслаждения. Они стремятся к истинному, вечному наслаждению, которое доставляет сознание Кришны. </w:t>
      </w:r>
    </w:p>
    <w:p>
      <w:pPr>
        <w:pStyle w:val="Style15"/>
        <w:rPr/>
      </w:pPr>
      <w:r>
        <w:rPr/>
      </w:r>
    </w:p>
    <w:p>
      <w:pPr>
        <w:pStyle w:val="Style15"/>
        <w:rPr/>
      </w:pPr>
      <w:r>
        <w:rPr/>
        <w:t xml:space="preserve">В этом стихе Кришна говорит: </w:t>
      </w:r>
      <w:r>
        <w:rPr>
          <w:i/>
        </w:rPr>
        <w:t xml:space="preserve">йах са сарвешу бхутешу нашйатсу на винашйати </w:t>
      </w:r>
      <w:r>
        <w:rPr/>
        <w:t xml:space="preserve">- "Когда все в материальном мире уничтожается, та, духовная, природа остается вечно неизменной". Цель человеческой жизни - достичь этого духовного неба. Но люди не знают о реальности духовного неба. "Бхагаватам" говорит: </w:t>
      </w:r>
      <w:r>
        <w:rPr>
          <w:i/>
        </w:rPr>
        <w:t>на те видух свартха-гатим хи вишнум</w:t>
      </w:r>
      <w:r>
        <w:rPr/>
        <w:t xml:space="preserve"> "Люди не понимают своей собственной выгоды. Они не знают, что человеческая жизнь дана нам, чтобы мы постигли духовную реальность и приготовились к переходу в эту реальность. Мы живем не для того, чтобы оставаться в материальном мире". Так наставляют нас все ведические писания. </w:t>
      </w:r>
      <w:r>
        <w:rPr>
          <w:i/>
        </w:rPr>
        <w:t>Тамаси ма джйотир гамах</w:t>
      </w:r>
      <w:r>
        <w:rPr/>
        <w:t xml:space="preserve">:"Не оставайся во тьме, выйди на свет". Материальный мир - это тьма. Мы освещаем его искусственным светом: электричеством, огнем и т.д., но по своей природе он темен. В духовном же мире, однако, нет тьмы, он полон света. Как не может быть тьмы на Солнце, так не может быть тьмы и в духовном мире, потому что каждая планета там лучезарна. </w:t>
      </w:r>
    </w:p>
    <w:p>
      <w:pPr>
        <w:pStyle w:val="Style15"/>
        <w:rPr/>
      </w:pPr>
      <w:r>
        <w:rPr/>
      </w:r>
    </w:p>
    <w:p>
      <w:pPr>
        <w:pStyle w:val="Style15"/>
        <w:rPr/>
      </w:pPr>
      <w:r>
        <w:rPr/>
        <w:t xml:space="preserve">В "Бхагавад-гите" прямо сказано, что конечной целью каждого живого существа является обитель Кришны, Верховной Личности, и тот, кто достигает ее, больше не возвращается в материальный мир. В "Брахма-самхите" эта наивысшая обитель описывается как </w:t>
      </w:r>
      <w:r>
        <w:rPr>
          <w:i/>
        </w:rPr>
        <w:t>ананда-чинмайа-раса</w:t>
      </w:r>
      <w:r>
        <w:rPr/>
        <w:t xml:space="preserve">, то есть место, где все исполнено духовного блаженства. Эта обитель полна многообразия, но там нет ничего материального и все исполнено духовного блаженства. Это духовное многообразие проявляет Сам Верховный Господь, поэтому там все состоит исключительно из духовной энергии. </w:t>
      </w:r>
    </w:p>
    <w:p>
      <w:pPr>
        <w:pStyle w:val="Style15"/>
        <w:rPr/>
      </w:pPr>
      <w:r>
        <w:rPr/>
        <w:t xml:space="preserve">Хотя Господь всегда пребывает в Своей высшей обители, Он проникает во все сущее посредством Своей материальной энергии. Так, благодаря Своей духовной и материальной энергии, Он присутствует везде - и в материальном, и в духовном мире. В "Бхагавад-гите" слова </w:t>
      </w:r>
      <w:r>
        <w:rPr>
          <w:i/>
        </w:rPr>
        <w:t>йасйантах-стхани бхутани</w:t>
      </w:r>
      <w:r>
        <w:rPr/>
        <w:t xml:space="preserve"> означают, что Он поддерживает все сущее как в сфере материальной энергии, так и в сфере духовной энергии. </w:t>
      </w:r>
    </w:p>
    <w:p>
      <w:pPr>
        <w:pStyle w:val="Style15"/>
        <w:rPr/>
      </w:pPr>
      <w:r>
        <w:rPr/>
      </w:r>
    </w:p>
    <w:p>
      <w:pPr>
        <w:pStyle w:val="Style15"/>
        <w:rPr/>
      </w:pPr>
      <w:r>
        <w:rPr/>
        <w:t xml:space="preserve">В "Бхагавад-гите" недвусмысленно сказано, что на Вайкунтху, то есть на духовную планетную систему, можно попасть только с помощью бхакти, или преданного служения. На всех планетах Вайкунтхи есть только одно верховное Божество -Кришна, который воплотился в миллионах и миллионах полных экспансий. Эти полные экспансии обладают четырьмя руками, Они властвуют над бесчисленными духовными планетами. Они известны под разными именами - как Пурушоттама, Тривикрама, Кешава, Мадхава, Анируддха, Хришикеша, Санкаршана, Прадьюмна, Шридхара, Васудева, Дамодара, Джанардана, Нараяна, Вамана, Падманабха и другие. Эти полные экспансии подобны листьям древа, стволом которого является Кришна. Кришна живет в Своей высшей обители, на Голоке Вриндаване, и в то же время, будучи вездесущим, наблюдает за тем, чтобы и в материальном, и в духовном мире все было в порядке. </w:t>
      </w:r>
    </w:p>
    <w:p>
      <w:pPr>
        <w:pStyle w:val="Style15"/>
        <w:rPr/>
      </w:pPr>
      <w:r>
        <w:rPr/>
      </w:r>
    </w:p>
    <w:p>
      <w:pPr>
        <w:pStyle w:val="Style15"/>
        <w:rPr/>
      </w:pPr>
      <w:r>
        <w:rPr/>
        <w:t xml:space="preserve">Итак, если мы хотим достичь высшей обители Кришны, то должны встать на путь бхакти-йоги . Слово бхакти означает "преданное служение", или, иначе говоря, полную преданность Верховному Господу. Кришна ясно говорит: </w:t>
      </w:r>
      <w:r>
        <w:rPr>
          <w:i/>
        </w:rPr>
        <w:t>пурушах са парах партха бхактйа лабхйас тв ананйайа</w:t>
      </w:r>
      <w:r>
        <w:rPr/>
        <w:t xml:space="preserve">. Слова </w:t>
      </w:r>
      <w:r>
        <w:rPr>
          <w:i/>
        </w:rPr>
        <w:t>тв ананйайа</w:t>
      </w:r>
      <w:r>
        <w:rPr/>
        <w:t xml:space="preserve"> означают здесь "не занимаясь ничем другим". Таким образом, чтобы достичь духовной обители Господа, мы должны посвятить себя чистому преданному служению Кришне.</w:t>
      </w:r>
    </w:p>
    <w:p>
      <w:pPr>
        <w:pStyle w:val="Style15"/>
        <w:rPr>
          <w:rFonts w:eastAsia="Courier New"/>
        </w:rPr>
      </w:pPr>
      <w:r>
        <w:rPr>
          <w:rFonts w:eastAsia="Courier New"/>
        </w:rPr>
        <w:t xml:space="preserve"> </w:t>
      </w:r>
    </w:p>
    <w:p>
      <w:pPr>
        <w:pStyle w:val="Style15"/>
        <w:rPr/>
      </w:pPr>
      <w:r>
        <w:rPr/>
        <w:t xml:space="preserve">В авторитетной книге "Нарада-панчаратра" дано такое определение бхакти: </w:t>
      </w:r>
    </w:p>
    <w:p>
      <w:pPr>
        <w:pStyle w:val="Style15"/>
        <w:rPr/>
      </w:pPr>
      <w:r>
        <w:rPr/>
      </w:r>
    </w:p>
    <w:p>
      <w:pPr>
        <w:pStyle w:val="Style15"/>
        <w:rPr>
          <w:i/>
          <w:i/>
        </w:rPr>
      </w:pPr>
      <w:r>
        <w:rPr>
          <w:i/>
        </w:rPr>
        <w:t>сарвопадхи-винирмуктам</w:t>
      </w:r>
    </w:p>
    <w:p>
      <w:pPr>
        <w:pStyle w:val="Style15"/>
        <w:rPr>
          <w:i/>
          <w:i/>
        </w:rPr>
      </w:pPr>
      <w:r>
        <w:rPr>
          <w:i/>
        </w:rPr>
        <w:t>тат-паратвена нирмалам</w:t>
      </w:r>
    </w:p>
    <w:p>
      <w:pPr>
        <w:pStyle w:val="Style15"/>
        <w:rPr>
          <w:i/>
          <w:i/>
        </w:rPr>
      </w:pPr>
      <w:r>
        <w:rPr>
          <w:i/>
        </w:rPr>
        <w:t>хршикена хршикеша-</w:t>
      </w:r>
    </w:p>
    <w:p>
      <w:pPr>
        <w:pStyle w:val="Style15"/>
        <w:rPr>
          <w:i/>
          <w:i/>
        </w:rPr>
      </w:pPr>
      <w:r>
        <w:rPr>
          <w:i/>
        </w:rPr>
        <w:t xml:space="preserve">севанам бхактир учйате </w:t>
      </w:r>
    </w:p>
    <w:p>
      <w:pPr>
        <w:pStyle w:val="Style15"/>
        <w:rPr>
          <w:i/>
          <w:i/>
        </w:rPr>
      </w:pPr>
      <w:r>
        <w:rPr>
          <w:i/>
        </w:rPr>
      </w:r>
    </w:p>
    <w:p>
      <w:pPr>
        <w:pStyle w:val="Style15"/>
        <w:rPr/>
      </w:pPr>
      <w:r>
        <w:rPr/>
        <w:t xml:space="preserve">"Бхакти, или преданное служение, означает, что мы занимаем все наши чувства служением Господу, Верховной Личности, - повелителю всех чувств. Служение Всевышнему приводит к двум побочным эффектам. Во-первых, вечная душа освобождается от всех материальных самоотождествлений, и, во-вторых, благодаря тому, что ее чувства заняты служением Господу, они очищаются". </w:t>
      </w:r>
    </w:p>
    <w:p>
      <w:pPr>
        <w:pStyle w:val="Style15"/>
        <w:rPr/>
      </w:pPr>
      <w:r>
        <w:rPr/>
      </w:r>
    </w:p>
    <w:p>
      <w:pPr>
        <w:pStyle w:val="Style15"/>
        <w:rPr/>
      </w:pPr>
      <w:r>
        <w:rPr/>
        <w:t xml:space="preserve">Сейчас нас сковывает множество телесных отождествлений. "Индиец", "американец", "африканец", "европеец"  это отождествление с телом. Наше тело еще не мы сами, и все же мы отождествляем себя с ним. Допустим, некто получил ученую степень и именует себя магистром, бакалавром или доктором. Он сам и эта степень - не одно и то же, однако он отождествляет себя с этим наименованием. И бхакти подразумевает освобождение от этих самоотождествлений(сарвопадхи-винирмуктам). Упадхи означает "отождествление". Человек, получивший титул лорда, как правило, очень счастлив: "Отныне я принадлежу к знати". Он забывает, что этот титул - всего-навсего наименование, которое будет существовать лишь до тех пор, пока существует его тело. Но это тело вместе со всеми его отождествлениями неизбежно прекратит существование, а новое тело принесет с собой новые отождествления. Предположим, сейчас вы американец. Но следующее тело, которое вы получите, может оказаться телом китайца. Итак, поскольку наши телесные наименования все время меняются, мы должны прекратить отождествлять себя с ними. К бхакти можно прийти, только если вы полны решимости освободиться от всех этих нелепых самоотождествлений. </w:t>
      </w:r>
    </w:p>
    <w:p>
      <w:pPr>
        <w:pStyle w:val="Style15"/>
        <w:rPr/>
      </w:pPr>
      <w:r>
        <w:rPr/>
      </w:r>
    </w:p>
    <w:p>
      <w:pPr>
        <w:pStyle w:val="Style15"/>
        <w:rPr/>
      </w:pPr>
      <w:r>
        <w:rPr/>
        <w:t>В этом стихе из "Нарада-панчаратры" слово нирмалам означает "совершенно чистый". Что же эта за чистота? Человек должен быть убежден: "Я – душа (ахам брахмасми) . Я не материальное тело, которое является лишь моей оболочкой. Я вечный слуга Кришны - вот моя истинная суть". Тот, кто сумел освободиться от ложных самоотождествлений и утвердиться в своем истинном, изначальном положении, всегда служит Кришне всеми своими чувствами (</w:t>
      </w:r>
      <w:r>
        <w:rPr>
          <w:i/>
        </w:rPr>
        <w:t>хршикена хршикеша-севанам бхактир учйате</w:t>
      </w:r>
      <w:r>
        <w:rPr/>
        <w:t xml:space="preserve">).Слово хршика означает "чувства". Сейчас мы отождествляем наши чувства с материальными органами чувств, но, когда мы освободимся от этого ложно отождествления и, обретя такую чистоту, начнем служить Кришне, это и будет чистым преданным служением. </w:t>
      </w:r>
    </w:p>
    <w:p>
      <w:pPr>
        <w:pStyle w:val="Style15"/>
        <w:rPr/>
      </w:pPr>
      <w:r>
        <w:rPr/>
      </w:r>
    </w:p>
    <w:p>
      <w:pPr>
        <w:pStyle w:val="Style15"/>
        <w:rPr/>
      </w:pPr>
      <w:r>
        <w:rPr/>
        <w:t>Шрила Рупа Госвами объясняет, что такое чистое преданное служение, в следующем стихе из "Бхакти-расамрита-синдху" [1.1.1]:</w:t>
      </w:r>
    </w:p>
    <w:p>
      <w:pPr>
        <w:pStyle w:val="Style15"/>
        <w:rPr/>
      </w:pPr>
      <w:r>
        <w:rPr/>
      </w:r>
    </w:p>
    <w:p>
      <w:pPr>
        <w:pStyle w:val="Style15"/>
        <w:rPr>
          <w:i/>
          <w:i/>
        </w:rPr>
      </w:pPr>
      <w:r>
        <w:rPr>
          <w:i/>
        </w:rPr>
        <w:t>анйабхилашита-шунйам</w:t>
      </w:r>
    </w:p>
    <w:p>
      <w:pPr>
        <w:pStyle w:val="Style15"/>
        <w:rPr>
          <w:i/>
          <w:i/>
        </w:rPr>
      </w:pPr>
      <w:r>
        <w:rPr>
          <w:i/>
        </w:rPr>
        <w:t>джнана-кармадй-анавртам</w:t>
      </w:r>
    </w:p>
    <w:p>
      <w:pPr>
        <w:pStyle w:val="Style15"/>
        <w:rPr>
          <w:i/>
          <w:i/>
        </w:rPr>
      </w:pPr>
      <w:r>
        <w:rPr>
          <w:i/>
        </w:rPr>
        <w:t>анукулйена кршнану</w:t>
      </w:r>
    </w:p>
    <w:p>
      <w:pPr>
        <w:pStyle w:val="Style15"/>
        <w:rPr>
          <w:i/>
          <w:i/>
        </w:rPr>
      </w:pPr>
      <w:r>
        <w:rPr>
          <w:i/>
        </w:rPr>
        <w:t xml:space="preserve">шиланам бхактир уттама </w:t>
      </w:r>
    </w:p>
    <w:p>
      <w:pPr>
        <w:pStyle w:val="Style15"/>
        <w:rPr>
          <w:i/>
          <w:i/>
        </w:rPr>
      </w:pPr>
      <w:r>
        <w:rPr>
          <w:i/>
        </w:rPr>
      </w:r>
    </w:p>
    <w:p>
      <w:pPr>
        <w:pStyle w:val="Style15"/>
        <w:rPr/>
      </w:pPr>
      <w:r>
        <w:rPr/>
        <w:t>"Человек, стремящийся к чистому преданному служению, должен отринуть все материальные желания, отказаться от знания, оскверненного монистической философией, и прекратить всякую кармическую деятельность. Чистый преданный должен постоянно служить Кришне в соответствии с Его желаниями, а не как-то иначе". Мы должны служить Кришне так, как Он того желает, а не вопреки Его желаниям. При этом мы должны быть свободны от материальных желаний (</w:t>
      </w:r>
      <w:r>
        <w:rPr>
          <w:i/>
        </w:rPr>
        <w:t>анйабхилашита-шунйам</w:t>
      </w:r>
      <w:r>
        <w:rPr/>
        <w:t>) . Обычно Богу хотят служить с какой-нибудь материальной целью. Разумеется, это не так уж плохо. Обращаться к Богу ради какой-нибудь материальной выгоды гораздо лучше, чем вообще никогда не обращаться к Нему. Это признается в "Бхагавад-гите" [7.16]:</w:t>
      </w:r>
    </w:p>
    <w:p>
      <w:pPr>
        <w:pStyle w:val="Style15"/>
        <w:rPr/>
      </w:pPr>
      <w:r>
        <w:rPr/>
      </w:r>
    </w:p>
    <w:p>
      <w:pPr>
        <w:pStyle w:val="Style15"/>
        <w:rPr>
          <w:i/>
          <w:i/>
        </w:rPr>
      </w:pPr>
      <w:r>
        <w:rPr>
          <w:i/>
        </w:rPr>
        <w:t>чатур-видха бхаджанте мам</w:t>
      </w:r>
    </w:p>
    <w:p>
      <w:pPr>
        <w:pStyle w:val="Style15"/>
        <w:rPr>
          <w:i/>
          <w:i/>
        </w:rPr>
      </w:pPr>
      <w:r>
        <w:rPr>
          <w:i/>
        </w:rPr>
        <w:t>джанах сукртино 'рджуна</w:t>
      </w:r>
    </w:p>
    <w:p>
      <w:pPr>
        <w:pStyle w:val="Style15"/>
        <w:rPr>
          <w:i/>
          <w:i/>
        </w:rPr>
      </w:pPr>
      <w:r>
        <w:rPr>
          <w:i/>
        </w:rPr>
        <w:t>арто джиджнасур артхартхи</w:t>
      </w:r>
    </w:p>
    <w:p>
      <w:pPr>
        <w:pStyle w:val="Style15"/>
        <w:rPr>
          <w:i/>
          <w:i/>
        </w:rPr>
      </w:pPr>
      <w:r>
        <w:rPr>
          <w:i/>
        </w:rPr>
        <w:t>джнани ча бхаратаршабха</w:t>
      </w:r>
    </w:p>
    <w:p>
      <w:pPr>
        <w:pStyle w:val="Style15"/>
        <w:rPr>
          <w:i/>
          <w:i/>
        </w:rPr>
      </w:pPr>
      <w:r>
        <w:rPr>
          <w:i/>
        </w:rPr>
      </w:r>
    </w:p>
    <w:p>
      <w:pPr>
        <w:pStyle w:val="Style15"/>
        <w:rPr/>
      </w:pPr>
      <w:r>
        <w:rPr/>
        <w:t>"О лучший из Бхарат [Арджуна], четыре типа праведников встают на путь преданного служения: страждущие, жаждущие богатства, любознательные и стремящиеся постичь Абсолютную Истину". И все же лучше, чтобы мы обращались к Богу, не ища материальной выгоды. Мы должны быть свободны от всех нечистых желаний (</w:t>
      </w:r>
      <w:r>
        <w:rPr>
          <w:i/>
        </w:rPr>
        <w:t>анйабхилашита-шунйам</w:t>
      </w:r>
      <w:r>
        <w:rPr/>
        <w:t xml:space="preserve">). </w:t>
      </w:r>
    </w:p>
    <w:p>
      <w:pPr>
        <w:pStyle w:val="Style15"/>
        <w:rPr/>
      </w:pPr>
      <w:r>
        <w:rPr/>
      </w:r>
    </w:p>
    <w:p>
      <w:pPr>
        <w:pStyle w:val="Style15"/>
        <w:rPr/>
      </w:pPr>
      <w:r>
        <w:rPr/>
        <w:t xml:space="preserve">Чистое бхакти Рупа Госвами описывает в следующих словах: </w:t>
      </w:r>
      <w:r>
        <w:rPr>
          <w:i/>
        </w:rPr>
        <w:t>джнана-кармадй-анавртам</w:t>
      </w:r>
      <w:r>
        <w:rPr/>
        <w:t xml:space="preserve"> . Слово джнана обозначает стремление постичь Кришну с помощью философских размышлений. Конечно же, мы должны размышлять о природе Кришны, но нам всегда следует помнить, что Он безграничен и мы никогда не сможем постичь Его полностью. Это для нас недостижимо. Поэтому мы должны принимать то, что говорится о Кришне в богооткровенных писаниях. "Бхагавад-гиту", например, Кришна поведал специально для того, чтобы дать нам правильное представление о Нем. И мы должны постараться постичь Его, слушая то, что сказано в таких книгах, как "Бхагавад-гита" и "Шримад-Бхагаватам". Далее, слово карма означает "труд, направленный на получение полезных для нас результатов". Но если мы хотим идти путем чистого бхакти,то должны трудиться в сознании Кришны  бескорыстно, а не ради какой-нибудь выгоды. </w:t>
      </w:r>
    </w:p>
    <w:p>
      <w:pPr>
        <w:pStyle w:val="Style15"/>
        <w:rPr/>
      </w:pPr>
      <w:r>
        <w:rPr/>
      </w:r>
    </w:p>
    <w:p>
      <w:pPr>
        <w:pStyle w:val="Style15"/>
        <w:rPr/>
      </w:pPr>
      <w:r>
        <w:rPr/>
        <w:t xml:space="preserve">Затем Шрила Рупа Госвами говорит, что чистое бхакти должно бытьа нукулйена, то есть доставлять Кришне удовольствие. Мы должны развивать сознание Кришны так, как того хочет Кришна. Необходимо понять, что доставляет Кришне удовольствие, и поступать только так, а не иначе. Как же узнать, что доставляет Кришне удовольствие? Нужно слушать слова "Бхагавад-гиты" в изложении авторитетных наставников. Тогда мы узнаем, чего хочет Кришна, и будем поступать сообразно Его желаниям. Так мы достигнем уровня совершенного преданного служения. </w:t>
      </w:r>
    </w:p>
    <w:p>
      <w:pPr>
        <w:pStyle w:val="Style15"/>
        <w:rPr/>
      </w:pPr>
      <w:r>
        <w:rPr/>
      </w:r>
    </w:p>
    <w:p>
      <w:pPr>
        <w:pStyle w:val="Style15"/>
        <w:rPr/>
      </w:pPr>
      <w:r>
        <w:rPr/>
        <w:t xml:space="preserve">Итак, бхакти-йога- великая наука, и существует множество книг, которые должны помочь нам понять ее. Нужно использовать отпущенное нам время для постижения этой науки и таким образом подготовиться к тому, чтобы в момент смерти обрести высшее благо - достичь духовных планет, где обитает Верховная Личность Бога. </w:t>
      </w:r>
    </w:p>
    <w:p>
      <w:pPr>
        <w:pStyle w:val="Style15"/>
        <w:rPr/>
      </w:pPr>
      <w:r>
        <w:rPr/>
        <w:t xml:space="preserve">В нашей вселенной есть миллионы планет и звезд, но сама эта вселенная - лишь небольшая часть всего мироздания. Есть много вселенных, подобных нашей, и, как уже упоминалось, духовное небо втрое больше, чем все материальное творение. Иными словами, три четверти всего, что проявлено, расположено в духовном небе. </w:t>
      </w:r>
    </w:p>
    <w:p>
      <w:pPr>
        <w:pStyle w:val="Style15"/>
        <w:rPr/>
      </w:pPr>
      <w:r>
        <w:rPr/>
        <w:t xml:space="preserve">Из "Бхагавад-гиты" мы узнаём, что на каждой духовной планете в духовном небе есть своя экспансия Кришны. Все они -пуруши, личности, а не что-то безличное. В "Бхагавад-гите" Кришна говорит: </w:t>
      </w:r>
      <w:r>
        <w:rPr>
          <w:i/>
        </w:rPr>
        <w:t>пурушах са парах партха бхактйа лабхйас тв ананйайа</w:t>
      </w:r>
      <w:r>
        <w:rPr/>
        <w:t xml:space="preserve"> - к Верховной Личности можно прийти только путем преданного служения; Бога нельзя достичь, противопоставляя себя Ему или занимаясь философскими размышлениями, или применяя различные методы йоги . Нет. Здесь ясно сказано, что к Кришне может приблизиться только тот, кто вверился Ему и посвятил себя преданному служению. Нигде не говорится, что к Нему можно приблизиться, погрузившись в философские размышления, создавая всевозможные теории или занимаясь физическими упражнениями. Прийти к Кришне может только тот, кто преданно служит Ему, не отвлекаясь на кармическую деятельность, философские размышления или физические упражнения. В духовный мир нас приведет только совершенно чистое, не преследующее никаких посторонних целей преданное служение. </w:t>
      </w:r>
    </w:p>
    <w:p>
      <w:pPr>
        <w:pStyle w:val="Style15"/>
        <w:rPr/>
      </w:pPr>
      <w:r>
        <w:rPr/>
        <w:t xml:space="preserve">Далее "Бхагавад-гита" говорит: </w:t>
      </w:r>
      <w:r>
        <w:rPr>
          <w:i/>
        </w:rPr>
        <w:t>йасйантах-стхани бхутани йена сарвам идам татам</w:t>
      </w:r>
      <w:r>
        <w:rPr/>
        <w:t xml:space="preserve"> . Кришна так бесконечно велик, что, даже не покидая Своей обители, остается вездесущим и вмещает в Себя все. Как это возможно? Солнце находится в одном месте, но лучи его распространяются по всей вселенной. Подобным же образом, хотя Бог и находится в Своей обители в духовном небе, Его энергия проникает всюду. Он неотделим от Своей энергии так же, как солнце неотделимо от солнечного света, ибо и само солнце, и его свет состоят из одной светящейся субстанции. Итак, Кришна посредством Своей энергии распространяет Себя повсюду, и когда мы достигнем высокого уровня в преданном служении, то сможем видеть Его везде - как лампа может гореть в любом месте, если ее подключить к источнику электрического тока. </w:t>
      </w:r>
    </w:p>
    <w:p>
      <w:pPr>
        <w:pStyle w:val="Style15"/>
        <w:rPr/>
      </w:pPr>
      <w:r>
        <w:rPr/>
      </w:r>
    </w:p>
    <w:p>
      <w:pPr>
        <w:pStyle w:val="Style15"/>
        <w:rPr/>
      </w:pPr>
      <w:r>
        <w:rPr/>
        <w:t xml:space="preserve">В "Брахма-самхите" Господь Брахма описывает, какие качества нам нужны, чтобы увидеть Бога: </w:t>
      </w:r>
      <w:r>
        <w:rPr>
          <w:i/>
        </w:rPr>
        <w:t>преманджана-ччхурита-бхакти-вилочанена сантах садаива хрдайешу вилокайанти</w:t>
      </w:r>
      <w:r>
        <w:rPr/>
        <w:t xml:space="preserve"> . Те, кто развил в себе любовь к Богу, могут лицезреть Его постоянно, и днем и ночью. Слово садаива означает "постоянно, круглые сутки". Тот, кто действительно осознал Бога, не скажет: "Я видел Бога вчера вечером, но сейчас Его не видно". Нет, Бога можно видеть всегда, потому что Он вездесущ. </w:t>
      </w:r>
    </w:p>
    <w:p>
      <w:pPr>
        <w:pStyle w:val="Style15"/>
        <w:rPr/>
      </w:pPr>
      <w:r>
        <w:rPr/>
        <w:t>Следовательно, мы можем видеть Кришну везде, нам лишь нужно развить в себе способность Его видеть. И развить ее можно с помощью метода сознания Кришны. Когда мы увидим Кришну, когда мы придем к Нему в Его духовную обитель, мы достигнем всего, к чему стремились. Тогда мы будем жить вечно и вечно наслаждаться счастьем и благоденствием.</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1:14:00Z</dcterms:created>
  <dc:creator>Dmitriy</dc:creator>
  <dc:description/>
  <dc:language>en-US</dc:language>
  <cp:lastModifiedBy>Dmitriy</cp:lastModifiedBy>
  <dcterms:modified xsi:type="dcterms:W3CDTF">2010-11-17T12:05:00Z</dcterms:modified>
  <cp:revision>74</cp:revision>
  <dc:subject/>
  <dc:title>Книги Сверхсознание</dc:title>
</cp:coreProperties>
</file>