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ловарь имен и терминов </w:t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5"/>
        <w:rPr>
          <w:lang w:val="en-US"/>
        </w:rPr>
      </w:pPr>
      <w:r>
        <w:rPr/>
        <w:t>Авидья(авидйа*)- невежество; иллюзорная энергия Верховного Господа.</w:t>
      </w:r>
    </w:p>
    <w:p>
      <w:pPr>
        <w:pStyle w:val="Style15"/>
        <w:rPr/>
      </w:pPr>
      <w:r>
        <w:rPr/>
        <w:t>* Курсивом в скобках набрана транслитерация санскритских имен и терминов, которые в тексте книги приведены в русской транскрипции, кроме тех случаев, когда по написанию транскрипция не отличается от транслит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и-пуруша- Кришна, Высшая Изначальная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хибхаутика- страдания, которые причиняют нам другие живые с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хидайвика (адхидаивика)- страдания, которые причиняют нам силы природы, или полуб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хира- тот, кто лишен способности трезво мыслить и всегда пребывает в беспокой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хокшаджа- Верховный Господь, недоступный материальному чувственному восприя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хьятмика(адхйатмика)- страдания, которые причиняют нам наш ум и т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ам брахмасми(ахам брахмасми)- "Я - чистая духовная душ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чарья (ачарйа)- совершенный духовный учитель, который учит своим примером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Ашрамы( в ед.ч.ашрама ) - ступени духовного развития ( см. также брахмачарья, ванапрастха, грихастха, санньяса **); ашрамом также называется место, где занимаются духовной практикой, или обитель, в которой живетгурусо своими учениками.@фоотноте = ** Жирным шрифтом в словарных статьях набраны имена и термины, которым посвящены отдельные статьи словаря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Божество- воплощение Господа в виде изваяния, установленного на алта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(Брахма)- первое сотворенное существо во вселенной, полубог, управляющий гуной страсти; вторичный творец всел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-бхута (брахма-бхута)- предварительная ступень духовного самоосознания, на которой человек черпает удовлетворение в самом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н- Абсолютная Истина; как правило, под Брахманом подразумевается безличный аспект Абсолютной Ист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ны(в ед.ч.брахмана ) - представители сословия разумных людей и жрецов; первый общественный уклад в ведической системе деления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рахмачари (брахмачари)- ученик, изучающий духовную науку под руководством духовного учителя и давший обет брахмачарь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ахмачарья (брахмачарйа)- образ жизни неженатого ученика; согласно Ведам, первая ступень духовного самосовершенствования; обет безбра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Бхагавад-гита" (Бхагавад-гита)- беседа Верховного Господа с Его преданным Арджуной, в которой раскрывается суть преданного служения как основного метода, позволяющего обрести духовное совершенство. Составляет часть шестой книги "Махабхараты"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хакта - преданный Верховного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хакти-йога - связь с Верховным Господом посредством преданного служения Е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йкунтха (Ваикунтха)- духовный мир, в котором нет трев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йшнав (ваишнава)- преданный Верховного Господа, Вишну или Криш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йшьи (в ед.ч.ваишйа ) - фермеры и торговцы; третье сословие в ведической системе деления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апрастха( ванапрастха)- тот, кто отказался от семейной жизни; согласно Ведам, третья ступень духов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рнашрама-дхарма( варнашрама-дхарма)- ведическая система деления общества на четыре сословия и четыре стадии духовного развития. См. также ашрамы, варн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рны(в ед.ч.варна ) - четыре сословия ведического общества. См. также брахманы, вайшьи, кшатрии, шудр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судева-параяна (Васудева-парайана)- преданный Верховного Господа Кришны, Васуде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анта(Веданта)- философия "Веданта-сутры" Шрилы Вьясадевы, обобщающая ведическое философское учение и провозглашающая Кришну его цел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ды (в ед.ч. Веда) - изначальные священные писания, поведанные людям Самим Господом Кришно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индаван (Врндавана)- вечная обитель Господа Кришны, где Он в полной мере проявляет Свою привлекательность; деревня на Земле, в которой Он пять тысяч лет назад проводил Свои детские иг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ьясадева ( Вйасадева)- воплощение Господа Кришны,великий мудрец, в начале Кали-юги записавший Веды и составивший большинство Пуран, "Веданта-сутру" и "Махабхарату"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лока Вриндавана (Голока Врндавана)- высшая духовная планета, обитель Господа Кришн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пи (гопи- девушки-пастушки) - подруги Кришны и Его самые верные и преданные слу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свами ( госвами)- тот, кто владеет своим умом и чувствами; титул санньяс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ихастха (грхастха)- семейная жизнь, которая строится в соответствии с правилами и предписаниями Вед; вторая ступень духовного самосовершен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бое тело- физическое тело живого существа, построенное из материальных эле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ны(в ед.ч.гуна ) - в буквальном переводе с санскрита "веревка", а также "качество, свойство". Саттва-гуна( гунна благости), раджо-гуна ( гунна страсти) и тамо-гуна ( гунна невежества). Категория философии санкхьи. Под гунами понимают три основные начала материальной природы, три "режима деятельности" иллюзорной материальной энергии, обусловливающей живые существа .Гуны определяют образ жизни, мышление и деятельность души, которую они обусловлив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ру- духовный учи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ьяна (джнана)- знание, в первую очередь, духовное зн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ьяни (джнани)- человек, пытающийся постичь Абсолютную Истину, полагаясь только на силу своего ум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йственность- характерная черта материального мира, выражающаяся в том, что любой предмет, действие и т.д. здесь имеет свою противоположность (например: тепло - холод, счастье - горе, добро - зл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харма- мирская религиозность; долг, обязанност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хира- тот, кто сохраняет способность трезво мыслить при любых обстоятельствах и всегда пребывает в по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гры Господа и Его преданных- приносящая блаженство трансцендентная деятельность, которой занят Господь и Его пре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персонализм- философия, утверждающая, что Абсолют безлич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ога- процесс соединения с Верховным Госпо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ли-юга (Кали-йуга)- текущий век, век вражды и лицемерия; последний в цикле четырех юг, периодически сменяющих друг друга. Кали-юга длится 1 200 лет полубогов, или 432 000 солнечных лет, и началась она около пяти тысяч лет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ма- материальная деятельность ради наслаждения ее плодами, а также последствия эт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рма-йога- деятельность в преданном служении; деятельность в соответствии с правилами и предписаниями Вед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ми(карми)- тот, кто занимается кармой(то есть действует ради наслаждения плодами своего труда); материал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мическая деятельность- деятельность, которой человек занимается для того, чтобы наслаждаться плодами своего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ртан(киртана)- один из методов преданного служения, заключающийся в пении святых имен Верховного Господа и прославлении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ришналока(Кршналока)- см. Голока Вриндаван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шатрии(в ед.ч. кшатрийа ) - воины или правители; второе сословие в ведической системе деления общ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ла-</w:t>
      </w:r>
      <w:r>
        <w:rPr>
          <w:lang w:val="en-US"/>
        </w:rPr>
        <w:t xml:space="preserve"> </w:t>
      </w:r>
      <w:r>
        <w:rPr/>
        <w:t>см. Игры Господа и Его пре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жное эго- представление о себе как о теле; самый тонкий элемент материальной прир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айя (майа)- низшая, иллюзорная энергия Верховного Господа, которая правит материальным миром; забвение человеком своих вечных отношений с Кришно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йявади (майавади)- философы-имперсоналисты, полагающие, что Абсолют в конечном счете не имеет формы, а живое существо тождественно Б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тра- трансцендентный звук, который освобождает ум от влияния иллю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ериалист- тот, чьи интересы целиком сосредоточены на удовлетворении своих материальных потре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аджаны (в ед.ч.махаджана ) - великие осознавшие себя души, авторитеты в науке сознания Кришны, уполномоченные Господом проповедовать принципы рели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ха-мантра (маха-мантра)- великая песнь освобождения: Харе Кришна, Харе Кришна, Кришна Кришна, Харе Харе / Харе Рама, Харе Рама, Рама Рама, Харе Ха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ахатма (махатма)- "великая душа", возвышенный преданный Господа Кришн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словленность- состояние зависимости от законов материальной природы, в котором находятся все живые существа в материально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словленное существование- форма существования живых существ, которые находятся в материальном мире и полностью зависят от законов прир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матма (Параматма)- Сверхдуша, форма Верховного Господа Вишну,в которой Он находится в сердце каждого живого с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мпара (парампара)- цепь ученической преемственности истинных духовных уч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боги- правители вселенной и обитатели райских пла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сад( прасада)- милость Господа; освященная пища или какие-либо предметы, которые были предложены Госп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анное служение- служение Верховному Господу с любовью и преда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анный (бхакта)- преданный слуга Верховного Госп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а- определенная форма отношений между преданным и Кришной; блаженство, которое преданный получает от своего служения Криш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ши (рши)- мудрец-отшель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дхи (самадхи)- состояние транса, в котором йог полностью погружается в трансцендентную реальность, разрывая все связи с материальным ми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атана-дхарма (санатана-дхарма)- религия всех живых существ, вечная деятельность, соответствующая их изначальному положению, преданное служение Верховному Госп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нньяса (саннйаса)- отречение от мира; в соответствии с Ведами, четвертая ступень духовного развития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ч-чид-ананда-виграха (сач-чид-ананда-виграхах)- вечная, трансцендентная форма Господа, исполненная знания и блаже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рити( смрти)- богооткровенные писания, дополняющие шрути, изначальные ведические писания ( Веды и Упанишады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пасья (тапасйа, или тапа)- аскеза, добровольное наложение на себя тех или иных ограничений ради достижения высше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нкое тело - тонко-материальная оболочка души, состоящая из ума (манаса), разума (буддхи) и ложного эго(аханкар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нсцендентное- то, что невозможно воспринять материальными органами чув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панишады (в ед.ч. упанишада) - философские тексты, описывающие главным образом безличный аспект Абсолютной Истины ( Брахман ). Причисляются кшрути .В канонический список входит 108Упанишад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стры (в ед.ч.шастра ) - богооткровенные священные писания; ведические пис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раванам- слушание повествований о Господе из авторитетного ист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Шримад-Бхагаватам" (Шримад-Бхагаватам или Бхагавата Пурана)- ведическое произведение, непосредственно посвященное описанию игр Господа Кришны и Его пре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рути (шрути)- знания, приобретаемые в процессе слушания духовного учителя; изначальные ведические писания ( Веды и Упанишады ), данные человечеству Самим Верховным Госп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удры</w:t>
      </w:r>
      <w:r>
        <w:rPr>
          <w:lang w:val="en-US"/>
        </w:rPr>
        <w:t xml:space="preserve"> </w:t>
      </w:r>
      <w:r>
        <w:rPr/>
        <w:t>(в ед.ч.шудра ) - рабочие; четвертое сословие в ведическом общ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ансия Господа- воплощение, проявление Верховного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мпирическая философия- философия, основанная на представлении о том, что Абсолютную Истину можно постичь в процессе размышлений над не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гья (йаджна)- жертвоприношение, а также одно из имен Верховного Господа, "тот, кто наслаждается всем, что приносится в жертву"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03:00Z</dcterms:created>
  <dc:creator>Dmitriy</dc:creator>
  <dc:description/>
  <dc:language>en-US</dc:language>
  <cp:lastModifiedBy>Dmitriy</cp:lastModifiedBy>
  <dcterms:modified xsi:type="dcterms:W3CDTF">2010-11-18T10:12:00Z</dcterms:modified>
  <cp:revision>16</cp:revision>
  <dc:subject/>
  <dc:title>Название главы - Словарь имен и терминов</dc:title>
</cp:coreProperties>
</file>