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A.C. Bhaktivedanta Swami</w:t>
      </w:r>
    </w:p>
    <w:p>
      <w:pPr>
        <w:pStyle w:val="Normal"/>
        <w:rPr>
          <w:rFonts w:ascii="Courier New" w:hAnsi="Courier New" w:cs="Courier New"/>
          <w:sz w:val="40"/>
          <w:szCs w:val="40"/>
        </w:rPr>
      </w:pPr>
      <w:r>
        <w:rPr>
          <w:rFonts w:cs="Courier New" w:ascii="Courier New" w:hAnsi="Courier New"/>
          <w:sz w:val="40"/>
          <w:szCs w:val="40"/>
        </w:rPr>
        <w:t xml:space="preserve">Teachings Of Queen Kunti  </w:t>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ragic and heroic figure of Queen Kunti emerges from an explosive era in the history of ancient India. As related in the Mahabharata, India's grand epic poem of 110,000 couplets, Kunti was the wife of King Pandu and the mother of five illustrious sons known as the Pandavas. As such, she was one of the central figures in a complex political drama that culminated fifty centuries ago in the Kuruksetra War, a devastating war of ascendancy that changed the course of world events. The Mahabharata describes the prelude to the holocaust as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du became king because his elder brother Dhrtarastra had been born blind, a condition that excluded him from direct succession. Some time after Pandu ascended to the throne, Dhrtarastra married Gandhari and fathered one hundred sons. This was the ruling family of the Kaurava dynasty, of whom the eldest was the ambitious and cruel Duryodh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anwhile, Pandu had taken two wives, Madri and Kunti. Originally named Prtha, Kunti was the daughter of Surasena, the chief of the glorious Yadu dynasty. The Mahabharata relates that Kunti "was gifted with beauty and character; she rejoiced in the law [dharma] and was great in her vows." She also possessed an unusual benediction. When she was a child, her father Surasena had given her in adoption to his childless cousin and close friend Kuntibhoja (hence the name "Kunti"). In her stepfather's house, Kunti's duty was to look after the welfare of guests. One day the powerful sage and mystic Durvasa came there and was pleased by Kunti's selfless service. Foreseeing that she would have difficulty conceiving sons, Durvasa gave her the benediction that she could invoke any demigod and by him obtain proge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Kunti married Pandu, he was placed under a curse that prevented him from begetting children. So he renounced the throne and retired with his wives to the forest. There Kunti's special benediction enabled her to conceive (at her husband's request) three glorious sons. First she invoked Dharma, the demigod of religion. After worshiping him and repeating an invocation Durvasa had taught her, she united with Dharma and, in time, gave birth to a boy. As soon as the child was born, a voice with no visible source said, "This child will be called Yudhisthira, and he will be very virtuous. He will be splendid, determined, renounced, and famous throughout the three worl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ing been blessed with this virtuous son, Pandu then asked Kunti for a son of great physical strength. Thus Kunti invoked Vayu, the demigod of the wind, who begot the mighty Bhima. Upon Bhima's birth the supernatural voice said, "This child will be the foremost of all strong m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after Pandu consulted with great sages in the forest and then asked Kunti to observe vows of austerity for one full year. At the end of this period Pandu said to Kunti, "O beautiful one, Indra, the King of heaven, is pleased with you, so invoke him and conceive a son." Kunti then invoked Indra, who came to her and begot Arjuna. As soon as the prince was born, the same celestial voice boomed through the sky: "O Kunti, this child will be as strong as Kartavirya and Sibi [two powerful kings of Vedic times] and as invincible in battle as Indra himself. He will spread your fame everywhere and acquire many divine weapons." Subsequently, Pandu's junior wife Madri bore two sons named Nakula and Sahadeva. These five sons of Pandu (Yudhisthira, Bhima, Arjuna, Nakula, and Sahadeva) then came to be known as the Pandav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since Pandu had retired from the throne and gone to the forest, Dhrtarastra had temporarily assumed the throne until Pandu's eldest son Yudhisthira came of age. However, long before that time Pandu died as a result of the curse, and Madri gave up her life as well by ascending his funeral pyre. That left the five Pandavas in the care of Queen Kun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Pandu's death, the sages living in the forest brought the five young princes and Kunti to the Kaurava court at Hastinapura (near present-day Delhi). In Hastinapura, the capital city of the kingdom, the five boys were raised in royal style under the guidance of Dhrtarastra and the noble Vidura, Pandu's half br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a smooth transfer of power was not to be. Although Dhrtarastra had at first recognized the primogeniture of Yudhisthira, he later allowed himself to be used by his eldest son, the power-hungry Duryodhana, who wished to ascend the throne in place of Yudhisthira. Driven by uncontrollable jealousy, Duryodhana plotted against the Pandavas, and with the hesitant approval of the weak Dhrtarastra, he inflicted many sufferings upon them. He made several attempts on their lives in Hastinapura, and then he brought them to a provincial palace and tried to assassinate them by having it set on fire. All the while, the five youthful Pandavas were accompanied by their courageous mother Kunti, who suffered Duryodhana's atrocities in the company of her beloved s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raculously, however, Kunti and the Pandavas repeatedly escaped death, for they were under the loving protection of Lord Krsna, who had incarnated to perform His earthly pastimes. Ultimately Duryodhana, a clever politician, cheated the Pandavas out of their kingdom (and their freedom) in a gambling match. As a result of the match, the Pandavas, wife Draupadi was abused by the Kauravas, and the Pandavas themselves were forced to spend thirteen years in exile in the forest--to the great sorrow of Kun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the thirteen-year exile had ended, the Pandavas returned to Hastinapura to reclaim their kingdom. But Duryodhana bluntly refused to relinquish it. Then, after some unsuccessful attempts to quell the hostilities, Yudhisthira sent Krsna Himself to secure the return of the Pandava kingdom by peaceful means. But even this effort failed--because of Duryodhana's obstinacy--and both sides prepared for battle. To place Yudhisthira on the throne--or to oppose him--great warriors from all corners of the earth assembled, setting the scene for what would prove to be a devastating world w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rce fighting raged for eighteen days on the historic plain of Kuruksetra (near Hastinapura), and in the end all but a handful of the many millions of warriors were dead. Only Lord Krsna, the Pandavas, and a few others survived the massacre. The Kauravas (Duryodhana and his brothers) were devastated. In a desperate gesture of revenge, Asvatthama, one of the surviving Kauravas, mercilessly murdered the five sons of Draupadi while they were sleeping. Queen Kunti thus suffered a final blow--the loss of her grandchildr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rested and dragged to the Pandavas' camp like a bound animal, Asvatthama was let free only by the astounding compassion of Draupadi, the slaughtered boys' mother and Kunti's daughter-in-law, who pleaded for his life. But the shameless Asvatthama made one more attempt to kill the last heir of the Pandavas, their unborn grandson in the womb of Uttara, by hurling the supreme brahmastra weapon. When she saw the missile flying straight at her, Uttara immediately ran to the shelter of Lord Krsna, who was just about to depart for Dvaraka, His majestic capital city. Krsna protected the Pandavas and their mother Kunti from imminent death by stopping the weapon's uncontrollable heat and radiation with His own Sudarsana dis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ving delivered the Pandavas from this last calamity, and seeing that all His plans were fulfilled, Lord Krsna was again preparing to leave. For years Duryodhana had tormented Queen Kunti's family, but Krsna had protected them at every turn--and now He was going away. Kunti was overwhelmed, and she prayed to Krsna from the core of her he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 was Lord Krsna's aunt (He had incarnated as the son of her brother Vasudeva), yet despite this conventional tie with the Lord, she fully understood His exalted and divine identity. She knew full well that He had descended from His abode in the spiritual world to rid the earth of demoniac military powers and reestablish righteousness. Just before the great war, Krsna had revealed all this to her son Arjuna in words immortalized in the Bhagavad-gita (4.7-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ever and wherever there is a decline in religious practice, O descendant of Bharata, and a predominant rise of irreligion--at that time I incarnate Myself. In order to deliver the pious and annihilate the miscreants, as well as to reestablish the principles of religion, I advent Myself millennium after millennium.</w:t>
      </w:r>
    </w:p>
    <w:p>
      <w:pPr>
        <w:pStyle w:val="Normal"/>
        <w:rPr>
          <w:rFonts w:ascii="Courier New" w:hAnsi="Courier New" w:cs="Courier New"/>
        </w:rPr>
      </w:pPr>
      <w:r>
        <w:rPr>
          <w:rFonts w:cs="Courier New" w:ascii="Courier New" w:hAnsi="Courier New"/>
        </w:rPr>
        <w:t>Krsna had accomplished His purpose of "annihilating the miscreants" by orchestrating the destruction of the unholy Kauravas. Then He installed Yudhisthira on the throne to establish the Pandava reign, and He consoled the slain warriors' relatives. The scene of the Lord's imminent departure provides the setting for Queen Kunti's exalted pray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Kunti approached the Lord's chariot and began to address Him, her immediate purpose was to persuade Him to remain in Hastinapura and protect the Pandava govemment from reprisa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my Lord... are You leaving us today, though we are completely dependent on Your mercy and have no one else to protect us, now when all kings are at enmity with us? (Srimad-Bhagavatam 1.8.37)</w:t>
      </w:r>
    </w:p>
    <w:p>
      <w:pPr>
        <w:pStyle w:val="Normal"/>
        <w:rPr>
          <w:rFonts w:ascii="Courier New" w:hAnsi="Courier New" w:cs="Courier New"/>
        </w:rPr>
      </w:pPr>
      <w:r>
        <w:rPr>
          <w:rFonts w:cs="Courier New" w:ascii="Courier New" w:hAnsi="Courier New"/>
        </w:rPr>
        <w:t>From this supplication we should not mistakenly conclude that Kunti's prayers were self-serving. Although her sufferings were far greater than those any ordinary person could endure, she does not beg relief. On the contrary, she prays to suffer even more, for she reasons that her suffering will increase her devotion to the Lord and bring her ultimate libe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dear Krsna, Your Lordship has protected us from the poisoned cake, from a great fire, from cannibals, from the vicious assembly, from sufferings during our exile in the forest, and from the battle where great generals fought.... I wish that all those calamities would happen again and again so that we could see You again and again, for seeing You means that we will no longer see repeated births and deaths. (SB. 1.8.24-25)</w:t>
      </w:r>
    </w:p>
    <w:p>
      <w:pPr>
        <w:pStyle w:val="Normal"/>
        <w:rPr>
          <w:rFonts w:ascii="Courier New" w:hAnsi="Courier New" w:cs="Courier New"/>
        </w:rPr>
      </w:pPr>
      <w:r>
        <w:rPr>
          <w:rFonts w:cs="Courier New" w:ascii="Courier New" w:hAnsi="Courier New"/>
        </w:rPr>
        <w:t>Kunti's words--the simple and illuminating outpourings of the soul of a great and saintly woman devotee--reveal both the deepest transcendental emotions of the heart and the most profound philosophical and theological penetrations of the intellect. Her words are words of glorification impelled by a divine love steeped in wis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Lord of Madhu, as the Ganges forever flows to the sea without hindrance, let my attraction be constantly drawn unto You without being diverted to anyone else. (SB. 1.8.42)</w:t>
      </w:r>
    </w:p>
    <w:p>
      <w:pPr>
        <w:pStyle w:val="Normal"/>
        <w:rPr>
          <w:rFonts w:ascii="Courier New" w:hAnsi="Courier New" w:cs="Courier New"/>
        </w:rPr>
      </w:pPr>
      <w:r>
        <w:rPr>
          <w:rFonts w:cs="Courier New" w:ascii="Courier New" w:hAnsi="Courier New"/>
        </w:rPr>
        <w:t>Kunti's spontaneous glorification of Lord Krsna and her description of the spiritual path are immortalized in the Mahabharata and the Bhagavata Purana (Srimad-Bhagavatam), and they have been recited, chanted, and sung by sages and philosophers for thousands of yea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y appear in the First Canto of the Bhagavatam, Queen Kunti's celebrated prayers consist of only twenty-six couplets (verses 18 through 43 of the Eighth Chapter), yet they are considered a philosophical, theological, and literary masterpiece. The present book (Teachings of Queen Kunti) includes those inspired verses and illuminating commentary by His Divine Grace A. C. Bhaktivedanta Swami Prabhupada, Founder-Acarya of the International Society for Krishna Consciousness and the most renowned Vedic scholar and spiritual leader of our time. In addition to this commentary (originally written in 1962), Teachings of Queen Kunti contains further explanations that Srila Prabhupada gave more recently in an absorbing series of lectures. In those memorable talks, delivered in the spring of 1973 at ISKCON's Western world headquarters in Los Angeles, he analyzed the verses in significantly greater detail and shed even more light upon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new Bhaktivedanta Book Trust publication, complete with eleven color prints of exquisite original oil paintings, will be a prized addition to the libraries of all those who seek a deeper understanding of life's mysteries. Written by a man of profound devotion and erudition, it will provide every reader with firm guidance along the universal path to genuine wisdom and spiritual enlightenment.</w:t>
      </w:r>
    </w:p>
    <w:p>
      <w:pPr>
        <w:pStyle w:val="Normal"/>
        <w:rPr>
          <w:rFonts w:ascii="Courier New" w:hAnsi="Courier New" w:cs="Courier New"/>
        </w:rPr>
      </w:pPr>
      <w:r>
        <w:rPr>
          <w:rFonts w:cs="Courier New" w:ascii="Courier New" w:hAnsi="Courier New"/>
        </w:rPr>
        <w:t>--The Publis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riginal Per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y uvac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asye purusam tvady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varam prakrteh par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aksyam sarva-bhut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tar bahir avasthit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imati Kunti said: O Krsna, I offer my obeisances unto You because You are the original personality and are unaffected by the qualities of the material world. You are existing both within and without everything, yet You are invisible to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imati Kuntidevi was quite aware that Krsna is the original Personality of Godhead, although He was playing the part of her nephew. Such an enlightened lady could not commit a mistake by offering obeisances unto her nephew. Therefore, she addressed Him as the original purusa beyond the material cosmos. Although all living entities are also transcendental, they are neither original nor infallible. The living entities are apt to fall down under the clutches of material nature, but the Lord is never like that. In the Vedas, therefore, He is described as the chief among all living entities (nityo nityanam cetanas cetananam). Then again He is adressed as isvara, or the controller. The living entities or the demigods like Candra and Surya are also to some extent isvara, but none of them is the supreme isvara, or the ultimate controller. Krsna is the paramesvara, or the Supersoul. He is both within and without. Although He was present before Srimati Kunti as her nephew, He was also within her and everyone else. In the Bhagavad-gita (15.15) the Lord says, "I am situated in everyone's heart, and only due to Me one remembers, forgets, and is cognizant, etc. Through all the Vedas I am to be known because I am the compiler of the Vedas, and I am the teacher of the Vedanta." Queen Kunti affirms that the Lord, although both within and without all living beings, is still invisible. The Lord is, so to speak, a puzzle for the common man. Queen Kunti experienced personally that Lord Krsna was present before her, yet He entered within the womb of Uttara to save her embryo from the attack of Asvatthama's brahmastra. Kunti herself was puzzled about whether Sri Krsna is all-pervasive or localized. In fact, He is both, but He reserves the right of not being exposed to persons who are not surrendered souls. This checking curtain is called the maya energy of the Supreme Lord, and it controls the limited vision of the rebellious soul. It is explained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w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yond the Sen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a-ja vanikacchan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jnadhoksajam avyay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 laksyase mudha-dr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to natya-dharo yath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ing beyond the range of limited sense perception, You are the eternally irreproachable factor covered by the curtain of deluding energy. You are invisible to the foolish observer, exactly as an actor dressed as a player is not recogniz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Bhagavad-gita Lord Sri Krsna affirms that less intelligent persons mistake Him to be an ordinary man like us, and thus they deride Him. The same is confirmed herein by Queen Kunti. The less intelligent persons are those who rebel against the authority of the Lord. Such persons are known as asuras. The asuras cannot recognize the Lord's authority. When the Lord Himself appears among us, as Rama, Nrsimha, Varaha, or in His original form as Krsna, He performs many wonderful acts which are humanly impossible. As we shall find in the Tenth Canto of this great literature, Lord Sri Krsna exhibited His humanly impossible activities even from the days of His lying on the lap of His mother. He killed the Putana witch, although she smeared her breast with poison just to kill the Lord. The Lord sucked her breast like a natural baby, and He sucked out her very life also. Similarly, He lifted the Govardhana Hill, just as a boy picks up a frog's umbrella, and stood several days continuously just to give protection to the residents of Vrndavana. These are some of the superhuman activities of the Lord described in the authoritative Vedic literatures like the Puranas, Itihasas (histories), and Upanisads. He has delivered wonderful instructions in the shape of the Bhagavad-gita. He has shown marvelous capacities as a hero, as a householder, as a teacher, and as a renouncer. He is accepted as the Supreme Personality of Godhead by such authoritative personalities as Vyasa, Devala, Asita, Narada, Madhva, Sankara, Ramanuja, Sri Caitanya Mahaprabhu, Jiva Gosvami, Visvanatha Cakravarti, Bhaktisiddhanta Sarasvati, and all other authorities of the line. He Himself has declared as much in many places of the authentic literatures. And yet there is a class of men with demoniac mentality who are always reluctant to accept the Lord as the Supreme Absolute Truth. This is partially due to their poor fund of knowledge and partially due to their stubborn obstinacy, which results from various misdeeds in the past and present. Such persons could not recognize Lord Sri Krsna even when He was present before them. Another difficulty is that those who depend more on their imperfect senses cannot realize Him as the Supreme Lord. Such persons are like the modern scientist. They want to know everything by their experimental knowledge. But it is not possible to know the Supreme Person by imperfect experimental knowledge. He is described herein as adhoksaja, or beyond the range of experimental knowledge. All our senses are imperfect. We claim to observe everything and anything, but we must admit that we can observe things under certain material conditions only, which are also beyond our control. The Lord is beyond the observation of sense perception. Queen Kunti accepts this deficiency of the conditioned soul, especially of the woman class, who are less intelligent. For the less intelligent there must be such things as temples, mosques, or churches so that they may begin to recognize the authority of the Lord and hear about Him from authorities in such holy places. For the less intelligent, this beginning of spiritual life is essential, and only foolish men decry the establishment of such places of worship, which are required to raise the standard of spiritual attributes for the mass of people. For less intelligent persons, bowing down before the authority of the Lord, as generally done in the temples, mosques, or churches, is as beneficial as it is for the advanced devotees to meditate upon Him by active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h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ost Intelligent Wo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tha paramahams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ninam amalatm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kti-yoga -vidhanarth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tham pasyema hi striy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Yourself descend to propagate the transcendental science of devotional service unto the hearts of the advanced transcendentalists and mental speculators, who are purified by being abie to discriminate between matter and spirit. How, then, can we women know You perfec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 the greatest philosophical speculators cannot have access to the region of the Lord. It is said in the Upanisads that the Supreme Truth, the Absolute Personality of Godhead, is beyond the range of the thinking power of the greatest philosopher. He is unknowable by great learning or by the greatest brain. He is knowable only by one who has His mercy. Others may go on thinking about Him for years together, yet He is unknowable. This very fact is corroborated by the Queen, who is playing the part of an innocent woman. Women in general are unable to speculate like philosophers, but they are blessed by the Lord because they believe at once in the superiority and almightiness of the Lord, and thus they offer obeisances without reservation. The Lord is so kind that He does not show special favor only to one who is a great philosopher. He knows the sincerity of purpose. For this reason only, women generally assemble in great number in any sort of religious function. In every country and in every sect of religion it appears that the women are more interested than the men. This simplicity of acceptance of the Lord's authority is more effective than showy insincere religious ferv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prayed to the Lord very submissively, and this is the symptom of a Vaisnava. The Lord, Krsna, had come to Kuntidevi to offer respect to her by taking the dust of her feet. Because Krsna considered Kuntidevi His aunt, He used to touch her feet. But although Kuntidevi, a great devotee, was in such an exalted position, practically on the level of Yasodamayi, Krsna's mother, she was so submissive that she prayed, "Krsna, You are meant to be understood by the paramahamsas, the most advanced transcendentalists, but I am a woman, so how can I see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ording to the Vedic system, there are four social divisions (catur-varnyam maya srstam). The highest members of the social order are the brahmanas, those who are intelligent, and then come the ksatriyas (military men and administrators), the vaisyas (farmers and businessmen), and finally the sudras (ordinary laborers). One's place in this system is determined by one's qualities and work (guna-karma). The Bhagavad-gita mentions striyo vaisyas tatha sudrah, and the Srimad-Bhagavatam speaks of stri-sudra-dvijabandhunam. According to these references women, sudras, and dvija-bandhus are considered to belong to the same category. The word dvija-bandhu refers to one who is born in an exalted brahmana or ksatriya family but who has no qualifications of his own. One's social standing, according to the Vedic system, is determined by one's qualifications. This is very practical. Suppose a man is born the son of a high-court judge. This does not mean that he himself is also a highcourt judge. Yet because one happens to take birth in a brahmana family, even if he has no qualifications and is rascal number one, he claims to be a brahmana, and although his qualifications are less than those of a sudra, people accept him as a brahmana. This has caused the downfall of the Vedic civilization. The brahmanas in India are sometimes very much against my movement because I train and accept brahmanas from Europe and America. But we do not care about their arguments, nor will any other reasonable man. Sri Caitanya Mahaprabhu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thivite ache yata nagaradi gra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rvatra pracara haibe mora na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every town, city, and village of the world, the Krsna consciousness movement will be preached." How is it, then, that Europeans and Americans will not become brahmanas? In fact, one who comes to Krsna consciousness has already surpassed brahmanism. As stated in Bhagavad-gita (14.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m ca yo 'vyabhicare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kti-yogena sevate</w:t>
      </w:r>
    </w:p>
    <w:p>
      <w:pPr>
        <w:pStyle w:val="Normal"/>
        <w:rPr/>
      </w:pPr>
      <w:r>
        <w:rPr>
          <w:rFonts w:eastAsia="Courier New" w:cs="Courier New" w:ascii="Courier New" w:hAnsi="Courier New"/>
        </w:rPr>
        <w:t xml:space="preserve">                            </w:t>
      </w:r>
      <w:r>
        <w:rPr>
          <w:rFonts w:cs="Courier New" w:ascii="Courier New" w:hAnsi="Courier New"/>
          <w:lang w:val="de-DE"/>
        </w:rPr>
        <w:t>sa gunan samatityaita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brahma-bhuyaya kalpate</w:t>
      </w:r>
    </w:p>
    <w:p>
      <w:pPr>
        <w:pStyle w:val="Normal"/>
        <w:rPr>
          <w:rFonts w:ascii="Courier New" w:hAnsi="Courier New" w:cs="Courier New"/>
          <w:lang w:val="de-DE"/>
        </w:rPr>
      </w:pPr>
      <w:r>
        <w:rPr>
          <w:rFonts w:cs="Courier New" w:ascii="Courier New" w:hAnsi="Courier New"/>
          <w:lang w:val="de-DE"/>
        </w:rPr>
      </w:r>
    </w:p>
    <w:p>
      <w:pPr>
        <w:pStyle w:val="Normal"/>
        <w:rPr/>
      </w:pPr>
      <w:r>
        <w:rPr>
          <w:rFonts w:eastAsia="Courier New" w:cs="Courier New" w:ascii="Courier New" w:hAnsi="Courier New"/>
          <w:lang w:val="de-DE"/>
        </w:rPr>
        <w:t xml:space="preserve">     </w:t>
      </w:r>
      <w:r>
        <w:rPr>
          <w:rFonts w:cs="Courier New" w:ascii="Courier New" w:hAnsi="Courier New"/>
        </w:rPr>
        <w:t>"One who takes to bhakti-yoga surpasses the modes of material nature and comes immediately to the transcendental platform [brahma-bhuta]." Not to speak of becoming a brahmana, the person who fully engages in bhakti-yoga attains the highest transcendental plat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tereotyped, crippled idea that only a person born in a brahmana family can become a brahmana has killed Vedic civilization, but now we are reviving the correct understanding that the attainment of perfection is meant for everyone. In Bhagavad-gita (9.32) Lord Krsna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m hi partha vyapasrit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 'pi syuh papa-yonay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yo vaisyas tatha sudr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 'pi yanti param gat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son of Prtha, those who take shelter in Me--though they be lowborn, women, vaisyas, or sudras--can approach the supreme destination." Thus although women, sudras, and vaisyas are ordinarily considered to belong to a lower class, when one becomes a devotee he or she goes beyond such designations. Women, sudras, and vaisyas are ordinarily regarded as less intelligent, but if one takes to Krsna consciousness one is the most intelligent, as stated in the Caitanya-caritamrta (krsna yei bhaje sei bada catura). And Caitanya Mahaprabhu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i rupe brahmanda bhramite kona bhagyavan jiv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ru-krsna-prasade paya bhakti-lata-bij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mong all the living entities wandering throughout the universe, one who is very fortunate receives, by the mercy of the spiritual master and the mercy of Krsna, the seed of devotional service." (Cc. Madhya 19.151) The Krsna consciousness movement does not consist of wretched, unfortunate men. No. It consists of the most fortunate. One who has taken to Krsna consciousness is to be considered the most fortunate because he has found the way to act so that his life will be perfect. One who is Krsna conscious and discharging his duties nicely is the most fortunate and the most perfect. This is humbly stated here by Kuntidev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Kunti had the body of a woman, she was a devotee. Therefore she was not like an ordinary unintelligent woman. Rather, she was the most intelligent, for she recognized Krsna to be the Supreme Godhead: "He has come to me to offer me respect, materially appearing to be my nephew, but He is the Supreme Personality of Godhead." Therefore in a previous verse she said, alaksyam sarva-bhutanam antar bahir avasthitam: "You are not seen by ordinary men, although You are everywhere, inside and outside." In another verse also she said, na laksyase mudha-drsa: "Fools and rascals cannot see You." This indicates that Kunti saw Him. Unless she were able to see Krsna as He is, how could she say, na laksyase mudha-drsa? She also said, prakrteh param: "You are transcendental to this material cre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here also, in this verse, Kunti continues to express herself with humility. This humility is very good in devotional service. Therefore Sri Krsna Caitanya Mahaprabhu teaches us, trnad api sunicena taror api sahisnuna: "One should be more tolerant than the tree and humbler than the grass to make progress in spiritual life." This is necessary because for one who is living in this material world there will be so many disturbances, just as if one were traveling on the ocean. One cannot expect a very peaceful situation on the ocean; even a big ship may also be unsteady, and at any moment there may be tumultuous waves. Similarly, in this material world we should always expect danger; one cannot expect a very peaceful life within this material world. The sastra, the Vedic literature, says, padam padam yad vipadam (SB. 10.14.58): at every step there is danger. But if one becomes a devotee, then one can escape (mayam etam taranti 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one takes to Krsna consciousness, in the beginning there will be many disturbances caused by Maya, the material energy of illusion. Maya will test us to see how firmly we are fixed in Krsna consciousness. Because she is also an agent of Krsna, she does not allow anyone the freedom to disturb Krsna. Therefore she tests very rigidly to see whether we have taken to Krsna consciousness to disturb Krsna or are actually serious. That is Maya's business. So in the beginning there will be tests by Maya, and we shall feel so many disturbances while making progress in Krsna consciousness. But if we follow the rules and regulations and chant regularly as prescribed, then we shall remain steady. If we neglect these principles, Maya will capture us immediately. Maya is always ready. We are in the ocean, and at any moment we may be disturbed. Therefore one who is not disturbed at all is called paramaham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therefore says, tatha paramahamsanam: "You are meant to be understood by the paramahamsas." The word parama means "ultimate," and hamsa means "swan." So paramahamsa means "the perfect swan." If we give a swan milk mixed with water, the swan will take the milk and leave aside the water. Similarly, this material world is made of two natures--the inferior nature and the superior nature. The superior nature means spiritual life, and the inferior nature is material life. Thus a person who gives up the material part of this world and takes only the spiritual part is called paramaham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should know that the activities of the body are due to the soul within the body. That is the real fact. The body is only the outward covering. Similarly, one should know that Krsna is the real center of all activities, and one who knows this is a paramahamsa. Thus bhakti-yoga is for the paramahamsa, one who knows that Krsna is the central fact. Krsna says in Bhagavad-gita, aham sarvasya prabhavo mattah sarvam pravartate: "I am the source of everything; everything emanates from Me." So one who knows, not only theoretically but practically, that Krsna is the cause of all causes--one who is convinced of this--is a paramaham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says, "You are meant for the paramahamsas, not for the rascals and fools. You are meant for the paramahamsas and munis." The word muninam refers to those who are thoughtful or to mental speculators, and the word amalatmanam refers to one who has no dirty things in his heart. The heart of a materialistic person is full of dirty things. What are those dirty things? Lust and greed. All materialistic persons are lusty and greedy, and therefore their hearts are understood to be full of dirty things, but amalatmanam refers to those who are freed from these two contamin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kti-yoga is meant for those whose hearts are cleansed, not for the lusty and greedy. Of course, those who are lusty and greedy may try to advance, and gradually they may do so, but once one is situated in bhakti-yoga there is no more lust or greed. Viraktir anyatra ca (SB. 11.2.42). This is the test--when one is free from lusty desires and greed, then he is situated in bhakti-yoga and is actually a paramahamsa. Kuntidevi humbly submits, "You are meant for the paramahamsas and munis, those who are cleansed in heart and are engaged in bhakti-yoga. But what are we? We are simply women. We are in a lower class. How can we understand You?" Although she understands everything, she still takes the position of an ordinary woman and says, "How can I understand You?" This is hum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F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roaching Krsna, the All-pervading 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ya vasudev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aki-nandanaya c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nda-gopa-kumar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vindaya namo nam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 me therefore offer my respectful obeisances unto the Lord, who has become the son of Vasudeva, the pleasure of Devaki, the boy of Nanda and the other cowherd men of Vrndavana, and the enlivener of the cows and the sen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ord, being thus unapproachable by any material assets, out of unbounded and causeless mercy descends on the earth as He is in order to show His special mercy upon His unalloyed devotees and to diminish the upsurges of the demoniac persons. Queen Kunti specifically adores the incarnation, or descent, of Lord Krsna above all other incarnations because in this particular incarnation He is more approachable. In the Rama incarnation He remained a king's son from His very childhood, but in the incarnation of Krsna, although He was the son of a king, He at once left the shelter of His real father and mother (King Vasudeva and Queen Devaki) just after His appearance and went to the lap of Yasodamayi to play the part of an ordinary cowherd boy in the blessed Vrajabhumi, which is very sanctified because of His childhood pastimes. Therefore Lord Krsna is more merciful than Lord Rama. He was undoubtedly very kind to Kunti's brother Vasudeva and the family. Had He not become the son of Vasudeva and Devaki, Queen Kunti could not claim Him to be her nephew and thus address Krsna in parental affection. But Nanda and Yasoda are more fortunate because they could relish the Lord's childhood pastimes, which are more attractive than all other pastimes. There is no parallel to His childhood pastimes as exhibited at Vrajabhumi, which are the prototypes of His etemal affairs in the original Krsnaloka, described as the cintamani-dhama in the Brahma-samhita. Lord Sri Krsna descended Himself at Vrajabhumi with all His transcendental entourage and paraphernalia. Sri Caitanya Mahaprabhu therefore confirmed that no one is as fortunate as the residents of Vrajabhumi, and specifically the cowherd girls, who dedicated their everything for the satisfaction of the Lord. His pastimes with Nanda and Yasoda and His pastimes with the cowherd men and especially with the cowherd boys and the cows have caused Him to be known as Govinda. Lord Krsna as Govinda is more inclined to the brahmanas and the cows, indicating thereby that human prosperity depends more on these two items, namely brahminical culture and cow protection. Lord Krsna is never satisfied where these are lac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beginning of her prayers, Kuntidevi said, namasye purusam tvadyam isvaram prakrteh param: "I offer my obeisances unto the person, purusa, who is prakrteh param, beyond this material manifestation." Thus in the beginning Kuntidevi gave us the understanding that God is the supreme purusa, the Supreme Person. He is not impersonal. He is a person, but He is not a person of this material world or this material creation, and He does not have a material body. This is to be understood. The poor fund of knowledge held by the impersonalists cannot accommodate how the Supreme Absolute Truth can be a person, because whenever they think of a person they think of a person of this material world. That is their defect. Why should God be a person of this material world? Therefore in the beginning Kuntidevi cleared away this misunderstanding by saying that the Lord is prakrteh param, beyond this material creation. Yet He is a person, and now by the grace of Kunti we can understand that this Supreme Person, although alaksyam, invisible, has now visibly appeared as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says, krsnaya vasudevaya. The word vasudeva is sometimes understood to mean "the all-pervading." The impersonalists have this conception of Vasudeva, and therefore Kuntidevi points out, "That Vasudeva, the all-pervading, is Krsna." Isvarah sarva-bhutanam hrd-dese 'rjuna tisthati: Krsna, the Supreme Lord, is present in everyone's heart. Thus He is all-perva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the original person, exists in three features: as the Supreme Personality of Godhead, as the all-pervading Paramatma (the Supersoul), and as the impersonal Brahman effulgence. Those who are interested in bhakti-yoga have no interest in the impersonal Brahman effulgence, which is for common men. If one were an inhabitant of the sun, what interest would he have in the sunshine? That would be most insignificant for him. Similarly, those who are advanced in spiritual life are not interested in the impersonal Brahman effulgence. Rather, they are interested in purusa, the Supreme Person, Vasudeva. As stated in Bhagavad-gita, this realization of the Supreme Person takes place after many, many births (bahunam janmanam ante). The jnanis, the impersonalists, who are attached to the Brahman effulgence, try to understand the Absolute Truth by dint of their knowledge, but they do not know that their knowledge is imperfect and limited whereas Krsna, the Absolute Truth, is unlimited. We cannot approach the unlimited by our limited knowledge. That is not possi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the grace of devotees like Kuntidevi, we can understand that the all-pervading Absolute Truth, Vasudeva, Paramatma, is present as Krsna (krsnaya vasudevaya). This realization of Vasudeva is not possible for impersonalists very easily. Krsna says in Bhagavad-gita (7.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hunam janmanam an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nanavan mam prapady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sudevah sarvam i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 mahatma sudurlabh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many births and deaths, he who is actually in knowledge surrenders unto Me, knowing Me to be the cause of all causes and all that is. Such a great soul is very rare." The word mahatma means "broadminded." One who cannot understand Krsna is not broad-minded but cripple-minded. If one becomes broad-minded, then by the grace of Krsna one can understand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cess of understanding Krsna is sevonmukha--by rendenng service. Sevonmukhe hi jihvadau. Realization of Vasudeva is possible by rendering service, beginning with the tongue. The tongue has two functions--to vibrate and to taste. So if one repeatedly hears and vibrates the Hare Krsna mantra and tastes prasada, food offered to Krsna, by this very simple method one will realize Vasudeva, Krsna. Krsna will reveal Himself. It is not that by our endeavor alone we can understand Krsna, but our endeavor in loving service will make us qualified, and then Krsna will reveal Himself (svayam eva sphuraty ad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very much anxious to take us back home, back to Godhead, but we are stubborn and do not wish to go. Therefore He is always looking for the opportunity to take us back home. He is just like an affectionate father. When a son who is a rascal leaves his father and goes loitering in the street, with no food and no shelter, and suffers very much, the father is always anxious to bring the boy back home. Similarly, Krsna is the supreme father, and all the living entities within this material world are exactly like misled children of a wealthy man who have left home to loiter in the street. Therefore the greatest benefit one can bestow upon one's fellow human being is to give him Krsna consciousness. No kind of material profit will satisfy the living entity, but if he is given Krsna consciousness he will actually be satisfied. A bewildered boy loitering in the street may be reminded, "My dear boy, why are you suffering so much? You are the son of a very rich man who has so much property. Why are you loitering in the street?" And if he comes to understand, "Yes, I am the son of this important man. Why shall I loiter in the street?" he may then return home. Therefore the best service is to inform those who have forgotten Krsna, "You are part and parcel of Krsna. You are the son of Krsna, who is full in all opulence. Why are you rotting in this material world?" This is the greatest service. Maya, illusion, is very strong, but it is the duty of every devotee of Krsna to try to enlighten everyone to Krsna consciousness. Kuntidevi, for example, first said that although Krsna, the Supreme Person, is within and without, to rascals and fools He is invisible. Therefore she points out, "Here is the Lord--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the all-pervading Supreme Personality of Godhead (krsnaya vasudevaya), but He is very much pleased to become the son of Devaki (devaki-nandanaya). Devaki-nandana is also mentioned in the Atharva Veda. Krsna comes as Devaki-nandana, and His father is Nanda-gopa, Nanda Maharaja. Krsna likes to be related with His devotees who act as father and mother. Although here in this material world we try to make our relationship with the Supreme by accepting Him as father, Krsna wants to become the son. He takes pleasure in becoming the son of a devotee. Ordinary men want God as their father, but that is not very pleasing to Krsna because the son always bothers the father: "Give me this, give me this, give me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Krsna has immense potencies by which He can supply as much as everyone wants. Eko bahunam yo vidadhati kaman. He supplies food to the elephant, and He supplies food to the ant, so why not to the human being? But rascals do not know this. They work like asses day and night to find bread, and if they go to church, there also they pray, "Give me bread." They are concerned only with the bread probl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the living entity is the son of the richest, most opulent person, he has created a bread problem. This is called ignorance. He thinks, "If I do not solve my bread problem, if I do not drive my trucks day and night, how can I live?" This is the nonsense of our modern civilization. Where is there a bread problem? Krsna can supply unlimited amounts of bread. There are thousands of elephants in Africa, and Krsna supplies food to them. So if He can supply food to the elephants, why not to the human beings? The Bhagavatam therefore says, "Don't waste your time with this bread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syaiva hetoh prayateta kovi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 labhyate yad bhramatam upary adh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hould not waste our time with solving economic problems. Economic development is nonsense. Of course, this proposal is very revolutionary, and people may even hate me for it. "What is Svamiji saying?" they may ask. But actually it is a fact. This economic development is madness. Suppose one has a rich father and enough food. Suppose one knows, "My father is the richest man in the city." Then where is one's economic problem? Actually, that is our position. We have no economic problem. Everything is completely provided. We want water. Just see--there are oceans of water. Of course, we want pure water, and although the ocean has so much water, when water is scarce we shall have to take help from Krsna, who will evaporate the water and turn it into clouds, and then when the rain falls down the water will be sweet. Otherwise we cannot drink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thing is under control, and everything--water, light, heat, and so on--is comple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m purnam adah purnam id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rnat purnam udacy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rnasya purnam ad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rnam evavasisy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ersonality of Godhead is perfect and complete, and because He is completely perfect, all emanations from Him, such as this phenomenal world, are perfectly equipped as complete wholes. Whatever is produced of the complete whole is also complete in itself. Because He is the complete whole, even though so many complete units emanate from Him, He remains the complete balance." (Isopanisad, Invocation) Krsna's stock is never exhausted. We must simply become obedient to Him, and the supply will be there. Therefore a Krsna conscious person has no economic problem; everything is sufficiently supplied by Krsna. In Los Angeles the neighbors of our temple are sometimes very envious. "You do not work," they say to our Krsna conscious devotees. "You have no anxiety. You have four cars. You are eating so nicely. How is that?" Actually, they are right. Somehow or other we are getting everything we need, and we have no problems, for if one simply becomes a sincere servant of Krsna, everything is provided. They are envious of us because we do not work but still we have so much. But why don't they come join us? That they will not do. "Come with us," we say. "Chant Hare Krsna.' "No, no, no. That I cannot do." "All right. Then work with your trucks." By zooming around in their cars and trucks, they have made their own lives dangerous, and they have created danger for others also. At any moment there may be an accident. But they say that this is civilization. Nonsense. This is not civilization. Civilization means calmness, prosperity, and santi, peace. In peace and prosperity one should be Krsna conscious alw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work so hard, day and night, simply for a little food, not knowing that their food has already been provided. Avidya karma-samjnanya trtiya saktir isyate (Visnu Purana 6.7.61). This material world is full of ignorance (avidya). Therefore our endeavor should be to become free from this ignorance. It is only for this reason that we should work--to come out of ignorance. We are thinking, "I am this material body. I have to work day and night, and then I shall get my food, and I shall live." This is ignorance. We have lived this life of ignorance in forms other than that of a human being. We have lived in bird life, in beast life, and so on, but now, in this life, we should be peaceful, calm, and quiet, and should simply inquire about the Absolute Truth (jivasya tattva-jijnasa, athato brahma jijnasa). That should be one's occup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are simply sitting down and inquiring about Krsna, and this is what one should do. This is life. Why should one work day and night like an ass? What kind of life is this? No. This is not life. Therefore the Bhagavatam says to one who is intelligent (kovida), "Your life should be engaged for this purpose--for understanding the Absolute Truth." Then how will my economic problem be solved? The answer is that happiness one desires from economic development will come automatically in due course of time. Tal labhyate duhkhavad anyatah (SB. 1.5.18). We are looking for happiness. Are you looking for distress? "No, sir." Then why does distress come upon you? If you are not eager for calamities and distress, why do they come upon you? According to our karma, our life holds some portion of happiness and some portion of distress. Therefore, if distress comes without invitation, happiness will also come without invit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are already destined to have a certain amount of happiness and a certain amount of distress, and we cannot change that. The change we should make, therefore, is to get free from this material condition of life. That should be our only business. According to our karma, we are sometimes taking birth in a higher planetary system as demigods and sometimes taking birth as cats and dogs or as germs in stool. Therefore Caitanya Mahaprabhu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i rupe brahmanda bhramite kona bhagyavan jiv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ru-krsna-prasade paya bhakti-lata-bij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ording to their karma, all living entities are wandering throughout the entire universe. Some of them are being elevated to the upper planetary systems, and some are going down into the lower planetary systems. Out of many millions of wandering living entities, one who is very fortunate gets an opportunity to associate with a bona fide spiritual master by the grace of Krsna. By the mercy of both Krsna and the spiritual master, such a person receives the seed of the creeper of devotional service." (Cc. Madhya 19.151) Only a fortunate living entity gets the opportunity to associate with Krsna and Krsna's devotee, and in this way he gets the seed of devotional service, the chanting of the Hare Krsna mantra, and then his life becomes subli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therefore, is pointing our attention toward Krsna, the Supreme Person, who is alaksya, invisible to all. Who is that invisible person? Here--Krsna. "Oh, Krsna," one may say. "There are so many Krsnas." Therefore Kuntidevi says, "I am offering my prayers to Vasudeva, the son of Vasudeva." "There are many Vasudevas." "No. Nanda-gopa-kumaraya: I am praying to the foster son of Maharaja Nanda." In this way, three times she points out, "Here is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officially takes birth as the son of Devaki and Vasudeva, but in His childhood He enjoys the company of mother Yasoda and Nanda Maharaja. This is Krsna's pastime. A nanda-lilamaya-vigrahaya: Krsna's pastimes are all jubilant. Anandamayo 'bhyasat (Vedanta-sutra 1.1.12): He is by nature full of bliss. We shall never find Krsna unhappy. Krsna is always happy, and whoever associates with Him is also happy. Therefore He is known as Govinda. The word go means "senses." We are looking for sense gratification, and if we associate with Krsna we shall enjoy our senses abundantly, just like the gopis who are dancing with Krsna. Thus there is no scarcity of sense gratification, but this sense gratification in association with Krsna is not gross sense gratification; rather, it is the spiritual sense gratification enjoyed in the spiritual world. Ananda-cin-maya-sad-ujjvala-vigrahasya. That ananda, or pleasure, is not the thirdclass ananda we enjoy with our bodily senses. Such bodily enjoyment is not ananda but illusion. We are thinking, "I am enjoying," but that ananda is not factual, because we cannot enjoy this material pleasure of the senses for long. Everyone has experience that this material pleasure comes to an end. Spiritual enjoyment, however, does not end; rather, it increases. That is the difference. Ananda-cinmaya-sad-ujjvala-vigrahasya govindam adi-purusam tam aham bhajami (Brahma-samhita 5.32). Therefore we have to associate with Govi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also it is said, govindaya namo namah: "I offer my respectful obeisances to Govinda." The Krsna consciousness movement is so sublime that it puts one directly in contact with Govinda. The worship of the Deity of Krsna in the temple is also direct contact with Govinda. Sri-vigraharadhana-nitya-nana-srngara-tan-mandira-marjanadau (Sri-gurvastaka 3). The vigraha, the Deity of Krsna, appears by Krsna's mercy. Because Krsna is alaksya, invisible, He becomes visible to give us the facility to see Him. It is not that Krsna is stone, wood, or metal. Krsn'a is always Krsna, but because we cannot see anything beyond material elements like wood, stone, and metal, He appears in a form made of these elements. But He is neither wood, metal, nor stone. When we associate with the Deity, we associate with Krsna personally. Because Krsna is invisible, He very kindly takes a form that is visible to us. This is Krsna's mercy. Do not think, "Oh, here is a stone Krsna." Krsna is everything, and therefore Krsna is stone also, but He is not the kind of stone that cannot act. Even in the form of stone or metal, Krsna can act as Krsna, and one who worships the Deity will perceive that. Svayam eva sphuraty adah. The Deity, although apparently stone, may speak with a devotee. There are many instances in which this has happe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am very pleased, therefore, when my disciples nicely dress the Deity, offer the Deity nice foodstuffs, and keep the temple very clean. Sri-mandira-marjanadau. Marjana means "cleansing." Whether one dresses Krsna or cleanses the temple, the spiritual benefit one receives is the same. Don't think, "I am only a cleanser, and he is a dresser." No, the person who is dressing the Deity and the person who is cleansing the temple are the same because Krsna is absolute. Therefore, one should engage in Krsna's service in any way, and one's life will be successful. This is the Krsna consciousness move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the grace of Kuntidevi we can understand that Krsna, Vasudeva, is the Supreme Personality of Godhead. The word vasudeva also indicates that the Lord is understood when one comes to the platform of pure goodness, which is also called vasudeva, or visuddha-sattva. Sattvam visuddham vasudeva-sabditam (SB. 4.3.23). To understand the Supreme Lord, we must first come to the platform of sattva, goodness, but goodness here in the material world is sometimes contaminated by the lower qualities ignorance and passion. By hearing about Krsna, however, one comes to the platform of pure goodness. Srnvatam sva-kathah krsnah punya-sravana-kirtanah. We should try to hear and chant about Krsna always, twenty-four hours a day, and in this way the dirty things will be cleansed from our hearts. It is not that one should only attend a bhagavata-saptaha, an official reading of Srimad-Bhagavatam for seven days. That is another form of exploitation. In the Bhagavatam it is said, nasta-prayesv abhadresu nityam bhagavata-sevaya. The word nityam means "daily" or "twenty-four hours a day." One should always read Srimad-Bhagavatam and carry out the order of one's spiritual master. The word bhagavata may refer either to the spiritual master or to the book Srimad-Bhagavatam. So one should always serve the person bhagavata or the book Bhagavata. Bhagavaty uttama-sloke bhaktir bhavati naisthiki. Then one will be fixed immovably (naisthiki) in devotional service to the Supreme Personality of Godh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way, one should realize the benefits of the Krsna consciousness movement by the prescribed spiritual process and try to distribute these benefits to other people. To awaken the dormant Krsna consciousness of others is the greatest welfare activity in the world. We can actually see that devotees who were not Krsna conscious four or five years ago have been awakened and are now Krsna conscious. Similarly, others can be awakened also. There is no difficulty. The process is the s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following in the footsteps of devotees like Kunti, we shall be able to understand Krsna's identity. For example, we may ask a person's identity by asking, "What is your father's name?" So Srimad-Bhagavatam presents God with His father's name, His mother's name, and even His address. We are not impersonalists with a vague idea of God. If one takes advantage of the Krsna consciousness movement, one can understand God perfectly and comple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F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Vision of Lotu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de-DE"/>
        </w:rPr>
        <w:t>namah pankaja-nabhaya</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namah pankaja-maline</w:t>
      </w:r>
    </w:p>
    <w:p>
      <w:pPr>
        <w:pStyle w:val="Normal"/>
        <w:rPr/>
      </w:pPr>
      <w:r>
        <w:rPr>
          <w:rFonts w:eastAsia="Courier New" w:cs="Courier New" w:ascii="Courier New" w:hAnsi="Courier New"/>
          <w:lang w:val="de-DE"/>
        </w:rPr>
        <w:t xml:space="preserve">                            </w:t>
      </w:r>
      <w:r>
        <w:rPr>
          <w:rFonts w:cs="Courier New" w:ascii="Courier New" w:hAnsi="Courier New"/>
        </w:rPr>
        <w:t>namah pankaja-netr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as te pankajanghra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respectful obeisances are unto You, O Lord, whose abdomen is marked with a depression like a lotus flower, who are always decorated with garlands of lotus flowers, whose glance is as cool as the lotus, and whose feet are engraved with lotu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are some of the specific symbolical marks on the spiritual body of the Personality of Godhead which distinguishes His body from the bodies of all others. They are all special features of the body of the Lord. The Lord may appear as one of us, but He is always distinct by His specific bodily features. Srimati Kunti claims herself unfit to see the Lord because of her being a woman. This is claimed because women, sudras (the laborer class), and the dvija-bandhus, or the wretched descendants of the higher three classes, are unfit by intelligence to understand transcendental subject matter concerning the spiritual name, fame, attributes, forms, etc., of the Supreme Absolute Truth. Such persons, although they are unfit to enter into the spiritual affairs of the Lord, can see Him as the arca-vigraha, who descends on the material world just to distribute favors to the fallen souls, including the above-mentioned women, sudras, and dvija-bandhus. Because such fallen souls cannot see anything beyond matter, the Lord condescends to enter into each and every one of the innumerable universes as the Garbhodakasayi Visnu, who grows a lotus stem from the lotuslike depression in the center of His transcendental abdomen, and thus Brahma, the first living being in the universe, is born. Therefore, the Lord is known as the Pankajanabhi. The Pankajanabhi Lord accepts the arca-vigraha (His transcendental form) in different elements, namely a form within the mind, a form made of wood, a form made of earth, a form made of metal, a form made of jewels, a form made of paint, a form drawn on sand, etc. All such forms of the Lord are always decorated with garlands of lotus flowers, and there should be a soothing atmosphere in the temple of worship to attract the burning attention of the nondevotees always engaged in material wranglings. The meditators worship a form within the mind. Therefore, the Lord is merciful even to the women, sudras, and dvija-bandhus, provided they agree to visit the temple and worship the different forms made for them. Such temple visitors are not idolaters, as alleged by some men with a poor fund of knowledge. All the great acaryas established such temples of worship in all places just to favor the less intelligent, and one should not pose himself as transcending the stage of temple worship while one is actually in the category of the sudras and the women or less. One should begin to see the Lord from His lotus feet, gradually rising to the thighs, waist, chest, and face. One should not try to look at the face of the Lord without being accustomed to seeing the lotus feet of the Lord. Srimati Kunti, because of her being the aunt of the Lord, did not begin to see the Lord from the lotus feet because the Lord might feel ashamed, and thus Kuntidevi, just to save a painful situation for the Lord, began to see the Lord just above His lotus feet, i.e., from the waist of the Lord, gradually rising to the face, and then down to the lotus feet. In the round, everything there is in 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one sees a lotus flower, one can immediately remember Krsna. For example, if one loves one's child and one sees any of the child's garments, or his shoes or a small ship or any of his playthings, one will immediately remember the child: "Oh, these are my child's shoes. These are my child's playthings. This is his garment." This is the nature of love. So if one actually loves God, Krsna, one can remember Him alw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not difficult to remember Krsna. Here Kuntidevi describes Krsna with reference to lotus flowers. Similarly, when Krsna describes Himself in Bhagavad-gita, He says, raso 'ham apsu kaunteya: "I am the taste of liquids." So one can remember Krsna by tasting water. Even if one is drinking liquor, if he thinks, "The taste of this drink is Krsna," he will one day turn out to be a great saintly person. So I can request even drunkards to become Krsna conscious, what to speak of others, because Krsna says, raso 'ham apsu kaunteya: "I am the taste of liquids." Generally in this context "liquid" is taken to mean water. But liquor is also liquid; it is only sugar and molasses or some other combination fermented and distilled. Of course, it is bad because it creates intoxication. Although in one sense nothing is bad, liquor is bad because it creates bad effects. In America there are many drunkards. There is no scarcity of them. But I may request even the drunkards, "When drinking wine, kindly remember that the taste of this drink is Krsna. Just begin in this way, and one day you will become a saintly, Krsna conscious per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Krsna is available under any circumstances, if we want to catch Him. Krsna says in Bhagavad-gita (1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am satata-yukt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jatam priti-purvak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dami buddhi-yogam 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na mam upayanti 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ose who are constantly devoted and who worship Me with love, I give the understanding by which they can come to Me." If one is actually very serious in searching for Krsna, Krsna is everywhere. Andantara-stha-paramanu-cayantara-stham govindam adi-purusam tam aham bhajami (Brahma-samhita 5.35). Krsna is present within the universe, within our hearts, and even within the atom. So it is not difficult to find Him, but one must know the process by which to do so. This process is very simple, and by the order of Sri Caitanya Mahaprabhu we are distributing this process to everyone, without charge. The process is to chant Hare Krsna. As soon as one chants Hare Krsna, one will immediately understand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milarly, simply by hearing or chanting the verses of Srimad-Bhagavatam, one can be purified. Whatever knowledge exists in the world is present in Srimad-Bhagavatam. It includes literature, poetry, astronomy, philosophy, religion, and love of Godhead. Srimad-bhagavatam pramanam amalam. If one simply reads Srimad-Bhagavatam, he gains the topmost education, for if one studies Srimad-Bhagavatam he will be well versed in every subject matter. Even if one does not understand a single word of the mantras of Srimad-Bhagavatam, the vibrations themselves have such power that simply by chanting one will be purified. Srnvatam sva-kathah krsnah punya-sravana-kirtanah. The word punya means "pious," sravana means "hearing," and kirtana means "chanting." One who chants or hears the verses of Srimad-Bhagavatam becomes pious automatically. To become pious one generally has to endeavor a great deal, but if one simply hears the verses of Srimad-Bhagavatam or Bhagavad-gita one becomes pious automatically. Therefore it is a rigid principle in every temple of our Krsna consciousness movement that there must be a daily class for hearing and chanting. Our movement is meant for training spiritual leaders, but without hearing and chanting it is impossible to become a leader. Of course, in the material world it is possible, but not in the spiritual world.</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de-DE"/>
        </w:rPr>
        <w:t>mali hana sei bija kare aropana</w:t>
      </w:r>
    </w:p>
    <w:p>
      <w:pPr>
        <w:pStyle w:val="Normal"/>
        <w:rPr/>
      </w:pPr>
      <w:r>
        <w:rPr>
          <w:rFonts w:eastAsia="Courier New" w:cs="Courier New" w:ascii="Courier New" w:hAnsi="Courier New"/>
          <w:lang w:val="de-DE"/>
        </w:rPr>
        <w:t xml:space="preserve">                      </w:t>
      </w:r>
      <w:r>
        <w:rPr>
          <w:rFonts w:cs="Courier New" w:ascii="Courier New" w:hAnsi="Courier New"/>
        </w:rPr>
        <w:t>sravana-kirtana jale karaye sec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c. Madhya 19.15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ring and chanting waters the seed of devotional service, which develops one's original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ere, in these prayers, Kuntidevi, a great devotee, is giving us an opportunity to become Krsna conscious simply by concentrating our mind on pankaja, the lotus flower. Panka means "mud," and ja means "generate." Although the lotus flower is generated from mud, it is a most important flower, and Krsna likes it very much. Kuntidevi therefore describes all the parts of Krsna's body with reference to lotus flowers, so that as soon as one sees a lotus flower one will immediately think of Krsna: "Oh, Krsna's navel is just like a lotus, and from Krsna's navel grew the stem of the lotus upon which Brahma, the creator of this universe, was born. This universe includes so many planets, seas, mountains, and cities with motorcars and other paraphernalia, but the entire universe began from that lot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ah pankaja-maline. From Krsna comes the wonderful lotus flower that contains the seed of the entire universe. But He is not the source of only one such flower. Krsna is not so poor that He simply produces one lotus flower and then is finished. No. Just as there may be a garland with many flowers, Krsna is the source of innumerable universes, which may be compared to a big garland of lotuses. This is God. Yasyaika-nisvasita-kalam athavalambya/ jivanti loma-vilaja jagadanda-nathah (Brahmasamhita 5.48). Krsna is unlimited. We are very much concerned with this one planet, but Krsna's creation contains an unlimited number of planets. We cannot count how many planets there are, any more than one can count how many hairs there are on one's head. This is the nature of Krsna's creation. To give another example, on one tree there is an unlimited number of leaves. Similarly, there is an unlimited number of planets, and there are unlimited universes. Therefore, Krsna is unlimi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s navel resembles a lotus, He is garlanded with lotuses, and His eyes are also compared to the petals of a lotus (alola-candraka-lasad-vanamalya-vamsi, Brahma-samhita 5.31). So if we simply think of only this one verse, which describes Krsna's body with reference to the lotus, we can meditate our whole life on how beautiful Krsna is, how wise Krsna is, and how Krsna manifests His creation. This is meditation--thinking of Krsna. Dhyanavasthita-tad-gatena manasa pasyanti 'yam-yoginah. A yogiis one who always thinks of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se who think of something impersonal are not yogis. Their meditation simply involves undergoing more and more labor (kleso 'dhikaras tesam avyaktasakta-cetasam), and they cannot reach anything substantial. Therefore after meditation they say, "Come on, give me a cigarette. Come on, my throat is now dry. Give me a cigarette." That is not meditation. Meditation means thinking of Krsna always (satatam cintayanto mam) and endeavoring to advance in Krsna consciousness with a firm vow (yatantas ca drdha-vrat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have to be purified. Param brahma param dhama pavitram paramam bhavan. Because Krsna is pure, we cannot approach Krsna impurely. But if we think of Krsna always and meditate upon Krsna, then we shall be purified. Punya-sravana-kirtanah. That meditation can be possible by hearing and chanting, and then thinking of Krsna will automatically come. That is the process of Krsna consciousness. Sravanam kirtanam visnoh smaranam. The word smaranam means "remembering." If we chant and hear, then remembrance will automatically come, and then we shall engage in worshiping Krsna's lotus feet (sevanam). Then we shall engage in the temple worship (arcanam) and offering prayers (vandanam). We shall engage ourselves as Krsna's servants (dasyam), we shall become Krsna's friends (sakhyam), and we shall surrender everything to Krsna (atma-nivedanam). This is the process of Krsna conscious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S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ster of the Sen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tha hrsikesa khalena devak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msena ruddhaticiram sucarpi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mocitaham ca sahatmaja vib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ayaiva nathena muhur vipad-gan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Hrsikesa, master of the senses and Lord of lords, You have released Your mother, Devaki, who was long imprisoned and distressed by the envious King Kamsa, and me and my children from a series of constant dang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aki, the mother of Krsna and sister of King Kamsa, was put into prison along with her husband, Vasudeva, because the envious King was afraid of being killed by Devaki's eighth son (Krsna). The King killed all the sons of Devaki who were born before Krsna, but Krsna escaped the danger of child-slaughter because He was transferred to the house of Nanda Maharaja, Lord Krsna's foster father. Kuntidevi, along with her children, was also saved from a series of dangers. But Kuntidevi was shown far more favor because Lord Krsna did not save the other children of Devaki, whereas He saved the children of Kuntidevi. This was done because Devaki's husband, Vasudeva, was living, whereas Kuntidevi was a widow and there was none to help her except Krsna. The conclusion is that Krsna bestows more favor upon a devotee who is in greater dangers. Sometimes He puts His pure devotees in such dangers because in that condition of helplessness the devotee becomes more attached to the Lord. The more the attachment is there for the Lord, the more success is there for the devot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aki, the devotee who became the mother of Krsna, was not an ordinary woman. After all, who can become the mother of the Supreme Personality of Godhead? Krsna agrees to become the son only of the most advanced devotee. In their previous lives, Devaki and her husband underwent severe austerities, and when Krsna therefore appeared before them, wanting to give them a benediction, they told Him that they wanted a son like God. But where can there be another person equal to God? That is not possible. God is asamaurdhva; that is, no one can be equal to or greater than Him. There cannot be any competition. One cannot say, "I am God, you are God, he is God, we are all God." No. One who says this is a dog, not God, for God is great, and He has no competitor. No one is equal to Him; everyone is lower. Ekale isvara krsna ara saba bhrtya: the only master is Krsna, God, and everyone else is His servant, including even great demigods like Brahma, Visnu, and Siva, not to speak of others. Siva-virinci-nutam. In the sastra, the Vedic scriptures, it is said that Lord Krsna is offered respect even by Lord Siva and Lord Brahma, the topmost demigo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ve the human beings there are demigods. As we human beings are above the lower animals, above us there are demigods, the most important of whom are Lord Brahma and Lord Siva. Lord Brahma is the creator of this universe, Lord Siva is its destroyer, and Lord Visnu, who is Krsna Himself, is its maintainer. For the maintenance of this material world there are three gunas, or modes of material nature--sattva-guna (the mode of goodness), rajo-guna (the mode of passion), and tamo-guna (the mode of ignorance). Lord Visnu, Lord Brahma, and Lord Siva have each taken charge of one of these modes--Lord Visnu of sattva-guna, Lord Brahma of rajo-guna, and Lord Siva of tamo-guna. Yet these three controllers are not under the influence of the gunas. Just as the superintendent of a jail is not a prisoner but the controlling officer, so Lord Siva, Lord Visnu, and Lord Brahma control these three gunas and are not under the control of the gun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above all others, the supreme controller is Krsna, who is known as Hrsikesa. The word hrsika means "senses." We are enjoying our senses, but ultimately the controller of the senses is Krsna. Consider my hand, for example. I claim, "This is my hand. I can fight you with a good fist." I am very much proud. But I am not the controller; the controller is Krsna, because if He withdraws my hand's power to act, the hand will be paralyzed. Although I claim, "It is my hand, and I shall use it," when it is paralyzed I cannot do anything. Therefore, I should understand that although I possess this hand by the grace of Krsna, I am not its controller. This is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ane man will think, "If this hand is ultimately controlled by Krsna, then it is meant for Krsna." This is a commonsense understanding. I claim, "This is my hand, this is my leg, this is my ear." Even a child will speak this way. If we ask a child, "What is this?" he will say, "It is my hand." But regardless of what we claim, actually it is not our hand; it is given to us. Because I wanted to use my hand in so many ways, Krsna has given it to me: "All right, take this hand and use it." So it is a gift from Krsna, and therefore a sane man always consciously thinks, "Whatever I have in my possession, beginning with this body and my senses, is actually not mine. I have been given all these possessions to use, and if everything ultimately belongs to Krsna, why not use everything for Krsna?" This is intelligence, and this is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one is part and parcel of Krsna (mamaivamso jiva-loke jiva-bhutah), and therefore everyone's senses are also Krsna's. When we use the senses for Krsna's service, we attain the perfection of life. Therefore, hrsikena hrsikesa-sevanam bhaktir ucyate: when by our senses (hrsikena) we serve Hrsikesa, the real master of the senses, that service is called bhakti. This is a very simple definition of bhakti. Hrsikesa-sevanam, not hrsika-sevanam--service to the supreme master of the senses, not to the senses themselves. When we use our senses for sense gratification, we are in maya, illusion, but when we use our senses for the gratification of the master of the senses, that service is called bhak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material world, everyone is generally using his senses for sense gratification. That is maya, illusion, and that is the cause of one's bondage. But when one comes to Krsna consciousness, when one becomes purified and understands that these senses are actually meant for satisfying Krsna, then he is a liberated person (mukta-puru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ha yasya harer das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rmana manasa gi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khilasv apy avasthas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ivan-muktah sa ucy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person who acts in the service of Krsna with his body, mind, intelligence, and words is a liberated person, even within the material world." One should come to understand, "My senses are meant to serve the master of the senses, Hrsikesa." The master of the senses is sitting within everyone's heart. In the Bhagavad-gita (15.15) the Lord says, sarvasya caham hrdi sannivisto: "I am seated in everyone's heart." Mattah smrtirjnanam apohanam ca: "And from Me come remembrance, knowledge, and forgetful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so merciful that if we want to use our senses in a certain way, He will give us the chance to do so. The senses are not ours; they are Krsna's, but Krsna gives us the opportunity to use them according to our desires. For example, each of us has a tongue, and suppose we want to eat stool. We may say, "Krsna, I want to taste stool," and Krsna will say, "Yes, take this body of a hog and eat stool." The master is present--Krsna. He will give us an appropriate body and remind us, "My dear living entity, you wanted to eat stool. Now you have the proper body in which to do so." Similarly, if one wants to become a demigod, Krsna will give one a chance to do that also. There are 8,400,000 forms of life, and if one wants to engage one's senses in a particular type of body, Krsna will give one the chance: "Come on. Here is the body you want. Take it." But eventually one will become exasperated by using one's senses. Ultimately one will become senseless. Therefore Krsna says, sarva-dharman parityajya mam ekam saranam vraja: "Don't act like this. Your senses are meant for serving Me. You are misusing your senses and are therefore being entrapped in different types of bodies. Therefore, to get relief from this tedious business of accepting one body and then giving it up to accept another and again another in continued material existence, just give up this process of sense gratification and surrender unto Me. Then you will be saved." This is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present moment, our senses are contaminated. I am thinking, "I am American, so my senses should be used for the service of my country, my society, my nation." Or else I am thinking, "I am Indian, and my senses are Indian senses, and therefore they should be used for India." In ignorance, one does not know that the senses belong to Krsna. Instead, one thinks that one has American senses, Indian senses, or African senses. This is called maya, illusion. In material life, the senses are covered by designations such as " American," "Indian," and " African," but when our senses are no longer contaminated by all these designations (sarvopadhi-vinirmuktam), bhakti begi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think "I am an American. Why shall I take to Krsna consciousness and worship a Hindu god?" is foolishness. If one thinks, "I am Muhammadan," "I am Christian," or "I am Hindu," one is in illusion. One must purify the senses so that one can understand, "I am a spirit soul, and the supreme spirit soul is Krsna. I am part and parcel of Krsna, and therefore it is my duty to serve Krsna." When one thinks in this way, one immediately becomes free. At that time, one is no longer American, Indian, African, this, or that. At that time, one is Krsna-ized, or Krsna conscious. That is what is wanted. Therefore Kuntidevi says, "My dear Krsna, Hrsikesa, You are the master of the sen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sense gratification we have fallen into this material condition and are suffering in different varieties of life. Because this is the material world, even Krsna's mother was put into suffering. Devaki was so advanced that she became the mother of Krsna, but still she was put into difficulties by her own brother, Kamsa. That is the nature of this material world. The living entities in this world are so jealous that if one's personal interest is hampered, one will immediately be ready to give trouble to others, even to one's nearest relat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rd khala means "jealous." This material world is a world of jealousy and envy. I am envious of you, and you are envious of me. The Krsna consciousness movement, however, is meant for one who is no longer jealous or envious. By becoming free from jealousy and envy, one becomes a perfect person. Dharmah projjhita-kaitavo 'tra paramo nirmat-saranam satam (SB. 1.1.2). Those who are jealous and envious are within this material world, and those who are not are in the spiritual world. Therefore, we can test ourselves. If we are jealous or envious of our friends or other associates, we are in the material world, and if we are not jealous we are in the spiritual world. There need be no doubt of whether we are spiritually advanced or not. We can test ourselves. Bhaktih paresanubhavo viraktir anyatra ca (SB. 11.2.42). When we eat, we can understand for ourselves whether our hunger is satisfied; we don't have to take a certificate from others. Similarly, we can test for ourselves whether we are in the material world or the spiritual world. If we are jealous or envious, we are in the material world, and if we are not we are in the spiritual wor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one is not jealous, one can serve Krsna very well, because jealousy and envy begin with being jealous of Krsna. For example, some philosophers think, "Why should Krsna be God? I am also God." This is the beginning of material life--to be envious of Krsna. "Why should Krsna be the enjoyer?" they think. "I shall also be the enjoyer. Why should Krsna enjoy the gopis? I shall become Krsna and make a society of gopis and enjoy." This is maya. No one but Krsna can be the enjoyer. Krsna therefore says in Bhagavad-gita, bhoktaram yajna: "I am the only enjoyer." If we supply ingredients for Krsna's enjoyment, we attain the perfection of life. But if we want to imitate Krsna, thinking, "I shall become God and enjoy like Him," then we are in maya. Our natural position is to provide enjoyment for Krsna. In the spiritual world, for example, Krsna enjoys, and the gopis, the transcendental cowherd girls, supply the ingredients for Krsna's enjoyment. This is bhak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kti is a relationship between master and servant. The servant's duty is to serve the master, and the master supplies whatever the servant nee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tyo nityanam cetanas cetan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ko bahunam yo vidadhati ka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tha Up. 2.2.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Vedic literature informs us that Krsna can supply all the necessities for one's life. There is no scarcity and no economic problem. We simply have to try to serve Krsna, and then everything will be 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Krsna desires, there may be ample supplies. In America, for example, there is an ample supply of everything needed, although in other countries this is not so. For instance, when I went to Switzerland I saw that everything there is imported. The only thing supplied locally is snow. This is all under Krsna's control. If one becomes a devotee, one will be amply supplied with food, and if one does not become a devotee one will be covered with snow. Everything is under Krsna's control, so actually there is no scarcity. The only scarcity is a scarcity of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the world is full of dangers. But Kuntidevi says, "Because Devaki is Your devotee, You saved her from the distresses imposed upon her by her envious brother." As soon as Devaki's brother heard that his sister's eighth son would kill him, he was immediately ready to kill Devaki. But Devaki's husband pacified him. It is the duty of a husband to protect his wife, and therefore Devaki's husband said, "My dear brother-in-law, why are you envious of your sister? After all, your sister will not kill you; it is her son who will kill you. That is the problem. So I shall deliver all the sons to you, and then you may do whatever you like with them. Why should you kill this innocent, newly married girl? She is your younger sister, and you should protect her, just as you would protect your daughter. Why should you kill her?" In this way he placated Kamsa, who believed Vasudeva's word that he would bring all the sons so that if Karhsa wanted he could kill them. Vasudeva thought, "Let me save the present situation. After all, if Karhsa later gets a nephew, he may forget this envy." But Kamsa never forgot. Instead, he kept Devaki and Vasudeva in prison for a long time (aticiram) and killed all their sons. Finally, Krsna appeared and saved Vasudeva and Devak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we must depend on Krsna, like Devaki and Kunti. After Kunti became a widow, the envious Dhrtarastra was always planning ways to kill her sons, the five Pandavas. "Because by chance I was born blind," he thought, "I could not inherit the throne of the kingdom, and instead it went to my younger brother. Now he is dead, so at least my sons should get the throne." This is the materialistic propensity. One thinks, "1 shall be happy. My sons will be happy. My community will be happy. My nation will be happy." This is extended selfishness. No one is thinking of Krsna and how Krsna will be happy. Rather, everyone is thinking in terms of his own happiness: "How shall I be happy? How will my children, my community, my society, and my nation be happy?" Everywhere we shall find this. Everyone is struggling for existence, not thinking of how Krsna will be happy. Krsna consciousness is very sublime. We should try to understand it from Srimad-Bhagavatam and Bhagavad-gita and try to engage our senses for the service of the master of the senses (hrsikena hrsikesa-sevanam). Then we shall actually be hap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Se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gerous Encoun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san mahagneh purusada-darsan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at-sabhaya vana-vasa-krcchrat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rdhe mrdhe 'neka-maharathastra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auny-astratas casma hare 'bhiraksit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dear Krsna, Your Lordship has protected us from a poisoned cake, from a great fire, from cannibals, from the vicious assembly, from sufferings during our exile in the forest, and from the battle where great generals fought. And now You have saved us from the weapon of Asvattha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dangerous encounters is submitted herein. Devaki was once put into difficulty by her envious brother, otherwise she was well. But Kuntidevi and her sons were put into one difficulty after another for years and years together. They were put into trouble by Duryodhana and his party due to the kingdom, and each and every time the sons of Kunti were saved by the Lord. Once Bhima was administered poison in a cake, once they were put into the house made of shellac and set afire, and once Draupadi was dragged out, and attempts were made to insult her by stripping her naked in the vicious assembly of the Kurus. The Lord saved Draupadi by supplying an immeasurable length of cloth, and Duryodhana's party failed to see her naked. Similarly, when they were exiled in the forest, Bhima had to fight with the man-eater demon Hidimba Raksasa, but the Lord saved him. So it was not finished there. After all these tribulations, there was the great Battle of Kuruksetra, and Arjuna had to meet such great generals as Drona, Bhisma, and Karna, all powerful fighters. And at last, even when everything was done away with, there was the brahmastra released by the son of Dronacarya to kill the child within the womb of Uttara, and so the Lord saved the only surviving descendant of the Kurus, Maharaja Pariks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Kunti remembers all the dangers through which she passed before the Pandavas regained their kingdom. In Bhagavad-gita Lord Krsna says, kaunteya pratijanihi na me bhaktah pranasyati: "My dear Arjuna, you may declare to the world that My devotee is never vanquished." The Pandavas, the sons of Pandu, were great devotees of Lord Krsna, but because people in the material world are interested in material things, the Pandavas were put into many dangers. Their materialistic uncle Dhrtarastra was always planning to kill them and usurp the kingdom for his own sons. That was his policy from the very begin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ce Dhrtarastra constructed a house of lac, which was so inflammable that when touched with a match it would immediately burst into fire. Then he told his nephews and his sister-in-law, Kunti, "I've constructed a very nice house, and you should go live there for some time." But Dhrtarastra's brother Vidura informed them of Dhrtarastra's policy: "He wants you to go to that house so that you may burn to ashes." When Dhrtarastra's son Duryodhana understood that Vidura had thus informed the Pandavas, he was very angry. Such is the nature of politics. Then, although the Pandavas knew, "Our uncle's plan is to send us into that house and set it afire," they agreed to go there. After all, Dhrtarastra was their guardian, and they did not want to be disobedient to the order of a superior. But they dug a tunnel under that house, and when the house was set on fire they escap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other time, when the Pandavas were at home, Dhrtarastra gave them poison cakes, but they escaped from being poisoned. Then purusada-darsanat: they met a man-eating demon named Hidimba Raksasa, but Bhima fought with him and killed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another occasion, the Pandavas were cheated in a game of chess in the royal assembly of the Kurus. Dhrtarastra, Bhismadeva, Dronacarya, and other elderly persons were present, and somehow or other Draupadi, the wife of the Pandavas, was placed as a bet. "Now if you lose," the Kurus told the Pandavas, "Draupadi will no longer be your wife." So when the Pandavas lost the game, Karna and Duhsasana immediately captured her. "Now you no longer belong to your husbands," they told her. "You are our property. We can deal with you as we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viously, Karna had been insulted during Draupadi's svayamvara. In those days a very qualified princess would select her own husband in a ceremony called a svayamvara. In modern America, of course, any girl may select a husband as she likes, although for a common girl this is actually not very good. But even in those times an uncommon, highly qualified girl who knew how to select a good husband was given the chance to do so. Even this, however, was limited by very strict conditions. Draupadi's father, for example, placed a fish on the ceiling, and he stipulated that in order to qualify to marry his daughter, a prince had to shoot an arrow and pierce the eye of the fish, without directly seeing the fish but seeing only its reflection in a pot of water on the floor. When these conditions were declared, many princes came to compete, for responding to a challenge is a principle for a ksatriya, a heroic lea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assembly for Draupadi's svayamvara, Karna was present. Draupadi's real purpose was to accept Arjuna as her husband, but Karna was there, and she knew that if he competed, Arjuna would not be able to succeed. At that time it was not known that Karna was a ksatriya. He was born the son of Kunti before her marriage, but that was a secret. Karna had been maintained by a carpenter, and therefore he was known as a sudra, a member of the lowest occupational division of society. Draupadi took advantage of this by saying, "In this assembly, only ksatriyas may compete. I do not want any carpenter to come here and take part in the competition." In this way, Karna was exclud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rna regarded this as a great insult, and therefore when Draupadi was lost in the game, he was the first to come forward. He was Duryodhana's great friend, and he said, "Now we want to see the naked beauty of Draupadi." Present at that meeting were elderly persons like Dhrtarastra, Bhisma, and Dronacarya, but they did not protest. They did not say, "What is this? You are going to strip a lady naked in this assembly?" Because they did not protest, they are described as asat-sabhayah, an assembly of uncultured men. Only an uncultured man wants to see a woman naked, although nowadays that has become fashionable. According to the Vedic culture, a woman is not supposed to be naked before anyone except her husband. Therefore, because these men wanted to see Draupadi naked in that great assembly, they were all rascals. The word sat means "gentle," and asat means "rude." Therefore Kuntidevi prays to Lord Krsna, "You saved Draupadi in that assembly of rude men." When the Kurus were taking away Draupadi's sari to see her naked, Krsna supplied more and more cloth for the sari, and therefore they could not come to the end of it. Finally, with heaps of cloth stacked in the room, they became tired and realized she would never be naked. They could understand, "It is impossi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first, Draupadi had tried to hold on to her sari. But what could she do? After all, she was a woman, and the Kurus were trying to strip her naked. So she cried and prayed to Krsna, "Save my honor," but she also tried to save herself by holding on to her sari. Then she thought, "It is impossible to save my honor in this way," and she let go and simply raised her arms and prayed, "Krsna, if You like You can save me." Thus the Lord responded to her pray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it is not very good to try to save oneself. Rather, one should simply depend on Krsna: "Krsna, if You save me, that is all right. Otherwise, kill me. You may do as You like." As Bhaktivinoda Thakura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asa, deha, geha--yo kichu mo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pilun tuya pade, nanda-kiso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dear Lord, whatever I have in my possession I surrender unto You. And what do I have? I have this body and mind, I have a little home and my wife and children, but whatever I have, I surrender everything unto You." This is full surren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devotee of Krsna surrenders unto Krsna without reservation, and therefore he is called akincana. The word kincana refers to something one reserves for oneself, and akincana means that one does not keep anything for oneself. Of course, although actually one should surrender in this way, in the material world one should not artificially imitate those who are fully surrendered. According to the example set by Rupa Gosvami, whatever possessions one has, one should give flfty percent for Krsna and twenty-five percent for one's relatives, who will also expect something, and one should keep twenty-five percent for personal emergencies. Before his retirement, Rupa Gosvami divided his money in this way, although later, when his brother Sanatana Gosvami, another great devotee, was arrested, Rupa Gosvami spent everything. This is full surrender. Similarly, Draupadi fully surrendered to Krsna without trying to save herself, and then unlimited yards of cloth were supplied, and the Kurus could not see her na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en, in the next game of chess, the bet was that if the Pandavas lost the game they would go to the forest for twelve years. Thereafter they were to remain incognito for one year, and if detected they would have to live in the forest again for another twelve years. This game also the Pandavas lost, so for twelve years they lived in the forest and for one year incognito. It was while they were living incognito that Arjuna won Utta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incidents are all recorded in the book known as the Mahabharata. The word maha means "great" or "greater," and bharata refers to India. Thus the Mahabharata is the history of greater India. Sometimes people regard these accounts as stories or mythology, but that is nonsense. The Mahabharata and the Puranas are histories, although they are not chronological. If the history of such a vast period of time was recorded chronologically, how many pages would it have to be? Therefore, only the most important incidents are selected and described in the Mahabhar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 prays to Krsna by describing how He saved the Pandavas on the Battlefield of Kuruksetra. Mrdhe mrdhe 'neka-maharathastratah. On the Battlefield of Kuruksetra there were great, great fighters called maharathas. Just as military men in modern days are given titles like lieutenant, captain, commander, and commander-in-chief, formerly there were titles like eka-ratha, ati-ratha, and maha-ratha. The word ratha means "chariot." So if a warrior could fight against one chariot, he was called eka-ratha, and if he could fight against thousands of chariots he was called maha-ratha. All the commanders on the Battlefield of Kuruksetra were maha-rathas. Many of them are mentioned in Bhagavad-gita. Bhisma, Karna, and Dronacarya were especially great commanders. They were such powerful fighters that although Arjuna was also a maha-ratha, before them he was nothing. But by the grace of Krsna he was able to kill Karna, Bhisma, Dronacarya, and the others and come out victorious. While speaking with Sukadeva Gosvami, Maharaja Pariksit also referred to this. "The Battlefield of Kuruksetra," he said, "wasjust like an ocean, and the warriors were like many ferocious aquatic animals. But by the grace of Krsna, my grandfather Arjuna crossed over this ocean very easi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very significant. We may have many enemies who may be very powerful fighters, but if we remain under the protection of Krsna, no one can do us any harm. Rakhe krsna mare ke mare krsna rakhe ke. "He whom Krsna protects, no one can kill, but if Krsna wants to kill someone, no one can give him protection." For example, suppose a very rich man is suffering from disease. He may have a first-class physician, medicine, and hospital available for him, but still he may die. This means that Krsna desired, "This man must die." Therefore, the so-called protective methods we have devised will be useless if Krsna does not desire us to live. The demon Ravana was very powerful, but when Krsna in the form of Lord Ramacandra desired to kill him, no one could protect him. Ravana was a great devotee of Lord Siva and was praying to Lord Siva, "Please come save me from this danger." But Lord Siva did not come. Then Parvati, Lord Siva's wife, asked Lord Siva, "What is this? He is such a great devotee and has served you so much, and now he is in danger and is asking your help. Why are you not going to help him?" Then Lord Siva replied, "My dear Parvati, what shall I do? I cannot give him protection. It is not possible. Why shall I go?" Therefore, if God wants to kill someone, no one can give him protection, and if God wants to protect someone, no one can kill him. Rakhe krsna mare ke mare krsna rakhe 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Kunti is remembering how Krsna saved her and her sons one time afler another. This is smaranam, thinking of Krsna. " Krsna, You are so kind to us that You saved us from many great dangers. Without You there was no ho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the last danger was drauny-astra, the weapon of Asvatthama, the son of Drona. Asvatthama performed a most abominable act by killing the five sons of the Pandavas. Of course, in the Battle of Kuruksetra both sides belonged to the same family, and practically everyone was killed, but the five sons of the Pandavas survived. So Asvatthama thought, "If I kill these five sons of the Pandavas and present their heads to Duryodhana, he will be very much pleased." Therefore, when the five sons were sleeping, he severed their heads, which he then presented to Duryodhana. At that time, Duryodhana was incapacitated. His spine was broken, and he could not move. Asvatthama said, "I have brought the five heads of the Pandavas, my dear Duryodhana." At first, Duryodhana was very glad, but he knew how to test the heads to see whether they were in fact the heads of the Pandavas. When he pressed the heads, the heads collapsed, and Duryodhana said, "Oh, these are not the heads of the Pandavas. They must be the heads of their sons." When Asvatthama admitted that this was so, Duryodhana fainted, and when he revived he said, "You have killed all our hopes. I had hoped that in our family at least these five sons would survive, but now you have killed them." Thus in lamentation he d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bsequently, Arjuna arrested Asvatthama and was going to kill him. In fact, Krsna ordered, "Kill him. He is not a brahmana; he is less than a sudra." But then Draupadi said, "I am suffering because of the death of my sons, and this rascal is the son of our guru-maharaja, Dronacarya, who has done so much for us. If Asvatthama dies, then Dronacarya's wife, our mother guru, will be very much unhappy. So release him and let him go away." Thus Arjuna freed Asvatthama. But then Asvatthama, having been insulted, retaliated by unleashing a brahmastra. The brahmastra is something like a nuclear weapon. It can go to the enemy, wherever he is, and kill him. Asvatthama knew, "The last descendant of the Kuru family is Pariksit, the son of Abhimanyu. He is in the womb of Uttara, so let me kill him also, and then the entire dynasty will be finish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that weapon was unleashed, Pariksit Maharaja's mother, Uttara, felt that she was going to have a miscarriage, and therefore she approached Krsna, saying, "Please save me." Krsna, by His mystic power, therefore entered the womb of Uttara and saved the child. After the Battle of Kuruksetra, Pariksit Maharaja, who was still in the womb of his mother, was the last remaining descendant of the Pandavas, and in mature time, when he was born, only his grandfathers were still alive. Pariksit Maharaja was the son of Abhimanyu, who was the son of Arjuna and Subhadra, Krsna's sister. When Abhimanyu was sixteen years old, he went to fight, and seven great commanders joined forces to kill him. Subhadra had only one grandchild, Pariksit Maharaja. As soon as he grew up, the entire estate of the Pandavas was entrusted to him, and all the Pandavas left home and went to the Himalayas. This history is described in the Mahabharata. Many great misfortunes befell the Pandavas, but in all circumstances they simply depended on Krsna, who always saved them. Queen Kunti's response to these misfortunes is recorded in the next ve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E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 There Be Calam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padah santu tah sasv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tra tatra jagad-gu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vato darsanam yat sy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unar bhava-dars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wish that all those calamities would happen again and again so that we could see You again and again, for seeing You means that we will no longer see repeated births and dea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erally, the distressed, the needy, the intelligent, and the inquisitive who have performed some pious activities worship or begin to worship the Lord. Others, who are thriving on misdeeds only, regardless of status, cannot approach the Supreme due to being misled by the illusory energy. Therefore, for a pious person, if there is some calamity there is no other alternative than to take shelter of the lotus feet of the Lord. Constantly remembering the lotus feet of the Lord means preparing for liberation from birth and death. Therefore, even though there are so-called calamities, they are welcome because they give us an opportunity to remember the Lord, which means libe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who has taken shelter of the lotus feet of the Lord, which are accepted as the most suitable boat for crossing the ocean of nescience, can achieve liberation as easily as one leaps over the holes made by the hooves of a calf. Such persons are meant to reside in the abode of the Lord, and they have nothing to do with a place where there is danger in every ste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aterial world is certified by the Lord in the Bhagavad-gita as a dangerous place full of calamities. Less intelligent persons prepare plans to adjust to those calamities, without knowing that the nature of this place is to be full of calamities. They have no information of the abode of the Lord, which is full of bliss and without trace of calamity. The duty of the sane person, therefore, is to be undisturbed by worldly calamities, which are sure to happen in all circumstances. Suffering all sorts of unavoidable misfortunes, one should make progress in spiritual realization, because that is the mission of human life. The spirit soul is transcendental to all material calamities; therefore, the so-called calamities are called false. A man may see a tiger swallowing him in a dream, and he may cry for this calamity. Actually there is no tiger and there is no suffering; it is simply a case of dreams. In the same way, all calamities of life are said to be dreams. If someone is lucky enough to get in contact with the Lord by devotional service, it is all gain. Contact with the Lord by any one of the nine devotional services is always a forward step on the path going back to Godh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very interesting verse, it is described that vipadah--calamities or dangers--are very good if such dangers and calamities remind us of Krs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t te 'nukampam susamiksama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unjana evatma-krtam vipak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 10.14.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does a devotee receive dangers? There must be dangers because this material world is full of dangers. But foolish people who do not know this try to avoid the dangers. Thus they struggle for existence. Everyone is trying to become happy and avoid danger. This is our material business. Everyone is trying for atyantikam sukham, ultimate happiness. A working man thinks, "Let me work very hard now and put money in the bank, so that when I get old I shall enjoy life without working." This is the inner intention of everyone. No one wants to work; as soon as one gets some money, he wants to retire from work and become happy. But that is not possible. One cannot become happy in that w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Kuntidevi speaks of apunar bhava-darsanam. The prefix a means "not," and punar bhava means "repetition of birth and death." The real danger is the repetition of birth and death. That must be stopp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terial world is full of dangers (padam padam yad vipadam). For example, if one is on the ocean one may have a very strong ship, but that ship can never be safe; because one is at sea, at any time there may be dangers. The Titanic was safe, but on its first voyage it sank, and many important men lost their lives. So danger there must be, because we are in a dangerous position. This material world itself is dangerous. Therefore, our business now should be to cross over this sea of danger as soon as possible. As long as we are at sea, we are in a dangerous position, however strong our ship may be. That's a fact. But we should not be disturbed by the sea waves; instead, we should just try to cross over the sea and get to the other side. That should be our busi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long as we are in this material world, there must be calamities because this is the place of calamity. But even with calamities our business should be to develop our Krsna consciousness, so that after giving up this body we may go back home, back to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Battlefield of Kuruksetra, Arjuna said to Krsna, "Whatever You are saying is all right. I am not this body. I am a soul, and this is also true of everyone else. So when the body is annihilated, the soul will continue to exist. But when I see that my son is dying or my grandfather is dying and that I am killing, how can I be solaced simply by knowing that they are not dying, but that only their bodies are changing? I am accustomed to thinking of them with affection in terms of the body, and so there must be grief and suffe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did not deny what Arjuna said. "Yes," He replied. "That's a fact. Because you are in the bodily concept of life, there must be suffering. So you must tolerate it, that's all. There is no other remedy." As mentioned in Bhagavad-gita (2.14), Lord Krsna told Arju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ra-sparsas tu kaunte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tosna-sukha-duhkha-d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amapayino 'nity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ms titiksasva bhar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son of Kunti, the nonpermanent appearance of heat and cold, happiness and distress, and their disappearance in due course, are like the appearance and disappearance of winter and summer seasons. They arise from sense perception, O scion of Bharata, and one must learn to tolerate them without being disturb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merica it may sometimes be very chilly in the morning, and that may make taking one's morning bath a little difficult. But does that mean that those who are devotees will stop taking their prescribed morning bath? No. Even if it is chilly, they must take this regular bath. The duty must be done, even if there is a little suffering involved. That is called tapasya, or austerity. Tapasya means that we must proceed with our business of Krsna consciousness despite all the dangers and calamities of this world. This is called tapasya, or voluntary acceptance of the difficulties of l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times those who have undertaken strict vows of tapasya will ignite a ring of fire all around themselves, and in the scorching heat of the sun in the hot summer they will sit down in the midst of that fire and meditate. Similarly, in the chilly cold of winter they will immerse themselves in water up to the neck and meditate. Such vows are prescribed in strict systems of tapasya. But Lord Caitanya Mahaprabhu does not give us such a prescription. Instead, He gives us a very nice program: chant, dance, and take prasada, food offered first to Lord Krsna. But still we are unwilling. We are so fallen that we cannot accept even this tapasya. Although this kind of tapasya is very easy to perform and very pleasant (susukham kartum avyayam), still we are not agreeable. We may even prefer to rot in the street. Some people prefer to drink and have sex and live in the street. So what can be d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rsna consciousness movement is giving all facilities so that people may come here, chant, dance, live very peacefully, take krsna-prasada, and be happy, but people will not accept it. That is called misfortune. Caitanya Mahaprabhu, portraying the people of this age, therefore said, "I am so unfortunate that I have no attachment for chanting Hare Krsna." Lord Caitanya prayed (Siksastaka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nam akari bahudha nija-sarva-sakt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trarpita ntyamitah smarane na kal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tadrsi tava krpa bhagavan mam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rdaivam idrsam ihajani nanurag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the transcendental holy name of God, has all potencies, Lord Caitanya said. Krsna has unlimited potencies, and similarly in the holy name of Krsna there are unlimited potencies. Krsna has thousands and thousands of names, of which the name Krsna is the chief, and there are no hard and fast rules for chanting. It is not that one must chant at a certain time. No. At any time one may chant. Furthermore, Krsna's name is identical with Krsna Himself. Therefore the holy name of Krsna is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hould not think that Krsna is living in His abode, Goloka Vrndavana, and that His name is different from Him. In the material world, of course, in the material conception, a name is different from the fact it represents. But in the absolute world there are no such differences. The name is as potent as Krsna is. We have a tongue, and if we use this tongue to chant Hare Krsna, we shall immediately come directly in touch with Krsna, because the name Krsna and the person Krsna are not different. We may think that Krsna is far, far away, but in fact Krsna is within us. He is far away, but at the same time He is the nearest. But even if we think that Krsna is far, far away, His name is present. We can chant Hare Krsna, and Krsna will immediately become available. Krsna is available in this easy way, for which there are no hard and fast rules. We can chant at any time and immediately get Krsna. Just see the mercy of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Caitanya Mahaprabhu says, etadrsi tava krpa bhagavan mamapi durdaivam idrsam ihajani nanuragah: "My dear Lord, You have given me such generous facilities by which to contact You, but I am so unfortunate that I have no attachment for these things. I have attachment for so many other things, but I have no attachment for chanting Hare Krsna. This is my misfortune." Krsna is so magnanimous that He is present before us by the transcendental vibration of His name, which has all the potencies of Krsna Himself, and if we remain in contact with that name we shall get all the benefits of Krsna's benedictions. But still we are not inclined to chant the Hare Krsna mantra. This is our misfortu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devotee, however, is never disturbed by dangers, reverses, or calamities. Rather, he welcomes them. Because he is a surrendered soul, he knows that both dangers and festivals are but different demonstrations of Krsna, who is absolute. In the sastra, the Vedic literature, it is said that religion and irreligion, which are complete opposites, are merely the front portion and the back portion of God. But is there any difference between God's front and God's back? God is absolute, and therefore a devotee, either in opulence or in danger, is undisturbed, knowing that both of these are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a devotee is in danger, he thinks, "Now Krsna has appeared before me as danger." In His form of Nrsimhadeva, the Lord was dangerous to the demon Hiranyakasipu, but the same Nrsimhadeva was the supreme friend to the devoted Prahlada Maharaja. God is never dangerous to the devotee, and the devotee is never afraid of dangers, because he is confident that the danger is but another feature of God. "Why should I be afraid?" the devotee thinks. "I am surrendered to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Kuntidevi says, vipadah santu: "Let there be calamities." Vipadah santu tah sasvat: "Let all those calamities happen again and again." Because she knows how to remember Krsna at times of danger, she is welcoming danger. "My dear Lord," she says, "I welcome dangers, because when dangers come I can remember You." When Prahlada Maharaja's father was putting him into dangerous predicaments, Prahlada was always thinking of Krsna. So if we are put into a dangerous position and that danger gives us an impetus to remember Krsna, that is welcome: "Oh, I am getting this opportunity to remember Krsna." Why is this welcome? It is welcome because seeing Krsna or remembering Krsna means advancing in spiritual life so that we will not have to suffer any more of these dangers. Tyaktva deham punarjanma naiti mam eti so 'rjuna (Bg. 4.9). If one becomes advanced in Krsna consciousness, the result will be that after giving up the body (tyaktva deham) one will not have to take birth again in this material world (punar janma naiti). This is to be desi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pose I am very comfortable at the present moment. My body may be comfortable, but there will be death, and then another birth. After giving up my present body, if I get the body of a cat or a dog, what is the meaning of my comfortable position? Death is sure, and after death one must surely accept another body. We may not know what kind of body we shall get, but we can know from the sastra, the Vedic literature. The sastra says that according to our particular mentality, we will get a particular kind of body. Although I may be in a comfortable position, if I keep myself in the mentality of a dog, I shall get my next life as a dog. Therefore, what is the value of this comfortable position? I may be in a comfortable position for twenty years, thirty years, fifty years, or at the utmost one hundred years. Yet if, when I give up this body, my mentality causes me to become a cat, a dog, or a mouse, what is the benefit of this comfortable position? But people do not consider this. They think, especially in the present age, "I am now in a comfortable position. I have enough money and a good estate. I have ample comforts and enough food. When this body is finished, I am not going to take birth again, so as long as I am living, let me enjoy life." This is the modern philosophy of hedonism, but it does not correspond to the fac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 however, is aware of birth and death, and she is anxious not to repeat this process. This is indicated by the words apunar bhava-darsanam. If one always sees Krsna, one is in Krsna consciousness, for Krsna consciousness means always thinking of Krsna. One's consciousness should be absorbed in Krsna thought. Therefore the spiritual master gives different varieties of engagements to devotees in Krsna consciousness. For example, under the direction of the spiritual master the devotees may sell books in Krsna consciousness. But if the devotees think that the energy invested in selling books should be diverted into selling jewelry, that is not a very good idea. Then they would become nothing more than jewelers. We should be very much careful not to be diverted from Krsna consciousness. Even if there is danger or suffering in Krsna consciousness, we should tolerate it. We should even welcome such danger, and we should pray in appreciation to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should we pray? Tat te 'nukampam susamiksamanah: "My dear Lord, it is Your great mercy that I have been put into this dangerous position." That is the viewpoint of a devotee. He doesn't regard danger as danger. Rather, he thinks, "It is Krsna's mercy." What kind of mercy? Bhunjana evatma-krtam vtpakam: "Because of my past activities, I was meant to suffer very much. But You are mitigating that suffering and giving me only a little." In other words, by the grace of Krsna a devotee may receive only token punish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court an important man is sometimes found to be a culprit, and the judge may be able to fine him a hundred thousand dollars and know that the man can pay it. But he may tell the man, "You just give one cent." That is also punishment, but it is greatly minimized. Similarly, we have to suffer for our past deeds. That is a fact, and we cannot avoid it. But karmani nirdahati kintu ca bhakti-bhajam (Brahma-samhita 5.54): the sufferings of those who engage in devotional service in Krsna consciousness are minimized. For example, one may have been destined to be killed, but instead of being killed with a knife, he may instead get some little cut on his finger. In this way, for those who engage in devotional service, the reactions of past activities are minimized. Lord Krsna assures His devotees, aham tvam sarva-papebhyo moksayisyami: "I shall give you protection from the reactions of sinful life." So even if a devotee has a history of very grievous criminal activities behind him, instead of being killed he may only get a little cut on his finger. Why then should a devotee fear dan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hould simply depend on Krsna consciousness, because if we live Krsna consciously under all circumstances, we shall not return to this material world (apunar bhava-darsanam). If we repeatedly think of Krsna, see Krsna, read of Krsna, work for Krsna, and somehow or other remain in Krsna consciousness, we benefit in such a way that we shall be saved from taking birth again in the material world. That is true benefit. But if we become a little comfortable because of other, materialistic engagements and we forget Krsna and have to take birth again, then what is our benefit? We should be very careful about this. We should act in such a way that our Krsna consciousness can under no circumstances be disturbed, even if there is heavy suffering. That is the instruction of Kuntidev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winning the Battle of Kuruksetra, all the Pandavas were put into many dangers, as already described in the previous verses. They were given poison, they were put into a house of lac that was later set afire, and sometimes they were even confronted with great man-eating demons. They lost their kingdom, they lost their wife, they lost their prestige, and they were exiled to the forest. But throughout all those dangers, Krsna was there. When the Kauravas were trying to strip Draupadi naked, Krsna was there supplying cloth to protect her honor. Krsna was always t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when the Pandavas went to see their grandfather, Bhismadeva, on his deathbed, Bhismadeva began to cry. "These boys, my grandsons, are all very pious," he said. "Maharaja Yudhisthira, the oldest of the brothers, is the most pious person. He is even called Dharmaraja, the king of religion. Bhima and Arjuna are both devotees, and they are such powerful heroes that they can kill thousands of men. Their wife, Draupadi, is directly the goddess of fortune, and it has been enjoined that wherever she is, there will be no scarcity of food. Thus they all form a wonderful combination, and moreover, Lord Krsna is always with them. But still they are suffering." Thus he began to cry, saying, "I do not know what is Krsna's arrangement, because such pious devotees are also suffe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we should not think, "Because I have become a devotee, there will be no danger or suffering." Prahlada Maharaja suffered greatly, and so did other devotees like the Pandavas and Haridasa Thakura. But we should not be disturbed by such sufferings. We must have firm faith, firm conviction, knowing, "Krsna is present, and He will give me protection." Don't try to take the benefit of any shelter other than Krsna. Always take to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Bhagavad-gita Lord Krsna says, kaunteya pratijanihi na me bhaktah pranasyati: "My dear Arjuna, you may declare to the world that My devotee is never vanquished." Now, one may ask, why did Krsna advise Arjuna to declare this? Why did He not declare it Himself? The answer is that if Krsna Himself made this declaration, it might be suspect, because Krsna sometimes violates His own promise. But the promise of a devotee will never be violated. This is Krsna's concern. "Oh, My devotee has declared this. I must see that his word is kept." This is Krsna's position because of His affection for His devotee. Therefore Lord Krsna said, "You declare it. If I declare it, people may not believe it, but if you declare it they will believe you because you are a devotee." Even though Krsna may break His own promise, He wants to see that the promises of His devotees are fulfil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we must take to Krsna consciousness and adhere to this consciousness under all circumstances, even in the most dangerous position. We must keep our faith in Krsna's lotus feet, and then there will be no da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N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reasing the Fever of Illu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nmaisvarya-sruta-sribh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hamana-madah pu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ivarhaty abhidhatum va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am akincana-gocar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Lord, Your Lordship can easiiy be approached, but oniy by those who are materially exhausted. One who is on the path of [material] progress, trying to improve himself with respectable parentage, great opulence, high education, and bodily beauty, cannot approach You with sincere feei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ing materially advanced means taking birth in an aristocratic family and possessing great wealth, an education, and attractive personal beauty. All materialistic men are mad after possessing all these material opulences, and this is known as the advancement of material civilization. But the result is that by possessing all these material assets one becomes artificially puffed up, intoxicated by such temporary possessions. Consequently, such materially puffed up persons are incapable of uttering the holy name of the Lord by addressing Him feelingly, "O Govinda, O Krsna." It is said in the sastras that by once uttering the holy name of the Lord, the sinner gets rid of a quantity of sins that he is unable to commit. Such is the power of uttering the holy name of the Lord. There is not the least exaggeration in this statement. Actually the Lord's holy name has such powerful potency. But there is a quality to such utterances also. It depends on the quality of feeling. A helpless man can feelingly utter the holy name of the Lord, whereas a man who utters the same holy name in great material satisfaction cannot be so sincere. A materially puffed up person may utter the holy name of the Lord occasionally, but he is incapable of uttering the name in quality. Therefore, the four principles of material advancement, namely (1) high parentage, (2) good wealth, (3) high education, and (4) attractive beauty, are, so to speak, disqualifications for progress on the path of spiritual advancement. The material covering of the pure spirit soul is an external feature, as much as fever is an external feature of the unhealthy body. The general process is to decrease the degree of the fever and not to aggravate it by maltreatment. Sometimes it is seen that spiritually advanced persons become materially impoverished. This is no discouragement. On the other hand, such impoverishment is a good sign as much as the falling of temperature is a good sign. The principle of life should be to decrease the degree of material intoxication which leads one to be more and more illusioned about the aim of life. Grossly illusioned persons are quite unfit for entrance into the kingdom of G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one sense, of course, material opulences are God's grace. To take birth in a very aristocratic family or nation like America, to be very rich, to be advanced in knowledge and education, and to be endowed with beauty are gifts of pious activities. A rich man attracts the attention of others, whereas a poor man does not. An educated man attracts attention, but a fool attracts no attention at all. Materially, therefore, such opulences are very beneficial. But when a person is materially opulent in this way, he becomes intoxicated: "Oh, I am a rich man. I am an educated man. I have mon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who drinks wine will become intoxicated and may think that he is flying in the sky or that he has gone to heaven. These are effects of intoxication. But an intoxicated person does not know that all these dreams are within the limits of time and will therefore come to an end. Because he is unaware that these dreams will not continue, he is said to be in illusion. Similarly, one is intoxicated by thinking, "I am very rich, I am very educated and beautiful, and I have taken birth in an aristocratic family in a great nation." That's all right, but how long will these advantages exist? Suppose one is an American and is also rich, beautiful, and advanced in knowledge. One may be proud of all this, but how long will this intoxication exist? As soon as the body is finished, it will all be finished, just like the intoxicated dreams of a person who has been drin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dreams are on the mental platform, the egoistic platform, and the bodily platform. But I am not the body. The gross body and subtle body are different from my actual self. The gross body is made of earth, water, fire, air, and ether, and the subtle body is made of mind, intelligence, and false ego. But the living being is transcendental to these eight elements, which are described in the Bhagavad-gita as the inferior energy of G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 if one is mentally very advanced, he does not know that he is under the influence of the inferior energy, just as an intoxicated person does not know what condition he is in. Opulence, therefore, places one in a position of intoxication. We are already intoxicated, and modern civilization aims at increasing our intoxication. In truth we should become free from this intoxication, but modern civilization aims at increasing it so that we may become more and more intoxicated and go to he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says that those who are intoxicated in this way cannot feelingly address the Lord. They cannot feelingly say, jaya radha-madhava: "All glories to Radha and Krsna!" They have lost their spiritual feeling. They cannot feelingly address the Lord, because they do not have knowledge. "Oh, God is for the poor man," they think. "The poor do not have sufficient food. Let them go to the church and pray, `O God, give us our daily bread.' But I have enough bread. Why should I go to church?" This is their opin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adays, therefore, because we are in a time of economic prosperity, no one is interested in going to the churches or temples. "What is this nonsense?" people think. "Why should I go to the church to ask for bread? We shall develop our economic condition, and then there will be a sufficient supply of bread." In Communist countries this mentality is especially prevalent. The Communists make propaganda in the villages by asking people to go to church and pray for bread. So the innocent people pray as usual, "O God, give us our daily bread." When the people come out of the church, the Communists ask, "Have you gotten b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sir," they rep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right," the Communists say. "Ask 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the people say, "O Communist friends, give us br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mmunist friends, of course, have brought a whole truckload of bread, and they say, "Take as much as you like. Now, who is better--the Communists or your G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the people are not very intelligent, they reply, "Oh, you are better." They don't have the intelligence to inquire, "You rascals, wherefrom have you brought this bread? Have you manufactured it in your factory? Can your factory manufacture grains?" Because they are sudras (people who have very little intelligence), they don't ask these questions. A brahmana, however, one who is advanced in intelligence, will immediately inquire, "You rascals, wherefrom have you brought this bread? You cannot manufacture bread. You have simply taken the wheat given by God and transformed it, but this does not mean that it has become your proper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mply transforming one thing into something else does not make the final product one's own property. For example, if I give a carpenter some wood, some tools, and a salary and he makes a very beautiful closet, to whom will the closet belong--to the carpenter or to me, the person who has supplied the ingredients? The carpenter cannot say, "Because I have transformed this wood into such a nice closet, it is mine." Similarly, we should say to atheistic men like the Communists, "Who is supplying the ingredients for your bread, you rascal? It is all coming from Krsna. In Bhagavad-gita Krsna says, `The elements of this material creation are all My property.' You have not created the sea, the land, the sky, the fire, or the air. These are not your creations. You may mix and transform these material things. You may take earth from the land and water from the sea, mix them and put them in a fire to make bricks, and then you may pile up all these bricks to make a skyscraper and claim that the skyscraper is yours. But where did you get the ingredients for the skyscraper, you rascal? You have stolen the property of God, and now you are claiming that it is your property. This is knowled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fortunately, those who are intoxicated cannot understand this. They think, "We have taken this land of America from the Red Indians, and now it is our property." They do not know that they are thieves. The Bhagavad-gita clearly says that one who takes the property of God and claims it as his own is a thief (stena eva s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evotees of Krsna, therefore, have their own form of communism. According to Krsna conscious communism, everything belongs to God. Just as the Russian and Chinese Communists think that everything belongs to the state, we think that everything belongs to God. This is merely an extension of the same philosophy, and to understand it one simply needs a little intelligence. Why should one think that his state belongs to only a small number of people? In fact this is all the property of God, and every living entity has a right to use this property because every living being is a child of God, who is the supreme father. In Bhagavad-gita (14.4), Lord Krsna says, sarva-yonisu kaunteya... aham bija-pradah pita: "I am the seed-giving father of all living entities. In whatever forms they may live, all living entities are My s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living entities are all sons of God, but we have forgotten this, and therefore we are fighting. In a happy family, all the sons know, "Father is supplying food to us all. We are brothers, so why should we fight?" Similarly, if we become God conscious, Krsna conscious, the fighting in the world will come to an end. "I am American," "I am Indian," "I am Russian," "I am Chinese"--all these nonsensical designations will be finished. The Krsna consciousness movement is so purifying that as soon as people become Krsna conscious their political and national fighting will immediately be over, because they will come to their real consciousness and understand that everything belongs to God. The children in a family all have the right to accept privileges from the father. Similarly, if everyone is part and parcel of God, if everyone is a child of God, then everyone has the right to use the property of the father. That right does not belong only to the human beings; rather, according to Bhagavad-gita, that right belongs to all living entities, regardless of whether they are in the bodies of human beings, animals, trees, birds, beasts, insects, or whatever. That is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Krsna consciousness we do not think, "My brother is good, and I am good, but all others are bad." This is the kind of narrow, crippled consciousness we reject. Rather, in Krsna consciousness we look equally toward all living entities. As stated in Bhagavad-gita (5.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dya-vinaya-sampan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hmane gavi hastin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ni caiva svapake c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ditah sama-darsin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umble sage, by virtue of true knowledge, sees with equal vision a learned and gentle brahmana, a cow, an elephant, a dog, and a dog-eater [outcas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who is pandita, one who is learned, sees all living entities to be on an equal level. Therefore, because a Vaisnava, or devotee, is learned, he is compassionate (lokanam hita-karinau), and he can work in such a way as to actually benefit humanity. A Vaisnava feels and actually sees that all living entities are part and parcel of God and that somehow or other they have fallen into contact with this material world and have assumed different types of bodies according to different kar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se who are learned (panditah) do not discriminate. They do not say, "This is an animal, so it should be sent to the slaughterhouse so that a man may eat it." No. Why should the animals be slaughtered? A person who is actually Krsna conscious is kind to everyone. Therefore one tenet of our philosophy is "No meat-eating." Of course, people may not accept this. They will say, "Oh, what is this nonsense? Meat is our food. Why should we not eat it?" Because they are intoxicated rascals (edhamana-madah), they will not hear the real facts. But just consider: if a poor man is lying helpless in the street, can I kill him? Will the state excuse me? I may say, "I have only killed a poor man. There was no need for him in society. Why should such a person live?" But will the state excuse me? Will the authorities say, "You have done very nice work"? No. The poor man is also a citizen of the state, and the state cannot allow him to be killed. Now, why not expand this philosophy? The trees, the birds, and the beasts are also sons of God. If one kills them, one is as guilty as one who kills a poor man on the street. In God's eyes, or even in the vision of a learned man, there is no discrimination between poor and rich, black and white. No. Every living entity is part and parcel of God. And because a Vaisnava sees this, he is the only true benefactor of all living ent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Vaisnava tries to elevate all living beings to a platform of Krsna consciousness. A Vaisnava does not see, "Here is an Indian, and there is an American." Someone once asked me, "Why have you come to America?" But why should I not come? I am a servant of God, and this is the kingdom of God, so why should I not come? To hinder the movements of a devotee is artificial, and one who does so commits a sinful act. Just as a policeman may enter a house without trespassing, a servant has the right to go anywhere, because everything belongs to God. We have to see things in this way, as they are. That is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Kuntidevi says that those who are increasing their own intoxication cannot become Krsna conscious. A fully intoxicated person may talk nonsense, and he may be told, "My dear brother, you are talking nonsense. Just see. Here is your father, and here is your mother." But because he is intoxicated, he will not understand, nor will he even care to understand. Similarly, if a devotee tries to show a materially intoxicated rascal, "Here is God," the rascal will not be able to understand it. Therefore Kuntidevi says, tvam akincana-gocaram, indicating that to be free from the intoxication caused by high birth, opulence, education, and beauty is a good qualif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netheless, when one becomes Krsna conscious, these same material assets can be used for the service of Krsna. For example, the Americans who have joined the Krsna consciousness movement were materially intoxicated before they became devotees, but now that their intoxication is over, their material assets have become spiritual assets that may be helpful in furthering the service of Krsna. For example, when these American devotees go to India, the Indian people are surprised to see that Americans have become so mad after God. Many Indians strive to imitate the materialistic life of the West, but when they see Americans dancing in Krsna consciousness, then they realize that this is what is actually worthy of being follow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thing can be used in the service of Krsna. If one remains intoxicated and does not use one's material assets for the service of Krsna, they are not very valuable. But if one can use them for the service of Krsna, they become extremely valuable. To give an example, zero has no value, but as soon as the digit one is placed before the zero, the zero immediately becomes ten. If there are two zeros, they become one hundred, and three zeros become one thousand. Similarly, we are intoxicated by material assets that are actually no better than zero, but as soon as we add Krsna, these tens and hundreds and thousands and millions of zeros become extremely valuable. The Krsna consciousness movement therefore offers a great opportunity to the people of the West. They have an overabundance of the zeros of materialistic life, and if they simply add Krsna their life will become sublimely valu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perty of the Impover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o 'kincana-vitt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vrtta-guna-vrtta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maramaya sant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ivalya-pataye nam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obeisances are unto You, who are the property of the materially impoverished. You have nothing to do with the actions and reactions of the material modes of nature. You are self-satisfied, and therefore You are the most gentle and are master of the moni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living being is finished as soon as there is nothing to possess. Therefore a living being cannot be, in the real sense of the term, a renouncer. A living being renounces something for gaining something more valuable. A student sacrifices his childish proclivities to gain better education. A servant gives up his job for a betterjob. Similarly, a devotee renounces the material world not for nothing but for something tangible in spiritual value. Srila Rupa Gosvami, Sanatana Gosvami, and Srila Raghunatha dasa Gosvami and others gave up their worldly pomp and prosperity for the sake of the service of the Lord. They were big men in the worldly sense. The Gosvamis were ministers in the government service of Bengal, and Srila Raghunatha dasa Gosvami was the son of a big zamindar of his time. But they left everything to gain something superior to what they previously possessed. The devotees are generally without material prosperity, but they have a very secret treasure-house in the lotus feet of the Lord. There is a nice story about Srila Sanatana Gosvami. He had a touchstone with him, and this stone was left in a pile of refuse. A needy man took it, but later on wondered why the valuable stone was kept in such a neglected place. He therefore asked Sanatana Gosvami for the most valuable thing, and then he was given the holy name of the Lord. Akincana means "one who has nothing to give materially." A factual devotee, or mahatma, does not give anything material to anyone, because he has already left all material assets. He can, however, deliver the supreme asset, namely the Personality of Godhead, because He is the only property of a factual devotee. The touchstone of Sanatana Gosvami, which was thrown in the rubbish, was not the property of the Gosvami, otherwise it would not have been kept in such a place. This specific example is given for the neophyte devotees just to convince them that material hankerings and spiritual advancement go ill together. Unless one is able to see everything as spiritual in relation with the Supreme Lord, one must always distinguish between spirit and matter. A spiritual master like Srila Sanatana Gosvami, although personally able to see everything as spiritual, set this example for us only because we have no such spiritual vi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vancement of material vision or material civilization is a great stumbling block for spiritual advancement. Such material advancement entangles the living being in the bondage of a material body followed by all sorts of material miseries. Such material advancement is called anartha, or things not wanted. Actually this is so. In the present context of material advancement one uses lipstick at a cost of fifty cents, and there are so many unwanted things which are all products of the material conception of life. By diverting attention to so many unwanted things, human energy is spoiled without achievement of spiritual realization, the prime necessity of human life. The attempt to reach the moon is another example of spoiling energy because even if the moon is reached, the problems of life will not be solved. The devotees of the Lord are called akincanas because they have practically no material assets. Such material assets are all products of the three modes of material nature. They foil spiritual energy, and thus the less we possess such products of material nature, the more we have a good chance for spiritual prog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upreme Personality of Godhead has no direct connection with material activities. All His acts and deeds, which are exhibited even in this material world, are spiritual and without affection for the modes of material nature. In the Bhagavad-gita the Lord says that all His acts, even His appearance and disappearance in and out of the material world, are transcendental, and one who knows this perfectly shall not take his birth again in this material world, but will go back to Godh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terial disease is due to hankering after and lording it over material nature. This hankering is due to an interaction of the three modes of nature, and neither the Lord nor the devotees have attachment for such false enjoyment. Therefore, the Lord and the devotees are called nivrtta-guna-vrtti. The perfect nivrtta-guna-vrtti is the Supreme Lord because He never becomes attracted by the modes of material nature, whereas the living beings have such a tendency. Some of them are entrapped by the illusory attraction of material na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the Lord is the property of the devotees, and the devotees are the property of the Lord reciprocally, the devotees are certainly transcendental to the modes of material nature. That is a natural conclusion. Such unalloyed devotees are distinct from the mixed devotees who approach the Lord for mitigation of miseries and poverty or because of inquisitiveness and speculation. The unalloyed devotees and the Lord are transcendentally attached to one another. For others, the Lord has nothing to reciprocate, and therefore He is called atmarama, selfsatisfied. Self-satisfied as He is, He is the master of all monists who seek to merge into the existence of the Lord. Such monists merge within the personal effulgence of the Lord called the brahmajyoti, but the devotees enter into the transcendental pastimes of the Lord, which are never to be misunderstood as mat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be materially impoverished is the first qualification of a devotee. One who does not possess anything in this material world but simply possesses Krsna is called akincana. The word akincana means "one who has lost all material possessions." As long as we have even the slightest tinge of an idea of becoming happy materially in some way or other, we shall have to accept a material body. Nature is so kind that according to the way we want to enjoy this material world, she will give us a suitable body, under the direction of the Lord. Because the Lord is situated in everyone's heart, He knows everything. Therefore, knowing that we still want something material, He will give us another material body: "Yes, take it." Krsna wants us to have full experience through which to understand that by material gain we shall never be happy. This is Krsna's desi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we are part and parcel of Krsna, who has full freedom, we too have full freedom, although the quantity of that freedom is quite minute. Although the quantity of salt in a drop of seawater is not comparable to the quantity of salt in the ocean, the chemical composition of both the drop and the ocean is the same. Similarly, whatever we have in a minute quantity is present in its fullness in Krsna (janmady asya yatah). For example, we have a propensity to steal, to take things that belong to others. Why? Because Krsna has the same propensity. Unless the propensity to steal is present in the Absolute Truth, how can it be present in us? Krsna is known as "the butter thief." But Krsna's stealing and our stealing are different. Because we are materially contaminated, our stealing is abominable, whereas on the spiritual, absolute platform the same stealing is so nice that it is enjoyable. Mother Yasoda therefore enjoys Krsna's activities of stealing. This is the difference between material and spiritu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activities that are spiritual are all-good, and any activities that are material are all-bad. This is the difference between spiritual and material. The so-called morality and goodness of this material world is all bad, but in the spiritual world even so-called immorality is good. This we must understand. For example, to dance with the wives of others at the dead of night is immoral, at least according to the Vedic civilization. Even today in India, a young woman will never be allowed to go to a young man at the dead of night to dance with him. But we shall find in Srimad-Bhagavatam that as soon as all the gopis, the young cowherd girls of Vrndavana, heard Krsna's flute, they immediately came to dance with Him. Now, according to material conceptions this is immoral, but from the spiritual point of view this is in accord with the greatest morality. Caitanya Mahaprabhu therefore said, ramya kacid upasana vraja-vadhu-vargena ya kalpita: "Oh, there is no better mode of worship than that which was conceived by the vraja-vadhus, the damsels of Vrndavana." After Caitanya Mahaprabhu accepted the renounced order of life, He very strictly avoided association with women. Even in His family life, He never played any jokes with women. He was very humorous, but only with men, not with women. Once He spoke some joking words with His wife, Visnupriya. When Sacimata, Lord Caitanya's mother, was searching for something, He jokingly said, "Maybe your daughter-in-law has taken it." But in His whole life these are the onlyjoking words we find in relation to women. He was very strict. After He accepted sannyasa, the renounced order, no woman could even come near Him to offer obeisances; rather, they would offer obeisances from a distant place. Nonetheless, Caitanya Mahaprabhu said, ramya kacid upasana vraja-vadhu-vargena ya kalpita: "There is no conception of worship better than that which was conceived by the damsels of Vrndavana." What was their conception? They wanted to love Krsna, at any risk. And this is never immo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which is in relationship to Krsna can never be immoral. To give another example, Lord Krsna in His incarnation as Nrsimhadeva killed Hiranyakasipu, the father of Prahlada Maharaja, while Prahlada Maharaja stood nearby without protesting. Now, is this moral? Who would like to see his own father being killed? Who wouldjust stand there and not protest? No one would approve of such behavior and say that it is moral. Nonetheless, this actually happened. Not only that, but Prahlada Maharaja even made a garland to place upon the neck of the killer. "My dear Lord Killer," he said, "please take this garland. You have killed my father, and You are very good." This must be understood spiritually. If one's father is being attacked and one cannot protect him, one must protest and cry for help. But because Prahlada Maharaja's father was killed by Krsna in the form of Lord Nrsimhadeva, Prahlada Maharaja prepared a garland for the killer. After his father was killed, Prahlada said to Nrsimhadeva, "My dear Lord, now that my father has been killed, everyone is happy. Now please withdraw Your angry mo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adhu, a saintly person, never approves of killing, not even the killing of an animal, but Prahlada Maharaja said, modeta sadhur api vrscika-sarpa-hatya: "Even a saintly person is pleased when a scorpion or a snake is killed." A scorpion or a snake is also a living entity, and a sadhu is never satisfied when he sees another living entity killed, but Prahlada Maharaja said, "Even a sadhu is pleased when a snake or a scorpion is killed. My father was just like a snake or a scorpion, and therefore now that he has been killed, everyone is happy." Hiranyakasipu was a very dangerous demon who gave trouble to devotees, and when such a demon is killed even saintly persons are satisfied, although ordinarily they never want anyone killed. Therefore, although it may appear that Lord Krsna or Prahlada Maharaja acted immorally, in fact they acted in accord with the highest morali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akincana-vitta, the only solace for one who has lost everything material. In the Caitanya-caritamrta, Lord Krsna says, "If someone wants Me but at the same time wants material prosperity, he is a fool." Krsna is so kind that if one wants material prosperity but at the same time wants to become a devotee, Krsna makes him a failure in material life. Therefore people are very much afraid of coming to Krsna consciousness. "Oh," they think, "my material prosperity will be finish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erally, people go to a church or temple to pray to God for material prosperity: "O God, give us our daily bread." But although they are approaching God for material prosperity--"Give me this, give me that"--they are also considered pious because they approach God, unlike the atheists, who never approach Him. "Why shall I approach God?" the atheist says. "I shall create my own wealth, and by advancement of science I shall be happy." One who thinks "For my own prosperity I shall depend on my own strength and my own knowledge" is a duskrti, a most sinful person, but one who thinks "My prosperity depends on the mercy of God" is pio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a fact that without the sanction of God, nothing can be achieved. Tavat tanur idam tanupeksitanam. We have discovered many methods by which to counteract distress, but when freedom from such distress is not sanctioned by God, these methods will fail. For example, a sick man may have very good medicine and a qualified physician, but if we ask the physician, "Can you guarantee the life of this patient?" the doctor will always say, "No, I cannot do so. I try my best. That's all." An intelligent doctor knows, "The ultimate sanction is in the hand of God. I am simply an instrument. If God does not want the patient to live, then all my medicines and all my scientific medical knowledge will fa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ultimate sanction, therefore, is Krsna. Those who are foolish do not know this, and therefore they are called mudha, rascals. They do not know that although whatever they are doing may be very good, if it is not ultimately sanctioned by God, by Krsna, it will all be a failure. On the other hand, a devotee knows, "With whatever intelligence I have I may try to become happy, but without Krsna's sanction I shall never be happy." This is the distinction between a devotee and a nondevot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mentioned before, Krsna says, "One who tries to approach Me to become Krsna conscious but at the same time wants to become materially happy is not very intelligent. He is wasting his time." Our main business is to become Krsna conscious. That is the main business of human life. If we waste our time striving for material improvement and forget to chant Hare Krsna, that will be a great loss. Therefore Krsna says, ami--vijna, ei murkhe `visaya' kena diba (Cc. Madhya 22.39): "A rascal may ask some material prosperity from Me in exchange for discharging devotional service. But why shall I give him material prosperity? Rather, whatever he has I shall take aw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our material assets are taken away, we become very morose. But that is the test. That was stated by Krsna Himself to Yudhisthira Maharaja. Yudhisthira Maharaja inquired from Krsna, "We are completely dependent on You, but still we are suffering materially so much. Our kingdom has been taken away, our wife has been insulted, and our enemies attempted to burn us in our house. How can this be so?" Krsna replied, yasyaham anugrhnami harisye tad-dhanam sanaih: "Yes, that is My first business. If I especially favor someone, then I take away all his sources of income and place him into great difficulty." In this way, Krsna is very dangero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have actual experience in this connection. I do not wish to narrate this whole story, but it is a fact that I received Krsna's special favor in this way. When I was twenty-five years old, my Guru Maharaja, my spiritual master, ordered me to go preach. But I thought, "First of all I shall become a rich man, and then I shall use my money to finance the preaching work." I had good opportunities to become a very rich businessman. An astrologer even told me that I should have become as rich as the wealthiest man in India. There were very good chances. I was the manager of a big chemical factory. I started my own factory, and the business was very successful. But eventually everything collapsed, and in this way I was forced into the position of carrying out the orders of my Guru Maharaja. When all my material assets were taken away, then I approached Krsna, saying, "You are the only shelter." Therefore Krsna is akincana-vitta, the property of the materially impoverished. When one is bereft of all material opulences, then one turns to Krsna. And now I am realizing that I have not lost but gai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to lose material opulences for Krsna's sake is not a loss. Rather, it is the greatest gain. When one becomes akincana, having nothing to possess, Krsna becomes one's only riches. Expressing this understanding, Narottama dasa Thakura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 ha prabhu nanda-suta vrsabhanu-suta-yu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runa karaha ei-ba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rottama dasa kahe na theliya ranga-p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umi vina ke ache ama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but for You I have nothing to claim. I have no possessions. You are my only possession, so please don't neglect 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osition is very nice. When one does not depend on anything material but simply depends on Krsna, one has attained the first-class position of Krsna consciousness. Therefore Krsna is addressed as akincana-vitta. "When one becomes materially impoverished, You are the only wealth." Namo 'kincana-vittaya nivrtta-guna-vrttaye. "When one takes You as one's only possession, one immediately becomes free from the activities of the material nature." In other words, by accepting Krsna in this way, one attains the transcendental position of the Absolute. Atmaramaya: "At that time, one becomes happy with You. Krsna, You are happy with Yourself, and one who surrenders to You becomes happy, as You are." There is no difference between Krsna's body and Krsna Himself. He is entirely self, entirely spirit. We, on the other hand, have a body that is different from ourselves. I am self, but I possess a material body. But when we actually become dependent on Krsna, who is completely self-satisfied, we can also be self-satisfied with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ivalya-pataye namah. The Mayavadi philosophers, the monists, want to become one with the Supreme. The Supreme is self-satisfied, and they also want to be self-satisfied by becoming one with the Supreme. Our philosophy of Krsna consciousness is the same, but instead of becoming one with Krsna, we depend on Krsna. That is actual oneness. If we simply agree to abide by the orders of Krsna and have no disagreement with Him, we are situated in actual one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yavadi philosophers think, "Why shall I keep my individual, separate existence? I shall merge into the Supreme." But that is not possible. From the very beginning, we are separated parts of Krsna. Krsna therefore says in Bhagavad-gita, "My dear Arjuna, you should know that you, I, and all the persons assembled on this battlefield were individuals in the past, we are individuals at present, and in the future we shall continue to remain individua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tyo nityanam cetanas cetananam. Krsna is the supreme nitya, the supreme living force, among the innumerable living forces. We living entities (jiva) are innumerable (ananta); there is no counting how many we are. Similarly, Krsna is also a living entity, but He is the chief, the supreme living entity. That is the difference. One leader may have many followers. Similarly, Krsna, the supreme living entity, is the supreme leader, and we are subordinate, dependent living ent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we are dependent is not very difficult to understand. If Krsna does not supply us food, we shall starve, because independently we cannot produce anything. Eko bahunam yo vidadhati kaman: Krsna is maintaining everything, and we are being maintained. Therefore Krsna is the real predominator, and we should be willing to be predominated. That is our natural constitutional position. If we falsely want to become predominators in this material world, we are in illusion. We must give up this illusion and always try to be predominated by Krsna. Then our life will be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Ele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ouch of Superior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ye tvam kalam is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adi-nidhanam vibh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mam carantam sarvat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utanam yan mithah kal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Lord, I consider Your Lordship to be eternal time, the supreme controller, without beginning and end, the all-pervasive one. In distributing Your mercy, You are equal to everyone. The dissensions between living befngs are due to social inter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knew that Krsna was neither her nephew nor an ordinary family member of her paternal house. She knew perfectly well that Krsna is the primeval Lord who lives in everyone's heart as the Supersoul, Paramatma. Another name of the Paramatma feature of the Lord is kala, or eternal time. Eternal time is the witness of all our actions, good and bad, and thus resultant reactions are destined by Him. It is no use saying that we do not know why we are suffering. We may forget the misdeed for which we may suffer at this present moment, but we must remember that Paramatma is our constant companion and therefore He knows everything--past, present, and future. And because the Paramatma feature of Lord Krsna destines all actions and reactions, He is the supreme controller also. Without His sanction not a blade of grass can move. The living beings are given as much freedom as they deserve, and misuse of that freedom is the cause of suffering. The devotees of the Lord do not misuse their freedom, and therefore they are the good sons of the Lord. Others, who misuse freedom, are put into miseries destined by the eternal kala. The kala offers the conditioned souls both happiness and miseries. It is all predestined by eternal time. As we have miseries uncalled for, so we may have happiness also without being asked, for they are all predestined by kala. No one is therefore either an enemy or friend of the Lord. Everyone is suffering and enjoying the result of his own destiny. This destiny is made by the living beings in course of social intercourse. Everyone here wants to lord it over the material nature, and thus everyone creates his own destiny under the supervision of the Supreme Lord. He is all-pervading and therefore He can see everyone's activities. And because the Lord has no beginning or end, He is known also as the eternal time, kal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is explained herein by the devoted Kunti is exactly confirmed by the Lord Himself in Bhagavad-gita (9.29). There the Lord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mo 'ham sarva-bhutes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 me dvesyo 'sti na priy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 bhajanti tu mam bhakt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i te tesu capy ah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envy no one, nor am I partial to anyone. I am equal to all. But one who renders service unto Me in devotion is a friend, is in Me, and I am also a friend to him." God cannot be partial. Everyone is God's son, so how can God favor one son above another? That is not possible. But human beings discriminate. We write, "In God we trust," but one who trusts in God must be equally kind and merciful toward all living entities. That is God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says, "I have no enemies, nor have I friends." Na me dvesyo 'sti na priyah. The word dvesya means "enemy." We are envious of our enemies and friendly toward our friends, but because Krsna is absolute, even when He appears to be inimical toward some demon He is actually a friend. When Krsna kills a demon, the demon's demoniac activities are killed, and he immediately becomes a saint and merges into the supreme impersonal effulgence, the brahmajyo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rahmajyoti is one of three features of the Absolute 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danti tat tattva-vid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ttvam yaj jnanam advay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hmeti paramatme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gavan iti sabdy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 1.2.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bsolute Truth is one, but is perceived in three features, known as Brahman, Paramatma, and Bhagavan. The original, complete feature of the Absolute Truth is Bhagavan, the Supreme Personality of Godhead, and His plenary representation is Paramatma, Ksirodakasayi Visnu, who is situated in everyone's heart (isvarah sarva-bhutanam hrddese 'rjuna tisthati). The third feature of the Absolute Truth is Brahman, the all-pervading impersonal effulgence of the Absolu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bsolute Truth is equal to everyone, but one will realize the Absolute according to the way one approaches Him (ye yatha mam prapadyante). According to one's capacity for understanding, the Absolute Truth is revealed either as the impersonal Brahman, as the localized Paramatma, or ultimately as Bhagav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explain this by an example, we may sometimes see hills from our room, although we may not see them distinctly. In Los Angeles there are many hills, but when we see the hills from a distant place they look like something cloudy. However, if we go further toward a hill, we shall find that there is something distinct--a hill. And if we go all the way to the hill itself, we shall find many people working there, many houses, streets, cars, and so many varied things. Similarly, when one wants to know the Absolute Truth by one's tiny brain and thinks, "I shall conduct research to find the Absolute Truth," one will have a vague, impersonal idea. Then if one goes further and becomes a meditator, one will find that God is situated within one's heart. Dhyanavasthita-tad-gatena manasa pasyanti yam yoginah. Yogis--real yogis--see the form of Visnu within the heart by meditation. The devotees, however, meet the Supreme Person face to face, just as we meet face to face and speak face to face. The Supreme Personality of Godhead orders, "Supply Me this," and the devotee directly serves the Lord by supplying what He wants. Thus there are different realizations of the Absolute Truth, and although He is equal to everyone it is up to us to understand Him according to our advancement. Therefore Kunti says, samam carantam sarvatra: "In distributing Your mercy, You are equal to every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rd carantam means "moving." The Lord moves everywhere--within and without--and we simply have to make our vision clear so that we may see Him. By devotional service, we can purify our senses so that we may perceive the presence of God. Those who are less intelligent simply try to find God within, but those who are advanced in intelligence can see the Lord both within and with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yogic system of meditation is actually meant for those who are less intelligent. One who practices meditation in yoga must control the senses (yoga indriya-samyamah). Our senses are very restless, and by practicing the different asanas, or sitting postures, one must control the mind and senses so that one can concentrate upon the form of Visnu within the heart. This is the yoga system recommended for those who are too much absorbed in the bodily concept of life. However, because bhaktas, devotees, are more advanced, they do not need to undergo a separate process to control their senses; rather, by engaging in devotional service they are already controlling their sen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example, if one is engaged in worshiping the Deity, cleansing the temple, decorating the Deity, cooking for the Deity, and so on, one's senses are already engaged in the service of the Absolute Truth, so where is the chance of their being diverted? Hrsikena hrsikesa-sevanam bhaktir ucyate: bhakti, devotional service, simply means engaging our senses (hrsika) in the service of the master of the senses (hrsikesa). Now our senses are engaged in sense gratification. I am thinking that because I am this body, I must satisfy my senses. In fact, however, this is a contaminated stage of life. When one comes to the understanding that he is not this body but a spiritual soul, part and parcel of God, he knows that his spiritual senses should be engaged in the service of the supreme spiritual being. Thus one attains liberation (muk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attains liberation when one gives up the false idea that the body is the self and when one resumes his actual position of service to the Lord (muktir hitvanyatha rupam svarupena vyavasthitih, SB. 2.10.6). When we are conditioned, we give up our original constitutional position, which is described by Caitanya Mahaprabhu as being that of eternal service to Krsna (jivera svarupa haya--krsnera `nitya-dasa'). But as soon as we employ ourselves in the service of the Lord, we are liberated immediately. There is no need to pass through some preliminary process. This very act of engaging one's senses in the service of the Lord is evidence that one is liber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liberation is open for everyone (samam carantam). In Bhagavad-gita Krsna does not say to Arjuna, "Only you may come to Me and become liberated." No, the Lord is available for everyone. When He says, sarva-dharman parityajya mam ekam saranam vraia-- "Give up all other duties and surrender unto Me"--He is speaking not only to Arjuna but to everyone. Arjuna was the original target, but in fact Bhagavad-gita was spoken for everyone, for all human beings, and therefore one must take advantage of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s impartiality is compared to that of the sun. The sun does not consider, "Here is a poor man, here is a low-class man, and here is a hog. I shall not distribute my sunshine to them." No, the sun is equal toward all, and one simply has to take advantage of it. The sunshine is available, but if we close our doors and want to keep ourselves in darkness, that is our decision. Similarly, Krsna is everywhere, Krsna is for everyone, and Krsna is ready to accept us as soon as we surrender. Samam carantam. There is no restriction. People may make a distinction between lower class and higher class, but Krsna says, mam hi partha vyapasritya ye 'pi syuh papa-yonayah (Bg. 9.32): "Even though one may supposedly be of a lower class, that doesn't matter. If he surrenders to Me he is also eligible to come back home, back to Godh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same Krsna is described by Kuntidevi as eternal time. Everything takes place within time, but our time calculations of past, present, and future are relative. A small insect's measurement of past, present, and future is different from our past, present, and future, and similarly the past, present, and future of Brahma, the chief creative living being within this universe, are different from ours. But Krsna has no past, present, or future. Therefore He is eternal. We have a past, present, and future because we change from one body to another. The body we have now is dated. At a certain date I was born of my father and mother, and now this body will stay for some time. It will grow, it will produce some byproducts, then it will become old and dwindle and then vanish, and then I shall have to accept another body. When the past, present, and future of my present body are finished, I shall accept another body, and again my past, present, and future will begin. But Krsna has no past, present, or future, because He does not change His body. That is the difference between ourselves and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ternal position of Krsna is revealed in Bhagavad-gita. There Krsna said to Arjuna, "In the past, millions of years ago, I spoke this philosophy of Bhagavad-gita to the sun-god." Arjuna appeared not to believe this. Of course, Arjuna knew everything, but for our education he said to Krsna, "Krsna, we are contemporaries, and since we were born at practically the same time, how can I believe that You spoke this philosophy so long ago to the sun-god?" Then Krsna replied, "My dear Arjuna, you were also present then, but you have forgotten, whereas I have not. That is the difference." Past, present, and future pertain to persons who forget, but for one who does not forget, who lives eternally, there is no past, present, or fu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 therefore addresses Krsna as eternal (manye tvam kalam). And because He is eternal, He is the full controller (isanam). By Krsna's extraordinary behavior, Kunti could understand that Krsna is eternal and that Krsna is the supreme controller. He has no beginning and no end (anadi-nidhanam), and therefore He is vibhu, the Supreme, the grea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are anu, the smallest, and Krsna is vibhu, the greatest. We are part and parcel of Krsna, and therefore Krsna is both the smallest and the greatest, whereas we are only the smallest. Vibhu, the greatest, must be all-inclusive. If one has a large bag one can hold many things, whereas in a small bag one cannot. Because Krsna is vibhu, the greatest, He includes everything, even past, present, and future time, and He is all-pervading, present every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Krsna, matter cannot develop. Atheistic scientists say that life comes from matter, but that is nonsense. Matter is one energy of Krsna, and spirit is another. The spirit is superior energy, and matter is inferior energy. The matter develops when the superior energy is present. For example, two or three hundred years ago the land of America was not developed, but because some superior living entities from Europe came here, America is now very much developed. Therefore the cause of development is the superior energy. In Africa, Australia, and many other places there is still vacant land that is undeveloped. Why is it undeveloped? Because the superior energy of advanced living entities has not touched it. As soon as the superior energy touches it, the same land will develop so many factories, houses, cities, roads, cars, and so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oint of this example is that matter cannot develop by itself. That is not possible. Superior energy must touch it, and then it will be active. To give another example, a machine is matter--it is inferior energy--and therefore unless an operator comes to touch the machine, it will not act. One may have a very costly car, but unless a driver comes, in miflions of years it will never go any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it is common sense to understand that matter cannot work independently; it cannot work unless the superior energy, the living entity, touches it. So how can we conclude that life develops from matter? Rascal scientists may say this, but they do not have sufficient knowled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the universes have developed because of Krsna's presence, as mentioned in the Brahma-samhita (andantara-stha-paramanu-cayantara-stham). The scientists are now studying atoms, and they are finding that electrons, protons, and other particles act in so many ways. Why are these particles active? Because Krsna is present there. This is real scientific understan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should scientifically understand Krsna. Krsna has no past, present, and future. He is eternal time, with no beginning and no end, and He is equal to everyone. We simply have to prepare ourselves to see Krsna and understand Krsna. That is the purpose of Krsna conscious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wel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wildering Pasti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 veda kascid bhagavams cikkirsi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vehamanasya nrnam vidamb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 yasya kascid dayito 'sti karhic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vesyas ca yasmin visama matir nr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Lord, no one can understand Your transcendental pastimes, which appear to be human and so are misieading. You have no specific object of favor, nor do You have any object of envy. People only imagine that You are part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ord's mercy upon the fallen souls is equally distributed. He has no one as the specific object of hostility. The very conception of the Personality of Godhead as a human being is misleading. His pastimes appear to be exactly like a human being's, but actually they are transcendental and without any tinge of material contamination. He is undoubtedly known as partial to His pure devotees, but in fact He is never partial, as much as the sun is never partial to anyone. By utilizing the sunrays, sometimes even the stones become valuable, whereas a blind man cannot see the sun, although there are enough sunrays before him. Darkness and light are two opposite conceptions, but this does not mean that the sun is partial in distributing its rays. The sunrays are open to everyone, but the capacities of the receptacles differ. Foolish people think that devotional service is flattering the Lord to get special mercy. Factually the pure devotees who are engaged in the transcendental loving service of the Lord are not a mercantile community. A mercantile house renders service to someone in exchange for values. The pure devotee does not render service unto the Lord for such exchange, and therefore the full mercy of the Lord is open for him. Suffering and needy men, inquisitive persons, or philosophers make temporary connections with the Lord to serve a particular purpose. When the purpose is served, there is no more relation with the Lord. A suffering man, if he is pious at all, prays to the Lord for his recovery. But as soon as the recovery is over, in most cases the suffering man no longer cares to keep any connection with the Lord. The mercy of the Lord is open for him, but he is reluctant to receive it. That is the difference between a pure devotee and a mixed devotee. Those who are completely against the service of the Lord are considered to be in abject darkness, those who ask for the Lord's favor only at the time of necessity are partial recipients of the mercy of the Lord, and those who are cent-percent engaged in the service of the Lord are full recipients of the mercy of the Lord. Such partiality in receiving the Lord's mercy is relative to the recipient, and it is not due to the partiality of the all-merciful L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the Lord descends on this material world by His all-merciful energy, He plays like a human being, and therefore it appears that the Lord is partial to His devotees only, but that is not a fact. Despite such an apparent manifestation of partiality, His mercy is equally distributed. In the Battlefield of Kuruksetra all persons who died in the fight before the presence of the Lord got salvation without the necessary qualifications, because death before the presence of the Lord purifies the passing soul from the effects of all sins, and therefore the dying man gets a place somewhere in the transcendental abode. Somehow or other if someone puts himself open in the sun rays, he is sure to get the requisite benefit both by heat and by ultraviolet rays. Therefore, the conclusion is that the Lord is never partial. It is wrong for the people in general to think of Him as part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ord says in Bhagavad-gita (4.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itranaya sadhu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nasaya ca duskr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harma-samsthapanarth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mbha vami yuge yu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order to deliver the pious and to annihilate the miscreants, as well as to reestablish the principles of religion, I advent Myself millennium after millenni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God incarnates, He has two missions--to vanquish the demons and deliver the sadhus, the faithful devotees. The word sadhunam, which means "saintly persons," refers to devotees. It has nothing to do with worldly honesty or dishonesty, morality or immorality; it has nothing to do with material activities. Sometimes we may think that the word sadhu refers to a person who is materially good or moral, but actually the word sadhu refers to one who is on the transcendental platform. A sadhu, therefore, is a devotee, because one who engages in devotional service is transcendental to material qualities (sa gunan samatityait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the Lord comes to deliver the devotees (paritranaya sadhunam), but it is clearly stated in Bhagavad-gita (14.26) that a devotee transcends the material qualities (sa gunan samatityaitan). A devotee is in a transcendental position because he is no longer under the control of the three material modes of nature--goodness, passion, and ignorance. But if a sadhu is already delivered, being on the transcendental platform, then where is the necessity of delivering him? This question may arise. The Lord comes to deliver the devotee, but the devotee is already delivered. Therefore the word vidambanam, meaning "bewildering," is used in this verse because this appears contradict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nswer to this contradiction is that a sadhu, a devotee, does not require deliverance, but because he is very much anxious to see the Supreme Lord face to face, Krsna comes not to deliver him from the clutches of matter, from which he has already been delivered, but to satisfy his inner desire. Just as a devotee wants to satisfy the Lord in all respects, the Lord even more wants to satisfy the devotee. Such are the exchanges of loving affairs. Even in our ordinary dealings, if we love someone we want to satisfy him or her, and he or she also wants to reciprocate. So if the reciprocation of loving affairs exists in this material world, in what an elevated way must it exist in the spiritual world. There is a verse in which the Lord says, "The sadhu is My heart, and I am also the sadhu's heart." The sadhu is always thinking of Krsna, and Krsna is always thinking of the sadhu, His devot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ppearance and disappearance of the Lord within this material world are called cikirsitam, pastimes. It is Krsna's pastime that He comes. Of course, when the Lord comes He has some work to perform--to protect the sadhu and kill those who are against the sadhu--but both of these activities are His pasti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ord is not envious. The killing of the demons is also a display of His affection. Sometimes we may punish our children by giving them a very strong slap because of love. Similarly, when Krsna kills a demon this killing is not on the platform of material jealousy or envy, but on the platform of affection. Therefore it is mentioned in the sastras, the Vedic literatures, that even the demons killed by the Lord attain immediate salvation. Putana, for example, was a demoniac witch who wanted to kill Krsna. When Krsna was performing pastimes as a small child, she coated the nipple of her breast with poison and approached Krsna's home to offer the milk of her breast. "When Krsna sucks my nipple," she thought, "the child will immediately die." But that was not possible. Who can kill Krsna? Instead she herself was killed, for Krsna sucked the nipple and also sucked out her life altogether. But what was the result? Krsna took the bright side. "This demoniac woman came to kill Me," He thought, "but somehow or other I have sucked her breast milk, so she is My mother." Thus Putana attained the position of Krsna's mother in the spiritual world. This is explained in the Srimad-Bhagavatam, where Uddhava says to Vidura that Krsna is so kind, God is so kind, that even the witch who wanted to kill Him with poison was accepted as His mother. "Since Krsna is such a kind God," he said, "whom else shall I worship but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says, na yasya kascid dayitah. The word dayita means "favor." Krsna favors no one. Dvesyas ca: and no one is His enemy. We expect some benediction or profit from a friend and harmful activities from an enemy, but Krsna is so perfect that no one can harm Him nor can anyone give Him anything. So who can be His friend or enemy? Na yasya kascid dayito 'sti: He doesn't need anyone's favor. He is complete. I may be a very poor man, and therefore I may expect some favor from a friend, but that is because I am imperfect. Because I am not full, because I am deficient in so many ways, I am always needy, and therefore I want to create some friend, and similarly I hate an enemy. But since Krsna is the Supreme, no one can harm Krsna, nor can anyone give Krsna any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y then are we worshiping Krsna in the temple by offering Krsna so many comforts, dressing Him, decorating Him, and giving Him nice food? We should try to understand that Krsna does not need our offerings of nice garments, flowers, or food, but if we give such offerings to Krsna, we shall benefit. Thus it is Krsna's favor that He accepts such offerings. If one decorates oneself, one's reflection in a mirror will also appear decorated. Similarly, since we are reflections of Krsna, if we decorate Krsna we also shall be decorated. In the Bible it is said that man was made in the image of God, and this means that we are reflections of God's image. It is not that we invent or imagine some form of God according to our own form. Those who adhere to the Mayavada philosophy of anthropomorphism say, "The Absolute Truth is impersonal, but because we are persons we imagine that the Absolute Truth is also a person." This is a mistake, and in factjust the opposite is true. We have two hands, two legs, and a head because God Himself has these same features. We have personal forms because we are reflections of God. Furthermore, we should philosophically understand that if the original person benefits, the reflection also benefits. So if we decorate Krsna, we also shall be decorated. If we satisfy Krsna, we shall become satisfied. If we offer nice food to Krsna, we shall also eat the same food. Those who live outside the temples of Krsna consciousness may never have imagined such palatable food as the food we are offering to Krsna, but because it is being offered to Krsna, we also have the opportunity to eat it. So we should try to satisfy Krsna in all respects, and then we shall be satisfied in all respec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does not need our service, but He kindly accepts it. When Krsna asks us to surrender unto Him (sarva-dharman parityajya mam ekam saranam vraja), this does not mean that Krsna is lacking servants and that if we surrender He will profit. Krsna can create millions of servants by His mere desire. So that is not the point. But if we surrender to Krsna, we shall be saved, for Krsna says, aham tvam sarva-papebhyo moksayisyami: "I shall free you from all sinful reactions." We are suffering here in this material world without any shelter. We even see many people loitering in the street, with no aim in life. When we go walking by the beach in the early morning, we see many young people sleeping or loitering there, aimless, confused, and not knowing what to do. But if we take shelter of Krsna, then we shall know, "Oh, now I have found shelter." Then there will be no more confusion, no more hopelessness. I receive so many letters daily from people expressing how they have found hope in Krsna consciousness. Therefore, it is not a fact that Krsna descended here merely to collect some servants. Rather, He descended for our benef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fortunately, however, instead of becoming Krsna's servants, we are becoming servants of so many other things. We are servants of our senses and the sensual activities of lust, anger, greed, and illusion. Actually the whole world is serving in this way. But if we engage our senses in the service of Krsna, we shall no longer be servants of the senses, but masters of the senses. When we have the strength to refuse to allow our senses to be engaged other than in the service of Krsna, then we shall be sa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Kuntidevi says, "Your appearance in this material world is misleading, bewildering." We think, "Krsna has some mission, some purpose, and therefore He has appeared." No, it is for His pastimes that He appears. For example, sometimes a governor goes to inspect a prison. He gets reports from the prison superintendent, so he has no business going there, but still he sometimes goes, thinking, "Let me see how they are doing." This may be called a pastime because he is going by his free will. It is not that he has become subject to the laws of the prison. But still a foolish prisoner may think, "Oh, here the governor is also in prison. So we are equal. I am also governor." Rascals think like that. "Because Krsna has descended as an avatara," they say, "I am also an avatara." So here it is said, na veda kascid bhagavams cikirsitam: "No one knows the purpose of Your appearance and disappearance." Tavehamanasya nrnam vidambanam: the Lord's pastimes are bewildering. No one can understand their real purpo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real purpose of the Lord's pastimes is His free will. He thinks, "Let Me go and see." He doesn't need to come to kill the demons. He has so many agents in the material nature that can kill them. For example, in a moment He can kill thousands of demons merely by a strong wind. Nor does He need to come to give protection to the devotees, for He can do everything simply by His will. But He descends to enjoy pleasure pastimes. "Let Me go and s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times Krsna even wants to enjoy the pleasure pastimes of fighting. The fighting spirit is also in Krsna, otherwise wherefrom have we gotten it? Because we are part and parcel of Krsna, all the qualities of Krsna are present in minute quantity within us. We are samples of Krsna. Wherefrom do we get the fighting spirit? It is present in Krsna. Therefore, just as a king sometimes engages a wrestler to fight with him, Krsna also engages living entities to engage in fighting. The wrestler is paid to fight with the king. He is not the king's enemy; rather, he gives pleasure to the king by mock fighting. But when Krsna wants to fight, who will fight with Him? Not anyone ordinary. If a king wants to practice mock fighting, he will engage some very qualified wrestler. Similarly, Krsna does not fight with anyone ordinary, but rather with some of His great devotees. Because Krsna wants to fight, some of His devotees come down to this material world to become His enemies and fight with Him. For example, the Lord descended to kill Hiranyakasipu and Hiranyaksa. Should we think that these were ordinary living entities? No, they were the great devotees Jaya and Vijaya, who came to this world because Krsna wanted to fight. In the Vaikuntha world, the spiritual world, there is no possibility of fighting, because everyone there engages in Krsna's service. With whom will He fight? Therefore He sends some devotee in the garb of an enemy and comes here to this material world to fight with him. At the same time, the Lord teaches us that becoming His enemy is not very profitable and that it is better to become His friend. Kuntidevi therefore says, na veda kascid bhagavams cikirsitam: "No one knows the purpose of Your appearance and disappearance." Tavehamanasya nrnam vidambanam: "You are in this world just like an ordinary human being, and this is bewilde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Krsna sometimes appears like an ordinary man, people sometimes cannot believe or understand His activities. They wonder, "How can God become an ordinary person like us?" But although Krsna sometimes plays like an ordinary person, in fact He is not ordinary, and whenever necessary He displays the powers of God. When sixteen thousand girls were kidnapped by the demon Bhaumasura, they prayed to Krsna, and therefore Krsna went to the demon's palace, killed the demon, and delivered all the girls. But according to the strict Vedic system, if an unmarried girl leaves her home even for one night, no one will marry her. Therefore when Krsna told the girls, "Now you can safely return to your fathers' homes," they replied, "Sir, if we return to the homes of our fathers, what will be our fate? No one will marry us, because this man kidnapped 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what do you want?" Krsna asked. The girls replied, "We want You to become our husband." And Krsna is so kind that He immediately said yes and accepted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when Krsna brought the girls back home to His capital city, it is not that each of the sixteen thousand wives had to wait sixteen thousand nights to meet Krsna. Rather, Krsna expanded Himself into sixteen thousand forms, constructed sixteen thousand palaces, and lived in each palace with each w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this is described in Srimad-Bhagavatam, rascals cannot understand this. Instead they criticize Krsna. "He was very lusty," they say. "He married sixteen thousand wives." But even if He is lusty, He is unlimitedly lusty. God is unlimited. Why sixteen thousand? He could marry sixteen million and still not reach the limits of His perfection. That is Krsna. We cannot accuse Krsna of being lusty or sensuous. No. There are so many devotees of Krsna, and Krsna shows favor to all of them. Some ask Krsna to become their husband, some ask Krsna to become their friend, some ask Krsna to become their son, and some ask Krsna to become their playmate. In this way, there are millions and trillions of devotees all over the universe, and Krsna has to satisfy them all. He does not need any help from these devotees, but because they want to serve Him in a particular way, the Lord reciprocates. These sixteen thousand devotees wanted Krsna as their husband, and therefore Krsna agre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Krsna may sometimes act like a common man, but as God He expanded Himself into sixteen thousand forms. Once the great sage Narada went to visit Krsna and His wives. "Krsna has married sixteen thousand wives," he thought. "Let me see how He is dealing with them." Then he found Krsna living differently in each of the sixteen thousand palaces. In one palace He was talking with His wife, in another He was playing with His children, in another He was arranging for the marriage of His sons and daughters, and in this way He was engaged in varied pastimes in all of the sixteen thousand palaces. Similarly, in His childhood Krsna played just like an ordinary child, but when His mother, Yasoda, wanted Him to open His mouth so that she could see whether He had eaten dirt, within His mouth He showed her all the universes. This is Krsna. Although He plays just like an ordinary human being, when there is need He shows His nature as God. To give another example, Krsna acted as the chariot driver of Arjuna, but when Arjuna wanted to see Krsna's universal form, Krsna immediately showed him a cosmic form with thousands and millions of heads, legs, arms, and weapons. This is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completely independent, and He has no friends or enemies, but He plays for the benefit of both His friends and enemies, and when He acts for the benefit of either, the result is the same. That is Krsna's absolute n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hirt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Vital Force of the Unive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nma karma ca visvatma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jasyakartur atman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ryan-nrsisu yadahs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d atyanta-vidamb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it is bewildering, O soul of the universe, that You work, though You are inactive, and that You take birth, though You are the vital force and the unborn. You Yourself descend among animals, men, sages, and aquatics. Verily, this is bewilde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transcendental pastimes of the Lord are not only bewildering but also apparently contradictory. In other words, they are all inconceivable to the limited thinking power of the human being. The Lord is the allprevailing Supersoul of all existence, and yet He appears in the form of a boar among the animals, in the form of a human being as Rama, Krsna, etc., in the form of a rsi like Narayana, and in the form of an aquatic like a fish. Yet it is said that He is unborn, and He has nothing to do. In the sruti-mantra it is said that the Supreme Brahman has nothing to do. No one is equal to or greater than Him. He has manifold energies, and everything is performed by Him perfectly by automatic knowledge, strength, and activity. All these statements prove without any question that the Lord's activities, forms, and deeds are all inconceivable to our limited thinking power, and because He is inconceivably powerful, everything is possible in Him. Therefore no one can calculate Him exactly; every action of the Lord is bewildering to the common man. He cannot be understood by the Vedic knowledge, but He can be easily understood by the pure devotees because they are intimately related with Him. The devotees therefore know that although He appears among the animals, He is not an animal or a man or a rsi or a fish. He is eternally the Supreme Lord, in all circumstan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 addresses Krsna as visvatman, the vital force of the universe. In everyone's body there is a vital force. That vital force is the atma--the living being, the living entity, the soul. It is because of the presence of that vital force, the soul, that the whole body works. Similarly, there is a supreme vital force. That supreme vital force is Krsna, the Supreme Personality of Godhead. Therefore, where is the question of His taking birth? In Bhagavad-gita (4.9) the Lord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nma karma ca me divy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am yo vetti tattvat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aktva deham punarjan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iti mam eti so 'rju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who knows the transcendental nature of My appearance and activities does not, upon leaving the body, take his birth again in this material world, but attains My eternal abode, O Arju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verse the word divyam especially indicates that the Lord's appearance and activities are spiritual. And elsewhere in the Bhagavad-gita it is said, ajo 'pi sann avyayatma. The word aja means "unborn," and avyayatma means "not subject to destruction." This is the nature of Krsna, whose transcendental nature is further described by Kuntidevi in her prayers to the L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beginning of her prayers, Kuntidevi said to the Lord, "You are within, and You are without, but still You are invisible." Krsna is within everyone's heart (isvarah sarva-bhutanam hrd-dese 'rjuna tisthati, sarvasya caham hrdi sannivistah). Indeed, He is within everything, even within the atom (andantara-stha-paramanu-cayantara-stham). Krsna is within and He is also without. Thus Krsna showed Arjuna His external feature as the visva-rupa, the gigantic cosmic manifest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external body of Krsna is described in the Srimad-Bhagavatam. There the hills and mountains are described as the bones of the Lord. Similarly, the great oceans have been described as different holes in the Lord's universal body, and the planet known as Brahmaloka has been described as the upper portion of His skull. Those who cannot see God have thus been advised to see Him in many ways in terms of the material cosmic manifestation, according to the instructions given in the Vedic litera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are those who can simply think of God as being great but do not know how great He is. When they think of greatness, they think of very high mountains, the sky, and other planets. Therefore the Lord has been described in terms of such material manifestations so that while thinking of these different manifestations one can think of the Lord. That is also Krsna consciousness. If one thinks, "This mountain is the bone of Krsna," or if one thinks of the vast Pacific Ocean as Krsna's navel, one is in Krsna consciousness. Similarly, one may think of the trees and plants as the hairs on Krsna's body, one may think of Brahmaloka as the top of Krsna's skull, and one may think of the Patalaloka planetary system as the soles of Krsna's feet. Thus one may think of Krsna as greater than the greatest (mahato mahiy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milarly, one may think of Krsna as smaller than the smallest. That is also a kind of greatness. Krsna can manufacture this gigantic cosmic manifestation, and He can also manufacture a small insect. In a book one may sometimes find a small running insect smaller than a period. This is Krsna's craftsmanship. Anor aniyan mahato mahiyan (Katha Up. 1.2.20): He can create something greater than the greatest and smaller than the smallest. Now human beings have manufactured the 747 airplane, which according to their conception is very big. But can they produce an airplane as small as a flying insect? That is not possible. Actual greatness, however, is not onesided. One who is actually great can become greater than the greatest and smaller than the small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even the great things men can manufacture in the modern age are still not the greatest things man has created. We have information from the Srimad-Bhagavatam that Kardama Muni, the father of the great sage Kapiladeva, manufactured a huge plane that resembled a great city. It included lakes, gardens, streets, and houses, and the whole city was able to fly all over the universe. In that plane, Kardama Muni traveled with his wife and showed her all the planets. He was a great yogi, and his wife, Devahuti, was the daughter of Svayambhuva Manu, a great king. Kardama Muni had desired to marry, and Devahuti told her father, "My dear father, I want to marry that sage." Thus Svayambhuva Manu brought his daughter to Kardama Muni and said, "Sir, here is my daughter. Please accept her as your wife." She was a king's daughter and was very opulent, but when she joined her austere husband, she had to serve so much that she became lean and thin. In fact, even with insufficient food she was working day and night. Thus Kardama Muni became compassionate. "This woman who has come to me is a king's daughter," he thought, "but under my protection she is not receiving any comfort. So I shall give her some comfort." Thus he asked his wife, "What will make you comfortable?" A woman's nature, of course, is that she wants a good house, good food, fine garments, good children, and a good husband. These are a woman's ambitions. Thus Kardama Muni proved to her that she had received the best husband. By yogic powers he created for her this great airplane and gave her a big house with maidservants and all opulences. Kardama Muni was merely a human being, but he could perform such wonderful things by yogic pow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however, is Yogesvara, the master of all yogic powers. If we get a little mystic power we become important, but Krsna is the master of all mystic powers. In Bhagavad-gita it is said that wherever there is Yogesvara, Krsna, the Supreme Personality of Godhead, the master of all mystic powers, and wherever there is Arjuna, who is also known as Partha or Dhanur-dhara, everything is pre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hould always remember that if we can keep ourselves always in company with Krsna, we shall attain all perfection. And especially in this age, Krsna has incarnated as the holy name (kali-kale nama-rupe krsna-avatara, Cc. Adi. 17.22). Therefore Caitanya Mahaprabhu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nam akari bahudha nija-sarva-sakt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trarpita niyamitah smarane na kal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dear Lord, You are so kind that You are giving me Your association in the form of Your holy name, and this holy name can be chanted in any situation." There are no hard and fast rules for chanting Hare Krsna. One can chant Hare Krsna anywhere. Children, for example, also chant and dance. It is not at all difficult. While walking, our students take their beads with them and chant. Where is the loss? But the gain is very great, for by chanting we associate with Krsna personally. Suppose we were to associate personally with the President. How proud we would feel. "Oh, I am with the President." So should we not feel very much proud if we were to associate with the supreme president, who is able to create many millions of presidents like those of this world? This chanting is our opportunity to do so. Therefore Caitanya Mahaprabhu says, etadrsi tava krpa bhagavan mamapi: "My dear Lord, You are so kind to me that You are always prepared to give me Your association." Durdaivam idrsam ihajani nanuragah: "But I am so unfortunate that I do not take advantage of this opportuni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r Krsna consciousness movement is simply requesting people, "Chant Hare Krsna." There was a cartoon in some newspaper that depicted an old lady and her husband sitting face to face. The lady is requesting her husband, "Chant, chant, chant." And the husband is answering, "Can't, can't, can't." So in this same way, we are requesting everyone, "Please chant, chant, chant." But they are replying, "Can't, can't, can't." This is their misfortu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ill, it is our duty to make all such unfortunate creatures fortunate. That is our mission. Therefore we go into the street and chant. Although they say "Can't," we go on chanting. That is our duty. And if somehow or other we place some literature in someone's hand, he becomes fortunate. He would have squandered his hard-earned money in so many nasty, sinful ways, but if he purchases even one book, regardless of the price, his money is properly utilized. This is the beginning of his Krsna consciousness. Because he gives some of his hard-earned money for the Krsna consciousness movement, he gets some spiritual profit. He is not losing; rather, he is gaining some spiritual profit. Therefore our business is somehow or other to bring everyone to this Krsna consciousness movement so that everyone may spiritually prof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Krsna appeared on earth, not everyone knew that He was the Supreme Personality of Godhead. Although when there was need He proved Himself the Supreme Godhead, He generally appeared to be just like an ordinary human being. Therefore Sukadeva Gosvami, while describing how Krsna played as one of the cowherd boys, points out Krsna's identity. Who is this cowherd boy? Sukadeva Gosvami says, ittham satam brahma-sukhanubhutya. The impersonalists meditate upon the impersonal Brahman and thus feel some transcendental bliss, but Sukadeva Gosvami points out that the source of that transcendental bliss is here--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the source of everything (aham sarvasya prabhavah), and therefore the transcendental bliss that the impersonalists try to experience by meditating on the impersonal Brahman in fact comes from Krsna. Sukadeva Gosvami says, "Here is the person who is the source of brahma-sukha, the transcendental bliss that comes from realization of Brah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devotee is always prepared to render service to the Lord (dasyam gatanam para-daivatena), but for those who are under the spell of illusory energy, He is an ordinary boy (mayasritanam nara-darakena). Ye yatha mam prapadyante tams tathaiva bhajamy aham: Krsna deals with different living entities according to their conceptions. For those who regard Krsna as an ordinary human being, Krsna will deal like an ordinary human being, whereas devotees who accept Krsna as the Supreme Personality of Godhead will enjoy the association of the Supreme Personality of Godhead. Of course, the object of the impersonalist is the brahmajyoti, the impersonal effulgence of the Supreme, but Krsna is the source of that effulgence. Therefore Krsna is everything (brahmeti paramatmeti bhagavan iti sabdy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t the cowherd boys are able to play with that same Krsna, the exalted Personality of Godhead. How have they become so fortunate that they are able to play with H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tham satam brahma-sukhanubhut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syam gatanam para-daivate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asritanam nara-darake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rdham vijahruh krta-punya-punj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 10.12.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wherd boys playing with Krsna are also not ordinary, for they have attained the highest perfection of being able to play with the Supreme Personality of Godhead. How did they achieve this position? Krta-punya-punjah: by many, many lives of pious activities. For many, many lives these boys underwent austerities and penances to achieve the highest perfection of life, and now they have the opportunity to play with Krsna personally on an equal level. They do not know that Krsna is the Supreme Personality of Godhead, for that is the nature of vrndavana-lila, Krsna's pastimes in the village of Vrndav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knowing Krsna's identity, the cowherd boys simply love Krsna, and their love is unending. This is true of everyone in Vrndavana. For example, Yasodamata and Nanda Maharaja, Krsna's mother and father, love Krsna with parental affection. Similarly Krsna's friends love Krsna, Krsna's girl friends love Krsna, the trees love Krsna, the water loves Krsna, the flowers, the cows, the calves--everyone loves Krsna. That is the nature of Vrndavana. So if we simply learn how to love Krsna, we can immediately transform this world into Vrndav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only central point--how to love Krsna (prema pum-artho mahan). People are generally pursuing dharma, artha, kama, moksa--religiosity, economic development, sense gratification, and liberation. But Caitanya Mahaprabhu disregarded these four things. "These are not what is to be achieved in life," He said. The real goal of life is love of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human life does not actually begin until there is some conception of religion (dharma). But in the present age, Kali-yuga, dharma is practically nil--there is no religion or morality, and there are no pious activities--and therefore according to Vedic calculations the present human civilization does not even consist of human beings. Formerly people would care about morality and immorality, religion and irreligion, but with the progress of Kali-yuga this is all being vanquished, and people can do anything, without caring what it is. Srimad-Bhagavatam says, and we can actually see, that in Kali-yuga about eighty percent of the people are sinful. Illicit sex life, intoxication, meat-eating, and gambling are the four pillars of sinful life, and therefore we request that one first break these four pillars, so that the roof of sinful life will collapse. Then by chanting Hare Krsna one can remain established in a transcendental position. It is a very simple method. One cannot realize God if one's life is sinful. Therefore Krsna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am tv anta-gatam pap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nanam punya-karm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 dvandva-moha-nirmuk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jante mam drdha-vrat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sons who have acted piously in previous lives and in this life, whose sinful actions are completely eradicated, and who are freed from the duality of delusion engage themselves in My service with determination." (Bg. 7.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rd anta-gatam means "finished." One can engage in devotional service if one has finished with his sinful life. Who can finish with sinful life? Those who engage in pious activities. One must have activities, and if one engages in pious activities one's sinful activities will naturally vanish. On one side, one should voluntarily try to break the pillars of sinful life, and on another side one must engage himself in pious l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one has no pious engagement, it is not that one can become free from sinful activities simply by theoretical understanding. For example, the American government is spending millions of dollars to stop the use of LSD and other such intoxicants, but the government has failed. How is it that simply by passing laws or giving lectures one can make people give up these things? It is not possible. One must give people good engagements, and then they will automatically give up the bad ones. For example, we instruct our students, "No intoxication," and they immediately give it up, even though the government has failed to stop them. This is practi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 drstva nivartate. If someone isn't given good engagement, his bad engagements cannot be stopped. That is not possible. Therefore we have two sides--prohibition of sinful activities, and engagement in good activities. We don't simply say, "No illicit sex," "No intoxication," and so on. Mere negativity has no meaning; there must be something positive, because everyone wants engagement. That is because we are living entities, not dead stones. By meditation the impersonalist philosophers try to become dead stones: "Let me think of something void or impersonal." But how can one artificially make oneself void? The heart and mind are full of activities, so these artificial methods will not help human socie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thods of so-called yoga and meditation are all rascaldom because they provide one no engagement. But in Krsna consciousness there is adequate engagement for everyone. Everyone rises early in the morning to offer worship to the Deities. The devotees prepare nice food for Krsna, they decorate the temple, make garlands, go out chanting, and sell books. They are fully engaged twenty-four hours a day, and therefore they are able to give up sinful life. If a child has in his hands something that he is eating but we give him something better, he will throw away the inferior thing and take the better thing. So in Krsna consciousness we offer better engagement, better life, better philosophy, better consciousness--everything better. Therefore those who engage in devotional service can give up sinful activities and promote themselves to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vities intended to promote all living entities to Krsna consciousness are going on not only in human society but even in animal society also. Because all living entities here are part and parcel of Krsna but are rotting in this material world, Krsna has a plan, a big plan to deliver them. Sometimes He comes to this world personally, and sometimes He sends His very confidential devotees. Sometimes He leaves instructions like those of Bhagavad-gita. Krsna's incarnation appears everywhere, and He appears among animals, men, sages, and even aquatics (tiryan-nrsisu yadahsu). For example, Krsna even appeared as a fish incarn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Krsna's birth, appearance, and disappearance are all bewildering (tad atyanta-vidambanam). We conditioned living entities transmigrate from one body to another because we are forced to do so by the laws of nature, but Krsna does not appear because He is forced. That is the difference. Those who are foolish rascals think, "I have taken my birth in this world, and Krsna has taken birth here also. Therefore I am also God." They do not know that they will have to take birth again by the force of the laws of na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may have been given the chance to have a very beautiful body in a country where one can live in opulence and receive a good education. But if one misuses all this, one will get another body according to one's mentality. For example, at the present moment, despite so many arrangements by the government for good schools and universities, the civilized countries of the world are producing hippies, young people who are so frustrated that they even worship hogs. But if one associates with the qualities of the hogs, one will actually become a hog in one's next birth. Prakrteh kriyamanani gunaih karmani sarvasah. Nature will give one a full opportunity: "All right, sir, become a hog." Such are nature's arrangements. Prakrti, nature, has three modes, and if one associates with one type of mode, one will receive his next body according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s appearance and disappearance are meant to put an end to the living entities' transmigration from one body to another, and therefore one should understand the greatness of the plan behind Krsna's appearance and disappearance. It is not that Krsna comes whimsically. He has a great plan, otherwise why should He come here? He is very much eager to take us back home, back to Godhead. That is Krsna's business. Therefore H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rva-dharman parityaj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m ekam saranam vraj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ham tvam sarva-papebhy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ksayisyami ma suc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andon all varieties of religion and just surrender unto Me. I shall deliver you from all sinful reaction. Do not fear." (Bg. 18.66) All of us are children of Krsna, God, and since we are unhappy because of taking material bodies for repeated birth, death, old age, and disease, He is more unhappy than we are. Our situation in the material body is not at all comfortable, but we are such foolish rascals that we do not care to do anything about this. We are busy trying to arrange for temporary comforts in this life, but we are neglecting the real discomforts of birth, death, old age, and disease. This is our ignorance and our foolishness, and therefore Krsna comes to wake us up from this ignorance and take us back home, back to God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Fourt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rd Krsna's Wonderful Activ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py adade tvayi krtagasi dama tav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 te dasasru-kalilanjana-sambhramaks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ktram niniya bhaya-bhavanaya sthit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 mam vimohayati bhir api yad bibhe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dear Krsna, Yasoda took up a rope to bind You when You committed an offense, and Your perturbed eyes overflooded with tears, which washed the mascara from Your eyes. And You were afraid, though fear personified is afraid of You. This sight is bewildering to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is another explanation of the bewilderment created by the pastimes of the Supreme Lord. The Supreme Lord is the Supreme in all circumstances, as already explained. Here is a specific example of the Lord's being the Supreme and at the same time a plaything in the presence of His pure devotee. The Lord's pure devotee renders service unto the Lord out of unalloyed love only, and while discharging such devotional service the pure devotee forgets the position of the Supreme Lord. The Supreme Lord also accepts the loving service of His devotees more relishably when the service is rendered spontaneously out of pure affection, without anything of reverential admiration. Generally the Lord is worshiped by the devotees in a reverential attitude, but the Lord is meticulously pleased when the devotee, out of pure affection and love, considers the Lord to be less important than himself. The Lord's pastimes in the original abode, Goloka Vrndavana, are exchanged in that spirit. The friends of Krsna consider Him one of them. They do not consider Him to be of reverential importance. The parents of the Lord (who are all pure devotees) consider Him a child only. The Lord accepts the chastisements of the parents more cheerfully than the prayers of the Vedic hymns. Similarly, He accepts the reproaches of His fiancees more palatably than the Vedic hymns. When Lord Krsna was present in this material world to manifest His eternal pastimes of the transcendental realm Goloka Vrndavana as an attraction for the people in general, He displayed a unique picture of subordination before His foster mother, Yasoda. The Lord, in His naturally childish playful activities, used to spoil the stocked butter of mother Yasoda by breaking the pots and distributing the contents to His friends and playmates, including the celebrated monkeys of Vrndavana, who took advantage of the Lord's munificence. Mother Yasoda saw this, and out of her pure love she wanted to make a show of punishment for her transcendental child. She took a rope and threatened the Lord that she would tie Him up, as is generally done in the ordinary household. Seeing the rope in the hands of mother Yasoda, the Lord bowed down His head and began to weep just like a child, and tears rolled down His cheeks, washing off the black ointment smeared about His beautiful eyes. This picture of the Lord is adored by Kuntidevi because she is conscious of the Lord's supreme position. He is feared often by fear personified, yet He is afraid of His mother, who wanted to punish Him just in an ordinary manner. Kunti was conscious of the exalted position of Krsna, whereas Yasoda was not. Therefore Yasoda's position was more exalted than Kunti's. Mother Yasoda got the Lord as her child, and the Lord made her forget altogether that her child was the Lord Himself. If mother Yasoda had been conscious of the exalted position of the Lord, she would certainly have hesitated to punish the Lord. But she was made to forget this situation because the Lord wanted to make a complete gesture of childishness before the affectionate Yasoda. This exchange of love between the mother and the son was performed in a natural way, and Kunti, remembering the scene, was bewildered, and she could do nothing but praise the transcendental filial love. Indirectly mother Yasoda is praised for her unique position of love, for she could control even the all-powerful Lord as her beloved chi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astime presents another opulence of Krsna--His opulence of beauty. Krsna has six opulences: all wealth, all strength, all influence, all knowledge, all renunciation, and all beauty. The nature of Krsna is that He is greater than the greatest and smaller than the smallest (anor aniyan mahato mahiyan). We offer obeisances to Krsna with awe and veneration, but no one comes to Krsna with a rope, saying, "Krsna, You have committed an offense, and now I shall bind You." Yet that is the prerogative of the most perfect devotee, and Krsna wants to be approached in that w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nking of Krsna's opulence, Kuntidevi did not dare take the part of Yasoda, for although Kuntidevi was Krsna's aunt, she did not have the privilege to approach Krsna the way He was approached by Yasodamayi, who was such an advanced devotee that she had the right to chastise the Supreme Personality of Godhead. That was Yasodamayi's special prerogative. Kuntidevi was simply thinking of how fortunate was Yasodamayi that she could threaten the Supreme Personality of Godhead, who is feared even by fear personified (bhir api yad bibheti). Who is not afraid of Krsna? No one. But Krsna is afraid of Yasodamayi. This is the superexcellence of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give another example of such opulence, Krsna is known as Madana-mohana. Madana means Cupid. Cupid enchants everyone, but Krsna is known as Madana-mohana because He is so beautiful that He enchants even Cupid. Nonetheless, Krsna Himself is enchanted by Srimati Radharani, and therefore Srimati Radharani is known as Madana-mohana-mohini, "the enchanter of the enchanter of Cupid." Krsna is the enchanter of Cupid, and Radharani is the enchanter of that encha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se are very exalted spiritual understandings in Krsna consciousness. They are not fictional, imaginary, or concocted. They are facts, and every devotee can have the privilege to understand and indeed take part in Krsna's pastimes if he is actually advanced. We should not think that the privilege given to mother Yasoda is not available to us. Everyone can have a similar privilege. If one loves Krsna as one's child, then one wifl have such a privilege, because the mother has the most love for the child. Even in this material world, there is no comparison to a mother's love, for a mother loves her child without any expectation of return. Of course, although that is generally true, this material world is so polluted that a mother sometimes thinks, "My child will grow up and become a man, and when he earns money, I shall get it." Thus there is still some desire to get something in exchange. But while loving Krsna there are no selfish feelings, for that love is unalloyed, free from all material gain (anyabhi-lasita-suny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hould not love Krsna for some material gain. It is not that we should say, "Krsna, give us our daily bread, and then I shall love You. Krsna, give me this or that, and then I shall love You." There should be no such mercantile exchanges, for Krsna wants unalloyed l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Krsna saw mother Yasoda coming with a rope to bind Him, He immediately became very much afraid, thinking, "Oh, Mother is going to bind Me." He began to cry, and the tears washed the mascara from His eyes. Looking at His mother with great respect, He appealed to her with feeling, "Yes, Mother, I have offended you. Kindly excuse Me." Then He immediately bowed His head. Kuntidevi appreciated this scene, for this was another of Krsna's perfections. Although He is the Supreme Personality of Godhead, He puts Himself under the control of mother Yasoda. In Bhagavad-gita (7.7) the Lord says, mattah parataram nanyat kincid asti dhananjaya: "My dear Arjuna, there is no one superior to Me." Yet that Supreme Personality of Godhead, to whom no one is superior, bows down to mother Yasoda, accepting, "My dear Mother, yes, I am an offen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mother Yasoda saw that Krsna had become too much afraid of her, she also became disturbed. She did not actually want Krsna to suffer by her punishment. That was not her purpose. But it is a system, still current in India, that when a child creates too much of a disturbance, his mother may bind him up in one place. That is a very common system, so mother Yasoda adopted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scene is very much appreciated by pure devotees, for it shows how much greatness there is in the Supreme Person, who plays exactly like a perfect child. When Krsna plays like a child, He plays perfectly, when He plays as the husband of sixteen thousand wives He plays perfectly, when He plays as the lover of the gopis He plays perfectly, and as the friend of the cowherd boys He also plays perfect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wherd boys all depend on Krsna. Once they wanted to take fruit from a forest of palm trees, but there was a demon named Gardabhasura who would not allow anyone to enter that forest. Therefore Krsna's cowherd boyfriends said to Krsna, "Krsna, we want to taste that fruit, if You can arrange for it." Krsna immediately said yes, and He and Balarama went to the forest where that demon was living with other demons, who had all taken the shape of asses. When the ass demons came to kick Krsna and Balarama with their hind legs, Balarama caught one of them and threw him into the top of a tree, and the demon died. Then Krsna and Balarama killed the other demons the same way. Thus Their cowherd friends were very much obliged to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another occasion, the cowherd boys were surrounded by fire. Not knowing anyone else but Krsna, they immediately called for Him, and Krsna was ready: "Yes." Thus Krsna immediately swallowed the whole fire. There were many demons that attacked the boys, and every day the boys would return to their mothers and say, "Mother, Krsna is so wonderful," and they would explain what had happened that day. And the mothers would say, "Yes, our Krsna is wonderful." They did not know that Krsna is God, the Supreme Person. They only knew that Krsna is wonderful, that's all. And the more they perceived Krsna's wonderful activities, the more their love increased. "Perhaps He may be a demigod," they thought. When Nanda Maharaja, Krsna's father, talked among his friends, the friends would talk about Krsna and say, "Oh, Nanda Maharaja, your child Krsna is wonderful." And Nanda Maharaja would respond, "Yes, I see that. Maybe He is some demigod." And even that was not certain--"may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the inhabitants of Vrndavana do not care who is God and who is not. They love Krsna, that's all. Those who think of first analyzing Krsna to determine whether He is God are not first-class devotees. The firstclass devotees are those who have spontaneous love for Krsna. How can we analyze Krsna? He is unlimited, and therefore it is impossible. We have limited perception, and our senses have limited potency, so how can we study Krsna? It is not possible at all. Krsna reveals Himself to a certain extent, and that much is suffic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hould not be like the Mayavadi philosophers, who try to find God by speculative deduction. "Neti neti," they say. "God is not this, and God is not that." But what God is they do not know. Materialistic scientists also try to find the ultimate cause, but their process is the same: "Not this, not that." As much as they advance, they will always find "Not this, not that." But what the ultimate cause is, they will never find. That is not possi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to speak of finding Krsna, materialistic scientists cannot properly understand even material objects. They are trying to go to the moon, but actually they do not know what it is. If they understand what the moon is, why do they come back here? If they knew perfectly what the moon is, they would have resided there by now. They have been trying for the last twenty years to go there and stay, but they are simply seeing, "Not this, not that. There are no living entities, and there is no possibility of our living here." Thus they can report on what is not on the moon, but do they know what is there? No, they do not know. And this is only one planet or one st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ording to the Vedic literature, the moon is regarded as a star. The scientists say that the stars are all suns, but according to Bhagavad-gita the stars are of the same nature as the moon. In Bhagavad-gita (10.21) Lord Krsna says, naksatranam aham sasi: "Of stars I am the moon." Thus the moon is just like the many stars. What is the nature of the moon? It is bright because it reflects light from the sun. Therefore although the scientists say that the stars are many suns, we do not agree. According to the Vedic calculation, there are innumerable suns, but in every universe there is only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we see in this universe we are seeing imperfectly, and our knowledge is not perfect. We cannot count how many stars or planets there are. We cannot fully understand the material things existing all around us, and therefore how can we understand the Supreme Lord who created this universe? That is not possible. Therefore in the Brahma-samhita (5.34) it is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thas tu koti-sata-vatsara-sampragmy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yor athapi manaso muni-pungav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py asti yat-prapada-simny avicintya-tatt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vindam adi-purusam tam aham bhajam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ace is unlimited, and the Brahma-samhita suggests: Suppose one travels by spacecraft for millions of years at the velocity of the wind or even the speed of mind. Everyone knows that the mind is so swift that in even one ten-thousandth of a second it can take us millions of miles. If we have seen something millions of miles away, the mind can go there immediately. But even if we can travel at that speed on a spacecraft manufactured by muni-pungavanam, the greatest scientists and most thoughtful men, will that be perfection? No. The Brahma-samhita says, so 'py asti yat-prapada-simny avicintya-tattve: still this creation will remain inconceivable to our understanding. And Krsna has created all these things, so how can we study Krsna? If we cannot understand the things Krsna has created, how can we understand Krsna? It is not possible at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the mentality of Vrndavana is the perfect status of mind for devotees. The inhabitants of Vrndavana have no concern with understanding Krsna. Rather, they want to love Krsna unconditionally. It is not that they think, "Krsna is God, and therefore I love Him." In Vrndavana Krsna does not play as God; He plays there as an ordinary cowherd boy, and although at times He proves that He is the Supreme Personality of Godhead, the devotees there do not care to know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however, was not an inhabitant of Vrndavana. She was an inhabitant of Hastinapura, which is outside Vrndavana. The devotees outside Vrndavana study how great the inhabitants of Vrndavana are, but the inhabitants of Vrndavana don't care to know how great Krsna is. That is the difference between them. So our concern should be simply to love Krsna. The more we love Krsna, the more we shall become perfect. It is not necessary to understand Krsna and how He creates. Krsna explains Himself in Bhagavad-gita, and we should not try to understand much more. We should not bother very much to know Krsna. That is not possible. We should simply increase our unalloyed love for Krsna. That is the perfection of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Fift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yond Birth and De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cid ahur ajam ja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nya-slokasya kirta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doh priyasyan va va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layasyeva cand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 say that the Unborn is born for the glorification of pious kings, and others say that He is born to please King Yadu, one of Your dearest devotees. You appear in his family as sandalwood appears in the Malaya Hi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the Lord's appearance in this material world is bewildering there are different opinions about the birth of the Unborn. In the Bhagavad-gita the Lord says that He takes His birth in the material world, although He is the Lord of all creations and He is unborn. So there cannot be any denial of the birth of the Unbom, because He Himself establishes the truth. But still there are different opinions as to why He takes His birth. That is also declared in the Bhagavad-gita. He appears by His own internal potency to reestablish the principles of religion and to protect the pious and annihilate the impious. That is the mission of the appearance of the Unborn. Still, it is said that the Lord is there to glorify the pious King Yudhisthira. Lord Sri Krsna certainly wanted to establish the kingdom of the Pa-ndavas for the good of all in the world. When there is a pious king ruling over the world, the people are happy. When the ruler is impious, the people are unhappy. In the age of Kali in most cases the rulers are impious, and therefore the citizens are also continuously unhappy. But in the case of democracy, the impious citizens themselves elect their representative to rule over them, and therefore they cannot blame anyone for their unhappiness. Maharaja Nala was also celebrated as a great pious king, but he had no connection with Lord Krsna. Therefore Maharaja Yudhisthira is meant here to be glorified by Lord Krsna, who had also glorified King Yadu by taking birth in his family. He is known as Yadava, Yaduvira, Yadunandana, etc., although the Lord is always independent of such obligations. He is just like the sandalwood that grows in the Malaya Hills. Trees can grow anywhere and everywhere, yet because the sandalwood trees grow mostly in the area of the Malaya Hills, the name sandalwood and the Malaya Hills are interrelated. Therefore, the conclusion is that the Lord is ever unborn like the sun, and yet He appears as the sun rises on the eastern horizon. As the sun is never the sun of the eastern horizon, so the Lord is no one's son, but is the father of everything that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Bhagavad-gita (4.6) the Lord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jo 'pi sann avyayat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utanam isvaro 'pi s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akrtim svam adhisth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mbha vamy atma-mayay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I am unborn and My transcendental body never deteriorates, and although I am the Lord of all sentient beings, I still appear in every millennium in My original, transcendental 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unborn, and we are also unbom, but the difference is that unlike the Lord we have been entangled in a material body. Therefore we cannot keep our position as unborn, but have to take birth and transmigrate from one body to another, with no guarantee of what kind of body we shall receive next. Even in this life, we are obliged to accept one body after another. A child gives up his childhood body and accepts the body of a boy, and the boy gives up his boyhood body to accept a youthful body, which he then gives up for an old body. Therefore it is natural to conclude that when one gives up one's old body, one will have to accept another body; again one will accept the body of a chi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is a natural cycle of this material world. It is similar to changes of season. After spring comes summer, and after summer comes fall and then winter, and then spring again. Similarly, after day comes night, and after night comes day. And just as these cyclic changes take place one after another, we change from one body to another, and it is natural to conclude that after leaving the present body we shall receive another body (bhutva bhutva praliy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onclusion is very logical, it is supported by the sastra, the Vedic literature, and it is also affirmed by the greatest authority, Krsna Himself. Therefore why should we not accept it? If one does not accept this--if one thinks that there is no life after death--one is fooli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s life afler death, and there is also the chance to free oneself from the cycle of repeated birth and death and attain a life of immortality. But because we have been accustomed to accepting one body after another since time immemorial, it is difficult for us to think of a life that is eternal. And the life of material existence is so troublesome that one may think that if there is an etemal life, that life must be troublesome also. For example, a diseased man who is taking very bitter medicine and who is lying down in bed, eating there and passing stool and urine there, unable to move, may find his life so intolerable that he thinks, "Let me commit suicide." Similarly, materialistic life is so miserable that in desperation one sometimes takes to a philosophy of voidism or impersonalism to try to negate his very existence and make everything zero. Actually, however, becoming zero is not possible, nor is it necessary. We are in trouble in our material condition, but when we get out of our material condition we can find real life, eternal l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we are part and parcel of Krsna, who is aja, beyond birth and death, we are also aja. How could we be otherwise? If my father is happy and I am the son of my father, why should I be unhappy? I can naturally conclude that I shall enjoy my father's property just as my father is enjoying it. Similarly, God, Krsna, is all-powerful, all-beautiful, allknowledgeable, and complete in everything, and although I may not be complete, I am part and parcel of God, and therefore I have all the qualities of God to a partial ext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d does not die, so I also shall not die. That is my position. That is explained in Bhagavad-gita (2:20): na jayate mriyate va kadacit. Describing the soul, Krsna says that the soul is never born (najayate), and if one is not born how can he die? There is no question of death (mriyate va). Death is for one who has taken birth, and if one has no birth he can also have no dea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fortunately, however, we do not know this. We are conducting scientific research, but we do not know that every living entity is a spiritual soul, with no birth and no death. This is our ignorance. The soul is eternal, everlasting, and primeval (nityah sasvato 'yam purano). The soul does not die with the annihilation of the body (na hanyate hanyamane sarire). But although the soul does not die, it accepts another body, and this is called bhava-roga, the material dise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ce Krsna is the supreme living entity (nityo nityanam cetanas cetananam), we are exactly like Krsna, the difference being that Krsna is vibhu, unlimited, whereas we are anu, limited. Qualitatively, we are as good as Krsna. Therefore whatever propensities Krsna has, we have also. For example, Krsna has the propensity to love someone of the opposite sex, and therefore we have this same propensity. The beginning of love is present in the eternal love between Radha and Krsna. We are also seeking eternal love, but because we are conditioned by the material laws, our love is interrupted. But if we can transcend this interruption, we can take part in loving affairs similar to those of Krsna and Radharani. Our aim should therefore be to go back home, back to Krsna, because since Krsna is eternal, we shall there receive an etemal bo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 says, kecid ahur ajam jatam: the supreme eternal, the supreme unborn, has now taken His birth. But although Krsna takes birth, His birth is not like ours. That we should know. The Lord says in Bhagavad-gita (4.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nma karma ca me divy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am yo vetti tattvat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aktva deham punar jan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iti mam eti so 'rju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who knows the transcendental nature of My appearance and activities does not, upon leaving the body, take his birth again in this material world, but attains My eternal abode, O Arju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described in Srimad-Bhagavatam that when Krsna first appeared, He did not take birth from the womb of Devaki; rather, He first appeared in the majestic four-armed form of Visnu, and then He became a small child on Devaki's lap. Therefore Krsna's birth is transcendental, whereas our birth takes place by force, by the laws of nature. Krsna is not under the laws of nature; the laws of nature work under Him (mayadhyaksena prakrtih suyate sa-caracaram). Prakrti, nature, works under the order of Krsna, and we work under the order of nature. Krsna is the master of nature, and we are servants of nature. Therefore Kuntidevi says, kecid ahuh: "Someone may say that the unborn has taken birth." It may appear that He has taken birth just like us, but in fact He has not. Kuntidevi distinctly says, kecid ahuh: "some foolish persons may say that He has taken birth." Krsna Himself also says in Bhagavad-gita (9.11), avajananti mam mudha manusim tanum asritam: "Because I have appeared just like a human being, those who are rascals think that I am also just like an ordinary human." Param bhavam ajanantah: "They do not know the mystery behind God's taking birth like a human be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everywhere. The Lord is situated in everyone's heart (isvarah sarva-bhutanam hrd-dese 'rjuna tisthati). And since He is within us and is all-powerful, why should it be difficult for Him to appear before us? When the great devotee Dhruva Maharaja was engaged in meditation on the four-handed form of Visnu, all of a sudden his meditation broke, and he immediately saw before him the same form upon which he had been meditating. Was it very difficult for Krsna to appear in this way? Of course not. Similarly it was not difficult for Him to appear before Devaki in the same four-handed form. Therefore Krsna says, janma karma ca me divyam: "One must understand My transcendental birth and activities." Kuntidevi has this understanding. She knows that although to some fools Krsna appears to take birth, in fact He is unbo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why should Krsna perform the pastime of taking birth? Kuntidevi replies, punya-slokasya kirtaye: to glorify those who are very pious and very much advanced in spiritual understanding. Krsna comes as the son of Devaki to glorify His devotee Devaki. Krsna becomes the son of Yasoda to glorify Yasoda. Similarly, Krsna appears in the dynasty of Maharaja Yadu, His great devotee, just to glorify Maharaja Yadu. Thus Krsna is still known as Yadava, the descendant of Maharaja Yadu. Krsna has no obligation to take His birth in a particular family or country, but He takes birth to glorify a certain person or a certain family because of their devotion. Therefore His birth is called divyam, transcendent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ord is not obliged to take birth, but we are obliged to do so. That is the distinction between our birth and the birth of Krsna. If by our karma, or activities, we are fit to take birth in a good family in human society or demigod society, we shall do so, but if our activities are low like those of animals, we shall have to take birth in a family of animals. That is the force of karma. Karmana daiva-netrena jantor deho papattaye (SB. 3.31.1). We develop a certain type of body according to our kar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uman form of life is meant for understanding the Supreme, the Absolute Truth (athato brahma-jijnasa). But if we do not endeavor for this, if we misuse this opportunity and simply remain like animals, we shall return to an animal form of life. Therefore the Krsna consciousness movement is trying to save people from going down to animal l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ppearance of Lord Krsna is compared to the growth of sandalwood trees in the Malaya Hills (malayasyeva candanam). There are two Malayas--the Malaya Hills and the part of the world now known as Malaysia. The candana tree, or sandalwood tree, can grow anywhere--there is no rule that it has to grow in Malaysia or the Malaya Hills--but because this sandalwood grows in large quantities in those parts of the world, it is known as malaya-candana. In the Western countries there is scented water known as eau de cologne. It can be manufactured anywhere, but because it was originally manufactured in the city of Cologne, it is known as eau de cologne. Similarly, sandalwood can grow anywhere, but because it was originally very prominent in Malaysia and the Malaya Hills, it is known as Malayan sandalwood. Kunti offered this prayer five thousand years ago, and this indicates that sandalwood was growing five thousand years ago in Malaysia. Malaysia is not a new name; it was known thousands and thousands of years ago to the followers of the Vedic culture. Nowadays, of course, Malaysia is growing rubber trees because there is a good demand for rubber, but formerly Malaysia grew sandalwood on a large scale because there was a great demand for sandalwood, especially in Indi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India is a tropical country and sandalwood is very cooling people in India use sandalwood pulp as a cosmetic. Even now, during the very warm days of the summer season, those who can afford to do so apply sandalwood pulp to their bodies and feel cool all day. In India it was the system that after bathing and sanctifying the body by applying marks of tilaka, one would offer obeisances to the Deity, take some candana-prasada from the room of the Deity, and apply it as a cosmetic to the body. This was called prasadhanam. But it is said that in Kali-yuga, the present age, snanam eva prasadhanam (SB. 12.2.5): if one can even bathe nicely, that is prasadhana. In India even the poorest man will take an early morning bath every day, but when I came to America I saw that even taking one's daily bath may be a difficult thing and is often not the practice. In India we are accustomed to see people bathe thrice in a day, but in New York I have seen that one may have to go to a friend's house to bathe because one may not have facilities to do so at home. These are symptoms of Kali-yuga. Snanam eva prasadhanam. In the Kali-yuga it will be very difficult even to take a ba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other symptom of Kali-yuga is daksyam kutumba-bharanam (SB. 12.2.7): one will be famous for his pious activities simply if he can maintain his family. The word daksyam, meaning "famous for pious activities," comes from daksa, which means "expert." In Kali-yuga one will be considered expert if he can maintain a family consisting of himself, his wife, and one or two children. In India, of course, the traditional family is the joint family, consisting of a man and his wife, their parents and children, their in-laws, and so on. But in Kali-yuga it will be difficult to maintain a simple family of oneseff, one's wife, and a few children. When I was living in New York, among the people coming to our classes was an old lady who had a grown son. I asked her, "Why doesn't your son get married?" She replied, "Yes, he can marry when he can maintain a family." I did not know that maintaining a family was such a difficult job here. But this is described in the Bhagavatam: if one can maintain a family, he will be considered a very glorious man, and if a girl has a husband she will be considered very fortun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not our business to criticize, but the symptoms of Kali-yuga are very severe, and they will grow more severe. The duration of Kali-yuga is we find so many difficulties, and the more we grow into this Kali-yuga, the more the times will be difficult. The best course, therefore, is to complete our Krsna consciousness and return home, back to Godhead. That will save us. Otherwise, if we come back again for another life in Kaliyuga, we shall find difficult days ahead, and we shall have to suffer more and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Sixt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ing to Our Natural Conscious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are vasudev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akyam yacito 'bhyag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jas tvam asya ksem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dhaya ca sura-dvis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s say that since both Vasudeva and Devaki prayed for You, You have taken Your birth as their son. Undoubtedly You are unborn, yet You take Your birth for their welfare and to kill those who are envious of the demigo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also said that Vasudeva and Devaki, in their previous birth as Sutapa and Prsni, underwent a severe type of penance to get the Lord as their son, and as a result of such austerities the Lord appeared as their son. It is already declared in the Bhagavad-gita that the Lord appears for the welfare of all people in the world and to vanquish the asuras, or the materialistic atheis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ord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da yada hi dharm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anir bhavati bhar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hyutthanam adharm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datmanam srjamy ah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ever and wherever there is a decline in religious practice, O descendant of Bharata, and a predominant rise of irreligion--at that time I descend Myself." (Bg. 4.7) The words dharmasya glanih mean "irregularities in religion." When there are irregularities, religion becomes pollu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human society there must be a proper balance between spirit and matter. We are actually spirit soul, but somehow or other we have been encaged within material bodies, and as long as we have these bodies we have to accept the bodily necessities of eating, sleeping, mating, and defending, although the soul itself does not need these things. The soul does not need to eat anything; whatever we eat is for the upkeep of the body. But a civilization that simply looks after these bodily necessities and does not care for the necessities of the soul is a foolish, unbalanced civilization. Suppose one merely washes one's coat but does not take care of one's body. Or suppose one has a bird in a cage but merely takes care of the cage, not the bird within it. This is foolishness. The bird is crying, "Ka, ka. Give me food, give me food." If one only takes care of the cage, how can the bird be happ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why are we unhappy? In the Western countries there is no scarcity of wealth, no scarcity of food, no scarcity of cars, and no scarcity of sex. Everything is available in full abundance. Then why is there still a section of people who are frustrated and confused, like the hippies? They are not satisfied. Why? Because there is no balance. We are taking care of the necessities of the body, but we have no information of the soul and its necessities. The soul is the real substance, and the body is only a covering. Therefore neglect of the soul is a form of dharmasya glanih, pollution of du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rd dharma means "duty." Although the word dharma is often translated as "religion" and religion is generally defined as a kind of faith, dharma is not in fact a kind of faith. Dharma means one's actual constitutional duty. It is one's duty to know the needs of the soul, but unfortunately we have no information of the soul and are simply busy supplying the necessities for bodily comf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ily comfort, however, is not enough. Suppose a man is very comfortably situated. Does it mean he will not die? Of course not. We speak of a struggle for existence and survival of the fittest, but bodily comforts alone cannot enable anyone to exist or survive permanently. Therefore, taking care of the body only is called dharmasya glanih, or pollution of one's du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must know the necessities of the body and also the necessities of the soul. The real necessity in life is to supply the comforts of the soul, and the soul cannot be comforted by material adjustments. Because the soul is a different identity, the soul must be given spiritual food, and that spiritual food is Krsna consciousness. When one is diseased, he must be given the proper diet and the proper medicine. Both are required. If he is simply given medicine but not a proper diet, the treatment will not be very successful. Therefore the Krsna consciousness movement is meant to give both the proper medicine and the proper diet for the soul. The diet is krsna-prasada, food that has first been offered to Krsna, and the medicine is the Hare Krsna mant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vrtta-tarsair upagiyaman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vausadhac chrotra-mano-'bhira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 uttamasloka-gunanuvad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man virajyeta vina pasu-ghn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g 10.1.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iksit Maharaja said to the great sage Sukadeva Gosvami, "The discourses on Srimad-Bhagavatam that you are giving me are not ordinary. These Bhagavata discourses are relishable for persons who are nivrtta-trsna, free from hankering." Everyone in this material world is hankering for enjoyment, but one who is free from this hankering can taste how relishable the Bhagavatam is. The word bhagavata refers to anything in relationship to Bhagavan, the Supreme Lord, and the Hare Krsna mantra is also bhagavata. Thus Pariksit Maharaja said that the taste of the Bhagavata can be relished by one who is free from hankering to satisfy material desires. And why should this Bhagavata be tasted? Bhavausadhi: it is the medicine for our disease of birth and dea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the present moment, we are in a diseased condition. Materialists do not know what is disease and what is health. They do not know anything, but still they are posing as great scientists and philosophers. They do not inquire, "I do not want to die. Why is death enforced upon me?" Nor do they have any solution to this problem. But still they call themselves scientists. What kind of scientists are they? Advancement in science should bring about knowledge by which misery can be minimized. Otherwise, what is the meaning of science? Scientists may promise that they can help us in the future, but we may ask them, "What are you giving us right now, sir?" A real scientist will not say, "Just go on suffering as you are suffering now, and in the future we shall find some chemicals to help you." No. Atyantika-duhkha-nivrttih. The word atyantika means "ultimate," and duhkha means "sufferings." The aim of human life should be to put an end to the ultimate sufferings, but people do not even know what these ultimate sufferings are. These sufferings are pointed out in Bhagavad-gita as janma-mrtyu-jara-vyadhi: birth, death, old age, and disease. What have we done to nullify these sufferings? There is no remedy for them in the material world. The ultimate way to relinquish all kinds of suffering is stated in Bhagavad-gita (8.15), where the Lord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m upetya punarjan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hkhalayam asasva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pnuvanti mahatman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msiddhim paramam gat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attaining Me, the great souls, who are yogis in devotion, never return to this temporary world, which is full of miseries, because they have attained the highest perf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the Lord says that one should approach Him and go back to Him, back home, back to Godhead. But unfortunately people have no knowledge of what God is, whether one can go back home to Him or not, and whether or not it is practical. Because they have no knowledge, they are simply like animals. They pray, "O God, give us our daily bread." But now suppose we ask them, "What is God?" Can they explain? No. Then whom are they asking? Are they merely praying into the air? If I submit some petition, there must be some person to whom the petition is submitted. But they do not know who that person is or where the petition is to be submitted. They say that God is in the sky. But there are also so many birds in the sky. Are they God? People have imperfect knowledge or no knowledge at all. Nonetheless, they pose as scientists, philosophers, writers, and great thinkers, although their ideas are all rubbi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only truly worthwhile books are those like Srimad-Bhagavatam and Bhagavad-gita. In the Bhagavatam (1.5.10-11) it is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 yad vacas citra-padam harer yas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gat-pavitram pragrnita karhic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d vayasam tirtham usanti mana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 yatra hamsa niramanty usik-ksay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se words which do not describe the glories of the Lord, who alone can sanctify the atmosphere of the whole universe, are considered by saintly persons to be like unto a place of pilgrimage for crows. Since the all-perfect persons are inhabitants of the transcendental abode, they do not derive any pleasure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d-vag-visargo janatagha-vipla v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smin prati-slokam abaddhavaty 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any anantasya yaso 'nkitani y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n vanti gayanti grnanti sadhav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the other hand, that literature which is full of descriptions of the transcendental glories of the name, fame, forms, pastimes, etc., of the unlimited Supreme Lord is a different creation, full of transcendental words directed toward bringing about a revolution in the impious lives of this world's misdirected civilization. Such transcendental literatures, even though imperfectly composed, are heard, sung, and accepted by purified men who are thoroughly hon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y literature that has no connection with God is just like a place where crows take enjoyment. Where do crows enjoy? In a filthy place. But white swans take pleasure in nice clear waters surrounded by gardens. So even among animals there are natural divisions. The crows will not go to the swans, and the swans will not go to the crows. Similarly, in human society there are men who are like crows and men who are like swans. The swanlike men will come to centers of Krsna consciousness, where everything is clear, where there is good philosophy, good transcendental food, good education, good intelligence--everything good--whereas crowlike men will go to clubs, parties, naked dance shows, and so many other such thin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the Krsna consciousness movement is meant for swanlike men, not for men who are like crows. But we can convert the crows into swans. That is our philosophy. Those who were crows are now swimming like swans. That is the benefit of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terial world is the world where swans have become crows. In the material world the living entity is encaged in a material body, and he tries to gratify his senses in one body after another. But the reestablishment of dharma will gradually turn crows into swans. For example, a man may be illiterate and uncultured, but he can be converted into an educated, cultured man by trai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training is possible in the human form of life. I cannot train a dog to become a devotee. That is difficult. Of course, that also can be done, although I may not be powerful enough to do it. When Lord Caitanya Mahaprabhu was traveling through the jungles of Jharikhanda the tigers, the snakes, the deer, and all the other animals became devotees. This was possible for Caitanya Mahaprabhu because He is God Himself and can therefore do anything. But although we cannot do that, we can work in human society. Regardless of how fallen a man is, if he follows the instructions of Krsna consciousness he can return to his original position. Of course, there are degrees of understanding, but one's original position is that one is part and parcel of God. Understanding of this position is called Brahman realization, spiritual realization, and it is this realization that Krsna Himself comes to this world to reestabli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rd Krsna came to this world at the request of His devotees Vasudeva and Devaki (vasudevasya devakyam yacito 'bhyagat). Although in their former lives Vasudeva and Devaki were married, they did not have any children. They engaged themselves in severe austerities, and when Krsna came before them and asked them what they wanted, they said, "We want a son like You. That is our desire." But how is it possible for there to be another God? Krsna is God, and God is one; He cannot be two. So how could there be another God to become the son of Vasudeva and Devaki? Krsna therefore said, "It is not possible to find another God, so I Myself shall become your son." So some people say that it is because Vasudeva and Devaki wanted Krsna as their son that He appea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Krsna actually comes to satisfy His devotees like Vasudeva and Devaki, when He comes He performs other activities also. Vadhaya ca sura-dvisam. The word vadhaya means "killing," and sura-dvisam refers to the demons, who are always envious of the devotees. Krsna comes to kill these dem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 example of a demon is Hiranyakasipu. Because Prahlada Maharaja was a devotee, his father, Hiranyakasipu, was so envious that he was prepared to kill his own son, although the little boy's only fault was that he was chanting Hare Krsna. This is the nature of demons. Jesus Christ also was killed by the sura-dvisam, those who were envious of him. What was his fault? His only fault was that he was preaching about God. Yet he had so many enemies, who cruelly crucified him. Therefore Krsna comes to kill such sura-dvis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killing of the envious, of course, can be done without the presence of Krsna. By setting to work the natural forces of war, pestilence, famine, and so on, Krsna can kill millions of people. He does not need to come here to kill these rascals, for they can be killed simply by His direction, or nature's law. Srsti-sthiti-pralaya-sadhana-saktir eka (Brahma-samhita 5.44). Nature has so much power that it can create, maintain, and annihilate everything. Srsti means "creation," sthiti means "maintenance," and pralaya means "destruction." Nature can create, maintain, and also destroy. This material cosmic manifestation is being maintained by the mercy of nature, by which we are getting sunlight, air, and rain by which to grow our food so that we can eat and grow nicely. But nature is so powerful that at any time it can destroy everything simply by one strong wind. Nature is working under the direction of Krsna (mayadhyak-sena prakrtih suyate sa-caracaram). Therefore, if Krsna wants demons killed, He can kill millions of them with merely one strong blast of nature's wi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to kill the demons Krsna does not need to come. When He comes, He does so because He is requested by His devotees like Vasudeva and Devaki, as Kuntidevi indicates by using the word yacitah, meaning "being prayed for." Therefore the real cause of His coming is at the request of His devotees, but when He comes He simultaneously shows that He is prepared to kill anyone who is envious of His devotees. Of course, His killing and maintaining are the same because He is absolute. Those who are killed by Krsna immediately attain salvation, which generally takes millions of years to g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people may say that Krsna has come for this purpose or that purpose, but actually Krsna comes for the benefit of His devotees. He always looks after the welfare of the devotees, and so from this instruction of Kunti we should understand that we should always be concerned with how to become devotees. Then all good qualities will come upon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syasti bhaktir bhagavaty akinc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rvair gunais tatra samasate sur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 5.18.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one simply develops one's dormant, natural devotion for Krsna, one will develop all good qual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r devotion for Krsna is natural. Just as a son has natural devotion to his father and mother, we have natural devotion to Krsna. When there is danger, even materialistic scientists pray to God. Of course, when they are not in danger they defy God, and therefore danger is required in order to teach these rascals that there is God. Jivera svarupa haya--krsnera `nitya-dasa'. Our natural position is to be dependent on God. Artificially we are trying to banish God, saying, "God is dead," "There is no God," or "I am God." But when we give up this rascaldom, Krsna will give us all prot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Sevent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ghtening the Burden of the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ravataranayan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uvo nava ivodadha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dantya bhuri-bhare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to hy atma-bhuvarthit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s say that the world, being overburdened like a boat at sea, is much aggrieved, and that Brahma, who is Your son, prayed for You, and so You have appeared to diminish the trou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hma is directly the son of the Supreme Lord, the supreme father, and was not put into the womb of a mother. Therefore he is known as atma-bhu. This Brahma is in charge of further creations in the universe, secondarily reflected by the potency of the Omnipotent. Within the halo of the universe there is a transcendental planet known as Svetadvipa, which is the abode of the Ksirodakasayi Visnu, the Paramatma feature of the Supreme Lord. Whenever there is trouble in the universe that cannot be solved by the administrative demigods, they approach Brahmaji for a solution, and if it is not to be solved even by Brahmaji, then Brahmaji consults with and prays to the Ksirodakasayi Visnu for an incarnation and solution to the problems. Such a problem arose when Kamsa and others were ruling over the earth and the earth became too much overburdened by the misdeeds of the asuras. Brahmaji, along with other demigods, prayed at the shore of the Ksirodaka Ocean, and they were advised of the descent of Krsna as the son of Vasudeva and Devaki. So some people say that the Lord appeared because of the prayers of Brahmaj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is describing the different statements of different persons about why Krsna appears. Some say that He appeared at the request of Vasudeva and Devaki, and some say He appeared at the request of Brahma. Bharavataranayanye bhuvo nava ivodadhau: "Some say that He appeared just to reduce the burden of the world, which was overburdened like a boat at sea." When the world is overburdened, there must be war, pestilence, famine, epidemics, and so on. This is nature's la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earth floats in space among many millions of other planets, all of them bearing huge mountains and oceans. It floats because Krsna enters into it, as stated in Bhagavad-gita (gam avisya), just as He enters the atom. The earth is certainly not weightless; rather, it is very heavy. But it floats because the Supreme Spirit is within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thing is lightened by the presence of spirit. One's body will float in water as long as one is alive, but as soon as the spirit soul leaves, the body immediately sinks. As long as a child is alive we can take it along by one hand, but when the child is dead it is heavy. So now we are heavy, but when we are spiritually advanced we will be free from impediments. Now we cannot fly in the air, but the spirit soul is so light that when freed from the body it can go within a second to Vaikunthaloka, the spiritual world (tyaktva deham punarjanma naiti mam e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y then does the world become overloaded? It becomes overloaded due to the presence of demons, those who are against devotional service. When mother earth feels this load to be too heavy, Krsna comes just to unburden the earth. If a ship is overloaded, its position is very dangerous, for it may sink at any moment. Therefore when mother earth felt too uncomfortable because of being overloaded with demons (sidantya bhuri-bharena), she approached Brahma, the chief living being within this universe. When there is a need, the chief personalities in the universe approach Brahma, who approaches Visnu to ask that He reduce whatever the burden is. Then Visnu or Krsna appears as an incarnation, as stated in Bhagavad-gita (4.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da yada hi dharm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anir bhavati bhar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hyutthanam adharm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datmanam srjamy ah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ever and wherever there is a decline in religious practice, O descendant of Bharata, and a predominant rise of irreligion--at that time I descend My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there is too much lawlessness and there are too many criminals, the state becomes overburdened and disturbed, and the state administrators are puzzled about what to do. Similarly, when the world is overrun by demons and atheists, they create a burden, and the demigods, the pious administrators of the universe, become perplexed. When the people of a state abide by the laws, administration is easy, but if people are criminals they overburden the state administrators. A similar situation sometimes upsets the balance of the cosmic affairs of this material world. Both the demons and the demigods always exist, but when the demoniac power increases, the world is overburdened. It is then that the demigods approach Lord Brahma for assi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rd Brahma is one of the twelve authorities known as dvadasa-mahajana (svayambhur naradah sambhuh kaumarah kapilo manuh/ prahlado janako bhismo balir vaiyasakir vayam, SB. 6.3.20). We have to follow the mahajanas, the great authorities, if we want to receive transcendental knowledge. The Vedic injunction is, tad-vijnanartham sa gurum evabhigacchet: if one wants to be in knowledge of everything, one must approach a guru, a bona fide authority, a spiritual master. The original guru is Krsna. As Krsna taught Arjuna, He also taught Brahma, as stated in Srimad-Bhagavatam (tene brahma hrda ya adi-kava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rimad-Bhagavatam describes the original source of the creation, and this should be the actual subject matter of our research work. What is the original source of creation? Janmady asya yatah: the original source of everything is the source of janma, sthiti, and pralaya--creation, mainenance, and dissolution. Our body has taken birth at a certain date, it lasts for some years--ten years, twenty years, fifty years, or whatever, according to the body--and then it will be finished. Where did this body come from, and when it is destroyed where will it go? There are scientific laws concerning the conservation of energy. What is the source of that energy? There is a source (yato va imani bhutanijayante), and that source is identified in the Srimad-Bhagava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source is not blind. Rascals think that everything has come from nothing. But how can something come out of nothing? There is no proof that such a thing happens, but fools claim that it does, and therefore they are blind. What is the nature of the original source from whom everything has come, in whom everything exists, and within whom everything will enter? The Bhagavatam (1.1.1) says, janmady asya yato 'nvayad itaratas carthesv abhijnah. The word abhijnah indicates that the source of everything is completely conscio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rd jna means "knowledge," and abhi means "specific." We have inadequate knowledge of where we have come from and where we shall go after death, and therefore we are not abhijna, supremely conscious. But the supreme source is abhijna. He is not a stone or a void. How could He be? The creation itself is evidence of the consciousness of the Supreme. Everyone can appreciate the cosmic manifestation and how nicely it is working. The sun and moon rise exactly on time, without deviating even one ten-thousandth of a second, and the seasons change in the same way, bringing with them fruits and flowers. In this way the entire cosmic manifestation is going on in a very orderly, systematic way. So unless there is some abhijna--some very clever intelligence who knows everything--how could all this have been created? Some people say that all this has come from nothing. What is this nonsense? Can such a creation come from nothing? Does this idea show very good reasoning? The Bhagavatam says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hagavatam tells us that everything comes from the person who is abhijna, very intelligent and experienced, and that original intelligent person transmitted knowledge to adi-kavi, the original created being, Lord Brahma (tene brahma hrda ya adi-kavaye). Brahma, the original created being, has an original source, and he is in contact with that source. We understand that we get knowledge from another person with whom we are face to face. But when Brahma was created he was alone. Therefore, how did he receive knowledge? That is explained in the Bhagavatam: tene brahma hrda. The word hrda means "through the heart." The Supreme Person, Paramatma, is within the heart of every living being, including Brahma. Therefore although Brahma was alone, he received knowledge dictated by the Supreme. The word brahma means "Vedic knowledge." Thus the Vedic knowledge was given first to Lord Brah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Vedic knowledge is given to everyone because Krsna is within everyone's heart (sarvasya caham hrdi sannivistah), but one must be qualified to receive that knowledge. Krsna helps us by giving us knowledge both from within as the Supersoul (caitya-guru) and from without as the spiritual ma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hma receives knowledge from Krsna and distributes that Vedic knowledge, and therefore he is an authority. There are four sampradayas, or chains of disciplic succession, through which Vedic knowledge is distributed--one from Brahma, one from Laksmi, one from Lord Siva, and one from the four Kumaras. We have to approach an authoritative representative of Krsna appearing in one of these sampradayas, and then we can receive real knowledge. Thus the earth personified approached Brahma, who prayed to the Supreme Personality of Godhead, "The world is now overburdened with demons, and therefore I request You to appear." Some say, therefore, that the Lord appeared at the request of Brahma that He lighten the burden of the wor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Krsna appears, He protects the devotees and kills the demons. Therefore Krsna in His Narayana form has four hands. In two hands He holds a disc and club with which to kill the demons, and in the other two hands He holds the conchshell and lotus with which to bless and protect the devotees. The Lord says, kaunteya pratijanih na me bhaktah pranasyati. Thus Krsna bugles with His conchshell, "My devotees will never be vanquished." And with the lotus flower He extends His blessings. The lotus flower, which sometimes also appears in the hand of Laksmi, is a symbol of blessin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some may say that Krsna appeared for this purpose or that purpose, but the real conclusion is that Krsna appears for His own pleasure, not because He is bound by any other cause. We take our birth because we are bound by our karma, but Krsna, being fully independent, does not come because of someone else's request or because of karma. Rather, He comes by His own free will (atma-mayaya). We are compelled to take birth because of Krsna's external, material energy, but Krsna is not controlled by the maya, or energy, of anyone else, and therefore He does not take birth in such a condition. Maya, the illusory energy, is under the control of Krsna, so how could maya control Him? One who thinks that Krsna, like us, is controlled by maya is described in Bhagavad-gita as mudha, a fool (avajananti mam mudha manusim tanum asri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the original Narayana, the original source of the entire cosmic manifestation. Brahma, or the first living being born just after the creation, is the direct son of Narayana, who as Garbhodakasayi Visnu first entered the material universe. Without spiritual contact, matter cannot create. Those who are seeking the original cause of the material creation should know that the creation takes place when the spirit soul is present. Matter is activated by the spirit soul; it is not that the soul is created by mat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ording to the Buddhist theory, the living force--the living energy we all have--is created by material conditions. At the present moment, the entire world is influenced by this Buddhist theory. The actual fact, however, is that matter develops because of the presence of the living force. We can understand this very easily. After a child is born, he grows, and his body develops, but if the child is born dead--if the spirit soul is not present--the body will not develop. Therefore the spirit is the basis for the development of matter, and not vice versa. Why does a dead child not grow? Because the spirit is not present. A tree grows as long as there is life in it. If we sow the small seed of a banyan tree in good soil and favor it with water, it will grow because the spirit soul is present. But if we were to fry such a seed in fire and then sow it, it would fail to grow because the spirit soul would not be t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ter grows and develops because of the presence of the spirit soul, and this principle has been followed from the very beginning of the creation. At the beginning of creation the Supreme Spirit entered the universe, and the first living being, Brahma, was born on a lotus flower grown from the transcendental abdomen of Visnu. Accepting that the lotus on which Brahma was born is matter, we should understand that it is also grown from spirit. Therefore spirit is the basis of cre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the lotus flower on which Lord Brahma is born is grown from the navel of Visnu, Lord Visnu is known as Padmanabha. Brahma is known as atma-bhu because he was begotten directly from the father, Narayana, or Visnu, without the contact of mother Laksmiji. Laksmiji was present near Narayana, engaged in the service of the Lord, but still, without contact with Laksmiji, Narayana begot Brahma. That is the omnipotency of the Lord. When we want to beget a child, we need the help of a wife because we cannot beget a child alone. But Krsna, Lord Visnu, produced Lord Brahma without the help of His wife, Laksmi, although she was present, because He is not dependent on anything. One who foolishly considers Narayana to be like other living beings should take a lesson from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Vedic literature forbids one to think that other living beings are on an equal level with Naraya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s tu narayanam dev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hma-rudradi-daivata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matvenaiva vikse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 pasandi bhaved dhruv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one has invented the word daridra-narayana, trying to show that Narayana has become poor and that the begger who comes to my door to beg is also Narayana. This is not authorized in the Vedic literature. Narayana is the master of Laksmi, the goddess of fortune, and only fools think that He somehow becomes poverty-stricken. Rascals say that Narayana, Brahma, Siva, all the demigods, you, I, and everyone else are all on the same level. This is foolishness. Narayana is asamaurdhva. This means that no one can be equal to or greater than Him. Therefore Krsna Himself, the original Narayana, says in Bhagavad-gita, mattah parataram nanyat: "There is no one superior to Me." Nor is anyone equal to Him. The word asama means that no one is equal to Him, and anurdhva means that no one is greater than Him. This is the position of the L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rayana is not an ordinary living being. He is the Personality of Godhead Himself, and He has all the potencies of all the senses in all parts of His transcendental body. An ordinary living being begets a child by sexual intercourse and has no other means to beget a child than the one designed for him. But Narayana is all-powerful, and therefore He can beget a child from His navel. Every part of His body has full potency, as explained in the Brahma-samhita (5.32), anganiyasya sakalendriya-vrttimanti. For example, I can see with my eyes, but Krsna can also eat with His eyes. Foolish rascals will say, "You are offering food to Krsna, but what has He eaten? It is still here. He has not eaten anything." Such people do not know that Krsna can eat just by seeing, for He can do anything with any part of His transcendental body. When a washerman refused to supply cloth to Krsna in Mathura, Lord Krsna displayed His transcendental potency by cutting off the man's head with His hand. How was this possible? It was possible by the Lord's omnipote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ord is complete and independent to do anything and everything by His various potencies. This is explained in the beginning of Srimad-Bhagavatam by the words abhijnah svarat. The word sva-rat indicates that He is self-sufficient, not dependent on anyone. That is the qualification of God. Nowadays there are so many self-proclaimed incarnations of God, but as soon as they have some toothache they immediately say, "Ooooooh, doctor, help me. Save me." If you are God, save yourself. Why go to a doctor? Such people are rascals, and they make it very difficult to spread Krsna consciousness. The whole world is now overburdened by such rascals and demons, and therefore the atom bomb is waiting for them by the will of the Supre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Eight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Liberation from Ignorance and Suffe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ve 'smin klisyaman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vidya-kama-karmabh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a vana-smaranarhan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risyann iti kec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yet others say that You appeared to rejuvenate the devotionai service of hearing, remembering, worshiping, and so on, in order that the conditioned souls suffering from material pangs might take advantage and gain libe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Srimad Bhagavad-gita the Lord asserts that He appears in every millennium just to reestablish the way of religion. The way of religion is made by the Supreme Lord. No one can manufacture a new path of religion, as is the fashion for certain ambitious persons. The factual way of religion is to accept the Lord as the supreme authority and thus render service unto Him in spontaneous love. A living being cannot help but render service because he is constitutionally made for that purpose. The only function of the living being is to render service to the Lord. The Lord is great, and living beings are subordinate to Him. Therefore, the duty of the living being is just to serve Him only. Unfortunately the illusioned living beings, out of misunderstanding only, become servants of the senses by material desire. This desire is called avidya, or nescience. And out of such desire the living being makes different plans for material enjoyment centered about a perverted sex life. He therefore becomes entangled in the chain of birth and death by transmigrating into different bodies on different planets under the direction of the Supreme Lord. Unless, therefore, one is beyond the boundary of this nescience, one cannot get free from the threefold miseries of material life. That is the law of na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ord, however, out of His causeless mercy, because He is more merciful to the suffering living beings than they can expect, appears before them and renovates the principles of devotional service, comprised of hearing, chanting, remembering, serving, worshiping, praying, cooperating, and surrendering unto Him. Adoption of all the abovementioned items, or any one of them, can help a conditioned soul get out of the tangle of nescience and thus become liberated from all material sufferings created by the living being illusioned by the external energy. This particular type of mercy is bestowed upon the living being by the Lord in the form of Lord Sri Caitanya Mahaprabh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very important verse the words bhave 'smin mean "in this material world." The word bhava also means "grow," and it refers to that which has taken birth. In the material world there are six kinds of changes. First there is birth, then growth, and then that which has been born and has grown stays for some time, produces some by-products, and then dwindles and finally vanishes. These six changes are called sad-vikara. The body, for example, takes birth at a certain date, and then it grows and stays for some time. From the body come so many byproducts in the form of sons and daughters, and then the body becomes old and weak, and finally when it is very old it d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when the body is finished, I am not finished. When the gross body comes to an end, I am still present within the subtle body of mind, intelligence, and false ego, and this subtle body carries me to another gross body. Although everyone has to accept a subtle body, the scientists and medical men cannot see it. I have a mind, and you have a mind, but I cannot see your mind, and you cannot see mine. I have intelligence, and you have intelligence, but you cannot see my intelligence, nor can I see yours, because they are very subtle. Similarly, the spirit soul is still more subtle, so what will the materialistic scientists see of it? They cannot see the mind, intelligence, or false ego, what to speak of the soul. Therefore they say, "The body is everything, and there is nothing more." Actually, however, that is not a fa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act is that the spirit soul is very, very small. Balagra-sata-bhagasya satadha kalpitasya ca (Svetasvatara Up. 5.9). The soul is one ten-thousandth the size of the tip of a hair. Suppose we were to take a hair and divide it into a hundred parts. Could we do it? No. That is not possible. But if we could do it and then divide it again into another one hundred parts, each part would be the size of the spirit so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this is not possible to understand by experimental knowledge, so how can it be learned? One must learn of this from an authority. Our knowledge is so imperfect that it cannot deal with such subtle affairs, and because rascals cannot deal with such things, they think that matter is the cause of life. Nonetheless, they have not been able to demonstrate that life comes from matter. Let them take chemicals in their laboratory and produce even a small insect with hands, legs, and eyes. Every night we see many of such small insects with legs and eyes with which they approach the light. From such small insects up to Brahma there are 8,400,000 different forms of life, among which we are traveling from body to body, leaving one body and entering another, as stated by Krsna in Bhagavad-gita (tatha dehantara-praptih). Therefore, either we must reject Krsna's word or reject all the so-called scientific theories that life comes from matter. But we are pledged to Krsna consciousness, and therefore we cannot reject Krsna's word. We accept Krsna when He says that we have to travel from one body to an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 living entity within this material world is under the influence of avidya, ignorance. Avidya-karma-samjnanya trtiya saktir isyate. God, Krsna, has many millions of potencies (parasya saktir vividhaiva sruyate), and they have been summarized into three categories--the external potency, the internal potency, and the marginal potency. The marginal potency and the internal potency are of the same spiritual quality, but the third potency, the external potency, is inferi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snu-saktir para prok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setrajnakhya tatha pa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vidya-karma-samjnan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tiya saktir isy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snu Purana 6.7.6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material world, everyone is in ignorance (avidya). Even Brahma was ignorant until he was given knowledge by Krsna. Therefore no one should be proud of his knowledge. Everyone in this material world is a rascal. A particular living entity desires, "If I can get the opportunity to obtain the post of Brahma, then I can create a big universe." Thus he receives the body of Brahma. And the small insect thinks, "If I can create a small hole within this room, then I can live very peacefully and eat." Thus Brahma desires to create a universe, we desire to create a skyscraper, and an ant desires to create a hole in a room, but the quality of the work is the same. We are all fools, however, because we do not realize that because these things are material they will not last. Because of ignorance we think, "This will be very nice. That will be very nice." Kama-karmabhih. We create some desire (kama), and then we work accordingly. This results in so many difficulties (klisyanti). To become Brahma is not a very easy thing. Brahma is such a big post, and it is given to a very qualified living entity who is highly advanced in austerities and penance. But he is also a living entity like us. In America there are many citizens, and President Ford is also a citizen, but by dint of his ardent labor and diplomacy he captured the post. Still, he is an ordinary citizen. President Nixon, for example, has now been dragged down and is no longer President. This is because he was an ordinary citizen. Similarly, if we like, we may also become Brahma. Therefore Bhaktivinoda Thakura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ita-janma hao yatha tuya da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hirmukha brahma janme nahi a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 me become an insect in a place where Your devotee is present, because if I fall down in the dust of the feet of a devotee my life will be successful." Bhaktivinoda Thakura says, bahirmukha brahma-janme nahi asa: "I would not want to be a Brahma and not be a devotee of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we are in ignorance, maya, at any time we may forget Krsna. Therefore we must always engage in Krsna consciousness so that we shall not forget Him. That is indicated by Kuntidevi by the words sravana-smaranarhani. The word sravana means "hearing," smarana means "remembering," and arhana means "worshiping the Deity of Krsna." One should always engage onself in hearing about, remembering, and worshiping Krsna. All the centers of the Krsna consciousness movement are opened only for this purpose--to facilitate chanting, dancing, and worshiping so that we shall not forget Krsna. Sada tad-bhava-bhavitah: if we always think of Krsna, there is a chance that we shall remember Krsna at the end of life (ante narayana-smrt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thing takes practice. For example, if one wants to dance on the stage, one has to perform many rehearsals to practice how to dance. Then if one becomes an expert dancer, when one dances on stage one will receive acclaim: "Ah, a very good dancer." But one cannot say, "I shall go immediately to the stage and become a good dancer." That is not possible. One may say, "No, no, no. I shall not attend the rehearsal. Just give me the stage, and I shall perform." But the director will not allow this, for one cannot become a good dancer without practice. The real purpose of life is to remember Krsna when one's life comes to an end (ante narayana-smrtih). If at the time of death one can remember Krsna, one's life is successf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material world one must suffer from material miseries, but rascals do not care to understand this, for they are absorbed in ignorance. A smuggler may go on with his work, even though he knows that he will be arrested and punished. A thief may know that he will be arrested and punished for criminal acts, and he may even have been punished several times, but still he will commit the same crime again (punah punas carvita-carvananam). Why? Ignorance. He is so much absorbed in ignorance that he does not think, "I am repeatedly stealing and being repeatedly arrested and sent to jail to be punished. Why am I doing this? The result is not good." A person who is too much sexually inclined may suffer many times from venereal disease and have to undergo treatment, but still he will go to a prostitute again. This is avaidha stri-sanga, illegitimate sex. But even legitimate sex involves so many difficulties. After sex, a woman becomes pregnant and has to suffer for ten months, and at the time of delivery there is also sometimes very great danger. And the father, after the child is born, must take care of the child and work hard to provide for its education. Therefore the Vedic literature says, bahu-duhkha-bhajah: after sex, legitimate or illegitimate, there are so many troubles. Trpyanti neha krpanah: but one who is an ignorant rascal will not be satisfied. Instead, he will do the same things again and again (punah punas carvita-carvananam). This is called bhava-roga, the disease of material exist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n maithunadi-grhamedhi-sukham hi tucch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nduyanena karayor iva duhkha-duhkh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 7.9.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Vedic civilization, therefore, small boys are trained to remain brahmacari, celibate, and not involve themselves in the troubles of sex. But if one is unable to remain brahmacari, he is allowed to marry. After being trained in the beginning as a brahmacari, he will not stay for many years in family life, but will very soon become vanaprastha (retired) and then accept sannyasa, the renounced order of l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material world everyone is suffering--the birds, the beasts, the trees, the animals, the plants, and even Brahma and Indra. Indra is also not safe; he is always in anxiety about competitors who may 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t sadhu manye 'sura-varya dehi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da samudvigna-dhiyam asad-gra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 7.5.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y is everyone in this material world always in anxiety? Avidya-kama-karmabhih: because they are rascals. Therefore Krsna stresses, "You rascal, give up all your nonsense and surrender unto Me." This is Krsna's very good mercy. He is the supreme father. Therefore He directly says, sarva-guhyatamam: "This is the most confidential knowledge." Sarva-dharman parityajya mam ekam saranam vraja: "You rascal, give up everything and simply surrender unto 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Kunti says, "You have come to teach rascals like this and engage them in hearing, remembering, and worship." This is bhakti. Sravanam kirtanam visnoh: one should hear and chant about Visnu, Krsna. But as soon as devotees begin to hear and chant about Visnu, some rascal svamiwill say, "No, hearing or chanting any name will do. Why Visnu? Why not Kali?" In Bengal there is a group of people who have invented "kali-kirtana," chanting the name of the demigoddess Kali. What is this nonsense? In the Vedic literature there is no such thing as "kali-kirtana." Kirtana means sravanam kirtanam visnoh--hearing and chanting about Visnu, Krsna. The Vedic literature recommends harer nama, chanting of the holy name of Hari, Krsna, and no one 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sravanam kirtanam, hearing and chanting, was described very nicely by Sukadeva Gosvami in the Second Canto of Srimad-Bhagavatam (2.4.15). He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t-kirtanam yad-smaranam yad-iks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d-vandanam yat-sravanam yad-arh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kasya sadyo vidhunoti kalmas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smai subhadra-sravase namo nam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fore speaking Srimad-Bhagavatam, Sukadeva Gosvami offered his obeisances to Krsna with this verse. He said, "I offer my obeisances unto Him, for simply hearing of Him is subhadra, auspicious." The entire Bhagavatam is glorification of Krsna, and this is glorification by Sukadeva Gosvami. He says that one can be perfectly purified if one either glorifies Krsna, meditates upon Him, or simply sits before the Deity of Krsna and sees Him, thinking, "How nicely dressed is Krsna. How nicely dressed is Radharani." If one has no ability to chant or if one's mind is so disturbed that one cannot fix it upon Krsna, one is given this chance: "Here is the Deity. Simply see Him." If one is engaged in the service of the Deity, there is a good chance of always seeing Him, twenty-four hours a day. While cleansing the floor of the temple, while dressing the Deity, while bathing the Deity, or while offering Him food, one will always see Him. This is the process of devotional service, but people are such fallen rascals that they do not even go see the Deity. "Oh," they think, "what is this Deity worship? It is idol worship." They may worship the statue of Gandhi or someone else, but when asked to come see the worship of the Deity they will say, "No, this is idol wor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have seen that in Calcutta in Chaurangi Square there is a statue of Sir Asutosa Mukherji. Throughout the year the crows pass stool on his face, and the stool becomes caked on. So on one day a year the ordinary sweepers cleanse the statue with their brush in the moming, and in the evening some big men come and garland him with flowers. Then after that evening they go away, and again the next morning the crows come to pass stool on his face. So this kind of worship is accepted--sweeping the face of Sir Asutosa Mukherji with the municipal brush--but if we install the Deity of Krsna and worship Him nicely, people will say that this is idol wor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people are embarrassed by being entangled in avidya, ignorance, and the method by which to educate them and rescue them from the clutches of this ignorance is devotional service. As explained by Sukadeva Gosvami, one may chant the name of Krsna or meditate upon Krsna, or if one cannot meditate one may simply sit down and see Krsna. Even a child can see, "Here is Krsna. Here is Radharani." Even a small child or even an animal can do this and benefit, or if one is more intelligent one may offer prayers, and if one is expert and has been trained by a spiritual master one may perform appropriate wor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ristians and Muslims are also Vaisnavas, devotees, because they offer prayers to the Lord. "O God," they say, "give us our daily bread." Those who offer this prayer may not know very much and may be at a lower stage, but this is a beginning, because they have approached God. Going to a church or mosque is also pious (catur-vidha bhajante mam janah sukrtino 'rjuna). Therefore those who begin in this way will one day become pure Vaisnavas. But the atheistic propaganda that one should not go to a church, temple, or mosque is very dangerous to human socie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may not be very advanced, but one should try at least to do something to understand God. A child is sent to school, and although he may simply learn ABCD, if he is interested he may one day become a very good scholar. Similarly, one day a pious man may become a pure devotee. Why should one give up religion altogether, become completely secular, and simply open a factory in which to manufacture nuts and bolts and work very hard and drink, and eat meat? What kind of civilization is this? It is because of this so-called civilization that people are suffe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by ignorance that people think that by opening factories they will be happy. Why should they open factories? There is no need. There is so much land, and one can produce one's own food grains and eat sumptuously without any factory. Milk is also available without a factory. The factory cannot produce milk or grains. The present scarcity of food in the world is largely due to such factories. When everyone is working in the city to produce nuts and bolts, who will produce food grains? Simple living and high thinking is the solution to economic problems. Therefore the Krsna consciousness movement in engaging devotees in producing their own food and living self-sufficiently so that rascals may see how one can live very peacefully, eat the food grains one has grown oneself, drink milk, and chant Hare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rocess of Krsna consciousness should be very vigorously propagated all over the world. Simply by seeing the Deity or simply by joining in chanting of the Hare Krsna mantra, people will derive tremendous benefit. If one performs kirtana, chanting, one will be able to think of Krsna. One may think, "I danced for two hours and chanted Hare Krsna. What is the meaning of this?" This is smarana, thinking of Krsna. One may even think, "I foolishly chanted `Krsna, Krsna' for two hours." But that also is smarana. Because the Krsna consciousness movement is spreading, people are purchasing our books about Krsna. Because they are curious they say, "What is this Krsna? Let us see the book." Then they immediately see a picture of Radha and Krsna, and if they open the book they will see more. In the book there are many prayers glorifying Krsna. So some will hear about Krsna, and others will read, and if they are fortunate enough they will become Krsna conscious and engage in the worship of the Deity. These methods of devotional service--hearing, chanting, remembering Krsna, and so on--are so perfect that as soon as one takes to them (either all of them, some of them, or even one of them) one becomes purified. Therefore Sukadeva Gosvami prays, "I offer my worship to the Supreme Personality of Godhead, for simply by remembering Him, simply by glorifying Him, or simply by seeing Him, so many benefits fol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kadeva Gosvami is one of twelve important spiritual authorities, and these are the authorities we must follow (mahajano yena gatah sa panthah). He affirms that by performing these methods of devotional service one will be cleansed of material contamination. When? Sadyah: immediately, without waiting. This is the great benefit of the Krsna consciousness mov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Ninet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ing Beyond Illusions Curr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n vanti gayanti grnanty abhiksnas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aranti nandanti tavehitam jan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 eva pasyanty acirena tavak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 va-pra vahoparamam padambuj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Krsna, those who continuously hear, chant, and repeat Your transcendental activities, or take pleasure in others' doing so, certainly see Your lotus feet, which alone can stop the repetition of birth and de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upreme Lord, Sri Krsna, cannot be seen by our present conditional vision. In order to see Him, one has to change his present vision by developing a different condition of life, full of spontaneous love of Godhead. When Sri Krsna was personally present on the face of the globe, not everyone could see Him as the Supreme Personality of Godhead. Materialists like Ravana, Hiranyakasipu, Kamsa, Jarasandha, and Sisupala were highly qualified personalities by acquisition of material assets, but they were unable to appreciate the presence of the Lord. Therefore, even though the Lord may be present before our eyes, it is not possible to see Him unless we have the necessary vision. This necessary qualification is developed by the process of devotional service only, beginning with hearing about the Lord from the right sources. The Bhagavad-gita is one of the popular literatures which are generally heard, chanted, repeated, etc., by the people in general, but in spite of such hearing, etc., sometimes it is experienced that the performer of such devotional service does not see the Lord face to face. The reason is that the first item, sravana, is very important. If hearing is from the right sources, it acts very quickly. Generally people hear from unauthorized persons. Such unauthorized persons may be very learned by academic qualifications, but because they do not follow the principles of devotional service, hearing from them becomes a sheer waste of time. Sometimes the texts are interpreted fashionably to suit their own purposes. Therefore, first one should select a competent and bona fide speaker and then hear from him. When the hearing process is perfect and complete, the other processes become automatically perfect in their own w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are different transcendental activities of the Lord, and each and every one of them is competent to bestow the desired result, provided the hearing process is perfect. In the Bhagavatam the activities of the Lord begin from His dealings with the Pandavas. There are many other pastimes of the Lord in connection with His dealings with the asuras and others. And in the Tenth Canto the sublime dealings with His conjugal associates, the gopis, as well as with His married wives at Dvaraka are mentioned. Since the Lord is absolute, there is no difference in the transcendental nature of each and every dealing of the Lord. But sometimes people, in an unauthorized hearing process, take more interest in hearing about His dealings with the gopis. Such an inclination indicates the lusty feelings of the hearer, so a bona fide speaker of the dealings of the Lord never indulges in such hearings. One must hear about the Lord from the very beginning, as in the Srimad-Bhagavatam or any other scriptures, and that will help the hearer attain perfection by progressive development. One should not, therefore, consider that His dealings with the Pandavas are less important than His dealings with the gopis. We must always remember that the Lord is always transcendental to all mundane attachment. In all the above-mentioned dealings of the Lord, He is the hero in all circumstances, and hearing about Him or about His devotees or combatants is conducive to spiritual life. It is said that the Vedas and Puranas, etc., are all made to revive our lost relation with Him. Hearing of all these scriptures is essent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previous verses, Kuntidevi has explained that those who have come to this material world are working very hard like asses and have such a hard burden that they cannot bear it. Because their lusty desires have created heavy work that puts them always in trouble, Krsna comes to introduce the system by which one can get relief from this continuously troublesome l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ligion consists of the laws of God. People who do not know this think that religion means faith. But although you may have faith in something and I may have faith in something, and although I may believe you and you may or may not believe me, that is not religion. There is even a supposedly religious mission that says, "You can manufacture your own way." Yata mata tata patha: "Whatever you think is right, that is right." This is their philosophy. But that is not science. Suppose I am a madman. Is whatever I think all right? How could this be? "Two plus two equals four" is science. If I believe that two plus two equals five or three, does it become true? No. So there are laws of God, and when there is dharmasya glanih, deviation from these laws, we suffer. Just as we might suffer by violating the laws of the state, as soon as we violate the laws of God we are subjected to so many tribul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how are we to get free from these tribulations? Krsna comes to free us from them by giving us bhakti-yoga. Krsna recommends, "Do this," and if we do it we shall get relief. Prahlada Maharaja mentions that this bhakti-yoga consists of nine i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avanam kirtanam visno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maranam pada-sev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canam vandanam dasy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khyam atma-nived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i pumsarpita visna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ktis cen nava-laks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iyeta bhagavaty addh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n manye 'dhitam uttam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ring and chanting about the transcendental holy name, form, qualities, paraphernalia, and pastimes of Lord Visnu, remembering them, serving the lotus feet of the Lord, offering the Lord respectful worship, offering prayers to the Lord, becoming His servant, considering the Lord one's best friend, and surrendering everything unto Him (in other words, serving Him with the body, mind, and words)--these nine processes are accepted as pure devotional service. One who has dedicated his life to the service of Krsna through these nine methods should be understood to be the most learned person, for he has acquired complete knowledge." (SB. 7.5.23-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ring" means hearing about someone's activities, form, qualities, entourage, and so on. If I want to hear about someone, he must have some activities. We hear about history, and what is history? It is but the record of the activities of different persons in different ages. As soon as there is a question of hearing, we must ask what subject matter we should hear about. Sravanam kirtanam visnoh: we should hear about the activities of Lord Visnu, or Lord Krsna, not about the news in the newspaper. Brahma-jijnasa: we should inquire and hear about Brahman, the Supreme. These are the statements of the Vedas. In our Krsna consciousness movement, we also hear and chant, but what is the subject matter? The subject matter is Krsna. We are not hearing about market reports and the price of this share or that share. No. We are heanng about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when there is hearing, there must also be speaking or chanting. So we speak and chant about Krsna (sravanam kirtanam visnoh). And as soon as one becomes expert in hearing and chanting, the next stage is smaranam, thinking or meditation. Whatever we speak or hear we shall later contemplate or meditate upon. First one must begin with sravanam, hearing, otherwise how can there be meditation? If one does not know the subject matter of meditation, where is the question of meditation? Therefore there must be hearing and chanting about Lord Visnu (sravanam kirtanam visno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ual meditation in yoga aims at seeing the four-armed Visnu murti, which is the form of the Lord within the heart. That is real meditation. Now rascals have manufactured other methods they call meditation, but these are not actually meditation. The senses are very restless, going this way and that way with the mind, but by the astanga-yoga system, which regulates one's sitting posture, one's breath, and so on, one can control the senses and concentrate the mind on the form of Visnu. This concentration is called samadhi, and it is the real goal of yoga. Thus the astanga-yoga system aims at coming to the point of smaranam, or remembering the Supreme L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next process of devotional service is arcanam, worship of the Deity, the form of Krsna in the te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i-vigraharadhana-nitya-n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ngara-tan-mandira-marjanada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i-gurv-astaka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not that one should worship Krsna once a week or once a month. Rather, one should worship Krsna twenty-four hours a day (nitya). The Deity should have a new dress every day or twice or four times a day--as many times as possible. This is called srngara. Krsna is the most opulent enjoyer, and we should supply Him things by which He can enjoy. For instance, if someone gives me new clothing, I say, "Oh, this new clothing is very nice," and this is my enjoyment. Similarly, we should try to satisfy Krsna every day with gorgeous clothing. The dress for the Deity should be first class, the food offered to Him must be first class, and the place where He is situated in the temple must be first class or even more than first class. Furthermore, the temple should always be as clean as glass. Everyone remarks that the temples of the Krsna consciousness movement are very clean, and they must be very clean. The more one cleanses the temple, the more one's heart becomes cleansed. This is the process of devotional service. The more we dress Krsna, the more satisfied we become. At the present moment we are accustomed to seeing and appreciating our own clothing. I think, "What costly clothing I have," and in this way I become satisfied. But when we dress Krsna we shall feel spiritual satisf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uktasya bhaktams ca niyunjato '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nde guroh sri-caranara vind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the duty of the spiritual master to engage his disciples always in worshiping the Deity in this way, and it is to such a guru, or spiritual master, that we offer our obeisan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the word srnvanti Kuntidevi indicates that our first concern should be to hear about Krsna. One must be eager to hear. Why do we pay a college fee and go to college? To hear. By sitting down and hearing from the learned professor, we get knowledge. Therefore a devotee always engages in hearing about Krsna. For those who are cultivating Krsna consciousness, the first business is hea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if one has actually heard about Krsna, one's next engagement in bhakti-yoga will be to chant (gayanti). The preachers of the Krsna consciousness movement go from town to town, village to village. Why? What is their purpose? To preach, to chant, so that people may get the opportunity to hear this philosophy and take it seriously (grnanti). The word abhiksnasah indicates that these engagements should go on continuously, twenty-four hours a day without stopping. Caitanya Mahaprabhu therefore recommends, kirtaniyah sada harih: one should engage in chanting twenty-four hours a day. That is the business of Krsna conscious devote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may perform all the methods of devotional service or may accept only one. Simply hearing is enough. Pariksit Maharaja did not do anything else but sit down before Sukadeva Gosvami and hear for the last seven days of his life. If one simply hears, without doing anything else, if one simply sits down in the temple and whenever there is talk of Bhagavad-gita one goes on hearing, that will be enough. Even if you do not understand, please hear. The vibration, the mantra, will help you. Grammatical or scholarly understanding is not very important. One may not know Sanskrit grammar, but bhakti is apratihata, unimpedable. Nothing can check the progress of bhakti. Therefore one should simply adopt this process of hearing, as recommended by Caitanya Mahaprabh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Caitanya Mahaprabhu accepted the renounced order of life, he was criticized by Sarvabhauma Bhattacarya, who had been a schoolfriend of Nilambara Cakravarti, the father-in-law of Caitanya Mahaprabhu's father, Jagannatha Misra. By this relationship, Sarvabhauma Bhattacarya was on the level of Caitanya Mahaprabhu's grandfather. Thus he said to Caitanya Mahaprabhu, "You are a boy only twenty-four years old, and now You have taken sannyasa. Sannyasa is very difficult to keep, because for a young man the world has so many attractions. So You should hear Vedanta-sutra." Sarvabhauma Bhattacarya belonged to the Mayavada school, and this indicates that hearing is important even among the Mayavadis, who stress the importance of hearing Vedanta-sutra. The Vaisnavas, the devotees of Krsna, also hear Vedanta-sutra, but not from the Mayavadis, who falsely interpret it and spoil the process of hearing. The Vaisnavas actually hear Vedanta-sutra, because they do not interpret it. When Krsna says, "I am the Supreme," the Vaisnavas accept it, and that is the proper way of hearing. If one speculatively interprets the Vedanta-sutra or Bhagavad-gita, saying, "The word krsna means this, and kuruksetra means that," one is simply wasting one's time. One should hear this literature as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although Caitanya Mahaprabhu agreed to hear Vedanta from Sarvabhauma Bhattacarya, He simply went on hearing it for many days but did not ask any questions. Finally Sarvabhauma Bhattacarya said to Him, " My dear boy, You are hearing, but You do not ask any questions. Why is this? Is it that You can't understand? What is the reason You are silent?" Caitanya Mahaprabhu answered, "Yes, I understand. But I am silent because You are explaining the Vedanta-sutra in a speculative way. Therefore I am simply listening to the verses of Vedanta-sutra but not actually listening to you." Thus He indirectly said, "You are explaining the meaning foolishly." Later He said, "The verses of Vedanta-sutra are just like sunshine, but your explanations are like clouds that cover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one needs a lamp to see the sun. Everyone can see it. But if the sun is covered by a cloud, it is very difficult to see. Similarly, the Vedanta-sutra is like the sun, but the Mayavada interpretations cover the real meaning. The Mayavadis never accept the direct meaning. Even big political leaders who are influenced by the Mayavada philosophy cover the meaning of the Vedic literature by speculating, "Kuruksetra means this, and dharma-ksetra means that." Our policy, therefore, should be to hear the original, as it is. Then it will be effective. Sravanam kirtanam visnoh: Visnu should be heard as He is. Then one can meditate upon Visnu and remember Him (smaranti). In this way one becomes jubilant (nandanti). The word nandana means "pleasing," and one comes in touch with the reservoir of pleasure in this w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those who are cultivating Krsna consciousness have to hear about Krsna, speak about Krsna, and deal only in relationship with Krsna. "By this process," Kuntidevi tells the Lord, "one will one day come to see You." And when one sees God, Krsna, what is the effect? Bhava-pravahoparamam. The word pravaha means "current." When there are very forceful currents in the river and some animal is thrown in, it will be washed away. Similarly, we are being washed away by the currents of material nature, which come one after another like big waves in the Pacific Ocean. Because we are under the grip of the three modes of material nature (prakrteh kriyamanani gunaih karmani sarvasah), we are being washed away. Therefore Bhaktivinoda Thakura says, mayara vase yaccha bhese': "You are being washed away, carried away, by the currents of material nature." These are the currents of hunger and thirst, of birth, death, and old age, the currents of illusion. We are spirit souls, but because we have been put into the material ocean, the currents are carrying us away. However, if we engage twenty-four hours a day in hearing, chanting, and seriously serving Krsna, the current will st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will the current stop? Kuntidevi says to the Lord, padambujam: "It will stop at Your lotus feet." One has to learn how to see Krsna's lotus feet and offer a little tulasi and sandalwood pulp at the lotus feet of the Lord, and then this current of material life will st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may be currents in the ocean, but if one gets a good boat, one can cross over these currents very nicely. As mentioned in another verse of Srimad-Bhagavatam (10.14.58), samasrita ye pada-pallava-plavam. A lotus petal is something like a small boat, and therefore this verse says that if one takes shelter of the petal boat of the lotus feet of Krsna, the great ocean of birth and death becomes as insignificant as the water contained in the hoofprint of a calf. In India during the rainy season the roads become muddy, and when the cows and calves walk they create holes in which water collects. But of course one can easily jump over a dozen of such puddles at any time. Similarly, although for others the world of birth and death is like a great ocean, for a devotee it is like such a puddle (bhavambudhir vatsa-padam), and he can jump over it very easily. In this way the devotee attains param padam, the supreme abode. Then what about this material world? Padam padam yad vipadam: this is a place not for devotees but for people who are suffering. Therefore Kuntidevi suggests, "This Krsna consciousness is the medicine for your suffering. Take it and be hap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wen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ll Surre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y adya nas tvam sva-krtehita prab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ihasasi svit suhrdo 'nujivin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sam na canyad bhavatah padambuj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yanam rajasu yojitamhas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my Lord, You have executed all duties Yourself. Are You leaving us today, though we are compietely dependent on Your mercy and have no one else to protect us, now when all kings are at enmity with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Pandavas are most fortunate because with all good luck they were entirely dependent on the mercy of the Lord. In the material world, to be dependent on the mercy of someone else is the utmost sign of misfortune, but in the case of our transcendental relation with the Lord, it is the most fortunate case when we can live completely dependent on Him. The material disease is due to thinking of becoming independent of everything. But the cruel material nature does not allow us to become independent. The false attempt to become independent of the stringent laws of nature is known as material advancement of experimental knowledge. The whole material world is moving on this false attempt at becoming independent of the laws of nature. Beginning from Ravana, who wanted to prepare a direct staircase to the planets of heaven, down to the present age, they are trying to overcome the laws of nature. They are trying now to approach distant planetary systems by electronic mechanical power. But the highest goal of human civilization is to work hard under the guidance of the Lord and become completely dependent on Him. The highest achievement of perfect civilization is to work with valor but at the same time depend completely on the Lord. The Pandavas were the ideal executors of this standard of civilization. Undoubtedly they were completely dependent on the good will of Lord Sri Krsna, but they were not idle parasites of the Lord. They were all highly qualified both by personal character and by physical activities. Still they always looked for the mercy of the Lord because they knew that every living being is dependent by constitutional position. The perfection of life is, therefore, to become dependent on the will of the Lord, instead of becoming falsely independent in the material world. Those who try to become falsely independent of the Lord are called anatha, or without any guardian, whereas those who are completely dependent on the will of the Lord are called sanatha, or those having someone to protect them. Therefore we must try to be sanatha, so that we can always be protected from the unfavorable condition of material existence. By the deluding power of the external, material nature we forget that the material condition of life is the most undesirable perplexity. The Bhagavad-gita (7.19) therefore directs us that afler many, many births one fortunate person becomes aware of the fact that Vasudeva, Krsna, is all in all and that the best way of leading one's life is to surrender unto Him completely. That is the sign of a mahatma. All the members of the Pandava family were mahatmas in household life. Maharaja Yudhisthira was the head of these mahatmas, and Queen Kuntidevi was the mother. The lessons of the Bhagavad-gita and all the Puranas, specifically the Bhagavata Purana, are therefore inevitably connected with the history of the Pandava mahatmas. For them, separation from the Lord was just like the separation of a fish from water. Srimati Kuntidevi, therefore, felt such separation like a thunderbolt, and the whole prayer of the Queen is to try to persuade the Lord to stay with them. After the Battle of Kuruksetra, although the inimical kings were killed, their sons and grandsons were still there to deal with the Pandavas. It is not only the Pandavas who were put into the condition of enmity; all of us are always in such a condition, and the best way of living is to become completely dependent on the will of the Lord and thereby overcome all difficulties of material existe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the Battle of Kuruksetra ended and the Pandavas were established in their kingdom, Krsna, before going back home to Dvaraka, was taking leave of His aunt and bidding her farewell. It was at that time that Kunti offered this prayer. Now she directly asks, "Is it a fact that after finishing Your duty You are going away and leaving us alone?" This is the devotee' s position. Kuntidevi says, yesam na canyad bha vatah padambujat: "We have no means of protection other than Your lotus feet." This is full surren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process of surrender (saranagati) there are six items. The first is that one should completely depend on Krsna, and the next is that one should accept everything favorable for Krsna's service (anukulyasya sankalpah). Anukulyena krsnanusilanam bhaktir uttama: a symptom of first-class bhakti, devotional service, is that one accepts everything favorable for that service. Another item of surrender is pratikulya-vivarjanam, rejecting everything unfavorable to the procedures of Krsna consciousness. Sometimes the spiritual master says, "Don't do this," forbidding something unfavorable, and he also recommends that which is favorable: "Do this. Chant Hare Krsna." Full surrender, therefore, entails giving up unfavorable things and accepting that which is favorable (anukulyasya sankalpah pratikulya-vivarjanam). Furthermore, one should believe with full faith, "Krsna will give me protection," and one should count oneself as one of the servants of Krsna. These are some of the items of saranagati, full surren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Kuntidevi says, "My dear Krsna, if You think that we are well established now that we have our kingdom back, and if You therefore want to leave us, that is not a very good proposal. We are not free yet. Because we have killed so many kings, all their friends and relatives are planning to come fight with us again. So don't think that we are free from all dangers. We are not. And we have no protection other than Your lotus feet. That is our position." Thus she indirectly says to Krsna, "Do not leave us. Don't think that we are now safe. Without Your protection, we are always unsa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should be the position of a devotee. We should know that we are actually in danger in this material world. Maya, illusion, may catch us at any time, as soon as we are a little inattentive, thinking, "Now I have done my duty. Let me take a little rest." No, there is no rest. We must be always ale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is a verse in which Srila Rupa Gosvami says, avyartha-kalatvam: a devotee should be very much careful to see whether his time is being spent unnecessarily. He should ask himself, "Am I now engaged in maya's service or Krsna's service?" This is a symptom of an advanced devotee. Nama-gane sada rucih: such a devotee is never tired of chanting, singing, or dancing. The word sada means "always," and ruci means "taste." A devotee always has a taste for chanting Hare Krsna: "Oh, very nice. Hare Krsna, Hare Krsna, Krsna Krsna, Hare Hare/ Hare Rama, Hare Rama, Rama Rama, Hare Hare." This is taste. Of course, this taste takes time to awaken, but when Rupa Gosvami was chanting he was thinking, "I have only one tongue and two ears. What can I appreciate of chanting? If I could have millions of tongues and trillions of ears, then I could relish something by chanting and hearing." Of course, we should not imitate him, but the devotees of the Krsna consciousness movement must at least be very careful to complete their sixteen rounds, their minimum amount of prescribed chanting. Nama-gane sada rucih: we have to increase our taste for singing and chanting Hare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rthermore, we should also increase our inclination to live in a place where Krsna lives (pritis tad-vasati-sthale). In the vision of higher devotees, Krsna actually lives everywhere, but because we are in a lower condition, we should know that for us Krsna lives in the temple. Because we do not see Krsna everywhere, we should come to the temple to see Krsna, who kindly appears there, by His mercy, in a manner in which we can see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has a completely spiritual body (sac-cid-ananda-vigraha), but we do not have the eyes to see what that spiritual body is. We are accustomed to seeing material, gross things (jada). We can see stone, metal, wood, and other elements, and because Krsna is everything, to be visible to our imperfect eyes He appears in a form of these elements. It is not that Krsna is stone or that we are worshiping stone. We are worshiping Krsna, but because we cannot see anything except material elements like stone, Krsna kindly appears in a form carved from stone. Therefore one should be very much inclined to live within the circle of a temple environment in which the form of Krsna is worship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over, one should always think oneself dependent on Krsna. This is Krsna consciousness. One should always think, "Without Krsna my life is useless, and I am in danger." Therefore, while offering her prayers to Krsna, Kunti says, "Krsna, You are thinking that now we are safe, but I don't think we are safe. We are always in danger. If You think we are safe, who will give us protection? We have no protection other than Your lotus feet. We are encircled by so many enemies because the sons of those who have died in the fight are now preparing to fight with 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although Krsna had come to Kuntidevi to take the dust of the feet of His superior, His aunt, Kuntidevi addresses Him as Prabhu, the Lord, not as her beloved nephew. She knows, "Although Krsna is playing the part of my nephew, my brother's son, He is still the supreme ma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mptoms of a really Krsna conscious person are that he knows that Krsna is the supreme master, he always thinks himself in danger without Krsna, and by taking shelter of Krsna's lotus feet he always feels safe. Krsna says, kaunteya pratijan ihi na me bhaktah pranasyati: "You may declare to the world that My devotee is never vanquished." (Bg. 9.31) If one becomes a pure devotee of Krsna, there is no question of danger. Of course, Krsna gives protection to everyone, for without His protection no one can live even for a single moment. But one should not think, "If Krsna is giving protection to everyone, what is the use of becoming a devotee?" A king gives protection to every one of his citizens, for that is his duty, but he especially protects his own circle of men. This is not unnatural. If one directly engages in the service of the President, when one is in some difficulty he is especially protected. Although the President gives protection to all the citizens, those who personally associate with him, giving him service, receive special consideration. That is not actually partiality. That is natural. When a gentleman loves all children but has special love for his own children, no one will say, "Oh, why are you loving your own children more than others?" No, that is natural. Similarly, Krsna says in Bhagavad-gita, samo 'ham sarva-bhutesu: "I am equal to everyone." Krsna, being God, loves everyone because everyone is part of Him. Nonetheless, He takes special care of His devotees. Therefore He says, kaunteya pratijanihi na me bhaktah pranasyati: "My devotee will never be vanquish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always sees to the comforts of His devotees, and the devotees are always busy seeing that Krsna is satisfied. The devotees dress Krsna, supply Him food, and always engage in serving Him, and similarly Krsna always sees to the happiness of His devotees. This is the intimate relationship between the devotee and Krsna. Every living entity has a relationship with Krsna, but when one becomes a devotee the relationship becomes intimate. Therefore Kuntidevi says to Krsna, "How can You leave us? We are Your intimate friends. We are simply living by Your care, by Your mercy. Don't think that we are safe and that You can therefore leave us. Our life is always under Your mercy, for we have no shelter other than Your lotus feet. Kindly don't leave us." This is Kunti's prayer. Similarly, Narottama dasa Thakura s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 ha prabhu nanda-suta vrsabhanu-suta-yu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runa karaha ei-ba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Nanda-suta, You are present with Radharani, the daughter of King Vrsabhanu. Now I fully surrender unto You. Please show me Your merc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Krsna consciousness one thinks, "I shall protect myself, or my society, community, or state will give me protection. I have so many protectors. Why should I care for God? Why shall I go to Krsna? Those rascals who have no protection can go to Krsna." But the fact is that unless Krsna gives one protection one cannot be protected. This is stated in the Srimad-Bhagavatam (7.9.19): balasya neha saranam pitarau nrsimha. When Prahlada Maharaja offered prayers to Krsna as Nrsimhadeva, he said, "My dear Lord, one should not think that because a child has a father and mother he has full protection." If Krsna did not protect a child, the child could not be protected, even if he were to have thousands of fathers and mothers. Prahlada also says, nartasya cagadam udanvati majjato nauh: "It is not that a good physician or good medicine can protect one from disease." Suppose a rich man is suffering from some disease and he hires a first-class physician and takes first-class medicine. Does it mean that his life is guaranteed? No. If Krsna does not give him protection, despite good medical treatment and a good supply of medicine he will die. "Similarly," Prahlada continues, "one may have a good boat, but this does not guarantee that he will not drown in the ocean. If You do not protect him he may drown at any moment." Nature offers so many difficulties, and although scientists may try to invent something to check these difficulties in the struggle for existence, unless Krsna gives one protection one's inventions will be of no 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knows this, and therefore although she is the mother of the great warriors Arjuna and Bhima, she still thinks, "Although my sons are great warriors, they are not sufficient to give us protection. Nothing can give us protection but Your lotus feet." This verse illustrates the position of a surrendered soul seeking the protection of Krsna. If we remain in this position, knowing that our only protector is Krsna and that our only duty is to serve Krsna, then our life is success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wenty-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Is Our Actual 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 vayam nama-rupabhy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dubhih saha pandav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vato 'darsanam yar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rsikanam ivesitu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the name and fame of a particular body is finished with the disappearance of the living spirit, similarly, if You do not look upon us, all our fame and activities, along with the Pandavas and Yadus, will end at o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is quite aware that the existence of the Pandavas is due to Sri Krsna only. The Pandavas are undoubtedly well established in name and fame and are guided by the great King Yudhisthira, who is morality personified, and the Yadus are undoubtedly great allies, but without the guidance of Lord Krsna all of them are nonentities, as much as the senses of the body are useless without the guidance of consciousness. No one should be proud of his prestige, power, and fame without being guided by the favor of the Supreme Lord. The living beings are always dependent, and the ultimate dependable object is the Lord Himself. We may, therefore, invent by our advancement of material knowledge all sorts of counteracting material resources, but without being guided by the Lord all such inventions end in fiasco, however strong and stout the reactionary elements may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soon as an important man dies, his name and form become unimportant, even though he may have been a big scientist, politician, or philosopher. As long as we are alive our name, form, and activities are glorious, but as soon as the life is gone the body is but a lump of matter. When an important man is alive he may have so many guards, and no one can go before him or touch him, but when the same man is dead and lying on the floor, one may kick him in the face, and practically no one will care. After the disappearance of the soul, the body of the important man has no value. And what is that soul? It is the energy of Krsna, and therefore it is part and parcel of Krsna. So when the energy is withdrawn--that is, when Krsna is not there--the body becomes unimport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s energy and Krsna Himself are not different (sakti-saktimator abhedah). The sun, for example, is energetic, and the sunshine is energy. As long as the sunshine is present the sun is present, and if the sun were not present the sun's energy would also not be there. The energy and the energetic must both exist. Although the Mayavadi philosophers do not accept the energetic but only the impersonal energy, we must accept both the energy and the energet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the energy works, the energetic remains aloof, just as the sunshine spreads everywhere while the sun itself remains apart. Similarly, there is energy working throughout the cosmic manifestation. The cosmic manifestation consists of earth, water, fire, air, ether, mind, intelligence, and false ego. These eight material elements are separated material energies (me bhinna prakrtir astadha), and we can understand that behind these energies there must be an energetic source. For example, we are using electric power, but behind this power are the powerhouse and the engineer. Rascals do not understand this. They simply see the power of this cosmic manifestation, but they do not understand that behind this power is the powermaker, the source of power. Therefore Krsna comes and says, "I am the powermaker. I am behind this pow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Himself personally comes because we do not have the eyes to see Krsna and cannot understand Him. When we contemplate the form of God, we think that because God created millions and millions of years ago, He must be a very old man. Therefore God personally comes before us so that we can see what He is. This is His kindness. The Lord says in Bhagavad-gita (4.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da yada hi dharm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anir bhavati bhar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hyutthanam adharm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datmanam srjamy ah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ever and wherever there is a decline in religious practice, O descendant of Bharata, and a predominant rise of irreligion--at that time I descend My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d comes to this world in person, He leaves behind His instructions like those of Bhagavad-gita, and He leaves behind His devotees who can explain who God is, but still we are so stubborn that we do not accept God. This is foolishness. In Bhagavad-gita those who do not accept God are called mudhah--rascals and foo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d exists, and God's energy also exists, so if we cannot see God we can at least see His energy. We may not see the electric powerhouse and the engineer within it generating power, but we use electricity in so many ways. Therefore we should inquire where this electricity comes from. This is intelligence, and if one inquires in this way he will eventually find the powerhouse itself. Similarly, if one studies further to find out who is running the powerhouse, one will find a human being. Although the electricity is impersonal and even the powerhouse is impersonal, the man behind everything is a person. Similarly, God is a person. This is a logical conclusion. How can He be impersonal? That which is impersonal has no intelligence. We have invented so many very wonderful machines, but the machines are not intelligent. The intelligence belongs to the operator. Therefore Krsna says, mayadhyaksena prakrtih suyate sa-caracaram: "You are seeing the energy displayed in the wonderful actions and reactions of this material cosmic manifestation, but don't think that they are working independently. No, I am behind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further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a tatam idam sarv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gad avyakta-murti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sthani sa rva-bhutan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 caham tesv avasthit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Me, in My unmanifested form, this entire universe is pervaded. All beings are in Me, but I am not in them." (Bg. 9.4) That which is avyakta, unmanifested, also has murti, a form. The sky, for example, is avyakta, unmanifest, but it also has a form--the round form of the universe. If we go to the ocean, there also we shall find a form, like that of a big circle. Without form there is nothing; everything has form, even that which is supposedly imperso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the idea that everything is zero or impersonal is foolish. Behind the impersonal feature and the so-called voidness is the supreme form--Krsna. Isvarah paramah krsnah sac-cid-ananda-vigrahah. The word isvara means "controller." Nature is not controlling itself; the real controller is Krsna. Icchanurupam api yasya ca cestate sa. The Brahma-samhita (5.44) says that Prakrti, or Durga--the deity of material nature--is working under the direction of Govinda, Krsna. How is she working? Just like a shadow. Below our hand is its shadow, and as our hand moves, the shadow moves. Behind all manifestations there is motion. I have sometimes given the example of the shunting of the big cars in a railway line. The engine gives the motion and pushes one car, which then pushes another and another, and so on. Similarly, who set up the motion of the cosmic manifestation? That original motion-giver is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Kuntidevi says, "We Pandavas have become famous, and people say that we are very important. Why? Because You are our friend." Krsna was the friend of the Pandavas and specifically the friend of Arjuna, and therefore Arjuna was a great and valorous warrior. But Kuntidevi knew, "People say, `Oh, the Pandavas are such great warriors and heroes,' but what is the value of my sons, the Pandavas?" Similarly, the Yadu dynasty was famous because Krsna took His birth in that family. But Kuntidevi says, ke vayam: "What are we? What is our value?" Ke vayam nama-rupabhyam: "We have our name and form, but without You it is all useless. It has no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do not understand this. They are very proud of having a nice body and a nice name. They think, "I am American," "I am Indian," "I am German," and so on. But what is all this? These are simply bogus names and bogus forms with no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we subtract Krsna, everything is zero. This is a fact, but people are such rascals that they do not understand this fact. But who can deny it? The American body or Indian body may have a good name, but if it has no consciousness, what is its value? No value. Therefore it is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ga vad-bhakti-h in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tih sastram japas tap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ranasyeva deh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danam loka-ranjan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a person devoid of devotional service to Krsna, his birth in a great family or nation, his knowledge of revealed scripture, his performance of austerities and penance, and his chanting of Vedic mantras are all like ornaments on a dead body. Such ornaments simply serve the concocted pleasures of the general populace." (Hari-bhakti-sudhodaya 3.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all have consciousness, but what is this consciousness? It is Krsna consciousness. We have forgotten Krsna, and therefore we simply say "consciousness," but really "consciousness" means Krsna consciousness, because without Krsna we cannot have consciousness. Without the sun, how can there be sunshine? Therefore we say "sunshine," and not just "shine." Similarly, "consciousness" means Krsna consciousness. This requires a little intelligence to understand, but devotees like Kunti have this intelligence and understanding. Therefore Kunti says, "The Pandavas and Yadus are so important, but what is actually our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Krsna is bidding farewell, Kunti laments, "You will go, and we shall not be able to see You. What then will be the value of our name and fame?" Bhavato 'darsanam yarhi hrsikanam ivesituh. She gives the example that without Krsna they would be like the senses without life. In this material world we desire sense enjoyment, but without Krsna or without Krsna consciousness there is no possibility of sense enjoyment. We may have strong arms and legs, but when there is no consciousness--when there is no Krsna consciousness--we cannot even utilize them. An intelligent person, therefore, knows that without Krsna his senses have no value, and therefore he becomes a devotee. He rightly concludes that because there is an intimate relationship between the senses and Krsna, as long as the senses are active it is one's duty to use the senses in the service of Krsna. This is bhak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use an example I have given many times, suppose in an assembly one finds a hundred-dollar note that has fallen from someone's pocket. If one takes that note and puts it in one's own pocket, one is a thief because that note does not belong to him. This is called bhoga, false enjoyment. Then again, someone else may think, "Oh, why shall I touch it? It belongs to someone else. Let it remain there. I have nothing to do with it." This is called tyaga, renunciation. So although the hundred-dollar note is the same, one person is trying to enjoy it while another is trying to give it up. But both of them--the bhogi and the tyagi--are foo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hogis are the karmis, those who are working very hard to exploit the resources of the material nature, like the scientists, for example, who are doing research to further such exploitation. Their intention, actually, is to steal. On the other hand, the tyagis, those who are unable to steal, have a "sour grapes" philosophy: "Oh, these things are useless. There is no need of them." Mostly, of course, people are bhogis; that is, they are trying to use everything to enjoy sense gratification. But still there are those who are baffled in sense gratification and who therefore say, "No, no, we don't need these thin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inuing the example, however, when a hundred-dollar note is found, the person who acts most properly is the one who takes it and says, "Someone has lost this note. Let me find its owner." Upon returning that note, one renders real service. One who takes the note for himself and one who leaves the note where it is are both useless. Similarly, the bhogi and tyagi are both useless. But the bhakta, the devotee, knows that everything belongs to Krsna and should therefore be offered to Krsna. This is real 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thing belongs to Krsna. What is the body? It is a combination of material elements--earth, water, fire, air, and the subtle, psychological elements mind, intelligence, and false ego. Krsna claims, "All these eight elements are My separated energy." Then how are the body and mind ours? Although I claim that the body is mine, I do not even know how it is working. A tenant in an apartment may pay rent and somehow or other occupy the apartment and enjoy its utilities, although he may not actually know how the heat and tap water are working. Similarly, although we do not know the details of how the body works, we are using this body, which actually belongs not to us but to Krsna. This is the real fact. The body consists of the senses and the mind, and therefore the senses and mind also belong to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am a spiritual soul, but I have been given the opportunity to utilize a certain type of material body. Because I wanted it, Krsna is so kind that He has given it to me. Ye yatha mam prapadyante tams tathaiva bhajamy aham. If one wants the body of a king, Krsna will give it; if one follows the prescribed method, one will get the body of a king. And if one wants the body of a hog so that one may eat stool, Krsna will give one that kind of body also. But now, in the human form of life, one should understand, "Everything belongs to Krsna, so why am I hankering to satisfy this body which is supposedly mine? Rather, now that I have this body, let me serve Krsna." This is intelligence, and this is bhak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rsikena hrsikesa-sevanam bhaktir ucyate: bhakti means to use hrsika, the senses, in the service of Hrsikesa, Krsna, the master of the senses (tvaya hrsikesena hrdi sthitasya yatha karomi). Because I wanted some sense gratification, forgetting that everything actually belongs to Krsna, I have been given this body, which is a facility for sense gratification. But the senses have no value without Krsna, and therefore the natural conclusion is that the senses belong to Krsna. Therefore, since I have these senses, why not use them for Krsna's satisfaction? This is bhak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wenty-tw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auty in Krsna's Pres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yam sobhisyate tat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thedan im gadadha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at-padair ankita bha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va-laksana-vilaksit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Gadadhara [Krsna], our kingdom is now being marked by the impressions of Your feet, and therefore it appears beautiful. But when You ieave, it will no longer be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are certain particular marks on the feet of the Lord which distinguish the Lord from others. The marks of a flag, thunderbolt, and instrument to drive an elephant, and also an umbrella, lotus, disc, etc., are on the bottom of the Lord's feet. These marks are impressed upon the soft dust of the land where the Lord traverses. The land of Hastinapura was thus marked while Lord Sri Krsna was there with the Pandavas, and the kingdom of the Pandavas thus flourished by such auspicious signs. Kuntidevi points out these distinguished features and is afraid of ill luck in the absence of the L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Canakya-sloka, the instructions of the great moralist Canakya Pandita, there is this very nice ve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thivi-bhusanam raj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rinam bhusanam pat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rvari-bhusanam cand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dya sarvasya bhusan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thing looks beautiful when one is intimately related with it. The sky, for example, becomes beautiful in relationship with the moon. The sky is always present, but on the full-moon night, when the moon and stars shine brilliantly, it looks very nice. Similarly, the state looks very well if there is a good government, with a good king or president. Then everyone is happy, and everything goes on well. Also, although girls are naturally beautiful, a girl looks especially beautiful when she has a husband. Vidya sarvasya bhusanam: but if a person, however ugly, is a learned scholar, that is his beauty. Similarly, everything will look beautiful when Krsna is pre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Kuntidevi thinks, "As long as Krsna is with us, everything in our kingdom and our capital, Hastinapura, is beautiful. But when Krsna is absent our kingdom will not be beautiful." She says, "Krsna, You are now walking in our kingdom, and the impressions of Your footprints are making everything beautiful. There is sufficient water and fruit, and everything looks beautiful, but when You leave us it will not look beautif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not that this applied only when Krsna was present and Kunti was speaking. Rather, the truth is always the same. Despite the advancement of our civilization, if we cannot bring Krsna and Krsna consciousness into the center of everything, our civilization will never become beautiful. Those who have joined the Krsna consciousness movement were beautiful before they joined, but now that they have become Krsna conscious they look especially beautiful. Therefore the newspapers often describe the devotees as "bright-faced. Their countrymen remark, How joyful and beautiful these boys and girls have become." At the present time in America, many of the younger generation are confused and hopeless, and therefore they appear morose and black-faced. Why? Because they are missing the point; they have no aim in life. But the devotees, the Krsnaites, look very beautiful because of the presence of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fore, what was a fact five thousand years ago, during the time of the Pandavas, is still a fact now. With Krsna in the center, everything becomes beautiful, and Krsna can become the center at any time. Krsna is always present, and we simply have to invite Him, "My Lord, please come and be in the center." That's all. To give the same example I have given before, zero has no value, but if we bring the number one and place it by the side of zero, the zero becomes ten. So one need not stop whatever one is doing. We never say, "Stop everything material." One simply has to add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we have to give up anything which is against Krsna consciousness. It is not that because we do not stop material duties, we should not stop meat-eating. We must stop it, for this is contrary to advancement in Krsna consciousness. One cannot commit sinful activities and at the same time advance in Krsna consciousness. But Krsna says, aham tvam sarva-papebhyo moksayisyami: "Surrender unto Me, and I shall rescue you by giving you liberation from all kinds of sinful reac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ry one of us, life after life, is knowingly or unknowingly committing sinful activities. I may knowingly kill an animal, and that is certainly sinful, but even if I do it unknowingly, it is also sinful. While walking on the street we unknowingly kill so many ants, and in the course of our other ordinary dealings--while cooking, while taking water, while using a mortar and pestle to crush spices--we kill so many living beings. Unless we remain Krsna conscious, we are liable to be punished for all these unknowingly committed sinful ac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child unknowingly touches fire, does it mean that the fire will excuse the child and not burn? No. Nature's law is so strict, so stringent, that there is no question of an excuse. Even in ordinary law, ignorance is no excuse. If we go to court and say, "I did not know that this action was criminal," this plea does not mean that we shall be excused. Similarly, ignorance is no excuse for transgressing nature's laws. Therefore, if we actually want to be free from the reactions of sinful life, we must be Krsna conscious, for then Krsna will free us from all sinful reactions. It is therefore recommended, kirtaniyah sada harih--one should always chant Hare Krsna, Hare Krsna, Krsna Krsna, Hare Hare/ Hare Rama, Hare Rama, Rama Rama, Hare Hare, so that Krsna will save 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hould always keep Krsna within our minds, for Krsna is like the sun. This is the motto of our Back to Godhead magaz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surya sama; maya haya andhaka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han krsna, tahan nahi mayara adhika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c. Madhya 22.3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just like the brilliant sun, and maya, ignorance, is just like darkness. When the sun is present, there cannot be darkness. So if we keep ourselves in Krsna consciousness always, we cannot be influenced by the darkness of ignorance; rather, we shall always walk very freely in the bright sunshine of Krsna. Kuntidevi therefore prays that Krsna continue to be present with her and the Pandav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fact, however, Krsna was not leaving the Pa-ndavas, just as He never left Vrndavana. In the sastra, the Vedic literature, it is said, vrndavanam paritajya no padam ekam gacchati: Krsna never goes even one step from Vrndavana. He is so much attached to Vrndavana. How is it, then, that we see that Krsna lefl Vrndavana and went to Mathura and then far away to Hastinapura and did not return for many years? Actually, Krsna did not leave, for all the inhabitants of Vrndavana, after Krsna left, were always thinking of Him and crying. The only engagement of mother Yasoda, Nanda Maharaja, Radharani, and all the gopis, cows, calves, and cowherd boys was to think of Krsna and cry, and in this way they felt Krsna to be present, because Krsna's presence can be felt more strongly in separation from Him. That is Caitanya Mahaprabhu's teaching: to love Krsna in separation. Sunyayitam jagat sarvam govinda-virahena me. Caitanya Mahaprabhu thought, "Everything is vacant without Govinda, without Krsna." Everything was vacant, but Krsna consciousness was t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we see everything as nothing, but have only Krsna consciousness, we shall have attained the highest perfection. Therefore the gopis are so exalted. Having attained this perfection, they could not forget Krsna even for a single moment. When Krsna went to the forest with His cows and calves, the minds of the gopis at home were disturbed. "Oh, Krsna is walking barefoot," they thought. "There are so many stones and nails on the path, and they must be pricking Krsna's lotus feet, which are so soft that we think our breasts hard when Krsna puts His lotus feet upon them." Thus they would cry, absorbed in these thoughts. The gopis were so anxious to see Krsna back home in the evening that they would stand on the path, looking to see Krsna returning with His calves and cows. This is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cannot be absent from a devotee when the devotee is intensely absorbed in Krsna thought. Here Kuntidevi is very much anxious, thinking that Krsna will be absent, but the actual effect of Krsna's physical absence is that He becomes more intensely present within the mind of the devotee. Therefore Caitanya Mahaprabhu, by the example of His actual life, taught vipralambha-seva, service of Krsna in separation. Tears would come from His eyes like torrents of rain, for He would feel everything to be vacant for want of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are two stages of meeting Krsna. Being personally present with Krsna, personally meeting Him, personally talking with Him, and personally embracing Him is called sambhoga, but there is another way to be with Krsna--in separation from Him--and this is called vipralambha. A devotee can benefit from Krsna's association in both wa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we are now in the material world, we do not see Krsna directly. Nonetheless, we can see Him indirectly. For example, if one sees the Pacific Ocean one can remember Krsna immediately, if one is advanced in spiritual life. This is called meditation. One may think, "The Pacific Ocean is such a vast mass of water, with many large waves, but although I am standing only a few yards from it, I am confident that I am safe, however powerful this ocean may be and however fearful its waves. I am sure that it will not go beyond its limits. How is this happening? By the order of Krsna. Krsna orders, `My dear Pacific Ocean, you may be very big and powerful, but you cannot come beyond this line."' In this way one can immediately remember Krsna, or God, who is so powerful that even the Pacific Ocean abides by His order. In this way one can think of Krsna, and that is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milarly, when one sees the sunrise one can immediately remember Krsna, for Krsna says in Bhagavad-gita (7.8), prabhasmi sasi-suryayoh: "I am the shining of the sun and the moon." If one has learned how to see Krsna, one can see Him in the sunshine. Our scientists have not created the sun, and although they may juggle words, it is beyond their ability to know what the sun actually is. But the Vedanta-sutra (1.1.3) says, sastra-yonitvat: one can know everything through the sastra, the Vedic literature. For example, if one studies the Vedic literature one can know what the sun is, for the sun is described in the Brahma-samhita (5.5.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c-caksur esa savita sakala-grah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ja samasta-sura-murtir asesa-tej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syajnaya bhramati sambhrta -kala-cak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vindam adi-purusam tam aham bhajam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verse describes the sun as the eye of all the planets, and if one meditates upon this one can understand that this is a fact, for at night, before the sun rises, one cannot see. The sun is also described as the eye of the Lord. The sun is one of His eyes, and the moon is the other. In the Upanisads, therefore, it is said that only when Krsna sees can we see. The sun is also described as asesa-tejah, unlimitedly hot. And what is its function? Yasyajnaya bhramati sambhrta-kala-cakrah. The sun has its orbit. God has ordered the sun, "You just travel within this orbit, and not anywhere else." The scientists say that if the sun were to move a little to one side the whole universe would be ablaze, and if it moved to the other side the whole universe would freeze. But by the order of the Supreme it does not move even one ten-thousandth of an inch from where it should be. It always rises exactly at the correct time. Why? There must be some discipline, some obedience, some order. The Brahma-samhita therefore says, yasyajnaya bhramati sambhrta-kala-cakro govindam adi-purusam tam aham bhajami: "I worship that original person, by whose order the sun moves in its orbit. It is He who gives direction even to the sun, the ocean, and the moon. Everything takes place under His 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where is the difficulty in understanding God? There is no difficulty. If one is actually sane, if one has a brain that is not made of stool, one can understand God at every step. The Lord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so 'ham apsu kaunte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abhasmi sasi-suryayo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anavah sarva-vedes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bdah khe paurusam nrs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son of Kunti [Arjuna], I am the taste of water, the light of the sun and the moon, the syllable om in the Vedic mantras; I am the sound in ether and ability in man." (Bg. 7.8) Why then do people say, "I have not seen God"? Why don't they see God as God directs them to see Him? Why do they manufacture their own way? One cannot see God by one's own way. That is not possible. If one tries to do so, one will always remain blind. At the present moment so-called philosophers and scientists are trying to see God in their own way, but that is not possible. One has to see God by God's way. Then one can see Him. If I want to see the President of the United States, can I see him in my own way? If not, then how can I expect to see God in my own way? Is it not rascaldom? I cannot see even an ordinary man in an important position in my own way; I have to make an appointment with his secretary and make the other appropriate arrangements. But although God is so much greater than ordinary men, rascals support the view that one can see God in one's own way. "As many ways as you invent," they say, "they are all bona fide." This is rascaldom. The world is full of rascals and fools, and therefore God consciousness, Krsna consciousness, has become a vague idea. Otherwise, if one wants to see God, if one wants Him to be always present, as Kuntidevi is requesting that He be, one can keep God always within one s he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imply have to apply our mind and senses in Krsna consciousness, as done by Maharaja Ambarisa. Sa vai manah krsna-padaravindayor vacamsi vaikuntha-gunanuvarnane (SB. 9.4.18). First we must fix our minds on the lotus feet of Krsna, for the mind is the center of all sensory activities. If the mind were absent, in spite of having eyes we could not see, and in spite of having ears we could not hear. Therefore the mind is considered the eleventh sense. There are ten senses--five working senses and five knowledge-acquiring senses, and the center of the senses is the mind. The Bhagavad-gita (3.42)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riyani parany ah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riyebhyah param man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asas tu para buddh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 buddheh paratas tu s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verse Krsna explains that although we consider the senses to be very prominent, beyond the senses is something superior--the mind--beyond the mind is the intelligence, and beyond the intelligence is the so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 can we appreciate the existence of the soul if we cannot understand even the psychological movements of the mind? Beyond the mind is the intelligence, and by speculation one can at the utmost approach the intellectual platform. But to understand the soul and God, one must go beyond the intellectual platform. It is possible to understand everything, but we must gain understanding through the right channel. Therefore the Vedic injun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d-vijnanartham sa gurum evabhigacch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mit-panih srotriyam brahma-nisth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one is actually serious about understanding supernatural, transcendental subject matters, one must approach a bona fide spiritual master." (Mundaka Up. 1.2.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wenty-th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tural Prosper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e jana-padah svrddh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akkausadhi-virudh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nadri-nady-udan va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y edhante tava viksita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these cities and villages are flourishing in all respects because the herbs and grains are in abundance, the trees are full of fruits, the rivers are flowing, the hills are full of minerals, and the oceans full of wealth. And this is all due to Your glancing over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uman prosperity flourishes by natural gifts and not by gigantic industrial enterprises. The gigantic industrial enterprises are products of a godless civilization, and they cause the destruction of the noble aims of human life. The more we go on increasing such troublesome industries to squeeze out the vital energy of the human being, the more there will be unrest and dissatisfaction of the people in general, although a few only can live lavishly by exploitation. The natural gifts such as grains and vegetables, fruits, rivers, the hills of jewels and minerals, and the seas full of pearls are supplied by the order of the Supreme, and as He desires, material nature produces them in abundance or restricts them at times. The natural law is that the human being may take advantage of these godly gifts by nature and satisfactorily flourish on them without being captivated by the exploitative motive of lording it over material nature. The more we attempt to exploit material nature according to our whims of enjoyment, the more we shall become entrapped by the reaction of such exploitative attempts. If we have sufficient grains, fruits, vegetables, and herbs, then what is the necessity of running a slaughterhouse and killing poor animals? A man need not kill an animal if he has sufficient grains and vegetables to eat. The flow of river waters fertilizes the fields, and there is more than what we need. Minerals are produced in the hills, and the jewels in the ocean. If the human civilization has sufficient grains, minerals, jewels, water, milk, etc., then why should we hanker after terrible industrial enterprises at the cost of the labor of some unfortunate men? But all these natural gifts are dependent on the mercy of the Lord. What we need, therefore, is to be obedient to the laws of the Lord and achieve the perfection of human life by devotional service. The indications by Kuntidevi are just to the point. She desires that God's mercy be bestowed upon them so that natural prosperity be maintained by His gr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mentions that the grains are abundant, the trees full of fruits, the rivers flowing nicely, the hills full of minerals, and the oceans full of wealth, but she never mentions that industry and slaughterhouses are flourishing, for such things are nonsense that men have developed to create proble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we depend on God's creation, there will be no scarcity, but simply ananda, bliss. God's creation provides sufficient grains and grass, and while we eat the grains and fruits, the animals like the cows will eat the grass. The bulls will help us produce grains, and they will take only a little, being satisfied with what we throw away. If we take fruit and throw away the skin, the animal will be satisfied with the skin. In this way, with Krsna in the center, there can be full cooperation between the trees, animals, human beings, and all living entities. This is Vedic civilization, a civilization of Krsna consciousn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prays to the Lord, "This prosperity is due to Your glance." When we sit in the temple of Krsna, Krsna glances over us, and everything is nice. When sincere souls try to become Krsna's devotees, Krsna very kindly comes before them in His full opulence and glances upon them, and they become happy and beautif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milarly, the whole material creation is due to Krsna's glance (sa aiksata). In the Vedas it is said that He glanced over matter, thus agitating it.</w:t>
      </w:r>
    </w:p>
    <w:p>
      <w:pPr>
        <w:pStyle w:val="Normal"/>
        <w:rPr>
          <w:rFonts w:ascii="Courier New" w:hAnsi="Courier New" w:cs="Courier New"/>
        </w:rPr>
      </w:pPr>
      <w:r>
        <w:rPr>
          <w:rFonts w:cs="Courier New" w:ascii="Courier New" w:hAnsi="Courier New"/>
        </w:rPr>
        <w:t>A woman in touch with a man becomes agitated and becomes pregnant and then gives birth to children. The whole creation follows a similar process. Simply by Krsna's glance, matter becomes agitated and then becomes pregnant and gives birth to the living entities. It is simply by His glance that plants, trees, animals, and all other living beings come forth. How is this possible? None of us can say, "Simply by glancing over my wife, I can make her pregnant." But although this is impossible for us, it is not impossible for Krsna. The Brahma-samhita (5.32) says, angani yasya sakalendriya-vrttimanti: every part of Krsna's body has all the capabilities of the other parts. With our eyes we can only see, but Krsna, merely by seeing, can make others pregnant. There is no need of sex, for simply by glancing, Krsna can create pregnanc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Bhagavad-gita (9. 10) Lord Krsna says, mayadhyaksena prakrtih suyate sa-caracaram: "By My supervision, material nature gives birth to all moving and nonmoving beings." The word aksa means "eyes," so aksena indicates that all living entities take birth because of the Lord's glance. There are two kinds of living entities--the moving beings, like insects, animals, and human beings, and the nonmoving beings, like trees and plants. In Sanskrit these two kinds of living entities are called sthavara jangama, and they both come forth from material na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what comes from material nature is not the life, but the body. The living entities accept particular types of bodies from material nature, just as a child takes its body from its mother. For ten months the child's body develops from the blood and nutrients of the mother's body, but the child is a living entity, not matter. It is the living entity that has taken shelter in the womb of the mother, who then supplies the ingredients for that living entity's body. This is nature's way. The mother may not know how from her body another body has been created, but when the body of the child is fit, the child takes bir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not that the living entity takes birth. As stated in Bhagavad-gita (2.20), najayate mriyate va: the living entity neither takes birth nor dies. That which does not take birth does not die; death is meant for that which has been created, and that which is not created has no death. The Gita says, najayate mriyate va kadacit. The word kadacit means "at any time." At no time does the living entity actually take birth. Although we may see that a child is born, actually it is not born. Nitah sasvato 'yam puranah. The living entity is eternal (sasvata), always existing, and very, very old (purana). Na hanyate hanyamane sarire: don't think that when the body is destroyed the living entity will be destroyed; no, the living entity will continue to ex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cientist friend was asking me, "What is the proof of eternity?" Krsna says, na hanyate hanyamane sarire: The soul is not killed when the body is killed." This statement in itself is proof. This type of proof is called sruti, the proof established by that which is heard through the disciplic succession from the Supreme. One form of proof is proof by logic (nyaya-prasthana). One can get knowledge by logic, arguments, and philosophical research. But another form of proof is sruti, proof established by hearing from authorities. A third form of proof is smrti, proof established by statements derived from the sruti. The Bhagavad-gita and the Puranas are smrti, the Upanisads are sruti, and the Vedanta is nyaya. Of these three the sruti-prasthana, or the evidence from the sruti, is especially import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ataksa, the process of receiving knowledge through direct perception, has no value, because our senses are all imperfect. For example, every day we see the sun to be just like a small disc, perhaps twelve inches in diameter, but in fact it is a hundred times larger than the earth. So what is the value of our direct perception through our eyes? We have so many senses through which we can experience knowledge--the eyes, the ears, the nose, and so on--but because these senses are imperfect, whatever knowledge we get by exercising these senses is also imperfect. Because scientists try to understand things by exercising their imperfect senses, their conclusions are always imperfect. Svarupa Damodara, a scientist among our disciples, inquired from a fellow scientist who says that life comes from matter, "If I give you the chemicals with which to produce life, will you be able to produce it?" The scientist replied, "That I do not know." This is imperfect knowledge. If you do not know, then your knowledge is imperfect. Why then have you become a teacher? That is cheating. Our contention is that to become perfect one must take lessons from the per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perfect, so we take knowledge from Him. Krsna says, na hanyate hanyamane sarire: "The soul does not die when the body dies." Therefore this understanding that the soul is eternal is per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says, ime jana-padah svrddhah supakkausadhi-virudhah: "The grains are abundant, the trees full of fruits, the rivers flowing, the hills full of minerals, and the ocean full of wealth." What more should one want? The oyster produces pearls, and formerly people decorated their bodies with pearls, valuable stones, silk, gold, and silver. But where are those things now? Now, with the advancement of civilization, there are so many beautiful girls who have no ornaments of gold, pearls, or jewels, but only plastic bangles. So what is the use of industry and slaughterho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God's arrangement one can have enough food grains, enough milk, enough fruits and vegetables, and nice clear river water. But now I have seen, while traveling in Europe, that all the rivers there have become nasty. In Germany, in France, and also in Russia and America I have seen that the rivers are nasty. By nature's way the water in the ocean is kept clear like crystal, and the same water is transferred to the rivers, but without salt, so that one may take nice water from the river. This is nature's way, and nature's way means Krsna's way. So what is the use of constructing huge waterworks to supply w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ture has already given us everything. If we want wealth we may collect pearls and become rich; there is no need to become rich by starting some huge factory to produce auto bodies. By such industrial enterprises we have simply created troubles. Otherwise, we need only depend on Krsna and Krsna's mercy, because by Krsna's glance (tava viksitaih), everything is set right. So if we simply plead for Krsna's glance, there will be no question of scarcity or need. Everything will be complete. The idea of the Krsna consciousness movement, therefore, is to depend on nature's gifts and the grace of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say that the population is increasing, and therefore they are checking this by artificial means. Why? The birds and bees are increasing their populations and have no contraceptives, but are they in need of food? Do we ever see birds or animals dying for want of food? Perhaps in the city, although not very often. But if we go to the jungle we shall see that all the elephants, lions, tigers, and other animals are very stout and strong. Who is supplying them food? Some of them are vegetarians, and some of them are nonvegetarians, but none of them are in want of fo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course, by nature's way the tiger, being a nonvegetarian, does not get food every day. After all, who will face a tiger to become its food? Who will say to the tiger, "Sir, I am a philanthropist and have come to you to give you food, so take my body"? No one. Therefore the tiger has difficulty finding food. And as soon as the tiger is out, there is an animal that follows it and makes a sound like "fayo, fayo," so that the other animals will know, "Now the tiger is out." So by nature's way the tiger has difficulty, but still Krsna supplies it food. After about a week, the tiger will get the chance to catch an animal, and because it does not get fresh food daily, it will keep the carcass in some bush and eat a little at a time. Since the tiger is very powerful, people want to become like a lion or a tiger, but that is not a very good proposition, because if one actually becomes like a tiger one won't get food daily, but will have to search for food with great labor. If one becomes a vegetarian, however, one will get food every day. The food for a vegetarian is available every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in every city there are slaughterhouses, but does this mean that the slaughterhouses can supply enough so that one can live by eating only meat? No, there will not be an adequate supply. Even meat-eaters have to eat grains, fruits, and vegetables along with their slice of meat. Still, for that daily slice of meat they kill so many poor animals. How sinful this is. If people commit such sinful activities, how can they be happy? This killing should not be done, and therefore people are unhappy. But if one becomes Krsna conscious and simply depends on Krsna's glance (tava viksitaih), Krsna will supply everything, and there will be no question of scarci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metimes there appears to be scarcity, and sometimes we find that grains and fruits are produced in such a huge quantity that people cannot finish eating them. So this is a question of Krsna's glance. If Krsna likes, He can produce a huge quantity of grains, fruits, and vegetables, but if Krsna desires to restrict the supply, what good will meat do? You may eat me, or I may eat you, but that will not solve the probl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real peace and tranquillity and a sufficient supply of milk, water, and everything else we need, we simply have to depend on Krsna. This is what Bhaktivinoda Thakura teaches us when he says, marabi rakhabi--yo iccha tohara: "My dear Lord, I simply surrender unto You and depend on You. Now if You like You may kill me, or else You may give me protection." And Krsna says in reply, "Yes. Sarva-dharman paritajya mam ekam saranam vraja: simply surrender exclusively unto Me." He does not say, "Yes, depend on Me, and also depend on your slaughterhouses and factories." No. He says, "Depend only on Me. Aham tvam sarva-papebhyo moksayisyami: I will rescue you from the results of your sinful activ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cause we have lived so many years without being Krsna conscious, we have lived only a sinful life, but Krsna assures us that as soon as one surrenders to Him He immediately squares all accounts and puts an end to all one's sinful activities so that one may begin a new life. When we initiate disciples we therefore tell them, "Now the account is squared. Now don't commit sinful activities any m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should not think that because the holy name of Krsna can nullify sinful activities, one may commit a little sinful activity and chant Hare Krsna to nullify it. That is the greatest offense (namno balad yasya hi papa-buddhih). The members of some religious orders go to church and confess their sins, but then they again commit the same sinful activities. What then is the value of their confession? One may confess, "My Lord, out of my ignorance I committed this sin," but one should not plan, "I shall commit sinful activities and then go to church and confess them, and then the sins will be nullified, and I can begin a new chapter of sinful life." Similarly, one should not knowingly take advantage of the chanting of the Hare Krsna mantra to nullify sinful activities so that one may then begin sinful acts again. We should be very careful. Before taking initiation, one promises to have no illicit sex, no intoxicants, no gambling, and no meat-eating, and this vow one should strictly follow. Then one will be clean. If one keeps oneself clean in this way and always engages in devotional service, his life will be a success, and there will be no scarcity of anything he w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wenty-f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ting Off Ties of Aff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ha visvesa visvatm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sva-murte svakesu 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neha-pasam imam chind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dham pandusu vrsnis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Lord of the universe, soul of the universe, O personality of the form of the universe, please, therefore, sever my tie of affection for my kinsmen, the Pandavas and the Vrsn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pure devotee of the Lord is ashamed to ask anything in self-interest from the Lord. But the householders are sometimes obliged to ask favors from the Lord, being bound by the tie of family affection. Srimati Kuntidevi was conscious of this fact, and therefore she prayed to the Lord to cut off the affectionate tie from her own kinsmen, the Pandavas and the Vrsnis. The Pandavas are her own sons, and the Vrsnis are the members of her paternal family. Krsna was equally related to both families. Both the families required the Lord's help because both were dependent devotees of the Lord. Srimati Kuntidevi wished Sri Krsna to remain with her sons, the Pandavas, but by His doing so her paternal house would be bereft of the benefit. All these partialities troubled the mind of Kunti, and therefore she desired to cut off the affectionate ti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pure devotee cuts off the limited ties of affection for his family and widens his activities of devotional service for all forgotten souls. The typical example is the band of six Gosvamis, who followed the path of Lord Caitanya. All of them belonged to the most enlightened and cultured rich families of the higher castes, but for the benefit of the mass of population they left their comfortable homes and became mendicants. To cut off all family affection means to broaden the field of activities. Without doing this, no one can be qualified as a brahmana, a king, a public leader, or a devotee of the Lord. The Personality of Godhead, as an ideal king, showed this by example. Sri Ramacandra cut off the tie of affection for His beloved wife to manifest the qualities of an ideal 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ch personalities as a brahmana, a devotee, a king, or a public leader must be very broad-minded in discharging their respective duties. Srimati Kuntidevi was conscious of this fact, and being weak she prayed to be free from such bondage of family affection. The Lord is addressed as the Lord of the universe, or the Lord of the universal mind, indicating His all-powerful ability to cut the hard knot of family affection. affinity toward a weak devotee, breaks the family affection by force of circumstances arranged by His all-powerful energy. By doing so He causes the devotee to become completely dependent on Him and thus clears the path for his going back to Godhe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 was the daughter of the Vrsni family and the wife and mother of the Pandava family. Generally a woman has affection for both her father's family and husband's family, and therefore Kunti prays to Krsna, "I am a woman, and women are generally attached to their families, so kindly cut off my attachment so that I may be thoroughly attached to You. Without You, both families are zero. I am falsely attached to these families, but my real purpose in life is to be attached to You." This is bhak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hakti involves becoming free from the attachments of this material world and becoming attached instead to Krsna. One cannot become unattached, for one must be attached to something, but in order to become attached to Krsna or enter into the devotional service of the Lord, one has to become detached from material aff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ople ordinarily go to Krsna to maintain their attachment to this material world. "O God," they pray, "give us our daily bread." They have attachment to this material world, and to live in this material world they pray for supplies of material things so that they can maintain their status quo. This is called material attachment. Although in one sense, of course, it is good that people go to God to secure their material position, that is not actually desirable. Rather than worship God to increase one's opulence in the material world, one should become free from material attachment. For bhakti-yoga, therefore, we should be detach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r suffering is due to our attachment. Because we are materially attached, we desire so many material things, and therefore Krsna gives us the opportunity to enjoy whatever material facilities we want. Of course, one must deserve these facilities. First deserve, then desire. Suppose I want to become king. I must have pious activities behind me so that I can become k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can give us whatever we want, even mukti, liberation, but bhakti is a special consideration because when He gives someone bhakti He becomes purchased by the bhakta and becomes a tool in the hands of the bhakta, even though He is the supreme powerful. Radharani, the symbol of the topmost bhakti, is so powerful that She has purchased Krsna. Therefore Vaisnavas take shelter of the lotus feet of Radharani, for if She recommends, "Oh, here is a nice devotee," Krsna must accept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become a devotee of the Lord, one must be completely cleansed of all material attachment. This qualification is called vairagya. Upon becoming a student of Sri Caitanya Mahaprabhu, Sarvabhauma Bhattacarya wrote one hundred verses praising Him. Two of those verses are mentioned in the Caitanya-caritamrta, and one of them is this stat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iragya-vidyd-nija-bhakti-yog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ksartham ekah purusah puran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i-krsna-caitanya-sarira-dhar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pambudhir yas tam aham prapady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 me take shelter of the Supreme Personality of Godhead, Sri Krsna, who has descended in the form of Lord Caitanya Mahaprabhu to teach us real knowledge, His devotional service, and detachment from whatever does not foster Krsna consciousness. He has descended because He is an ocean of transcendental mercy. Let me surrender unto His lotus feet." (Cc. Madhya 6.254) Sarvabhauma Bhattacarya thus offered his prayer to the Supreme Personality of Godhead, who had now assumed the form of Caitanya Mahaprabhu just to teach people how to develop knowledge, become detached, and become pure devotees of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when Caitanya Mahaprabhu was only twenty-four or twentyfive years old He had a lovable, beautiful wife and a devoted, affectionate mother, He gave up everything and took sannyasa, the renounced order of life. When Caitanya Mahaprabhu was a grhastha, a householder, He was so much honored that merely by the direction of His finger He was able to enlist thousands of people to join Him in a civil disobedience movement. In Nadia, the city where He lived, His position was very respectable, and physically He was very beautiful. Yet He gave up His young, faithful, beautiful wife, His affectionate mother, His position, and everything else. This is called vairagya, renunci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omeone who has nothing to possess says, "I have renounced everything," what is the meaning of his renunciation? But if one has something and then renounces it, his renunciation is meaningful. So Caitanya Mahaprabhu's renunciation is unique. No one else could give up such a happy home, such honor, and such affection from mother, wife, friends, and students. Even Advaita Prabhu, although the age of Caitanya Mahaprabhu's father, honored Caitanya Mahaprabhu. Yet still Sri Caitanya Mahaprabhu gave up everything. Why? Just to teach us (apani acari, prabhu jivere sikhaya). He personally taught the whole world how one must detach oneself and become a devotee of Krsna. Therefore when Rupa Gosvami resigned his post as a government minister and met Caitanya Mahaprabhu at Prayaga, he fell flat before Sri Caitanya Mahaprabhu and offered obeisances with this pray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o maha-vadany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prema-pradaya 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ya krsna-caitan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ne gaura-tvise nam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 are most magnanimous," he prayed, "for You are distributing love of Krs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ve of Krsna is not an easy thing to obtain, because by this love one can purchase Krsna, but Caitanya Mahaprabhu distributed this love of Krsna to anyone and everyone, even to the two drunkards Jagai and Madhai. Narottama dasa Thakura has therefore su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na-hina yata chila hari-name uddharil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 'ra saksijagai-madha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itanya Mahaprabhu is so magnanimous that He delivered all kinds of sinful men simply by allowing them to chant the Hare Krsna mantra. The evidence of this is Jagai and Madhai." At that time, of course, there were two Jagais and Madhais, but at the present moment, by the grace of Caitanya Mahaprabhu and His process of teaching, so many Jagais and Madhais are being delivered. If Caitanya Mahaprabhu is pleased, He can give krsna-prema, love of Krsna, to anyone, regardless of that person's qualification. If a person is giving charity, he can select anyone to take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out the mercy of Caitanya Mahaprabhu, understanding Krsna is very, very difficult. Manusyanam sahasresu kascid yatati siddhaye (Bg. 7.3): out of many millions of people, hardly one tries to make his life spiritually successful. People simply work like animals, not knowing how to make a success of human life. One's human life is successful when one understands Krsna; otherwise one remains an animal. Anyone who is not Krsna conscious, who does not know who Krsna is, is no better than an animal. But Caitanya Mahaprabhu gave this concession to the fallen souls of this age: "Simply chant the Hare Krsna maha-mantra and you will be delivered." This is Caitanya Mahaprabhu's special concession (kirtanad eva krsnasya mukta-sangah param vrajet, SB. 12.3.5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Kunti was not an ordinary devotee. She had become one of the relatives of Krsna, and therefore Krsna had come to offer her respects. But still she said, "Krsna, I have become attached to two families, my father's family and my husband's family. Kindly help me become detached from these families." Thus she illustrated that one must become detached from society, friendship, and love, all of which will otherwise entangle 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long as I think, "I belong to this family," "I belong to this nation," "I belong to this religion," "I belong to this color," and so on, there is no possibility of becoming Krsna conscious. As long as one thinks that one is American, Indian, or African, that one belongs to this family or that family, or that one is the father, mother, husband, or wife of this or that person, one is attached to material designations. I am spirit soul, and all these attachments belong to the body, but I am not this body. This is the essence of understanding. If I am not this body, then whose father or whose mother am I? The supreme father and mother is Krsna. We are simply playing the parts of father, mother, sister, or brother, as if on stage. Maya, the material nature, is causing us to dance, telling us, "You are a member of this family and a member of this nation." Thus we are dancing like monke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Bhagavad-gita (3.27) it is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akrteh kriyamanan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naih karmani sarvas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hankara-vimudhat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rtaham iti many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verse indicates that because the living entity has associated with a certain quality of nature, nature is making him dance according to that quality, and thus one is thinking, "I am this" or "I am that." This information provided in Bhagavad-gita is the basic principle of understanding, and it will give one free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ost essential education is that which enables one to become free from the bodily concept of life, but unfortunately scientists, philosophers, politicians, and other so-called leaders are misleading people so that they become more attached to the body. It is the human life that offers the opportunity to become Krsna conscious, but these rascals are stopping that opportunity by alluring people to bodily designations, and therefore they are the greatest enemies of human civiliz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attains a human body after evolving through 8,400,000 life-forms, from aquatics to plants, and then to trees, insects, birds, beasts, and so on. Now, people do not know what is the next step in evolution, but that is explained in Bhagavad-gita (9.25). Yanti deva-vrata devan. As the next step in evolution, one may, if one desires, go to a higher planetary system. Although every night people see so many planets and stars, they do not know what these higher planetary systems are. But from the sastra, the Vedic literature, we can understand that on these higher planetary systems, material comforts are available that are many, many times greater than those on this planet. On this planet we may live for at most one hundred years, but on the higher planetary systems one can live for a lifetime we cannot even calculate. For example, the lifetime of Brahma, who lives on the highest planet, is stated in Bhagavad-gita (8.17): sahasra-yuga-paryantam ahar yad brahmano viduh. We cannot calculate even twelve hours of Brahma with our mathematical figures, but even Brahma has to die. Even though one may have a long duration of life, no one can live permanently in this material world. Nonetheless, if one prepares oneself one may go to the higher planetary systems, or similarly one may go to the Pitrlokas. There one may meet one's forefathers, if they have been eligible to go there. Similarly, if one desires, one may also remain here on earth. Or yanti mad-yajino 'pi mam: if one becomes a devotee of Krsna, one can go to Hi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e may go to hell, one may go to heaven, or one may go back home, back to Godhead, as one likes. Therefore an intelligent person should think, "If I have to prepare for my next life, why not prepare to go back home, back to Godhead?" One's present body will be finished, and then one will have to accept another body. What kind of body one will accept is stated in Bhagavad-gita (14.18). Urdhvam gacchanti sattva-sthah: those who are in the mode of goodness, avoiding the four principles of sinful life, will live their next life on a higher planetary system. Even if one does not become a pure devotee of the Lord, if one follows the regulative principles for avoiding sinful life one will remain in goodness and get this opportunity. Human life is meant for this purpose. But if we waste our life just living like cats and dogs, eating, sleeping, mating, and defending, then we shall lose this opportuni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scals, however, do not know this. They do not believe that there is a next life. In Russia a professor, Professor Kotovsky, told me, "Svamiji, after this body is finished, everything is finished." He is a big professor, yet still he said that. Such men may pose as scientists and philosophers, but actually they have no knowledge, and they simply mislead others. This is our greatest source of grief, and therefore I have requested the members of the Krsna consciousness movement to challenge and defeat these rascals, who are misleading the entire human society. People should not think that the devotees of Krsna are mere sentimentalists. On the contrary, the devotees are the greatest philosophers and the greatest scientis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has two engagements: paritranaya sadhunam vinasaya ca duskrtam--giving protection to the sadhus, the devotees, and killing the demons. Krsna gave protection to the Pandavas and Vrsnis because they were devotees, and He also killed demons like Kamsa, Aghasura, and Bakasura. Of the two engagements, His killing of the demons was His major occupation. If we examine how much time He devoted to killing and how much time He devoted to protecting, we shall find that He devoted more time to killing. Similarly, those who are Krsna conscious should also kill--not by weapons but by logic, by reasoning, and by education. If one is a demon, we can use logic and arguments to kill his demoniac propensities and turn him into a devotee, a saintly person. Especially in this present age, Kali-yuga, people are already povertystricken, and physical killing is too much for them. They should be killed by argument, reasoning, and scientific spiritual understan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 addresses Krsna as visvesa, the Lord of the universe (visva means "universe," and isa means "lord" or "controller"). The universal affairs are going on so nicely, with the sun rising just on time, the seasons changing, and the seasonal fruits and flowers making their appearance. Thus there is no mismanagement. But how are these things going on so nicely if there is no controller? If we see any establishment going on very well, we immediately understand that the manager, director, or controller of the institution is expert. Similarly, if we see the universal affairs going on nicely, we must know that behind them is a good controller. And who is that controller? That controller is Krsna, as stated in Bhagavad-gita (mayadhyaksena prakrtih suyate sa-caracaram). Therefore Kunti addresses Him as visvesa, the controller of the universe. People are interested only in pictures of Krsna embracing Radharani that depict the dealings of Radha and Krsna to be like those of ordinary boys and girls. They don't understand Krsna. Such obnoxious pictures should be avoided. Krsna is the supreme controller. Let there be a picture showing how Krsna is controlling the whole universe. That kind of picture is wanted, not these cheap pictu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less the living force is present within the body, the body cannot move or work nicely, and similarly within the universe, the cosmic manifestation, Krsna is present as the living force--Ksirodakasayi Visnu, or Paramatma. Therefore Kunti addresses Krsna as visvatma, the soul of the universe. Rascals do not know how this world is moving and how this universe is acting, and therefore they should learn from Srimad-Bhagava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also addresses Krsna as visva-murti, the personality of the form of the universe. When Arjuna wanted to see Krsna's universal form, Krsna immediately manifested it. This is another of Krsna's opulences (vibhuti). The original form of the Lord, however, is Krsna with two hands, playing on the flute. Because Arjuna was a devotee and wanted to see the universal form, Krsna showed it to him, but that was not His actual form. A person may dress himself as a king, but his real, natural appearance is shown at home. Similarly, Krsna's real form is seen at home in Vrndavana, and all other forms are expansions of His plenary portions. As stated in the Brahma-samhita, advaitam acyutam anadim ananta-rupam: He can expand Himself in millions and millions of forms (ananta-rupam), but He is one (advaita), and He is infallible (acyuta). His real form, however, is the dvi-bhuja murali-dhara--the form with two hands holding a flute. Therefore Kuntidevi says, "You have Your universal form, but the form in which You are standing before me is Your real 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prays, "Please sever my tie of affection for my kinsmen." We are thinking, "This is my own, that is my own," but this is moha, illusion (janasya moho 'yam aham mameti). How does this illusion come into existence? It begins with the natural attraction between man and woman. A male seeks a female, and a female seeks a male. This is true not only in human society, but also in bird society, beast society, and so on. This is the beginning of material attachment. When a man finds a woman and they unite, this attachment becomes even more firmly established (tayor mitho hrdaya-granthim ahuh). Now, after the attachment increases to some degree, the man and woman look for an apartment in which to live together, and then, of course, the man needs to earn money. When they are well settled, they must have children and also some friends to come and praise them: "Oh, you have such a nice apartment and such nice children." In this way one's attachment increa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tudent's education, therefore, should begin with brahmacarya, which means freedom from sexual attachment. If he can, he should try to avoid all this nonsense. If not, he can marry and then after some time enter vanaprastha, retired life. At that time one thinks, "Now that I have enjoyed this attachment so much, let me leave home." Then the man travels all over to various places of pilgrimage to become detached, and the wife goes with him as an assistant. After two or three months he again comes home to see that his children are doing nicely and then again goes away. This is the beginning of detachment. When the detachment is complete, the man tells his wife, "Now go live with your children, and I shall take sannyasa, the renounced order of life." This is final detachment. The whole Vedic way of life is meant for detachment, and therefore Kunti prays, "Kindly help detach me from this family attraction." This is Kuntidevi's instr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wenty-f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alloyed Devo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ayi me 'nanya-vis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ir madhu-pate 'sak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tim udvahatad addh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ngevaugham udanva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Lord of Madhu, as the Ganges forever flows to the sea without hindrance, let my attraction be constantly drawn unto You, without being divided to anyone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fection of pure devotional service is attained when all attention is diverted toward the transcendental loving service of the Lord. To cut off the tie of all other affections does not mean complete negation of the hner elements, like affection for someone else. This is not possible. A living being, whoever he may be, must have this feeling of affection for others because this is a symptom of life. The symptoms of life, such as desire, anger, hankerings, and feelings of attraction, cannot be annihilated. Only the objective has to be changed. Desire cannot be negated, but in devotional service the desire is changed only for the service of the Lord in place of desire for sense gratification. The so-called affection for family, society, country, etc., consists of different phases of sense gratification. When this desire is changed for the satisfaction of the Lord, it is called devotional 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Bhagavad-gita we can see that Arjuna desired not to fight with his brothers and relations just to satisfy his own personal desires. But when he heard the message of the Lord, Srimad Bhagavad-gita, he changed his decision and served the Lord. And for his doing so, he became a famous devotee of the Lord, for it is declared in all the scriptures that Arjuna attained spiritual perfection by devotional service to the Lord in friendship. The fighting was there, the friendship was there, Arjuna was there, and Krsna was there, but Arjuna became a different person by devotional service. Therefore, the prayers of Kunti also indicate the same categorical changes in activities. Srimati Kunti wanted to serve the Lord without diversion, and that was her prayer. This unalloyed devotion is the ultimate goal of life. Our attention is usually diverted to the service of something which is nongodly or not in the program of the Lord. When the program is changed into the service of the Lord, that is to say when the senses are purified in relation with the service of the Lord, it is called pure, unalloyed devotional service. Srimati Kuntidevi wanted that perfection and prayed for it from the L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 affection for the Pandavas and the Vrsnis is not out of the range of devotional service, because the service of the Lord and the service of the devotees are identical. Sometimes service to the devotee is more valuable than service to the Lord. But here the affection of Kuntidevi for the Pandavas and the Vrsnis was due to family relation. This tie of affection in terms of material relation is the relation of maya, because the relations of the body or the mind are due to the influence of the external energy. Relations of the soul, established in relation with the Supreme Soul, are factual relations. When Kuntidevi wanted to cut off the family relation, she meant to cut offthe relation of the skin. The skin relation is the cause of material bondage, but the relation of the soul is the cause of freedom. This relation of the soul to the soul can be established by the via medium of the relation with the Supersoul. Seeing in the darkness is not seeing. But seeing by the light of the sun means seeing the sun and everything else which was unseen in the darkness. That is the way of devotional 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previous verse of Srimad-Bhagavatam Queen Kunti prayed that the Lord kindly cut off her attraction for her kinsmen, the Pandava and Vrsni families. However, giving up one's attraction for material things is not sufficient. The Mayavadi philosophers say, brahma satam jagan mithya: "This world is false, and Brahman [spirit] is truth." We admit this, but qualify it. As living entities, we want enjoyment. Enjoyment means variety. It is not possible to enjoy anything without variety. Why has God created so many colors and so many forms? In order to create enjoyment out of variety, for variety is the mother of enjoy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avadi philosophers, impersonalists, want to negate this variety, but what is the result? Because they do not engage in devotional service, they simply undertake the hard labor of austerities and penances without achieving any permanent result. This is explained by a prayer in Srimad-Bhagavatam (10.2.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 'nye 'ravindaksa vimukta-manin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vayy asta-bhavad avisuddha-buddhay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uhya krcchrena param padam tat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tant adho 'nadrta-yusmad-anghray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lotus-eyed Lord, those who think they are liberated in this life but do not render devotional service to You must be of impure intelligence. Although they accept severe austerities and penances and rise to the spiritual position, to impersonal Brahman realization, they fall down again because they neglect to worship Your lotus fe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uman form of life is meant for reestablishing our relationship with God and acting according to that relationship. Even in ordinary dealings, one businessman who intends to do business with another must first establish some relationship with him, and then transactions can take place. Similarly, a husband and wife establish a relationship by marriage, and then they live together. In a similar way, human life is meant for reestablishing our relationship with God. The material world means forgetfulness of this relationship. There is no Krsna consciousness in this material world, for as soon as there is Krsna consciousness, as soon as there is action on the basis of Krsna, it is no longer the material world but the spiritual wor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 a woman, Kuntidevi had a relationship with two families. That was her attachment. Therefore she prayed to Krsna to cut off these relationships and free her. But after becoming free, what should she do? That is the question. One may be employed in some business and, feeling inconvenience, resign. That resignation may be all right, but if by resigning one becomes unemployed and has no engagement, then what is the value of resig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ose who are frustrated and confused want to negate this material world. They know what they don't want, but they do not know what they do want. People are always saying, "I don t want this." But what do they want? That they do not kn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at one should actually want is explained by Kuntidevi. She says, "Let my family relationships cease, but let my relationship with You be confirmed." In other words, she does not want to be attracted to anything but Krsna. This is perfection, and this is actually wan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rd ananya-visaya means ananya-bhakti, undeviating devotional service. We must simply be attached to Krsna twenty-four hours a day without deviation. In this way our renunciation can be perfect. If we think we can be attached to Krsna and material things at the same time, we are mistaken. We cannot ignite a fire and at the same time pour water on it. If we do, the fire will not a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yavadi sannyasis renounce this world (brahma satam jagan mithya). It is very good to preach renunciation of the world, but side by side we must have attraction for something, otherwise our renunciation will not remain. We see many Mayavadi sannyasis who say brahma satamjagan mithya, but after they take sannyasa they return to the material world to open hospitals and do philanthropic work. Why? If they have left this world, considering it mithya, false, why do they return to take up politics, philanthropy, and sociology? Actually this is bound to happen, for we are living entities and are active. If out of frustration we try to become inactive, we shall fail in our attempt. We must engage in activit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upreme activity, the Brahman (spiritual) activity, is devotional service. Unfortunately the Mayavadis do not know this. They think that the spiritual world is void. However, the spiritual world is exactly like the material world in that it has varieties. In the spiritual world there are also houses, trees, roads, chariots--everything is there, but without the material inebrieties. As described in Brahma-samhita (5.2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ntamani-prakara-sadmasu kalpa-vrk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ksavrtesu surabhir abhtpalayan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ksmi-sahasra-sata-sambhrama-sevyama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vindam adi-purusam tam aham bhajam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worship Govinda, the primeval Lord, the first progenitor, who is tending the cows, yielding all desires, in abodes built with spiritual gems, surrounded by millions of purpose trees, and always served with great reverence and affection by hundreds of thousands of goddesses of fortune, or gop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spiritual world there are kalpa-vrksa trees, which yield whatever type of fruit we desire. In the material world a mango tree cannot supply grapes, nor can a grapevine supply mangoes. In the spiritual world, however, if we take a mango from a tree and at the same time desire grapes, the tree will supply them. This is called a "desire tree." These are some of the actualities of the spiritual wor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material world we require sunlight and moonlight, but in the spiritual world there is no need of sunlight and moonlight because everything and everyone is effulgent. In krsna-lila, Krsna stole butter, and the neighborhood friends of mother Yasoda complained. Actually they were not complaining, but were just enjoying the bodily features and the fun of Krsna. They told mother Yasoda, "Your son comes to our house and steals butter. We try to conceal it in the dark so that He cannot see it, but somehow He still finds it out. You had better take away all His ornaments because we think that the light of His jewels helps Him find the butterpot." Mother Yasoda replied, "Yes, I will take off all His ornaments." But the neighbors would reply, "No, no. It is useless. Somehow this boy has an effulgence that comes out of Himself. He can find the butter even without the ornaments." Thus the transcendental body is effulg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because of the effulgence of Krsna's transcendental body that there is light. Whatever light we see is simply borrowed light from Krsna's effulgence. As stated in the Brahma-samhita (5.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sya prabha prabhavato jagadanda-ko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otisv asesa-vasudhadi-vibhuti-bhinn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d brahma niskalam anantam asesa-bhu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vindam adi-purusam tam aham bhajam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millions and millions of universes there are innumerable planets, and each of them is different from the others by its cosmic constitution. All of these planets are situated within the spiritual effulgence called the brahmajyoti. This brahmajyoti is the bodily effulgence of the Supreme Personality of Godhead, whom I worsh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bodily effulgence of Krsna generates millions of universes. In this solar system the sun produces many planets, and because of sunshine the planets are warm and the seasons change. Because of the sun there are trees, green foliage, fruits, and flowers. Similarly, whatever we see in creation is all due to Krsna's bodily effulge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yavadis simply see the effulgence, which is impersonal. They cannot see anything more. We may see an airplane rise in the sky, but after a while it passes out of our sight due to the dazzling sunshine. The airplane is there, but we cannot see it. Similarly, if we simply try to see the effulgent brahmajyoti, we are unable to see within it. One of the mantras in the Isopanisad therefore petitions the Lord to wind up His effulgence so that He can be seen proper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yavadi philosophers cannot see the personal activities of Krsna nor the planet where Krsna is personally active. The Bhagavatam says, aruhya krcchrena param padam tatah patant adho 'nadrta-yusmad-anghrayah: because they do not see the lotus feet of Krsna, they have to return to this material world, despite all their serious penances and austerities. Thus renunciation in itself will not help us. We may artificially renounce, but again we shall become so-called enjoyers. Such renunciation and enjoyment is like a pendulum that goes this way and that. On one side we become false renunciants, and on the other we become false enjoyers. The remedy, however, is here. If we really want to become detached from this material world, we must increase our attachment for Krsna consciousness. Renunciation alone will not help us. Therefore Kuntidevi prays, tvayi me 'nanya-visaya. She prays that her attraction be constantly drawn unto Krsna without being diverted to anything else. This is bhakti, pure devotional service, for as mentioned by Rupa Gosvami, devotional service should be unalloyed (anyabhilasita-sunyam jnana-karmady-anavrt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is material world there are jnanis and karmis. The karmis are fools who unnecessarily work very hard, and thejnanis are those who, when a little elevated, think, "Why work so hard? So many things are not required. Why accumulate so much money and food and so much false prestige?" The jnanithinks in this way. The bhakta, however, is beyond the karmi and the jnani. The karmi has many desires, and thejnanitries to get rid of all desires, but desirelessness can be possible only when we desire to serve Krsna. Otherwise it is not possible to get rid of desires. Jnana-karmady-anavrtam. As bhaktas, we should have no desires for jnana and karma. We should be without attachment for material things, but we must have attachment for Krsna. In this way our detachment will be fix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must cultivate Krsna consciousness favorably (anukulyena krsna-nusilanam). This means thinking of how Krsna will be satisfied. We must always think of Krsna, just like the gopis. The Krsna consciousness of the gopis was perfect because they had no desire other than to try to please Krsna. That is perfection. Therefore Caitanya Mahaprabhu recommends, ramya kacid upasana vraja-vadhu-vargena ya kalpita: there is no better process by which to worship the Supreme Personality of Godhead than that method adopted by the gop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gopis had no desire other than to satisfy Krsna. All the gopis tried to satisfy Him, including the elder gopis, Yasoda and her friends, and so also did the elderly gopas like Nanda Maharaja and his friends. The boys and girls of Vrndavana who were of the same age as Krsna also tried to satisfy Him. Everyone tried to satisfy Krsna--even the cows, the flowers, the fruits, and the water of Vrndavana. This is because everything in Vrndavana is spiritual; nothing is mat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 should understand the difference between spiritual and material. That which is material has no living symptoms, and that which is spiritual has all living symptoms. Both the trees in the spiritual world and those in the material world are living entities, but in trees here the living symptoms are absent. A human being is a living entity, and the devotees in the spiritual world are also living entities, but in the human beings who are not Krsna conscious the real symptoms of life are ab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ually there is no other consciousness but Krsna consciousness. And that consciousness is spiritual. Thus even while in this material world, if we simply increase our Krsna consciousness we shall live in the spiritual world. If we live in the temple, we live in the spiritual world because in the temple there is no business other than Krsna consciousness. There are so many engagements carried out for Krsna. Those who strictly follow the regulations of Krsna consciousness actually live in the spiritual world, not the material world. We may think we are living in New York, Los Angeles, or elsewhere, but we are actually living in Vaikunth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is a question of consciousness. A bug may sit on the same seat with the spiritual master, but because the spiritual master has developed consciousness and the bug does not, they are different. They may be sitting in the same place, but the bug remains a bug, and the spiritual master remains the spiritual master. The position in space may remain the same, just as we remain in the material world or the spiritual world, but if our Krsna consciousness is strong, we are not in the material wor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renunciation by itself, the simple giving up of worldly things, is not sufficient. Renunciation may be a helpful process, but it will not help absolutely. When we increase our attachment for Krsna, our renunciation will be perfect. As we increase attachment for Krsna, attachment for this material world will automatically diminish. Attachment for Krsna and the material world cannot go hand in hand. If a woman is attached to two men--her husband and her paramour--she cannot maintain her attachment for both. Her attachment will increase for her paramour. Although she may work at her husband's home very nicely, her mind will be attached to her paramour, and she will think, "When shall I meet him tonight?" In the same way, if we increase our attachment for Krsna, detachment or renunciation of this material world will automatically come (bhaktih paresanubhavo viraktir anyatra ca, SB. 11.2.4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Kuntidevi prays to Krsna that He may grant her His mercy by which she can become attached to Him. We cannot increase our attachment for Krsna without Krsna's mercy. We cannot become devotees without Krsna's mercy; therefore we simply have to serve Krsna, for by service Krsna is satis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does not require anyone's service, for He is perfect in Himself. However, if we give Him service wholeheartedly and sincerely, then, by His mercy, we shall make advancement. Sevonmukhe hijihvadau svayam eva sphurat adah. God will reveal Himself to us. We cannot see God with our blunt eyes. How then can we see Him? Premanjana-cchurita-bhakti-vilocanena/ santah sadaiva hrdayesu vilokayanti (Brahma-samhita 5.38). We have to smear our eyes with the ointment of love; then Krsna will reveal Himself. Krsna will actually come in front of 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Dhruva Maharaja was undergoing penance and meditating upon the form of Visnu within his heart, the Visnu form suddenly disappeared, and his meditation broke. Upon opening his eyes, Dhruva Maharaja immediately saw Visnu before him. Like Dhruva Maharaja, we should always think of Krsna, and when we attain perfection we shall see Krsna before us. This is the process. We should not be too hasty. We should wait for the mature time. Of course, it is good to be eager to see Krsna, but we should not become discouraged if we do not see Him immediately. If a woman gets married and wants a child immediately, she will be disappointed. It is not possible to have a child immediately. She must wait. Similarly, we cannot expect that just because we engage ourselves in Krsna consciousness we can see Krsna immediately. But we must have faith that we will see Him. We must have firm faith that because we are engaged in Krsna consciousness we shall be able to see Krsna face to face. We should not be disappointed. We should simply go on with our Krsna conscious activities, and the time will come when we will see Krsna, just as Kuntidevi sees Him face to face. There is no doubt about th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Bhagavad-gita it is stated that even if one is sometimes found to be somewhat misbehaved, he is to be considered saintly if he engages steadily in the service of Krsna. Sometimes American or European devotees may be criticized because they make mistakes and fall short of the system for worshiping the Deity as practiced in India, but still, according to Bhagavad-gita, they must be considered saintly. We must fix our minds upon serving Krsna sincerely and seriously, and then, even if there is some mistake, Krsna will excuse it. Rupa Gosvami says, tasmat kenapy upayena manah krsne nivesayet: we should first fix our minds upon Krsna, and then the ability to follow the other rules and regulations will automatically follow. In the beginning we should try our best to fix our minds upon the lotus feet of Krsna, and then everything else will automatically become corr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addresses Krsna as Madhupati. Krsna has thousands of names, and the name Madhupati indicates that He killed the demon Madhu. Krsna consciousness is likened to a river, but not an ordinary river. It is like the River Ganges, which is very pure and directly connected to Krsna. Kuntidevi prays that just as the River Ganges flows toward the sea, her attraction will flow incessantly toward Krsna's lotus feet. This is called ananya-bhakti, unalloyed devotion. Thus Kuntidevi prays that her attraction for Krsna will flow without hind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pter Twenty-s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chantment by Krsna's Glo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i-krsna krsna-sakha vrsny-rsabhavani-dhru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janya-vamsa-dahananapa varga-vir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vinda go-dvija-surarti-ha ravatar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gesvarakhila-guro bhagavan namas 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Krsna, O friend of Arjuna, O chief among the descendants of Vrsni, You are the destroyer of those political parties which are disturbing elements on this earth. Your prowess never deteriorates. You are the proprietor of the transcendental abode, and You descend to relieve the distresses of the cows, the brahmanas, and the devotees, You possess all mystic powers, and You are the preceptor of the entire universe. You are the almighty God, and I offer You my respectful obeisa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summary of the Supreme Lord, Sri Krsna, is made herein by Srimati Kuntidevi. The almighty Lord has His eternal, transcendental abode, where He is engaged in keeping surabhi cows. He is served by hundreds and thousands of goddesses of fortune. He descends on the material world to reclaim His devotees and to annihilate the disturbing elements in groups of political parties and kings who are supposed to be in charge of administration work. He creates, maintains, and annihilates by His unlimited energies, and still He is always full with prowess and does not deteriorate in potency. The cows, the brahmanas, and the devotees of the Lord are all objects of His special attention because they are very important factors for the general welfare of living bein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 addresses Lord Krsna as krsna-sakha because she knows that although Arjuna, who is also known as Krsna, is her son and therefore subordinate to her, Lord Krsna is more intimately related with Arjuna than with her. Krsna is also a name of Draupadi, and so the word krsna-sakha also indicates Lord Krsna's relationship with Draupadi, whom He saved from being insulted when Duryodhana and Karna attempted to strip her naked. Kunti also addresses Lord Krsna as vrsni-rsabha, the child of the dynasty of Vrsni. It was because Krsna appeared in the Vrsni dynasty that this dynasty became famous, just as Malaysia and the Malaya Hills became famous because of the sandalwood that grows t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also addresses Lord Krsna as the destroyer of the political parties or royal dynasties that disturb the earth. In every monarchy, the king is honored very gorgeously. Why? Since he is a human being and the other citizens are also human beings, why is the king so honored? The answer is that the king, like the spiritual master, is meant to be the representative of God. In the Vedic literature it is said, acaryam mam vijaniyan navamanyeta karhicit (SB. 11.17.27): the spiritual master should not be regarded as an ordinary human being. Similarly, a king or president is also not treated like an ordinary human be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the Sanskrit language the king is also called naradeva, which means "God in human form." His duty is like that of Krsna. As God is the supreme living being in the universe and is the maintainer of all other living beings, the king is the supreme citizen in the state and is responsible for the welfare of all oth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st as we are all living beings, Krsna, God, is also a living being. Krsna is not impersonal. Because we are all individual persons but our knowledge and opulence are limited, the impersonalists cannot adjust to the idea that the Supreme, the original, unlimited cause of everything, can also be a person. Because we are limited and God is unlimited, the Mayavadis, or impersonalists, with their poor fund of knowledge, think that God must be impersonal. Making a material comparison, they say that just as the sky, which we think of as unlimited, is impersonal, if God is unlimited He must also be imperso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at is not the Vedic instruction. The Vedas instruct that God is a person. Krsna is a person, and we are also persons, but the difference is that He is to be worshiped whereas we are to be worshipers. The king or president is a person, and the citizens are also persons, but the difference is that the president or king is an exalted person who should be offered all resp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w, why should so many persons worship one person? Because that one person provides for the others. Eko bahunam yo vidadhati kaman. God is one, and we are many, but He is worshiped because He provides for everyone. It is God who provides food and all the other necessities of life. We need water, and God has nicely arranged for oceans of water, with salt mixed in to preserve it all nicely. Then, because we need drinking water, by God's arrangement the sunshine evaporates the water from the ocean, takes it high in the sky, and then distributes clear, distilled water. Just see how God is providing everything that everyone nee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 in ordinary life the state has a heating department, lighting department, plumbing department, and so on. Why? Because these are amenities we require. But these arrangements are subordinate; the first arrangement is that of God. It is God who originally supplies heat, light, and water. It is God who supplies the rainwater that fills our wells and reservoirs. Therefore the original supplier is G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d is an intelligent person who knows that we need heat, light, water, and so on. Without water we cannot produce food. Even those who eat animals cannot do so without God's arrangement, for the animal also must be provided with grass before one can take it to the slaughterhouse. Thus it is God who is supplying food, but still we are creating rebellion against Him. The word dhruk means "rebellious." Those rascals who are going against the law of God are rebellio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king's duty is to act as the representative of Krsna, or God. Otherwise what right does he have to take so much honor from the citizens? Monarchy was formerly present in every country, but because the kings rebelled against God and violated His laws, because they tried to usurp the power of God and did not act as His representatives, the monarchies of the world have nearly all disappeared. The kings thought that their kingdoms were their personal property. "I have so much property, such a big kingdom," they thought. "I am God. I am the lord of all I survey." But that is not actually the fact. That fact is that everything belongs to God (isavasyam idam sarvam). Therefore the representative of God must be very obedient to God, and then his position will be legitim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eedy, self-interested kings are like false spiritual masters who proclaim that they themselves are God. Because such false masters are rebellious, they have no position. A spiritual master is supposed to act not as God but as the most confidential servant of God by spreading God consciousness, Krsna consciousness. Visvanatha Cakravarti Thakura says, saksad-dharitvena samasta-sastrair uktah: all the sastras, the Vedic literatures, state that the spiritual master is to be honored as the Supreme Personality of Godhead. Thus the idea that the spiritual master is as good as God is not bogus. It is stated in the sastras, and therefore those who are advanced in spiritual life accept this spiritual injunction (uktas tatha bhavyata eva sadbhih). Then is the spiritual master as good as God? Kintu prabhor yah priya eva tasya: the spiritual master is not God, but is the confidential representative of God. The distinction is that between sevya-bhagavan (he who is worshiped) and sevaka-bhagavan (he who is the worshiper). The spiritual master is God, and Krsna is God, but Krsna is the worshipable God whereas the spiritual master is the worshiper G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ayavadis cannot understand this. They think, "Because the spiritual master has to be accepted as God and because I have become a spiritual master, I have become God." This is rebellious. Those who are given a position by God but who want to usurp His power, which they actually cannot do, are rebellious fools and rascals who require punishment. Therefore Kuntidevi says, a vani-dhrug-rajanya-vamsa-dahana: "You descend to kill all these rascals who rebelliously claim Your position." When various kings or landholders are subordinate to an emperor, they sometimes rebel and refuse to pay taxes. Similarly, there are rebellious persons who deny the supremacy of God and declare themselves God, and Krsna's business is to kill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rd anapavarga indicates that Krsna's prowess is without deterioration. This word is the opposite of the word pavarga, which refers to the path of material tribulation. According to Sanskrit linguistics, the word pa-varga also refers to the Sanskrit letters pa, pha, ba, bha, and ma. Thus when the word pavarga is used to refer to the path of material tribulation, its meaning is understood through words beginning with these five let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etter pa is for parisrama, which means "labor." In this material world, one must work very hard to maintain oneself. In Bhagavad-gita (3.8) it is said, sarira-yatrapi ca te na prasiddhyed akarmanah: "one cannot even maintain one's own body without work." Krsna never advised Arjuna, "I am your friend, and I shall do everything. You just sit down and smoke ganja." Krsna was doing everything, but still He told Arjuna, "You must fight." Nor did Arjuna say to Krsna, "You are my great friend. Better for You to fight and let me sit down and smoke ganja." No, that is not Krsna consciousness. A God conscious person does not say, "God, You please do everything for me and let me smoke ganja." Rather, a God conscious person must work for God. But even if one does not work for the sake of God, one must work, for without work one cannot even maintain one's body. This material world, therefore, is meant for parisrama, hard lab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 a lion, although king of the beasts, must still look for its own prey in the jungle. It is said, na hi suptasya simhasya pravisanti mukhe mrgah. A lion cannot think, "Since I am king of the forest, let me sleep, and all the animals will come into my mouth." That is not possible. "No, sir. Although you are a lion, you must go search for your food." Thus even the lion, although so powerful, must endeavor with great difficulty to find another animal to eat, and similarly everyone in this material world must work with great difficulty to continue his lif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pa indicates parisrama, labor, and pha is for phenila, which means "foam." While working very hard a horse foams at the mouth, and similarly human beings must also work hard in this way. Such hard labor, however, is vyartha, futile, and this is what is indicated by the letter ba. And bha indicates bhaya, fear. Despite working so hard, one is always somewhat fearful that things will not be done as he desires. The nature of the body is that it involves eating, sleeping, mating, and fearing (ahara-nidra-bhaya-maithunam ca). Although one may eat very nicely, one must consider whether one is overeating, so that he will not fall sick. Thus even eating involves fear. A bird, while eating, looks this way and that way, fearful that some enemy may be coming. And for all living entities, everything finally ends in death, mrtu, and this is what is indicated by the letter 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us pavarga and its component letters pa, pha, ba, bha, and ma indicate hard labor (parisrama), foam at the mouth (phenila), frustration (vyartha), fear (bhaya), and death (mrtu). This is called pavarga, the path of material tribulation. Apavarga, however, indicates just the opposite--the spiritual world, where there is no labor, no foam, no frustration, no fear, and no death. Thus Krsna is known as anapavarga-virya, for He shows the path to the spiritual wor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y should one suffer from these five kinds of tribulation? Because one has a material body. As soon as one accepts a material body--whether it is that of a president or a common man, a demigod or a human being, an insect or a Brahma--one must go through these tribulations. This is called material existence. Krsna comes, therefore, to show one the path to apavarga, freedom from these tribulations, and when Krsna shows this path, we should accept it. Krsna says very clearly, "Surrender unto Me. I shall give you apavarga." Aham tvam sarva-papebhyo moksayisyami: "I shall give you protection." And Krsna has the power with which to fulfill this guarant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untidevi addresses Krsna as Govinda because He is the giver of pleasure both to the cows and to the senses. Govindam adi-purusam tam aham bhajami. Govinda, Krsna, is the adi-purusa, the original person. Aham adir hi devanam (Bg. 10.2): He is the origin even of demigods like Brahma, Visnu, and Siva. People should not think that Brahma, Visnu, and Siva are the origin of everything. No. Krsna says, aham adir hi devanam: "I am the origin even of these demigods." Therefore we repeatedly emphasize that we worship no one but the original person (govindam adi-purusam tam aham bhajam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Kunti prays, go-dvija-surarti-haravatara, she indicates that Govinda, Krsna, descends to this world especially to protect the cows, the brahmanas, and the devotees. The demoniac in this world are the greatest enemies of the cows, for they maintain hundreds and thousands of slaughterhouses. Although the innocent cows give milk, the most important food, and although even after death the cows give their skin for shoes, people are such rascals that they kill the cows, but still they want to be happy in this world. How sinful they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y is cow protection so much advocated? Because the cow is the most important animal. There is no injunction that one should not eat the flesh of tigers or other such animals. In the Vedic culture those who are meat-eaters are recommended to eat the flesh of goats, dogs, hogs, or other lower animals, but never the flesh of cows, the most important animals. While living, the cows give important service by giving milk, and even after death they give service by making available their skin, hooves, and horns, which may be used in many ways. Nonetheless, the present human society is so ungrateful that they needlessly kill these innocent cows. Therefore Krsna comes to punish th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sna is worshiped with this pray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o brahmanya-dev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brahmana-hitaya c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gad-dhitaya krsna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vindaya namo nam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 Lord, You are the well-wisher of the cows and the brahmanas, and You are the well-wisher of the entire human society and world." For perfect human society there must be protection of go-dvija--the cows and the brahmanas. The word dvija refers to the brahmana, or one who knows Brahman (God). When the demoniac give too much trouble to the brahmanas and the cows, Krsna descends to reestablish religious principles. As the Lord says in Bhagavad-gita (4.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ada yada hi dharm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anir bhavati bhar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hyutthanam adharmas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datmanam srjamy ah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ever and wherever there is a decline in religious practice, O descendant of Bharata, and a predominant rise of irreligion--at that time I descend Myself." In the present age, Kali-yuga, people are very much sinful and are consequently suffering greatly. Therefore Krsna has incarnated in the form of His name, as found in the maha-mantra: Hare Krsna, Hare Krsna, Krsna Krsna, Hare Hare/ Hare Rama, Hare Rama, Rama Rama, Hare H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en Kunti prayed to the Lord just to enunciate a fragment of His glories. The Lord, upon hearing her prayers, which were composed in choice words for His glorification, responded by smiling, and His smile was as enchanting as His mystic power. The conditioned souls, who are engaged in trying to lord it over the material world, are also enchanted by the Lord's mystic powers, but His devotees are enchanted in a different way by the glories of the Lord. Thus all the devotees worship the Lord by chosen words. No amount of chosen words are sufficient to enumerate the Lord's glory, yet He is satisfied by such prayers, just as a father is satisfied even by the broken linguistic attempts of a growing child. Thus the Lord smiled and accepted the prayers of Queen Kun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1991 by Bhaktivedanta Book Trus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52:00Z</dcterms:created>
  <dc:creator/>
  <dc:description/>
  <cp:keywords/>
  <dc:language>en-US</dc:language>
  <cp:lastModifiedBy>A108</cp:lastModifiedBy>
  <dcterms:modified xsi:type="dcterms:W3CDTF">2009-06-09T01:47:00Z</dcterms:modified>
  <cp:revision>4</cp:revision>
  <dc:subject/>
  <dc:title/>
</cp:coreProperties>
</file>