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лава 2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нание, выходящее з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еделы самсары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/>
      </w:pPr>
      <w:r>
        <w:rPr/>
        <w:t>Кришна особо подчеркивает, что метод сознания Кришны -  су-сукхам,  очень приятный и легкий. И в самом деле, процесс преданного служения очень приятен: мы исполняем мелодичные песни под аккомпанемент музыкальных инструментов, а другие слушают и присоединяются к нам  (шраванам киртанам).  Разумеется, эта музыка связана с Верховным Господом и прославляет Его. Слушать "Бхагавад-гиту" - тоже часть преданного служения, и нужно не просто слушать, но и стремиться применить это знание в жизни. Сознание Кришны - это наука, поэтому его не следует принимать слепо. Писания рекомендуют нам девять методов преданного служения: слушание, повторение, памятование, поклонение, вознесение молитв, служение, исполнение указаний Господа в роли Его слуги, установление дружеских отношений с Господом и полное вручение себя Ему. Все эти методы легко применять на практике, и делать это нужно с рад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тот, кто полагает, что "Бхагавад-гита" и  мантра  Харе Кришна относятся к индуизму, и потому не хочет принимать их, может пойти в христианскую церковь и петь там. Нет разницы между тем или иным методом; каким бы путем человек ни следовал, главное - осознать Бога. Бог не мусульманин, не индус и не христианин, Он - Бог. Людей тоже не следует делить на индусов, мусульман и христиан, ибо это всего-навсего телесные отождествления. Все мы - чистые души, неотъемлемые частицы Всевышнего. Бог является  павитрам,  чистым, и мы также чисты. Но так или иначе мы пали в океан материального мира и страдаем, поскольку его волны носят нас из стороны в сторону. На самом деле бурные волны материальных страданий не имеют к нам никакого отношения. Мы должны просто молить Кришну: "Пожалуйста, забери меня отсюда". Стоит нам на мгновение забыть о Кришне, как океан иллюзии поглощает нас. И самый лучший способ выбраться из него - повторять  мантру  Харе Кришна: Харе Кришна, Харе Кришна, Кришна Кришна, Харе Харе / Харе Рама, Харе Рама, Рама Рама, Харе Харе. Этот звук  (шабда),  неотличен от Самого Кришны. Кришна и Его имя тождественны. Когда мы танцуем под пение  мантры,  Кришна танцует вместе с нами. Правда, на это можно возразить: "Но я не вижу Его!" - но почему вы хотите Его именно увидеть, а не услышать? И зрение, и вкус, и обоняние, и осязание, и слух - все это инструменты, с помощью которых мы приобретаем знание и опыт. Почему же отдавать предпочтение только зрению? Преданный не стремится увидеть Кришну, он удовлетворен уже тем, что слышит о Нем. Разумеется, со временем можно обрести и способность видеть Кришну, но не следует считать слушание чем-то менее важным. Есть вещи, которые мы только слышим, но не видим. Например, мы слышим, как ветер свистит у нас в ушах, но не в состоянии увидеть его. Таким образом, наши слуховые ощущения не менее важны и ценны, чем зрительные. Поэтому, слушая имя Кришны, можно ощущать Его присутствие в звуке. Сам Шри Кришна говорит: "Я нахожусь не в Своей обители и не в сердце  йога,  погруженного в медитацию. Я там, где Мои чистые преданные поют Мне славу". И, добившись определенного прогресса в духовной жизни, мы ощутим присутствие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ля этого мы не должны только брать все у Кришны и ничего не предлагать Ему. Все постоянно берут что-то у Бога, так почему же не дать что-нибудь Ему? Мы берем у Кришны столько света, воздуха, пищи и воды. И если бы Он не давал нам всего этого, мы не смогли бы существовать. Но разве это любовь - только брать, брать и брать, не предлагая ничего взамен? Любить - значит и принимать, и давать. Однако, если мы хотим только брать и ничего не давать, это уже не любовь, а эксплуатация. Как можно все время есть, не предлагая ничего Кришне? Господь говорит в "Бхагавад-гите"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патрам пушпам пхалам тойам</w:t>
      </w:r>
    </w:p>
    <w:p>
      <w:pPr>
        <w:pStyle w:val="Style15"/>
        <w:rPr>
          <w:i/>
          <w:i/>
        </w:rPr>
      </w:pPr>
      <w:r>
        <w:rPr>
          <w:i/>
        </w:rPr>
        <w:t>йо ме бхактйа прайаччхати</w:t>
      </w:r>
    </w:p>
    <w:p>
      <w:pPr>
        <w:pStyle w:val="Style15"/>
        <w:rPr>
          <w:i/>
          <w:i/>
        </w:rPr>
      </w:pPr>
      <w:r>
        <w:rPr>
          <w:i/>
        </w:rPr>
        <w:t>тад ахам бхактй-упахртам</w:t>
      </w:r>
    </w:p>
    <w:p>
      <w:pPr>
        <w:pStyle w:val="Style15"/>
        <w:rPr>
          <w:i/>
          <w:i/>
        </w:rPr>
      </w:pPr>
      <w:r>
        <w:rPr>
          <w:i/>
        </w:rPr>
        <w:t>ашнами прайататманах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йат кароши йад ашнаси</w:t>
      </w:r>
    </w:p>
    <w:p>
      <w:pPr>
        <w:pStyle w:val="Style15"/>
        <w:rPr>
          <w:i/>
          <w:i/>
        </w:rPr>
      </w:pPr>
      <w:r>
        <w:rPr>
          <w:i/>
        </w:rPr>
        <w:t>йадж джухоши дадаси йат</w:t>
      </w:r>
    </w:p>
    <w:p>
      <w:pPr>
        <w:pStyle w:val="Style15"/>
        <w:rPr>
          <w:i/>
          <w:i/>
        </w:rPr>
      </w:pPr>
      <w:r>
        <w:rPr>
          <w:i/>
        </w:rPr>
        <w:t>йат тапасйаси каунтейа</w:t>
      </w:r>
    </w:p>
    <w:p>
      <w:pPr>
        <w:pStyle w:val="Style15"/>
        <w:rPr>
          <w:i/>
          <w:i/>
        </w:rPr>
      </w:pPr>
      <w:r>
        <w:rPr>
          <w:i/>
        </w:rPr>
        <w:t>тат курушва мад-арпанам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Если человек с любовью и преданностью предложит Мне лист, цветок, плод или немного воды, Я приму его подношение. О сын Кунти, что бы ты ни делал, что бы ни ел, что бы ты ни приносил в жертву и ни отдавал, какую бы аскезу ты ни совершал, - делай это как подношение Мне" (Б.-г., 9.26─2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анном служении необходимо не только предлагать и принимать, но и поверять Кришне все свои беды и личные проблемы. Нужно обращаться к Кришне: "Кришна, я так страдаю. Я пал в этот бушующий океан материальной иллюзии. Будь милостив, вызволи меня из него. Теперь я понял, что не принадлежу к материальному миру. Я был брошен сюда и оказался будто посредине Атлантического океана. И хотя я не имею с этим миром ничего общего, его бушующие волны, подобно волнам Атлантического океана, швыряют меня из стороны в сторону. Но в действительности я - духовная искра, Твоя неотъемлемая частичка". К несчастью, мы стремимся найти то, что нас связывает с океаном материального существования, и хотим успокоить его волны. Но не стоит даже пытаться это делать, потому что усмирить океан невозможно, он всегда будет бушевать. Таков закон природы. Поэтому только глупцы пытаются приспособиться к этому миру, хотя на самом деле нужно найти способ выбраться из него. Те же, кто все-таки надеются приспособиться к нему и никогда не обращаются к Кришне, так и будут оставаться в океане рождений и смертей, постоянно переселяясь из одного тела в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шраддадханах пуруша</w:t>
      </w:r>
    </w:p>
    <w:p>
      <w:pPr>
        <w:pStyle w:val="Style15"/>
        <w:rPr/>
      </w:pPr>
      <w:r>
        <w:rPr/>
        <w:t>дхармасйасйа парантапа</w:t>
      </w:r>
    </w:p>
    <w:p>
      <w:pPr>
        <w:pStyle w:val="Style15"/>
        <w:rPr>
          <w:lang w:val="uk-UA"/>
        </w:rPr>
      </w:pPr>
      <w:r>
        <w:rPr/>
        <w:t>апрапйа мам нивартанте</w:t>
      </w:r>
    </w:p>
    <w:p>
      <w:pPr>
        <w:pStyle w:val="Style15"/>
        <w:rPr/>
      </w:pPr>
      <w:r>
        <w:rPr/>
        <w:t>мртйу-самсара-вартмани</w:t>
      </w:r>
      <w:r>
        <w:rPr>
          <w:lang w:val="uk-UA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 покоритель врагов, те, кто не имеет веры в преданное служение, не могут достичь Меня. Поэтому они вынуждены снова и снова рождаться и умирать в этом материальном мире" (Б.-г., 9.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пределению религия - это то, что связывает нас с Богом. Если же какая-нибудь религия не может связать нас с Богом, то в действительности она и не является религией. Под понятием "религия" подразумеваются поиски Бога, постижение Бога и установление взаимоотношений с Ним. Тогда это религия. Преданно служа Кришне, Богу, человек действует для Него и таким образом оказывается связан с Ним; следовательно, сознание Кришны является истинной рели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умать религию невозможно. Истинная религия должна исходить из истинного источника, и этим источником может быть только Сам Бог или Его представитель. Религию называют законом Бога. Обыкновенный человек не может выдумать государственные законы. Законы уже есть, и они установлены государством. Можно разработать законы, действующие в узком кругу людей, но они должны согласовываться с законами, действующими в государстве. Аналогично этому, если мы хотим установить религиозные принципы, то должны опираться на авторитет В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можем узнать о религиозных принципах, помимо других писаний, из "Бхагавад-гиты". Такие великие авторитеты, как Рамануджачарья, Мадхвачарья, Вишну Свами, Господь Чайтанья, Шанкарачарья и многие другие, признавали, что в "Бхагавад-гите" отражены высшие принципы религии, а Кришна - это Верховная Личность Бога. В этом не может быть сомнения. Даже на Западе "Бхагавад-гиту" признают великим философским произведением, и многие известные западные ученые и философы читали и комментировали ее. Но, хотя "Бхагавад-гиту" высоко ценили многие ученые и  ачарьи,  неверующие люди все равно не желают ее признавать. Они отвергают авторитет этой книги, полагая, что в ней содержатся всего лишь сентиментальные выдумки некоего человека по имени Кришна. Таким образом, как утверждает Сам Кришна в приведенном выше стихе, те, кто отвергает авторитет "Бхагавад-гиты", лишены с Ним связи и потому не могут вырваться из круговорота рождений и смертей:  </w:t>
      </w:r>
      <w:r>
        <w:rPr>
          <w:i/>
        </w:rPr>
        <w:t>апрапйа мам нивартанте мртйу-самсара-вартмани</w:t>
      </w:r>
      <w:r>
        <w:rPr/>
        <w:t>.  Тому, кто попал в  самсару,  круговорот рождений и смертей, вовсе не гарантировано, что в следующей жизни он вновь будет иметь такую же благоприятную возможность постичь "Бхагавад-гиту", как сейчас. Совсем не обязательно, что он снова получит человеческое тело где-нибудь в Америке, Индии или вообще на этой планете. Нет никаких гарантий - все зависит только от нашей деятельности. Вращаясь в круговороте рождений и смертей, мы рождаемся, некоторое время живем, испытывая страдания или наслаждения, а затем оставляем тело и снова входим в лоно нашей следующей матери, которая может быть как человеком, так и животным, и готовим себе новое тело, чтобы появиться на свет и начать все сначала. Это называется  мртйу-самсара-вартмани . И тот, кто хочет вырваться из этого круговорота, должен встать на путь сознания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Махараджу Юдхиштхиру спросили: "Что самое удивительное на свете?", - он сказал: "Самое удивительное то, что, хотя человек видит, как каждый день, каждое мгновение кто-то умирает, тем не менее он думает, что смерть обойдет его стороной". Мы постоянно убеждаемся, что все живые существа: люди, насекомые, звери, птицы - отправляются в храм смерти, и потому этот мир называют  мритью-локой  - местом смерти. Каждый день появляются новые некрологи, и если мы не поленимся посетить какое-нибудь кладбище или крематорий, то сможем убедиться, что эти некрологи не лгут. Но тем не менее каждый из нас упорно продолжает думать: "Вы как хотите, а я не умру". Все живые существа подвластны закону смерти, однако никто не хочет принимать его всерьез. Это и есть иллюзия. Мы полагаем, что будем жить вечно, и продолжаем заниматься чем нам вздумается, надеясь, что нам не придется за это никак отвечать. Так жить, находясь в глубочайшей иллюзии, очень опасно. Нужно отнестись к жизни более серьезно и понять, что смерть ждет и нас. Есть такое выражение: "Вернее смерти". Оно указывает на то, что в материальном мире смерть неотвратима и избежать ее не дано никому. От нее не спасут ни самодовольное философствование, ни ученые степени. Когда наступит смертный час, придется распрощаться со своим здоровым и сильным телом, а вместе с ним и с разумом, которому все было нипочем. Так маленькая частица  (дживатма)  оказывается в руках материальной природы, и  пракрити  (природа) дает ей такое тело, какое та заслужила. Если человек согласен идти на риск и подвергать себя такой опасности, он может отворачиваться от Кришны, но к тому, кто не хочет рисковать, Кришна Сам придет на помощь.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48:00Z</dcterms:created>
  <dc:creator>Dmitriy</dc:creator>
  <dc:description/>
  <dc:language>en-US</dc:language>
  <cp:lastModifiedBy>Dmitriy</cp:lastModifiedBy>
  <dcterms:modified xsi:type="dcterms:W3CDTF">2010-11-25T11:52:00Z</dcterms:modified>
  <cp:revision>10</cp:revision>
  <dc:subject/>
  <dc:title>Книги Раджа-видья - царь знания</dc:title>
</cp:coreProperties>
</file>