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r>
    </w:p>
    <w:p>
      <w:pPr>
        <w:pStyle w:val="Style15"/>
        <w:rPr>
          <w:b/>
          <w:b/>
          <w:sz w:val="28"/>
          <w:szCs w:val="28"/>
        </w:rPr>
      </w:pPr>
      <w:r>
        <w:rPr>
          <w:b/>
          <w:sz w:val="28"/>
          <w:szCs w:val="28"/>
        </w:rPr>
        <w:t>Глава 5</w:t>
      </w:r>
    </w:p>
    <w:p>
      <w:pPr>
        <w:pStyle w:val="Style15"/>
        <w:rPr/>
      </w:pPr>
      <w:r>
        <w:rPr>
          <w:b/>
          <w:sz w:val="28"/>
          <w:szCs w:val="28"/>
        </w:rPr>
        <w:t xml:space="preserve">Знание, полученное по парампаре, цепи духовных учителей </w:t>
      </w:r>
    </w:p>
    <w:p>
      <w:pPr>
        <w:pStyle w:val="Style15"/>
        <w:rPr/>
      </w:pPr>
      <w:r>
        <w:rPr/>
      </w:r>
    </w:p>
    <w:p>
      <w:pPr>
        <w:pStyle w:val="Style15"/>
        <w:rPr/>
      </w:pPr>
      <w:r>
        <w:rPr/>
      </w:r>
    </w:p>
    <w:p>
      <w:pPr>
        <w:pStyle w:val="Style15"/>
        <w:rPr/>
      </w:pPr>
      <w:r>
        <w:rPr/>
      </w:r>
    </w:p>
    <w:p>
      <w:pPr>
        <w:pStyle w:val="Style15"/>
        <w:rPr>
          <w:i/>
          <w:i/>
        </w:rPr>
      </w:pPr>
      <w:r>
        <w:rPr>
          <w:i/>
        </w:rPr>
        <w:t>шри-бхагаван увача</w:t>
      </w:r>
    </w:p>
    <w:p>
      <w:pPr>
        <w:pStyle w:val="Style15"/>
        <w:rPr>
          <w:i/>
          <w:i/>
        </w:rPr>
      </w:pPr>
      <w:r>
        <w:rPr>
          <w:i/>
        </w:rPr>
        <w:t>имам вивасвате йогам</w:t>
      </w:r>
    </w:p>
    <w:p>
      <w:pPr>
        <w:pStyle w:val="Style15"/>
        <w:rPr>
          <w:i/>
          <w:i/>
        </w:rPr>
      </w:pPr>
      <w:r>
        <w:rPr>
          <w:i/>
        </w:rPr>
        <w:t>проктаван ахам авйайам</w:t>
      </w:r>
    </w:p>
    <w:p>
      <w:pPr>
        <w:pStyle w:val="Style15"/>
        <w:rPr>
          <w:i/>
          <w:i/>
        </w:rPr>
      </w:pPr>
      <w:r>
        <w:rPr>
          <w:i/>
        </w:rPr>
        <w:t>вивасван манаве праха</w:t>
      </w:r>
    </w:p>
    <w:p>
      <w:pPr>
        <w:pStyle w:val="Style15"/>
        <w:rPr>
          <w:i/>
          <w:i/>
        </w:rPr>
      </w:pPr>
      <w:r>
        <w:rPr>
          <w:i/>
        </w:rPr>
        <w:t>манур икшвакаве 'бравит</w:t>
      </w:r>
    </w:p>
    <w:p>
      <w:pPr>
        <w:pStyle w:val="Style15"/>
        <w:rPr>
          <w:i/>
          <w:i/>
        </w:rPr>
      </w:pPr>
      <w:r>
        <w:rPr>
          <w:i/>
        </w:rPr>
      </w:r>
    </w:p>
    <w:p>
      <w:pPr>
        <w:pStyle w:val="Style15"/>
        <w:rPr/>
      </w:pPr>
      <w:r>
        <w:rPr/>
        <w:t>"Благословенный Господь сказал: Я открыл эту нетленную науку  йоги  богу Солнца Вивасвану, Вивасван передал ее Ману, прародителю человечества, а Ману в свою очередь передал ее Икшваку" (Б.-г., 4.1).</w:t>
      </w:r>
    </w:p>
    <w:p>
      <w:pPr>
        <w:pStyle w:val="Style15"/>
        <w:rPr/>
      </w:pPr>
      <w:r>
        <w:rPr/>
      </w:r>
    </w:p>
    <w:p>
      <w:pPr>
        <w:pStyle w:val="Style15"/>
        <w:rPr/>
      </w:pPr>
      <w:r>
        <w:rPr/>
        <w:t>Много веков назад Кришна передал божественное знание, содержащееся в "Бхагавад-гите", богу Солнца Вивасвану. Мы знаем о Солнце только то, что оно очень горячее, и, следовательно, по нашим расчетам, там нет жизни. В таких телах, как у нас, мы не сможем даже приблизиться к Солнцу. Однако, как явствует из ведических писаний, Солнце - такая же планета, как и Земля, но все на нем состоит из огня. Наша планета преимущественно состоит из земли, а есть планеты, которые почти целиком состоят из огня, воды или воздуха.</w:t>
      </w:r>
    </w:p>
    <w:p>
      <w:pPr>
        <w:pStyle w:val="Style15"/>
        <w:rPr/>
      </w:pPr>
      <w:r>
        <w:rPr/>
      </w:r>
    </w:p>
    <w:p>
      <w:pPr>
        <w:pStyle w:val="Style15"/>
        <w:rPr/>
      </w:pPr>
      <w:r>
        <w:rPr/>
        <w:t>Тела живых существ, населяющих различные планеты, состоят в основном из преобладающих там элементов. Поэтому у живых существ, обитающих на Солнце, огненные тела. Правит ими полубог по имени Вивасван, который известен еще как Сурья-Нараяна. Так же как главой Соединенных Штатов Америки является президент, каждой планетой управляет определенная личность. Из исторического эпоса "Махабхарата" мы узна╤м, что прежде Землей правил один царь, Махараджа Бхарата. Он царствовал около 5000 лет назад, и всю планету в честь него называли Бхаратой. Но позже она была разделена на множество разных стран. Итак, на каждой планете во вселенной господствует один, а иногда несколько правителей.</w:t>
      </w:r>
    </w:p>
    <w:p>
      <w:pPr>
        <w:pStyle w:val="Style15"/>
        <w:rPr/>
      </w:pPr>
      <w:r>
        <w:rPr/>
      </w:r>
    </w:p>
    <w:p>
      <w:pPr>
        <w:pStyle w:val="Style15"/>
        <w:rPr/>
      </w:pPr>
      <w:r>
        <w:rPr/>
        <w:t>Как явствует из первого стиха четвертой главы "Бхагавад-гиты", еще миллионы лет назад Кришна передал знание о  карма-йоге  богу Солнца Вивасвану. Открывая Арджуне учение "Бхагавад-гиты", Шри Кришна замечает, что оно не ново, ибо уже было изложено много веков назад на другой планете. Вивасван в свою очередь передал это учение своему сыну Ману, а Ману - своему ученику Икшваку. Махараджа Икшваку был великим царем, предком Господа Рамачандры. Итак, в этом стихе говорится, что тот, кто хочет изучить "Бхагавад-гиту" и извлечь из этого пользу, должен обратиться к описанному здесь методу познания. Арджуна не первый, кто услышал от Кришны "Бхагавад-гиту". По свидетельству ведических авторитетов, Господь передал Вивасвану эти божественные наставления около четырехсот миллионов лет назад. А из "Махабхараты" мы узна╤м, что Арджуне "Бхагавад-гита" была поведана примерно 5000 лет назад. До Арджуны это учение передавалось от учителя ученику, но со временем оно было утрачено.</w:t>
      </w:r>
    </w:p>
    <w:p>
      <w:pPr>
        <w:pStyle w:val="Style15"/>
        <w:rPr/>
      </w:pPr>
      <w:r>
        <w:rPr/>
      </w:r>
    </w:p>
    <w:p>
      <w:pPr>
        <w:pStyle w:val="Style15"/>
        <w:rPr>
          <w:i/>
          <w:i/>
        </w:rPr>
      </w:pPr>
      <w:r>
        <w:rPr>
          <w:i/>
        </w:rPr>
        <w:t>эвам парампара-праптам</w:t>
      </w:r>
    </w:p>
    <w:p>
      <w:pPr>
        <w:pStyle w:val="Style15"/>
        <w:rPr>
          <w:i/>
          <w:i/>
        </w:rPr>
      </w:pPr>
      <w:r>
        <w:rPr>
          <w:i/>
        </w:rPr>
        <w:t>имам раджаршайо видух</w:t>
      </w:r>
    </w:p>
    <w:p>
      <w:pPr>
        <w:pStyle w:val="Style15"/>
        <w:rPr>
          <w:i/>
          <w:i/>
        </w:rPr>
      </w:pPr>
      <w:r>
        <w:rPr>
          <w:i/>
        </w:rPr>
        <w:t>са каленеха махата</w:t>
      </w:r>
    </w:p>
    <w:p>
      <w:pPr>
        <w:pStyle w:val="Style15"/>
        <w:rPr>
          <w:i/>
          <w:i/>
        </w:rPr>
      </w:pPr>
      <w:r>
        <w:rPr>
          <w:i/>
        </w:rPr>
        <w:t>його наштах парантапа</w:t>
      </w:r>
    </w:p>
    <w:p>
      <w:pPr>
        <w:pStyle w:val="Style15"/>
        <w:rPr>
          <w:i/>
          <w:i/>
        </w:rPr>
      </w:pPr>
      <w:r>
        <w:rPr>
          <w:i/>
        </w:rPr>
      </w:r>
    </w:p>
    <w:p>
      <w:pPr>
        <w:pStyle w:val="Style15"/>
        <w:rPr>
          <w:i/>
          <w:i/>
        </w:rPr>
      </w:pPr>
      <w:r>
        <w:rPr>
          <w:i/>
        </w:rPr>
        <w:t>са эвайам майа те 'дйа</w:t>
      </w:r>
    </w:p>
    <w:p>
      <w:pPr>
        <w:pStyle w:val="Style15"/>
        <w:rPr>
          <w:i/>
          <w:i/>
        </w:rPr>
      </w:pPr>
      <w:r>
        <w:rPr>
          <w:i/>
        </w:rPr>
        <w:t>йогах проктах пуратанах</w:t>
      </w:r>
    </w:p>
    <w:p>
      <w:pPr>
        <w:pStyle w:val="Style15"/>
        <w:rPr>
          <w:i/>
          <w:i/>
        </w:rPr>
      </w:pPr>
      <w:r>
        <w:rPr>
          <w:i/>
        </w:rPr>
        <w:t>бхакто 'си ме сакха чети</w:t>
      </w:r>
    </w:p>
    <w:p>
      <w:pPr>
        <w:pStyle w:val="Style15"/>
        <w:rPr>
          <w:i/>
          <w:i/>
        </w:rPr>
      </w:pPr>
      <w:r>
        <w:rPr>
          <w:i/>
        </w:rPr>
        <w:t>рахасйам хй этад уттамам</w:t>
      </w:r>
    </w:p>
    <w:p>
      <w:pPr>
        <w:pStyle w:val="Style15"/>
        <w:rPr>
          <w:i/>
          <w:i/>
        </w:rPr>
      </w:pPr>
      <w:r>
        <w:rPr>
          <w:i/>
        </w:rPr>
      </w:r>
    </w:p>
    <w:p>
      <w:pPr>
        <w:pStyle w:val="Style15"/>
        <w:rPr/>
      </w:pPr>
      <w:r>
        <w:rPr/>
        <w:t>"Эта высшая наука передавалась по цепи духовных учителей, и так постигали ее праведные цари. Но со временем цепь духовных учителей оборвалась, и потому это знание кажется сейчас утраченным. Сегодня Я открою тебе эту древнюю науку о взаимоотношениях со Всевышним, ибо ты - Мой преданный и Мой друг и потому способен проникнуть в ее трансцендентную тайну" (Б.-г., 4.2─3).</w:t>
      </w:r>
    </w:p>
    <w:p>
      <w:pPr>
        <w:pStyle w:val="Style15"/>
        <w:rPr/>
      </w:pPr>
      <w:r>
        <w:rPr/>
      </w:r>
    </w:p>
    <w:p>
      <w:pPr>
        <w:pStyle w:val="Style15"/>
        <w:rPr/>
      </w:pPr>
      <w:r>
        <w:rPr/>
        <w:t>Наука, о которой идет речь в этих стихах, названа  йогой,  потому что "Бхагавад-гита" содержит описание нескольких систем  йоги: бхакти-йоги, карма-йоги, гьяна-йоги  и  хатха-йоги .  Йога  означает "связывать", так как посредством  йоги  мы связываем свое сознание с Богом. Это путь, ведущий к воссоединению с Богом и восстановлению наших отношений с Ним. С течением времени та  йога,  которой учил Шри Кришна, была утрачена. Почему это произошло? Разве в те времена, когда Кришна беседовал с Арджуной, не было обладающих знанием мудрецов? Нет, в то время жило много мудрецов. Под словом "утрачена" подразумевается то, что была утеряна сущность "Бхагавад-гиты". Философы могут пытаться по-своему трактовать и анализировать "Бхагавад-гиту", но в их интерпретации это уже не будет "Бхагавад-гитой". Вот на что указывает Шри Кришна, и тот, кто изучает "Бхагавад-гиту", должен обратить на это внимание. С материальной точки зрения человек может считаться великим философом, но это еще не говорит о том, что он способен комментировать "Бхагавад-гиту". Чтобы понять ее, необходимо следовать принципу  парампары,  согласно которому знание должно передаваться от учителя ученику. Нужно проникнуться духом "Бхагавад-гиты", а не использовать ее, чтобы продемонстрировать свою эрудицию.</w:t>
      </w:r>
    </w:p>
    <w:p>
      <w:pPr>
        <w:pStyle w:val="Style15"/>
        <w:rPr/>
      </w:pPr>
      <w:r>
        <w:rPr/>
      </w:r>
    </w:p>
    <w:p>
      <w:pPr>
        <w:pStyle w:val="Style15"/>
        <w:rPr/>
      </w:pPr>
      <w:r>
        <w:rPr/>
        <w:t xml:space="preserve">Почему Кришна решил, что из всех людей только Арджуна достоин получить это знание? Арджуна вовсе не был великим философом,  йогом,  святым и не занимался медитацией. Он был воином и готовился к сражению. Почему же Шри Кришна не захотел поведать "Бхагавад-гиту" великим мудрецам, жившим в то время? Да потому, что, хотя Арджуна и был обыкновенным человеком, он обладал одним замечательным качеством:  </w:t>
      </w:r>
      <w:r>
        <w:rPr>
          <w:i/>
        </w:rPr>
        <w:t>бхакто 'си ме сакха чети</w:t>
      </w:r>
      <w:r>
        <w:rPr/>
        <w:t xml:space="preserve">  - "Ты Мой преданный и Мой друг", - говорит о нем Кришна. Именно это отличало Арджуну от великих мудрецов. Арджуна знал, что Кришна - Верховная Личность Бога, и потому предался Ему, приняв Его своим духовным учителем. Пока человек не станет преданным Господа Кришны, он не сможет понять "Бхагавад-гиту", и никакие другие методы не помогут ему в этом. Постигать "Бхагавад-гиту" нужно так, как это сделал Арджуна и как предписывается в ней самой. Тот же, кто захочет идти другим путем или трактовать "Бхагавад-гиту" по-своему, возможно, сумеет продемонстрировать таким образом свою ученость, но к "Бхагавад-гите" его интерпретация не будет иметь никакого отношения.</w:t>
      </w:r>
    </w:p>
    <w:p>
      <w:pPr>
        <w:pStyle w:val="Style15"/>
        <w:rPr/>
      </w:pPr>
      <w:r>
        <w:rPr/>
      </w:r>
    </w:p>
    <w:p>
      <w:pPr>
        <w:pStyle w:val="Style15"/>
        <w:rPr/>
      </w:pPr>
      <w:r>
        <w:rPr/>
        <w:t>Самое большее, что может позволить человеку его эрудиция, - это дать собственное толкование "Бхагавад-гиты", как сделал Махатма Ганди, когда пытался с ее помощью обосновать доктрину ненасилия. Но разве можно, ссылаясь на "Бхагавад-гиту", обосновать доктрину ненасилия? Весь сюжет "Гиты" построен на том, что Арджуна отказывается принимать участие в битве, а Кришна побуждает его уничтожить своих противников. Кришна говорит Арджуне, что на самом деле Он, Кришна, уже предрешил исход битвы, и тем, кто собрался на поле боя, не суждено вернуться домой. Таков был план Всевышнего, и потому все воины должны были погибнуть, но Он хотел дать Арджуне возможность победить их и прославиться. Таким образом, если "Бхагавад-гита" призывает сражаться, как можно, ссылаясь на нее, обосновать отказ от насилия? Такие интерпретации - не более чем попытка исказить "Бхагавад-гиту", ибо если пытаться истолковать ее, руководствуясь личными интересами, то сущность "Бхагавад-гиты" неизбежно будет утрачена. Говорится, что, опираясь на собственную логику и доводы, невозможно прийти к окончательному заключению Вед. Разуму и логике многое недоступно. Что же касается священных писаний, то можно увидеть, что везде Абсолютная Истина описывается по-разному. И если мы попытаемся изучить все писания, то просто зайдем в тупик. То же относится и к философам: у каждого из них свои взгляды, в чем-то противоречащие воззрениям других. Но реально ли вообще постичь истину, если в этом не поможет ни изучение писаний, ни логические аргументы, ни философские теории? Дело в том, что наука об Абсолютной Истине сокровенна, и постичь ее возможно, только следуя примеру признанных знатоков этой науки.</w:t>
      </w:r>
    </w:p>
    <w:p>
      <w:pPr>
        <w:pStyle w:val="Style15"/>
        <w:rPr/>
      </w:pPr>
      <w:r>
        <w:rPr/>
      </w:r>
    </w:p>
    <w:p>
      <w:pPr>
        <w:pStyle w:val="Style15"/>
        <w:rPr/>
      </w:pPr>
      <w:r>
        <w:rPr/>
        <w:t>В Индии есть несколько преемственностей духовных учителей. Они восходят к Рамануджачарье, Мадхвачарье, Нимбарке и Вишнусвами. Познавать ведические писания нужно опираясь на авторитет духовных учителей. Как Арджуна постиг "Бхагавад-гиту", услышав ее от Кришны, так и мы, если хотим постичь "Гиту", должны услышать ее от Арджуны, и ни от кого другого. Если мы считаем, что знаем "Гиту", то нужно сравнить, совпадает ли наше понимание этой науки с пониманием Арджуны, и если это так, тогда можно быть уверенными, что мы поняли ее верно. Вот каков критерий понимания "Бхагавад-гиты". Тот, кто действительно стремится получить пользу от ее изучения, должен придерживаться всех этих принципов. "Бхагавад-гита" не простая научная книга, которую можно купить в магазине и читать, уточняя неясные понятия по словарю. Таким образом невозможно постичь ее. Иначе Кришна не сказал бы Арджуне, что это знание было утрачено.</w:t>
      </w:r>
    </w:p>
    <w:p>
      <w:pPr>
        <w:pStyle w:val="Style15"/>
        <w:rPr/>
      </w:pPr>
      <w:r>
        <w:rPr/>
      </w:r>
    </w:p>
    <w:p>
      <w:pPr>
        <w:pStyle w:val="Style15"/>
        <w:rPr/>
      </w:pPr>
      <w:r>
        <w:rPr/>
        <w:t>Нетрудно понять, почему знание, заключенное в "Бхагавад-гите", необходимо получать по цепи духовных учителей. Если, к примеру, мы хотим стать юристом, инженером или врачом, то должны получить знания от авторитетных юристов, инженеров и врачей. Начинающий юрист должен пройти обучение у опытного юриста, и студент-медик должен стать практикантом и поработать с теми, кто уже имеет диплом и практику. Знания не будут совершенными, если их не получить из авторитетных источников.</w:t>
      </w:r>
    </w:p>
    <w:p>
      <w:pPr>
        <w:pStyle w:val="Style15"/>
        <w:rPr/>
      </w:pPr>
      <w:r>
        <w:rPr/>
      </w:r>
    </w:p>
    <w:p>
      <w:pPr>
        <w:pStyle w:val="Style15"/>
        <w:rPr/>
      </w:pPr>
      <w:r>
        <w:rPr/>
        <w:t>Существует два метода получения знания - индуктивный и дедуктивный. Принято считать, что дедуктивный метод совершеннее. Например, если сказать, что все люди смертны, нет нужды обсуждать истинность этого утверждения, поскольку заранее известно, что так оно и есть. Дедуктивный вывод, соответственно, будет таким: "Мистер Джонсон человек, следовательно, он смертен". Но откуда взялась эта предпосылка, что все люди смертны? Последователи индуктивного метода в данном случае попытались бы доказать это с помощью опытов и наблюдений. Мы видим: этот человек умер, тот умер и т.д., поэтому, увидев столько человеческих смертей, на основании своего опыта приходим к выводу, что все люди смертны. Но индуктивный метод имеет существенный недостаток: наш опыт ограничен. Возможно, мы просто никогда не встречали бессмертного человека, а уже беремся делать какие-то выводы, полагаясь на свой ограниченный опыт. Наши чувства ограниченны, и вообще нам присуще великое множество недостатков, поскольку мы обусловлены телом. Следовательно, индуктивный метод не всегда безупречен, тогда как дедуктивный метод получения знания из совершенных источников совершенен. Он и является ведическим методом.</w:t>
      </w:r>
    </w:p>
    <w:p>
      <w:pPr>
        <w:pStyle w:val="Style15"/>
        <w:rPr/>
      </w:pPr>
      <w:r>
        <w:rPr/>
      </w:r>
    </w:p>
    <w:p>
      <w:pPr>
        <w:pStyle w:val="Style15"/>
        <w:rPr/>
      </w:pPr>
      <w:r>
        <w:rPr/>
        <w:t>Несмотря на то что авторитет "Бхагавад-гиты" общепризнан, в ней встречается немало мест, которые могут показаться слишком категоричными. Так, например, в седьмой главе Кришна говорит:</w:t>
      </w:r>
    </w:p>
    <w:p>
      <w:pPr>
        <w:pStyle w:val="Style15"/>
        <w:rPr/>
      </w:pPr>
      <w:r>
        <w:rPr/>
      </w:r>
    </w:p>
    <w:p>
      <w:pPr>
        <w:pStyle w:val="Style15"/>
        <w:rPr>
          <w:i/>
          <w:i/>
        </w:rPr>
      </w:pPr>
      <w:r>
        <w:rPr>
          <w:i/>
        </w:rPr>
        <w:t>маттах паратарам нанйат</w:t>
      </w:r>
    </w:p>
    <w:p>
      <w:pPr>
        <w:pStyle w:val="Style15"/>
        <w:rPr>
          <w:i/>
          <w:i/>
        </w:rPr>
      </w:pPr>
      <w:r>
        <w:rPr>
          <w:i/>
        </w:rPr>
        <w:t>кинчид асти дхананджайа</w:t>
      </w:r>
    </w:p>
    <w:p>
      <w:pPr>
        <w:pStyle w:val="Style15"/>
        <w:rPr>
          <w:i/>
          <w:i/>
        </w:rPr>
      </w:pPr>
      <w:r>
        <w:rPr>
          <w:i/>
        </w:rPr>
        <w:t>майи сарвам идам протам</w:t>
      </w:r>
    </w:p>
    <w:p>
      <w:pPr>
        <w:pStyle w:val="Style15"/>
        <w:rPr>
          <w:i/>
          <w:i/>
        </w:rPr>
      </w:pPr>
      <w:r>
        <w:rPr>
          <w:i/>
        </w:rPr>
        <w:t>сутре мани-гана ива</w:t>
      </w:r>
    </w:p>
    <w:p>
      <w:pPr>
        <w:pStyle w:val="Style15"/>
        <w:rPr>
          <w:i/>
          <w:i/>
        </w:rPr>
      </w:pPr>
      <w:r>
        <w:rPr>
          <w:i/>
        </w:rPr>
      </w:r>
    </w:p>
    <w:p>
      <w:pPr>
        <w:pStyle w:val="Style15"/>
        <w:rPr/>
      </w:pPr>
      <w:r>
        <w:rPr/>
        <w:t>"О завоеватель богатств [Арджуна], нет истины превыше Меня. Все покоится на Мне, подобно жемчужинам, нанизанным на нить" (Б.-г., 7.7).</w:t>
      </w:r>
    </w:p>
    <w:p>
      <w:pPr>
        <w:pStyle w:val="Style15"/>
        <w:rPr/>
      </w:pPr>
      <w:r>
        <w:rPr/>
      </w:r>
    </w:p>
    <w:p>
      <w:pPr>
        <w:pStyle w:val="Style15"/>
        <w:rPr/>
      </w:pPr>
      <w:r>
        <w:rPr/>
        <w:t>Шри Кришна говорит, что нет авторитета выше, чем Он, и это звучит очень категорично. Если я скажу: "Нет никого выше меня", люди подумают: "Свамиджи очень возомнил о себе". Когда человек, обусловленный многими недостатками, называет себя самым великим, он просто богохульствует. Но Кришна может сказать о Себе такое, ибо, как нам известно из истории, даже когда Он находился на земле, Его считали величайшей личностью того времени. И действительно, Кришне ни в чем не было равных.</w:t>
      </w:r>
    </w:p>
    <w:p>
      <w:pPr>
        <w:pStyle w:val="Style15"/>
        <w:rPr/>
      </w:pPr>
      <w:r>
        <w:rPr/>
      </w:r>
    </w:p>
    <w:p>
      <w:pPr>
        <w:pStyle w:val="Style15"/>
        <w:rPr/>
      </w:pPr>
      <w:r>
        <w:rPr/>
        <w:t>По ведической традиции совершенным считается знание, полученное от наивысшего авторитета. В Ведах упоминается три вида доказательств:  пратьякша, анумана  и  шабда . Первое - доказательство, полученное путем непосредственного зрительного восприятия. К примеру, если передо мной кто-нибудь сидит, я знаю об этом, потому что вижу его своими глазами. Второй метод -  анумана,  метод размышления: мы слышим голоса детей, играющих на улице, и из этих звуков делаем вывод о том, что там происходит. Третий метод - получение знаний от высших авторитетов. Именно так мы узнали, что человек смертен. Все верят в это, хотя никто не проверял, действительно ли все люди смертны. Мы просто соглашаемся с общепринятым мнением. И если спросить: "А кто первым открыл эту истину? Кто обнаружил, что человек смертен?", - ответить на этот вопрос будет сложно. Можно только сказать, что это знание получено свыше. Веды утверждают, что лучший из трех перечисленных методов - третий, то есть получение знания от высших авторитетов. Непосредственное восприятие всегда несовершенно, тем более в обусловленной жизни. Например, опираясь на непосредственное восприятие, можно предположить, что Солнце - это диск величиной с тарелку. Однако ученые утверждают, что оно в тысячи раз больше Земли. Так чему же верить - выводам ученых, утверждениям авторитетов или собственному опыту? Хотя сами мы не в состоянии определить размеры Солнца, мы верим утверждениям астрономов. Так же и во всех сферах деятельности мы руководствуемся утверждениями авторитетов. Из газет и радиопередач мы часто узнаем о событиях в Индии, Китае или в другой стране, и, хотя нас самих там не было и мы не знаем, достоверна ли данная информация, тем не менее мы признаем авторитет газеты или радио. У нас нет другого способа получения знаний, кроме одного - с верой принимать то, что говорят авторитетные люди. И когда авторитет совершенен, наше знание тоже совершенно.</w:t>
      </w:r>
    </w:p>
    <w:p>
      <w:pPr>
        <w:pStyle w:val="Style15"/>
        <w:rPr/>
      </w:pPr>
      <w:r>
        <w:rPr/>
      </w:r>
    </w:p>
    <w:p>
      <w:pPr>
        <w:pStyle w:val="Style15"/>
        <w:rPr/>
      </w:pPr>
      <w:r>
        <w:rPr/>
        <w:t>Как известно из Вед, Кришна - величайший и наиболее совершенный из всех авторитетов  (</w:t>
      </w:r>
      <w:r>
        <w:rPr>
          <w:i/>
        </w:rPr>
        <w:t>маттах паратарам нанйат кинчид асти дхананджайа</w:t>
      </w:r>
      <w:r>
        <w:rPr/>
        <w:t>).  Но не только Сам Кришна провозглашает Себя величайшим авторитетом, это признают все великие мудрецы и знатоки "Бхагавад-гиты". Если мы не признаём авторитет Кришны и не хотим безоговорочно принимать Его слова, то чтение "Бхагавад-гиты" не принесет нам пользы. Это не догма, а факт. Если мы тщательно изучим слова Кришны, то убедимся в их истинности. Даже такой ученый, как Шанкарачарья, чьи взгляды расходились с утверждениями Личности Бога, признавал, что Кришна -  сваям бхагаван,  Верховный Господь.</w:t>
      </w:r>
    </w:p>
    <w:p>
      <w:pPr>
        <w:pStyle w:val="Style15"/>
        <w:rPr/>
      </w:pPr>
      <w:r>
        <w:rPr/>
      </w:r>
    </w:p>
    <w:p>
      <w:pPr>
        <w:pStyle w:val="Style15"/>
        <w:rPr/>
      </w:pPr>
      <w:r>
        <w:rPr/>
        <w:t>Ведическая мудрость - не плод недавних открытий. Это богооткровенное знание корнями уходит в глубокую древность. Кришна называет его  пуратанах,  древнейшим. Он говорит, что миллионы лет назад описал эту систему  йоги  богу Солнца, но мы не знаем, за сколько миллионов лет до этого Он уже рассказывал о ней кому-то другому. Кришна открывает это знание снова и снова, подобно тому как каждый год повторяется лето и осень, зима и весна. Наши знания ничтожны. Нам даже неизвестно, что было на этой планете 5000 лет назад. Однако из ведических писаний мы можем узнать о событиях, происходивших миллионы лет назад. Если мы не знаем, что происходило на нашей планете более чем 3000 лет назад, то из этого не следует делать вывод, что и истории в то время не существовало. Разумеется, найдутся люди, которые будут отрицать существование Кришны как исторической личности. Некоторые могут сказать, что, согласно "Махабхарате", Кришна жил 5000 лет тому назад и, следовательно, никак не мог за миллионы лет до этого поведать "Бхагавад-гиту" богу Солнца. Если я скажу, что миллионы лет назад был на Солнце и говорил там с богом Солнца, то люди просто решат, что Свамиджи несет вздор. Но этого нельзя сказать о Кришне, ибо Он - Верховная Личность Бога. Верим мы в то, что Кришна поведал "Бхагавад-гиту" богу Солнца, или нет, но Арджуна признает этот факт. Он считал Кришну Верховным Господом и потому не видел ничего невозможного в том, что Кришна мог разговаривать с кем-то миллионы лет назад. Арджуна верил утверждениям Господа, но, чтобы они не вызывали сомнений у будущих поколений, он все же спросил:</w:t>
      </w:r>
    </w:p>
    <w:p>
      <w:pPr>
        <w:pStyle w:val="Style15"/>
        <w:rPr/>
      </w:pPr>
      <w:r>
        <w:rPr/>
      </w:r>
    </w:p>
    <w:p>
      <w:pPr>
        <w:pStyle w:val="Style15"/>
        <w:rPr>
          <w:i/>
          <w:i/>
        </w:rPr>
      </w:pPr>
      <w:r>
        <w:rPr>
          <w:i/>
        </w:rPr>
        <w:t>апарам бхавато джанма</w:t>
      </w:r>
    </w:p>
    <w:p>
      <w:pPr>
        <w:pStyle w:val="Style15"/>
        <w:rPr>
          <w:i/>
          <w:i/>
        </w:rPr>
      </w:pPr>
      <w:r>
        <w:rPr>
          <w:i/>
        </w:rPr>
        <w:t>парам джанма вивасватах</w:t>
      </w:r>
    </w:p>
    <w:p>
      <w:pPr>
        <w:pStyle w:val="Style15"/>
        <w:rPr>
          <w:i/>
          <w:i/>
        </w:rPr>
      </w:pPr>
      <w:r>
        <w:rPr>
          <w:i/>
        </w:rPr>
        <w:t>катхам этад виджанийам</w:t>
      </w:r>
    </w:p>
    <w:p>
      <w:pPr>
        <w:pStyle w:val="Style15"/>
        <w:rPr>
          <w:i/>
          <w:i/>
        </w:rPr>
      </w:pPr>
      <w:r>
        <w:rPr>
          <w:i/>
        </w:rPr>
        <w:t>твам адау проктаван ити</w:t>
      </w:r>
    </w:p>
    <w:p>
      <w:pPr>
        <w:pStyle w:val="Style15"/>
        <w:rPr>
          <w:i/>
          <w:i/>
        </w:rPr>
      </w:pPr>
      <w:r>
        <w:rPr>
          <w:i/>
        </w:rPr>
      </w:r>
    </w:p>
    <w:p>
      <w:pPr>
        <w:pStyle w:val="Style15"/>
        <w:rPr/>
      </w:pPr>
      <w:r>
        <w:rPr/>
        <w:t>"Бог Солнца Вивасван появился на свет гораздо раньше Тебя. Как же Ты мог передать ему эту науку?" (Б.-г., 4.4).</w:t>
      </w:r>
    </w:p>
    <w:p>
      <w:pPr>
        <w:pStyle w:val="Style15"/>
        <w:rPr/>
      </w:pPr>
      <w:r>
        <w:rPr/>
      </w:r>
    </w:p>
    <w:p>
      <w:pPr>
        <w:pStyle w:val="Style15"/>
        <w:rPr/>
      </w:pPr>
      <w:r>
        <w:rPr/>
        <w:t>На самом деле это очень разумный вопрос, и вот что ответил на него Кришна:</w:t>
      </w:r>
    </w:p>
    <w:p>
      <w:pPr>
        <w:pStyle w:val="Style15"/>
        <w:rPr/>
      </w:pPr>
      <w:r>
        <w:rPr/>
      </w:r>
    </w:p>
    <w:p>
      <w:pPr>
        <w:pStyle w:val="Style15"/>
        <w:rPr>
          <w:i/>
          <w:i/>
        </w:rPr>
      </w:pPr>
      <w:r>
        <w:rPr>
          <w:i/>
        </w:rPr>
        <w:t>бахуни ме вйатитани</w:t>
      </w:r>
    </w:p>
    <w:p>
      <w:pPr>
        <w:pStyle w:val="Style15"/>
        <w:rPr>
          <w:i/>
          <w:i/>
        </w:rPr>
      </w:pPr>
      <w:r>
        <w:rPr>
          <w:i/>
        </w:rPr>
        <w:t>джанмани тава чарджуна</w:t>
      </w:r>
    </w:p>
    <w:p>
      <w:pPr>
        <w:pStyle w:val="Style15"/>
        <w:rPr>
          <w:i/>
          <w:i/>
        </w:rPr>
      </w:pPr>
      <w:r>
        <w:rPr>
          <w:i/>
        </w:rPr>
        <w:t>танй ахам веда сарвани</w:t>
      </w:r>
    </w:p>
    <w:p>
      <w:pPr>
        <w:pStyle w:val="Style15"/>
        <w:rPr>
          <w:i/>
          <w:i/>
        </w:rPr>
      </w:pPr>
      <w:r>
        <w:rPr>
          <w:i/>
        </w:rPr>
        <w:t>на твам веттха парантапа</w:t>
      </w:r>
    </w:p>
    <w:p>
      <w:pPr>
        <w:pStyle w:val="Style15"/>
        <w:rPr>
          <w:i/>
          <w:i/>
        </w:rPr>
      </w:pPr>
      <w:r>
        <w:rPr>
          <w:i/>
        </w:rPr>
      </w:r>
    </w:p>
    <w:p>
      <w:pPr>
        <w:pStyle w:val="Style15"/>
        <w:rPr/>
      </w:pPr>
      <w:r>
        <w:rPr/>
        <w:t>"Через великое множество жизней прошли мы с тобой. Я помню их все, но тебе это не под силу, о покоритель врагов" (Б.-г., 4.5).</w:t>
      </w:r>
    </w:p>
    <w:p>
      <w:pPr>
        <w:pStyle w:val="Style15"/>
        <w:rPr/>
      </w:pPr>
      <w:r>
        <w:rPr/>
      </w:r>
    </w:p>
    <w:p>
      <w:pPr>
        <w:pStyle w:val="Style15"/>
        <w:rPr/>
      </w:pPr>
      <w:r>
        <w:rPr/>
        <w:t>Хотя Кришна - Бог, Он приходил на землю как воплощение бесчисленное множество раз. Арджуна, живое существо, тоже рождался бесчисленное множество раз. Но разница между Верховным Господом и живым существом в том, что  танй ахам веда сарвани  - Кришна, в отличие от живых существ, помнит все, что делал в Своих предыдущих воплощениях. Таково одно из различий между Богом и человеком. Бог вечен, и мы вечны, но, в отличие от Него, мы постоянно меняем тела. В момент смерти мы забываем обо всем, что происходило в этой жизни, потому что смерть - это забвение. Ночью, во сне, мы забываем, что являемся мужем такой-то женщины и отцом таких-то детей. Во сне мы забываем себя, а проснувшись, вспоминаем: "Я такой-то и должен делать то-то и то-то". В прошлых жизнях у нас были другие тела, другие семьи, другие отцы и матери и жили мы в других странах, - это бесспорный факт, но мы забыли обо всем этом. Кем бы мы ни были - собаками, кошками, людьми или полубогами, - теперь это напрочь забыто.</w:t>
      </w:r>
    </w:p>
    <w:p>
      <w:pPr>
        <w:pStyle w:val="Style15"/>
        <w:rPr/>
      </w:pPr>
      <w:r>
        <w:rPr/>
      </w:r>
    </w:p>
    <w:p>
      <w:pPr>
        <w:pStyle w:val="Style15"/>
        <w:rPr/>
      </w:pPr>
      <w:r>
        <w:rPr/>
        <w:t>Но несмотря ни на какие перемены, мы всегда остаемся вечными живыми существами. Как в предыдущей жизни мы готовили себя к жизни в нынешнем теле, так и в этой готовимся к жизни в следующем. Тело мы получаем согласно своей  карме,  деятельности. Те, кто пребывает в  гуне  благости, переносятся на высшие планеты и достигают более высокого уровня жизни (Б.-г., 14.14). Те же, кто в  гуне  страсти, остаются на земле, а те, кто пребывает в невежестве, попадают в животные формы жизни или отправляются на низшие планеты (Б.-г., 14.15). Этот процесс идет вечно, но мы всё забываем.</w:t>
      </w:r>
    </w:p>
    <w:p>
      <w:pPr>
        <w:pStyle w:val="Style15"/>
        <w:rPr/>
      </w:pPr>
      <w:r>
        <w:rPr/>
      </w:r>
    </w:p>
    <w:p>
      <w:pPr>
        <w:pStyle w:val="Style15"/>
        <w:rPr/>
      </w:pPr>
      <w:r>
        <w:rPr/>
        <w:t>Однажды Индра, царь небес, нанес оскорбление стопам своего духовного учителя, и тот проклял его. Согласно этому проклятию, Индра должен был получить тело свиньи. И вот, оставив райский трон, Индра отправился на Землю, где и родился кабаном.</w:t>
      </w:r>
    </w:p>
    <w:p>
      <w:pPr>
        <w:pStyle w:val="Style15"/>
        <w:rPr/>
      </w:pPr>
      <w:r>
        <w:rPr/>
      </w:r>
    </w:p>
    <w:p>
      <w:pPr>
        <w:pStyle w:val="Style15"/>
        <w:rPr/>
      </w:pPr>
      <w:r>
        <w:rPr/>
        <w:t>Брахма, узнав об этом, тоже спустился на Землю и обратился к этому кабану:</w:t>
      </w:r>
    </w:p>
    <w:p>
      <w:pPr>
        <w:pStyle w:val="Style15"/>
        <w:rPr/>
      </w:pPr>
      <w:r>
        <w:rPr/>
      </w:r>
    </w:p>
    <w:p>
      <w:pPr>
        <w:pStyle w:val="Style15"/>
        <w:rPr/>
      </w:pPr>
      <w:r>
        <w:rPr/>
        <w:t>- О господин, ты получил тело свиньи на этой планете, но я пришел освободить тебя. Пошли со мной!</w:t>
      </w:r>
    </w:p>
    <w:p>
      <w:pPr>
        <w:pStyle w:val="Style15"/>
        <w:rPr/>
      </w:pPr>
      <w:r>
        <w:rPr/>
      </w:r>
    </w:p>
    <w:p>
      <w:pPr>
        <w:pStyle w:val="Style15"/>
        <w:rPr/>
      </w:pPr>
      <w:r>
        <w:rPr/>
        <w:t>Но кабан отвечал:</w:t>
      </w:r>
    </w:p>
    <w:p>
      <w:pPr>
        <w:pStyle w:val="Style15"/>
        <w:rPr/>
      </w:pPr>
      <w:r>
        <w:rPr/>
      </w:r>
    </w:p>
    <w:p>
      <w:pPr>
        <w:pStyle w:val="Style15"/>
        <w:rPr/>
      </w:pPr>
      <w:r>
        <w:rPr/>
        <w:t>- Нет, я не могу пойти с тобой, у меня так много обязанностей: я живу с женой и детьми, и нас окружают такие замечательные свиньи!</w:t>
      </w:r>
    </w:p>
    <w:p>
      <w:pPr>
        <w:pStyle w:val="Style15"/>
        <w:rPr/>
      </w:pPr>
      <w:r>
        <w:rPr/>
      </w:r>
    </w:p>
    <w:p>
      <w:pPr>
        <w:pStyle w:val="Style15"/>
        <w:rPr/>
      </w:pPr>
      <w:r>
        <w:rPr/>
        <w:t xml:space="preserve">Даже несмотря на обещание Брахмы вернуть его на райские планеты, Индра, принявший облик свиньи, не захотел отправиться с ним. Вот что такое забвение. То же происходит и с нами. Когда к нам является Господь Кришна и говорит: "Что вы делаете в этом материальном мире?  </w:t>
      </w:r>
      <w:r>
        <w:rPr>
          <w:i/>
        </w:rPr>
        <w:t>Сарва-дхарман паритйаджйа мам экам шаранам враджа</w:t>
      </w:r>
      <w:r>
        <w:rPr/>
        <w:t xml:space="preserve"> . Возвращайтесь ко Мне, и Я защищу вас", мы отвечаем: "Я не верю Вам, уважаемый. У меня здесь более важные дела". Таков удел обусловленной души - забывать. Но память быстро вернется к нам, если мы будем следовать по стопам духовных учителей.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02:00Z</dcterms:created>
  <dc:creator>Dmitriy</dc:creator>
  <dc:description/>
  <dc:language>en-US</dc:language>
  <cp:lastModifiedBy>Dmitriy</cp:lastModifiedBy>
  <dcterms:modified xsi:type="dcterms:W3CDTF">2010-11-25T12:07:00Z</dcterms:modified>
  <cp:revision>14</cp:revision>
  <dc:subject/>
  <dc:title>Книги Раджа-видья - царь знания</dc:title>
</cp:coreProperties>
</file>