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ТРЕТЬЯ</w:t>
      </w:r>
    </w:p>
    <w:p>
      <w:pPr>
        <w:pStyle w:val="Style15"/>
        <w:rPr>
          <w:b/>
          <w:b/>
          <w:sz w:val="28"/>
          <w:szCs w:val="28"/>
        </w:rPr>
      </w:pPr>
      <w:r>
        <w:rPr>
          <w:b/>
          <w:sz w:val="28"/>
          <w:szCs w:val="28"/>
        </w:rPr>
        <w:t>Зачем нужно изучать Веданта Сутру?</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rFonts w:eastAsia="Courier New"/>
        </w:rPr>
        <w:t xml:space="preserve"> </w:t>
      </w:r>
      <w:r>
        <w:rPr/>
        <w:t>Знание - это информация, почерпнутая из священных писаний, а наука - это практическое претворение такого знания. Знание научно тогда, когда оно получено из писаний с помощью истинного духовного учителя. Но если оно толкуется на основании спекулятивных рассуждений, то это просто досужие домыслы. Научное постижение информации, содержащейся в священных писаниях, с помощью истинного духовного учителя дает возможность человеку на собственном опыте понять действительное положение Верховной Личности Бога. Трансцендентная форма Верховной Личности Бога отлична от материальных проявлений и не подвержена влиянию материи. Не обладая научным пониманием духовной формы Личности Бога, человек становится имперсоналистом. Солнечный свет сам по себе есть свет, но этот свет отличен от солнца. И все же солнечный свет и само солнце не существуют раздельно, ибо без солнца не может быть солнечного света, а без солнечного света слово "солнце" лишено смысла.</w:t>
      </w:r>
    </w:p>
    <w:p>
      <w:pPr>
        <w:pStyle w:val="Style15"/>
        <w:rPr/>
      </w:pPr>
      <w:r>
        <w:rPr/>
      </w:r>
    </w:p>
    <w:p>
      <w:pPr>
        <w:pStyle w:val="Style15"/>
        <w:rPr/>
      </w:pPr>
      <w:r>
        <w:rPr/>
        <w:t>Не избавившись от влияния материальной энергии, невозможно познать Верховного Господа и Его различные энергии. Тот, кто очарован материальной энергией, не в состоянии понять духовную форму Верховного Господа. А пока человек не знает трансцендентную энергию Верховной Личности Бога, о любви к Богу не может быть и речи. Если человек не может постичь трансцендентную форму Верховного Господа, он не может, в действительности, достичь любви к Богу, а без любви к Нему недостижимо совершенство человеческой жизни. Так же как пять грубых элементов природы - земля, вода, воздух, огонь и эфир - находятся внутри и вне всех живых существ этого мира, так и Верховный Господь находится внутри и вне этого творения, и Его преданные способны осознать это.</w:t>
      </w:r>
    </w:p>
    <w:p>
      <w:pPr>
        <w:pStyle w:val="Style15"/>
        <w:rPr/>
      </w:pPr>
      <w:r>
        <w:rPr/>
      </w:r>
    </w:p>
    <w:p>
      <w:pPr>
        <w:pStyle w:val="Style15"/>
        <w:rPr/>
      </w:pPr>
      <w:r>
        <w:rPr/>
        <w:t>Чистые преданные знают, что их предназначение - служение Верховной Личности Бога, и что все, что существует вокруг них, может быть использовано для служения Всевышнему. Преданный может во всем видеть Верховного Господа, потому что Господь, находясь в его сердце, дает Свои благословения преданному. На самом деле, он не видит ничего кроме Господа. Эти взаимоотношения между преданным и Верховным Господом так описаны в "Шримад-Бхагаватам" (11.2.55):</w:t>
      </w:r>
    </w:p>
    <w:p>
      <w:pPr>
        <w:pStyle w:val="Style15"/>
        <w:rPr/>
      </w:pPr>
      <w:r>
        <w:rPr/>
      </w:r>
    </w:p>
    <w:p>
      <w:pPr>
        <w:pStyle w:val="Style15"/>
        <w:rPr>
          <w:i/>
          <w:i/>
        </w:rPr>
      </w:pPr>
      <w:r>
        <w:rPr>
          <w:i/>
        </w:rPr>
        <w:t>висрджати хрдайам на йасйа сакшад</w:t>
      </w:r>
    </w:p>
    <w:p>
      <w:pPr>
        <w:pStyle w:val="Style15"/>
        <w:rPr>
          <w:i/>
          <w:i/>
        </w:rPr>
      </w:pPr>
      <w:r>
        <w:rPr>
          <w:i/>
        </w:rPr>
        <w:t>дхарир авашабхихито 'пй агхаугха-нашах</w:t>
      </w:r>
    </w:p>
    <w:p>
      <w:pPr>
        <w:pStyle w:val="Style15"/>
        <w:rPr>
          <w:i/>
          <w:i/>
        </w:rPr>
      </w:pPr>
      <w:r>
        <w:rPr>
          <w:i/>
        </w:rPr>
        <w:t>пранайа-рашанайа дхртангхи-падмах</w:t>
      </w:r>
    </w:p>
    <w:p>
      <w:pPr>
        <w:pStyle w:val="Style15"/>
        <w:rPr>
          <w:i/>
          <w:i/>
        </w:rPr>
      </w:pPr>
      <w:r>
        <w:rPr>
          <w:i/>
        </w:rPr>
        <w:t>са бхавати бхагавата-прадхана уктах</w:t>
      </w:r>
    </w:p>
    <w:p>
      <w:pPr>
        <w:pStyle w:val="Style15"/>
        <w:rPr>
          <w:i/>
          <w:i/>
        </w:rPr>
      </w:pPr>
      <w:r>
        <w:rPr>
          <w:i/>
        </w:rPr>
      </w:r>
    </w:p>
    <w:p>
      <w:pPr>
        <w:pStyle w:val="Style15"/>
        <w:rPr/>
      </w:pPr>
      <w:r>
        <w:rPr>
          <w:rFonts w:eastAsia="Courier New"/>
        </w:rPr>
        <w:t xml:space="preserve"> </w:t>
      </w:r>
      <w:r>
        <w:rPr/>
        <w:t>"Если сердце человека всегда связано с лотосными стопами Верховного Господа узами любви, Господь не оставит его. На самом деле, даже если его способность памятовать о Верховном Господе несовершенна, его все равно следует считать преданным высшего порядка. В "Шримад-Бхагаватам" есть пример этому (Даша-скандха, 10.30.4).  Гопи  собрались на  раса -танец с Кришной, но Кришна покинул их. Тогда  гопи  стали петь святое имя Кришны, и охваченные безумием стали спрашивать о Кришне у деревьев и лиан в лесу. Кришна - как небо. Он - везде.</w:t>
      </w:r>
    </w:p>
    <w:p>
      <w:pPr>
        <w:pStyle w:val="Style15"/>
        <w:rPr/>
      </w:pPr>
      <w:r>
        <w:rPr/>
      </w:r>
    </w:p>
    <w:p>
      <w:pPr>
        <w:pStyle w:val="Style15"/>
        <w:rPr/>
      </w:pPr>
      <w:r>
        <w:rPr/>
        <w:t>Изучая "Шримад-Бхагаватам", мы можем получить информацию о наших вечных взаимоотношениях со Верховным Господом и понять, каким методом Его можно достичь и обрести конечное знание, которое есть любовь к Богу. Объясняя Пракашананде Сарасвати, как с помощью преданного служения можно достичь Верховной Личности Бога, Господь Чайтанья процитировал стих из "Шримад-Бхагаватам" (11.14.21), в котором Господь говорит, что Его можно постичь лишь при помощи преданного служения, совершаемого с верой и любовью. Воистину, только преданное служение очищает сердце преданного и возвышает его до конечного знания, посредством которого он, укрепившийся в вере, несет служение Верховному Господу. Даже если человек родился в низкой семье такой, как семья  чандалов,  поедателей собак, у него могут проявиться все эти трансцендентные признаки, как только он достигает высшей стадии любви к Богу. Эти трансцендентные признаки описаны в "Шримад-Бхагаватам" (11.3.31):</w:t>
      </w:r>
    </w:p>
    <w:p>
      <w:pPr>
        <w:pStyle w:val="Style15"/>
        <w:rPr/>
      </w:pPr>
      <w:r>
        <w:rPr/>
      </w:r>
    </w:p>
    <w:p>
      <w:pPr>
        <w:pStyle w:val="Style15"/>
        <w:rPr>
          <w:i/>
          <w:i/>
        </w:rPr>
      </w:pPr>
      <w:r>
        <w:rPr>
          <w:i/>
        </w:rPr>
        <w:t>смарантах смарайанташ ча</w:t>
      </w:r>
    </w:p>
    <w:p>
      <w:pPr>
        <w:pStyle w:val="Style15"/>
        <w:rPr>
          <w:i/>
          <w:i/>
        </w:rPr>
      </w:pPr>
      <w:r>
        <w:rPr>
          <w:i/>
        </w:rPr>
        <w:t>митхо 'гхаугха-харам харим</w:t>
      </w:r>
    </w:p>
    <w:p>
      <w:pPr>
        <w:pStyle w:val="Style15"/>
        <w:rPr>
          <w:i/>
          <w:i/>
        </w:rPr>
      </w:pPr>
      <w:r>
        <w:rPr>
          <w:i/>
        </w:rPr>
        <w:t>бхактйа самджатайа бхактйа</w:t>
      </w:r>
    </w:p>
    <w:p>
      <w:pPr>
        <w:pStyle w:val="Style15"/>
        <w:rPr>
          <w:i/>
          <w:i/>
        </w:rPr>
      </w:pPr>
      <w:r>
        <w:rPr>
          <w:i/>
        </w:rPr>
        <w:t>бибхратй утпулакам танум</w:t>
      </w:r>
    </w:p>
    <w:p>
      <w:pPr>
        <w:pStyle w:val="Style15"/>
        <w:rPr>
          <w:i/>
          <w:i/>
        </w:rPr>
      </w:pPr>
      <w:r>
        <w:rPr>
          <w:i/>
        </w:rPr>
      </w:r>
    </w:p>
    <w:p>
      <w:pPr>
        <w:pStyle w:val="Style15"/>
        <w:rPr/>
      </w:pPr>
      <w:r>
        <w:rPr/>
        <w:t>"Когда преданные обсуждают темы, связанные с Верховным Господом, который может очистить сердце Своего преданного от последствий совершенных им грехов, они погружаются в экстаз и проявляют различные признаки этого экстаза благодаря их преданному служению".</w:t>
      </w:r>
    </w:p>
    <w:p>
      <w:pPr>
        <w:pStyle w:val="Style15"/>
        <w:rPr/>
      </w:pPr>
      <w:r>
        <w:rPr/>
      </w:r>
    </w:p>
    <w:p>
      <w:pPr>
        <w:pStyle w:val="Style15"/>
        <w:rPr/>
      </w:pPr>
      <w:r>
        <w:rPr/>
        <w:t>И далее "Бхагаватам" добавляет: "Воспевая святые имена Господа, преданные, благодаря своей спонтанной привязанности к Нему, то плачут, то смеются, то поют и танцуют не обращая внимания ни на какие светские условности" (Бхаг., 11.2.40).</w:t>
      </w:r>
    </w:p>
    <w:p>
      <w:pPr>
        <w:pStyle w:val="Style15"/>
        <w:rPr/>
      </w:pPr>
      <w:r>
        <w:rPr/>
      </w:r>
    </w:p>
    <w:p>
      <w:pPr>
        <w:pStyle w:val="Style15"/>
        <w:rPr/>
      </w:pPr>
      <w:r>
        <w:rPr/>
        <w:t>Мы должны понять, что "Шримад-Бхагаватам" - это истинное объяснение "Брахма-сутры" и что составлен он самим Вьясадевой. В "Гаруда-пуране" говорится:</w:t>
      </w:r>
    </w:p>
    <w:p>
      <w:pPr>
        <w:pStyle w:val="Style15"/>
        <w:rPr/>
      </w:pPr>
      <w:r>
        <w:rPr/>
      </w:r>
    </w:p>
    <w:p>
      <w:pPr>
        <w:pStyle w:val="Style15"/>
        <w:rPr>
          <w:i/>
          <w:i/>
        </w:rPr>
      </w:pPr>
      <w:r>
        <w:rPr>
          <w:i/>
        </w:rPr>
        <w:t>артхо 'йам брахма-сутранам</w:t>
      </w:r>
    </w:p>
    <w:p>
      <w:pPr>
        <w:pStyle w:val="Style15"/>
        <w:rPr>
          <w:i/>
          <w:i/>
        </w:rPr>
      </w:pPr>
      <w:r>
        <w:rPr>
          <w:i/>
        </w:rPr>
        <w:t>бхаратартха-винирнайах</w:t>
      </w:r>
    </w:p>
    <w:p>
      <w:pPr>
        <w:pStyle w:val="Style15"/>
        <w:rPr>
          <w:i/>
          <w:i/>
        </w:rPr>
      </w:pPr>
      <w:r>
        <w:rPr>
          <w:i/>
        </w:rPr>
        <w:t>гайатри-бхашйа-рупо 'сау</w:t>
      </w:r>
    </w:p>
    <w:p>
      <w:pPr>
        <w:pStyle w:val="Style15"/>
        <w:rPr>
          <w:i/>
          <w:i/>
        </w:rPr>
      </w:pPr>
      <w:r>
        <w:rPr>
          <w:i/>
        </w:rPr>
        <w:t xml:space="preserve">ведартха-парибрмхитах </w:t>
      </w:r>
    </w:p>
    <w:p>
      <w:pPr>
        <w:pStyle w:val="Style15"/>
        <w:rPr>
          <w:i/>
          <w:i/>
        </w:rPr>
      </w:pPr>
      <w:r>
        <w:rPr>
          <w:i/>
        </w:rPr>
      </w:r>
    </w:p>
    <w:p>
      <w:pPr>
        <w:pStyle w:val="Style15"/>
        <w:rPr>
          <w:i/>
          <w:i/>
        </w:rPr>
      </w:pPr>
      <w:r>
        <w:rPr>
          <w:i/>
        </w:rPr>
        <w:t>грантхо 'штадаша-сахасрах</w:t>
      </w:r>
    </w:p>
    <w:p>
      <w:pPr>
        <w:pStyle w:val="Style15"/>
        <w:rPr>
          <w:i/>
          <w:i/>
        </w:rPr>
      </w:pPr>
      <w:r>
        <w:rPr>
          <w:i/>
        </w:rPr>
        <w:t>шримад-бхагаватабхидхах</w:t>
      </w:r>
    </w:p>
    <w:p>
      <w:pPr>
        <w:pStyle w:val="Style15"/>
        <w:rPr>
          <w:i/>
          <w:i/>
        </w:rPr>
      </w:pPr>
      <w:r>
        <w:rPr>
          <w:i/>
        </w:rPr>
      </w:r>
    </w:p>
    <w:p>
      <w:pPr>
        <w:pStyle w:val="Style15"/>
        <w:rPr/>
      </w:pPr>
      <w:r>
        <w:rPr/>
        <w:t>""Шримад-Бхагаватам" - это авторизованное объяснение "Брахма-сутры" и дальнейшее объяснение "Махабхараты". Он есть расширенное воплощение  гаятри-мантры  и сущность всего ведического знания. Этот "Шримад-Бхагаватам", содержащий восемнадцать тысяч стихов, считается объяснением всех ведических писаний". В Первой песне "Шримад-Бхагаватам" мудрецы Наймишараньи спрашивают у Суты Госвами, как можно постичь сущность ведических писаний. В ответ Сута Госвами преподносит "Шримад-Бхагаватам" как сущность всех Вед, исторических хроник и других ведических произведений. В другом месте "Шримад-Бхагаватам" (12.13.15) ясно говорится, что "Шримад-Бхагаватам" - это сущность всей философии Веданты, и что у того, кто почувствовал вкус изучения "Шримад-Бхагаватам" пропадает всякий вкус к изучению каких-либо других писаний. В самом начале "Шримад-Бхагаватам" объясняются также смысл и назначение  мантры-гаятри:  "Я почтительно склоняютсь перед Высшей Истиной". Таков первый вводный стих, касающийся Высшей Истины, которая описывается в "Шримад-Бхагаватам" как причина, созидающая, поддерживающая и разрушающая космическое проявление. Почтение, выражаемое Личности Бога, Васудеве  (ом намо бхагавате васудевайа)  непосредственно указывает на Господа Шри Кришну, божественного сына Васудевы и Деваки. Далее в "Шримад-Бхагаватам" об этом говорится более обстоятельно. Вьясадева утверждает, что Шри Кришна - это изначальная Личность Бога, и что все прочие личности являются Его прямыми или косвенными полными экспансиями либо частями этих экспансий. Позднее этот момент был освещен более подробно Шрилой Дживой Госвами в его "Кришна-сандарбхе", а Брахма, первое живое существо, в общих чертах объяснил Кришну в своем трактате "Брахма-самхита". "Сама-веда" также подтверждает тот факт, что Кришна является божественным сыном Деваки.</w:t>
      </w:r>
    </w:p>
    <w:p>
      <w:pPr>
        <w:pStyle w:val="Style15"/>
        <w:rPr/>
      </w:pPr>
      <w:r>
        <w:rPr/>
      </w:r>
    </w:p>
    <w:p>
      <w:pPr>
        <w:pStyle w:val="Style15"/>
        <w:rPr/>
      </w:pPr>
      <w:r>
        <w:rPr/>
        <w:t>В своей молитве автор "Шримад-Бхагаватам" первым делом провозглашает Господа Шри Кришну изначальным Господом и говорит, что если для обозначения Абсолютной Личности Бога приемлемо какое-нибудь трансцендетное слово, то это должно быть имя "Кришна" - "всепривлекающий". Во многих местах в "Бхагавад-гите" Господь еще и еще раз объявляет, что Он есть Абсолютная Личность Бога, и это же подтверждет и Арджуна, ссылаясь на великих мудрецов, Нараду, Вьясу и многих других. В "Падма-пуране" также утверждается, что из бесчисленных имен Господа самым главным является имя "Кришна". Хотя именем "Васудева" обозначается полная экспансия Личности Бога и хотя все формы Господа тождественны Васудеве, в этом тексте имя Васудева указывает, гавным образом, на божествкенного сына Васудевы и Деваки. Кришна всегда является объектом медитации  парамахамс,  то есть людей, достигших совершенства в отречении от мира  (санньясе) . Васудева, или Господь Шри Кришна - это причина всех причин, а все существующее - Его эманация. Каким образом это происходит объясняется в последующих главах "Шримад-Бхагаватам".</w:t>
      </w:r>
    </w:p>
    <w:p>
      <w:pPr>
        <w:pStyle w:val="Style15"/>
        <w:rPr/>
      </w:pPr>
      <w:r>
        <w:rPr/>
      </w:r>
    </w:p>
    <w:p>
      <w:pPr>
        <w:pStyle w:val="Style15"/>
        <w:rPr/>
      </w:pPr>
      <w:r>
        <w:rPr/>
        <w:t>Чайтанья Махапрабху называл "Шримад-Бхагаватам" безупречной Пураной, так как в нем повествуется о трансцендентных играх Верховной Личности Бога, Шри Кришны. История написания "Шримад-Бхагаватам" также чудесна. Он был составлен Вьясадевой, который черпал из своего зрелого опыта трансцендентного знания, руководствуясь наставлениями Шри Нарады Муни, своего духовного учителя. Вьясадева составил все ведические писания: четыре Веды, "Веданта-сутру", или "Брахма-сутры", Пураны и "Махабхарату". И все же он не чувствовал удовлетворения до тех пор, пока не написал "Шримад-Бхагаватам". Его неудоветворенность была замечена его духовным учителем, и Нарада посоветовал ему написать о трансцендентных деяниях Господа Шри Кришны. Трансцендентные деяния Шри Кришны описаны им отдельно в Десятой песне "Шримад-Бхагаватам", в которой, как считается, заключена сущность всего "Бхагаватам". Но никому не следует сразу же браться за Десятую песнь, необходимо подойти к ней постепенно, постигая эту премудрость в той последовательности, в какой она преподносится.</w:t>
      </w:r>
    </w:p>
    <w:p>
      <w:pPr>
        <w:pStyle w:val="Style15"/>
        <w:rPr/>
      </w:pPr>
      <w:r>
        <w:rPr/>
      </w:r>
    </w:p>
    <w:p>
      <w:pPr>
        <w:pStyle w:val="Style15"/>
        <w:rPr/>
      </w:pPr>
      <w:r>
        <w:rPr/>
        <w:t>Обычно философский ум стремится постичь начала всех вещей, всего сущего. Когда человек со склонностью к философии смотрит на ночное небо, у него, естественно, возникают вопросы о том, что такое звезды, как они расположены, кто на них живет и т.д. Все эти вопросы вполне естественны для человека, ибо человек обладает гораздо более развитым сознанием, чем животные. В ответ на эти вопросы автор "Шримад-Бхагаватам" говорит, что источником всех творений является Господь. Он не только творец, но и хранитель и разрушитель. Проявляенное космическое творение создается в какой-то момент по воле Господа, затем в течение некоторого времени оно поддерживается и, в конце концов, уничтожается по Его же воле. Таким образом, Он - высшая сила, стоящая за всем, что происходит в творении.</w:t>
      </w:r>
    </w:p>
    <w:p>
      <w:pPr>
        <w:pStyle w:val="Style15"/>
        <w:rPr/>
      </w:pPr>
      <w:r>
        <w:rPr/>
      </w:r>
    </w:p>
    <w:p>
      <w:pPr>
        <w:pStyle w:val="Style15"/>
        <w:rPr/>
      </w:pPr>
      <w:r>
        <w:rPr/>
        <w:t>Конечно же, существуют и всякого рода атеисты, которые не верят в существование творца, но это лишь следствие скудости их знаний. Современные ученые создают ракеты, которые с помощью неких приспособлений забрасываются в космическое пространство и летают там в течение некоторого времени под управлением самих ученых, находящихся далеко от них. Все вселенные и находящиеся внутри них бесчисленные планеты в точности подобны таким ракетам и управляются они Личностью Бога.</w:t>
      </w:r>
    </w:p>
    <w:p>
      <w:pPr>
        <w:pStyle w:val="Style15"/>
        <w:rPr/>
      </w:pPr>
      <w:r>
        <w:rPr/>
      </w:r>
    </w:p>
    <w:p>
      <w:pPr>
        <w:pStyle w:val="Style15"/>
        <w:rPr/>
      </w:pPr>
      <w:r>
        <w:rPr/>
        <w:t>В ведических писаниях говорится, что Абсолютная Истина, Личность Бога - это самая главная среди всех личностей. Все живые существа, начиная от первого сотворенного существа Брахмы и кончая крошечным муравьем, являются индивидуальными живыми сущностями. Но есть еще множетсво других живых существ, которые даже выше Брахмы, и все они обладают качествами индивилуальной личности. Сам Верховный Господь, Личность Бога, также является индивидуальным живым существом, в той же мере индивидуальным, как и прочие живые существа. Однако Верховный Господь - это высшее живое существо и Он обладает величайшим умом и великим множеством непостижимых энергий. Если ум человека смог создать ракеты и космические корабли, то вполне естественно, что ум, превосходящий ум человека, может создавать вещи более высокого порядка. Разумный человек примет этот довод, но упрямый глупец - никогда.</w:t>
      </w:r>
    </w:p>
    <w:p>
      <w:pPr>
        <w:pStyle w:val="Style15"/>
        <w:rPr/>
      </w:pPr>
      <w:r>
        <w:rPr/>
      </w:r>
    </w:p>
    <w:p>
      <w:pPr>
        <w:pStyle w:val="Style15"/>
        <w:rPr/>
      </w:pPr>
      <w:r>
        <w:rPr/>
        <w:t>Шрила Вьясадева тотчас же принимает высший разум как  парамешвару,  верховного контролирующего. Как утверждается в "Бхагавад-гите" и всех других священных писаниях, принадлежащих Шриле Вьясадеве, таким  парамешварой  является Сам Шри Кришна. В "Шримад-Бхагаватам" это обосновывается с особенной тщательностью. В "Бхагавад-гите" Сам Господь также говорит, что нет  парататтвы   (суммум бонум)  превыше Него. Поэтому автор сразу же склоняется в почтении перед  парататтвой,  Шри Кришной, чьи трансцендентные деяния описаны в десятой песне.</w:t>
      </w:r>
    </w:p>
    <w:p>
      <w:pPr>
        <w:pStyle w:val="Style15"/>
        <w:rPr/>
      </w:pPr>
      <w:r>
        <w:rPr/>
      </w:r>
    </w:p>
    <w:p>
      <w:pPr>
        <w:pStyle w:val="Style15"/>
        <w:rPr/>
      </w:pPr>
      <w:r>
        <w:rPr/>
        <w:t>Бессовестные люди принимаются сразу за Десятую песнь, особенно за те ее пять глав, где описывается  раса -танец Господа. Но именно эта часть "Шримад-Бхагаватам" является самым сокровенным местом этого великого произведения, и если человек не обладает совершенным трансцендентным знанием Господа, можно не сомневаться, что он неправильно поймет Его любовные отношения с  гопи . Этот предмет высоко духовен и сложен для понимания, и только освобожденные личности, которые постепенно достигли стадии  парамахамсы  могут ощутить трансцендентный вкус священного танца  раса .</w:t>
      </w:r>
    </w:p>
    <w:p>
      <w:pPr>
        <w:pStyle w:val="Style15"/>
        <w:rPr/>
      </w:pPr>
      <w:r>
        <w:rPr/>
      </w:r>
    </w:p>
    <w:p>
      <w:pPr>
        <w:pStyle w:val="Style15"/>
        <w:rPr/>
      </w:pPr>
      <w:r>
        <w:rPr/>
        <w:t>Поэтому перед тем, как приступить к непосредственному наслаждению играми Господа, Шрила Вьясадева дает читателю возможность шаг за шагом развить свои духовные познания. Таким образом, Вьясадева намеренно обращается к  гаятри-мантре: дхимахи . Эта  гаятри-мантра  специально предназначена для духовно развитых людей. Достигнув успеха в повторении  гаятри-мантры  человек может подняться до трансцендентного положения Господа. Но чтобы достичь успеха в повторении  гаятри-мантры,  надо сначала обрести качества  брахмана  и прочно утвердиться в  гуне  добродетели. Только после этого можно начинать трансцендентное познание Господа, Его имени, славы, качеств и прочего. "Шримад-Бхагаватам" - это повествование, в котором описывается  сварупа  (форма) Господа, проявляемая Его внутренней энергией. Эта энергия отлична от Его внешней энергии, которая проявляет этот материальный мир, являющийся миром нашего опыта. В самом первом стихе первой главы "Шримад-Бхагаватам" Шрила Вьясадева проводит четкое разграничение между внутренней и внешней энергиями. В этом стихе он говорит, что внутренняя энергия - это истинная реальность, тогда как внешняя проявленная энергия в виде материального бытия временна и иллюзорна. Она не более реальна, чем мираж в пустыне. Может только показаться, что в мираже есть вода. Настоящая вода находится где-то в другом месте. Так и это космическое творение - оно только кажется реальностью. На самом деле, оно лишь отражение истинной реальности, которая существует в духовном мире. В духовном мире нет миражей. И Абсолютная Истина находится там, Ее нет здесь, в этом материальном мире. Все истины этого мира относительны; здесь любая истина, как будто, зависит от другой. Это космическое творение есть результат взаимодействия трех  гун  материальной природы. Это временное проявление создано таким образом, чтобы выдать сбитому с толку уму обусловленной души иллюзию за реальность. Поэтому кажется, что существует такое многообразие видов жизни, включая высших полубогов таких, как Брахма, Индра, Чандра и т.д. На самом же деле, в этом проявленном мире нет реальности, но он кажется реальным, потому что подлинная реальность существует в духовном мире, там, где вечно пребывает Личность Бога вместе со Своим трансцендентным окружением.</w:t>
      </w:r>
    </w:p>
    <w:p>
      <w:pPr>
        <w:pStyle w:val="Style15"/>
        <w:rPr/>
      </w:pPr>
      <w:r>
        <w:rPr/>
      </w:r>
    </w:p>
    <w:p>
      <w:pPr>
        <w:pStyle w:val="Style15"/>
        <w:rPr/>
      </w:pPr>
      <w:r>
        <w:rPr/>
        <w:t>Главный инженер большого строительства не принимает личного участия в самом строительстве, но только ему одному известны все уголки и закоулки этого строительства, поскольку все выполняется только в соответствии с его указаниями. Иначе говоря, он знает все о своем сооружении прямо и косвенно. Аналогичным образом, Личность Бога, являющаяся главным инженером этого космического творения, прекрасно знает, что происходит в каждом его закоулке, хотя может показаться, что всю деятельность выполняет кто-то другой. На самом же деле, в этом материальном творении никто не является независимым; всюду видна рука Верховного Господа. Все материальные элементы, так же как и духовные искры - не более чем Его эманации. Все, что создается в этом материальном мире, создается только посредством взаимодействия двух энергий, материальной и духовной, и эти энергии принадлежат Абсолютной Истине, Верховной Личности Бога, Шри Кришне.</w:t>
      </w:r>
    </w:p>
    <w:p>
      <w:pPr>
        <w:pStyle w:val="Style15"/>
        <w:rPr/>
      </w:pPr>
      <w:r>
        <w:rPr/>
      </w:r>
    </w:p>
    <w:p>
      <w:pPr>
        <w:pStyle w:val="Style15"/>
        <w:rPr/>
      </w:pPr>
      <w:r>
        <w:rPr/>
        <w:t>Смешивая в своей лаборатории водород с кислородом, химик может произвести воду, но в действительности, живое существо может действовать только под руководством Верховного Господа. И в самом деле, все вещества, используемые химиком, даны ему Господом. Господь знает все, как прямо, так и косвенно, и осведомлен обо всем в мельчайших подробностях. К тому же Он абсолютно независим. Его можно сравнить с золотоносной жилой, а космическое творение - с украшениями, сделанными из этого золота, такими, как золотые кольца, ожерелья и прочее. Золотое кольцо или ожерелье качественно едино с золотом из золотоносной жилы, но в количественном отношении золото из жилы и золото сережки отличны друг от друга. В центре философских представлений Господа Чайтаньи об Абсолютной Истине находится тот факт, что Верховный Господь в одно и то же время един со Своим творением и отличен от него. Ничто не может быть во всех отношениях равным Абсолютной Истине, но в то же время ничто не является независимым от Нее.</w:t>
      </w:r>
    </w:p>
    <w:p>
      <w:pPr>
        <w:pStyle w:val="Style15"/>
        <w:rPr/>
      </w:pPr>
      <w:r>
        <w:rPr/>
      </w:r>
    </w:p>
    <w:p>
      <w:pPr>
        <w:pStyle w:val="Style15"/>
        <w:rPr/>
      </w:pPr>
      <w:r>
        <w:rPr/>
        <w:t>Все обусловленные души, начиная с Брахмы, инжженера данной вселенной и кончая ничтожным муравьем, создают что-то, но никто из них не является независимым от Верховного Господа. Материалист ошибочно полагает, что помимо его персоны никто не является творцом, и это называется  майей,  или иллюзией. Из-за скудости своих знаний материалист не способен заглянуть за пределы того, что воспринимают его несовершенные чувства, поэтому он считает, что материя сама принимает свою форму независимо от сознания, стоящего за ней. Шрила Вьясадева опровергает это в первом же стихе "Шримад-Бхагаватам". Как уже было сказано, Вьясадева является освобожденной душой. Он создал эту книгу знания после того, как достиг духовного совершенства. Поскольку Полное Целое, или Абсолютная Истина - это источник всего, не существует ничего, что было бы независимым от Нее. Все находится внутри тела Абсолютной Истины. Любое действие любой части тела или реакция на него становится известным воплощенному в нем целому. Подобным же образом, поскольку творение неизменно пребывает в пределах тела Абсолютной Истины, ничто не может оставаться неведомым Абсолюту. Прямо или косвенно Ему известно все.</w:t>
      </w:r>
    </w:p>
    <w:p>
      <w:pPr>
        <w:pStyle w:val="Style15"/>
        <w:rPr/>
      </w:pPr>
      <w:r>
        <w:rPr/>
      </w:r>
    </w:p>
    <w:p>
      <w:pPr>
        <w:pStyle w:val="Style15"/>
        <w:rPr/>
      </w:pPr>
      <w:r>
        <w:rPr/>
        <w:t>В  шрути-мантре  утверждается, что абсолютное целое, Брахман, является изначальным источником всего. Из Него все исходит, все Им поддерживается и, в конечном итоге, все опять входит в Него. Это закон природы. Это же подтверждается и в  смрити-мантре . Там говорится, что Абсолютная Истина, Брахман, является источником, из которого все исходит в начале века Брахмы, и что та же самая Абсолютная Истина является тем вместилищем, в которое все входит в конце века Брахмы. Ученые-материалисты, не долго думая, считают само собой разумеющимся, что эта планетарная система происходит от солнца, но они не в силах объяснить, откуда взялось само солнце. В ведических же писаниях объясняется первичный источник всего. Творцом этой вселенной является Брахма, но поскольку Брахма должен медитировать, чтобы на него низошло вдохновение необходимое для творения, он не является изначальным творцом. Как утверждается в первом стихе "Шримад-Бхагаватам", Брахму обучил ведическому знанию Верховный Господь. В первом стихе говорится, что Верховный Господь вдохновил вторичного творца, Брахму, и дал ему силы для осуществления его творческих функций. Поэтому главным инженером, надзирающим за всем, является Верховный Господь; истинный разум, стоящий за всеми творцами-посредниками - это Абсолютная Личность Бога, Шри Кришна. В "Бхагавад-гите" Сам Кришна утверждает, что Он и только Он осуществляет надзор за творческой энергией  (пракрити),   совокупностью всей материи. Поэтому Вьясадева поклоняется не Брахме, не солнцу, а Верховному Господу, который руководит их творческой деятельностью.</w:t>
      </w:r>
    </w:p>
    <w:p>
      <w:pPr>
        <w:pStyle w:val="Style15"/>
        <w:rPr/>
      </w:pPr>
      <w:r>
        <w:rPr/>
      </w:r>
    </w:p>
    <w:p>
      <w:pPr>
        <w:pStyle w:val="Style15"/>
        <w:rPr/>
      </w:pPr>
      <w:r>
        <w:rPr/>
        <w:t>Санскритские слова  абхиджнах  и  сварат,  встречающиеся в первом стихе "Шримад-Бхагаватам", очень существенны. Эти два слова выделяют Господа среди всех живых существ. Ни одно другое живое существо, кроме верховного существа, Абсолютной Личности Бога, не может быть ни  абхиджнах,  ни  сварат,  ибо ни одно из них не является ни полностью осведомленным обо всем, ни полностью независимым. Каждый должен учиться у того, кто превосходит его в знании. Даже Брахма, первое живое существо в этом материальном мире, чтобы творить, должен был медитировать на Верховного Господа и получать от Него поддержку. Даже если Брахма или солнце не могут ничего создать, не получив знание от того, кто выше их, что же тогда говорить об ученых-материалистах, которые зависимы от столь многого? Такие современные ученые, как Джагадиш Чандра Боз, Исаак Ньютон, Альберт Эйнштейн и другие, могли быть очень высокого мнения о своих творческих способностях, но все они в очень многом зависели от Верховного Господа. Не говоря уже о том, что высокоразвитый мозг всех этих джентльменов, разумеется, не является делом рук человеческих. Мозг создает кто-то другой. Если бы кто-то из людей мог создавать такие мозги, какие были, например, у Эйнштейна или Ньютона, то человечество вместо того, чтобы оплакивать их уход, произвело бы их на свет в великом множестве. Если даже такие ученые не могут создать подобного мозга, что же тогда говорить о глупых атеистах, которые бросают вызов власти Господа?</w:t>
      </w:r>
    </w:p>
    <w:p>
      <w:pPr>
        <w:pStyle w:val="Style15"/>
        <w:rPr/>
      </w:pPr>
      <w:r>
        <w:rPr/>
      </w:r>
    </w:p>
    <w:p>
      <w:pPr>
        <w:pStyle w:val="Style15"/>
        <w:rPr/>
      </w:pPr>
      <w:r>
        <w:rPr/>
        <w:t>Даже имперсоналисты  майявади,  которые льстят самим себе и величают себя Богом, даже их нельзя назвать ни  абхигья,  ни  сварат,  ни всеведущими, ни абсолютно независимыми. Чтобы обрести знание, которое сделает их едиными с Богом, монисты  майявади  совершают суровые аскезы и накладывают на себя всевозможные покаяния, но в конечном счете они попадают в зависимость от своих богатых последователей, которые снабжают их средствами, необходимыми для постройки огромных монастырей и храмов. Такие атеисты, как Равана и Хираньякашипу, прежде чем они смогли посягнуть на власть Господа, должны были накладывать на себя суровые покаяния, но в конечном счете и они оказались настолько беспомощными, что не смогли уберечь себя, когда Господь предстал перед ними в облике жестокой смерти. Та же участь ожидает и современных атеистов, осмелившихся посягнуть на власть Господа. Эти атеисты получат ту же самую награду, какую в свое время получили Равана и Хираньякашипу. История повторяется, и то, что случилось в прошлом, произойдет вновь и вновь, если в том появится необходимость. Стоит кому-нибудь пренебречь властью Господа, законы природы не замедлят наказать его по заслугам.</w:t>
      </w:r>
    </w:p>
    <w:p>
      <w:pPr>
        <w:pStyle w:val="Style15"/>
        <w:rPr/>
      </w:pPr>
      <w:r>
        <w:rPr/>
      </w:r>
    </w:p>
    <w:p>
      <w:pPr>
        <w:pStyle w:val="Style15"/>
        <w:rPr/>
      </w:pPr>
      <w:r>
        <w:rPr/>
        <w:t>То, что Верховный Господь, Личность Бога, всесовершенен, подтверждают все  шрути-мантры . Там говорится, что всесовершенный Господь бросил взгляд на материю и тем самым создал все живые существа. Живые существа являются неотъемлемыми частицами Господа, и Господь оплодотворяет бескрайнюю материальную природу семенами духовных искр. Таким образом приводятся в движение творческие энергии Господа, порождая великое множество замечательных творений. Когда один атеист возразил мне, говоря, что Господь не более искусен, чем создатель хитроумного часового механизма, состоящего из многих мелких частей и деталей, я ответил, что Господь куда более искусный механик, чем часовщик, потому что Он создает один механизм в виде мужской и женской форм, а затем мужские и женские формы производят бесчисленное множество себе подобных без дальнейшего участия Бога. Если бы человек смог создать набор механизмов, способных без какого бы то ни было дальнейшего участия человека изготавливать другие механизмы, то можно было бы сказать, что человек разумом сравнялся с Богом. Но это, разумеется, невозможно. Каждый из создаваемых человеком несовершенных механизмов должен побывать в руках у механика. Поскольку никто не может сравняться разумом с Господом, Его называют еще  асамаурдха . Это слово означает, что нет никого, кто был бы равен Ему или превосходил Его. На каждого найдется тот, кто обладает таким же разумом или превосходит его в этом. Никто не может утверждать обратного. Но этого нельзя сказать о Боге. В  шрути-мантрах  утверждается, что Господь существовал до сотворения материальной вселенной и был властелином всего. Именно Господь обучил Брахму ведическому знанию. Поэтому мы должны во всем подчиняться Личности Бога. Любой, кто желает освободиться из материальной западни, должен предаться Ему, и это утверждается в "Бхагавад-гите".</w:t>
      </w:r>
    </w:p>
    <w:p>
      <w:pPr>
        <w:pStyle w:val="Style15"/>
        <w:rPr/>
      </w:pPr>
      <w:r>
        <w:rPr/>
      </w:r>
    </w:p>
    <w:p>
      <w:pPr>
        <w:pStyle w:val="Style15"/>
        <w:rPr/>
      </w:pPr>
      <w:r>
        <w:rPr/>
        <w:t>Пока человек не предастся лотосным стопам Личности Бога, он, безусловно, будет пребывать в заблуждении, даже если это человек великого ума. Только когда такой великий ум предастся лотосным стопам Васудевы и поймет, что Васудева есть причина всех причин, только тогда, как утверждается в "Бхагавад-гите" (7.19), он сможет стать  махатмой,  или человеком, действительно, открытого ума. Однако такие  махатмы  встречаются крайне редко. Но только они способны осознать Верховного Господа как Абсолютную Личность Бога, первопричину всех творений. Он есть  парама,  окончательная истина, ибо все другие истины зависимы от Него. Поскольку Он - источник всего знания, Он всеведущ и не подвержен иллюзии в отличие от человека с относительными знаниями.</w:t>
      </w:r>
    </w:p>
    <w:p>
      <w:pPr>
        <w:pStyle w:val="Style15"/>
        <w:rPr/>
      </w:pPr>
      <w:r>
        <w:rPr/>
      </w:r>
    </w:p>
    <w:p>
      <w:pPr>
        <w:pStyle w:val="Style15"/>
        <w:rPr/>
      </w:pPr>
      <w:r>
        <w:rPr/>
        <w:t>Некоторые ученые- майявади  пытаются доказать, что авторство "Шримад-Бхагаватам" принадлежит не Шриле Вьясадеве, а кое-кто из них даже утверждает, что "Шримад-Бхагаватам" - это современное произведение, написанное неким Вопадевой. Чтобы опровергнуть эти беспочвенные заявления, Шрила Шридхара Свами указал, что ссылки на "Шримад-Бхагаватам" имеются во множестве древнейших Пуран. Первая  шлока,  или стих "Шримад-Бхагаватам" начинается с  гаятри-мантры,  и на это есть ссылка в "Матсья-пуране" (самая древняя из Пуран). В этой Пуране со ссылкой на контекст  гаятри-мантры  в "Шримад-Бхагаватам" говорится: "То, что содержит в себе множество рассказов о духовных наставлениях, начинается с  гаятри-мантры  и включает в себя сказание о Вритрасуре, называется "Шримад-Бхагаватам". Тот, кто в день полной луны подарит это великое произведение, достигает наивысшего совершенства и возвращается обратно к Богу". Ссылки на "Шримад-Бхагаватам" имеются также и в других Пуранах, в которых отмечается, что он состоит из двеннадцати песен и восемнадцати тысяч  шлок . В "Падма-пуране" в беседе Гаутамы и Махараджи Амбариши также упоминается "Шримад-Бхагаватам". Там Махарадже Амбарише советуется потоянно читать "Шримад-Бхагаватам", если он стремится к освобождению от материального рабства. Все это делает несомненной авторитетность "Шримад-Бхагаватам". За последние пять столетий многие ученые составили тщательно разработанные комментарии на "Шримад-Бхагаватам", проявив при этом необыкновенную образованность и эрудицию. Поэтому было бы прекрасно, если бы серьезный ученик приложил старания к тому, чтобы как следует в них разобраться, и тем самым получил еще большее наслаждение от трансцендентного послания "Бхагаватам".</w:t>
      </w:r>
    </w:p>
    <w:p>
      <w:pPr>
        <w:pStyle w:val="Style15"/>
        <w:rPr/>
      </w:pPr>
      <w:r>
        <w:rPr/>
      </w:r>
    </w:p>
    <w:p>
      <w:pPr>
        <w:pStyle w:val="Style15"/>
        <w:rPr/>
      </w:pPr>
      <w:r>
        <w:rPr/>
        <w:t>Шрила Вишванатха Чакраварти Тхакур особенно касается изначальной и чистой психологии секса  (ади-раса),  не имеющей ничего общего с материальной страстью. Сексуальная жизнь является тем основным принципом, который движет материальным миром. В современной человеческой цивилизации это ось, вокруг которой вращается вся деятельность человека. И действительно, куда ни бросишь взгляд, всюду видишь нечто так или иначе связанное с сексом. Следовательно, сексуальная жизнь не есть нечто нереальное. Но опыт подлинной реальности сексуальной жизни можно обрести только в духовном мире. Материальный секс - лишь извращенная копия оригинала. Оригинал следует искать в Абсолютной Истине. Это еще раз подтверждает тот факт, что Абсолютная Истина - личность, ибо Абсолютная Истина не может быть безличной и в то же время обладать чувством чистой сексуальной жизни. Имперсональная монистическая философия косвенно подталкивает человека к отвратительному плотскому сексу, так как она слишком подчеркивает безличный характер конечной истины. Следствием этого является то, что человек, не обладающий знаниями, считает извращенную сексуальную жизнь верхом блаженства. При этом он не имеет никакой информации об истинной духовной форме секса. Но между сексом в нездоровых условиях материальной жизни и сексом в духовной жизни существует разница. "Шримад-Бхагаватам" постепенно возводит непредвзятого читателя на высший совершенный уровень Трансцендентного, возвышающийся над тремя  гунами  материальной природы, кармической деятельностью, умозрительным философствованием и прагматическим поклонением формам божеств, описанном в Ведах. "Шримад-Бхагаватам" - это олицетворение преданного служения Верховной Личности Бога Кришне, поэтому он занимает более высокое положение, чем другие ведические писания.</w:t>
      </w:r>
    </w:p>
    <w:p>
      <w:pPr>
        <w:pStyle w:val="Style15"/>
        <w:rPr/>
      </w:pPr>
      <w:r>
        <w:rPr/>
      </w:r>
    </w:p>
    <w:p>
      <w:pPr>
        <w:pStyle w:val="Style15"/>
        <w:rPr/>
      </w:pPr>
      <w:r>
        <w:rPr/>
        <w:t>Религия включает в себя четыре основных предмета: (1) благочестивую деятельность; (2) экономическое развитие; (3) удовлетворение чувств; и (4) освобождение из материального рабства. Религиозную жизнь отличают от нерелигиозной варварской жизни. В сущности, можно сказать, что подлинно человеческая жизнь начинается с религии. Четыре принципа животной жизни (питание, сон, самозащита и совокупление) являются общими как для животных, так и для людей, но религия - это привилегия человека. Поскольку человеческая жизнь без религии ничем не отличается от жизни животного, в истинно человеческом обществе всегда существует та или иная форма религии, нацеливающая человека на самопознание и говорящая о его вечных взаимоотношениях с Богом.</w:t>
      </w:r>
    </w:p>
    <w:p>
      <w:pPr>
        <w:pStyle w:val="Style15"/>
        <w:rPr/>
      </w:pPr>
      <w:r>
        <w:rPr/>
      </w:r>
    </w:p>
    <w:p>
      <w:pPr>
        <w:pStyle w:val="Style15"/>
        <w:rPr/>
      </w:pPr>
      <w:r>
        <w:rPr/>
        <w:t>На низших ступенях человеческой цивилизации между людьми всегда существует соперничество в их стремлении господствовать над материальной природой. Иначе говоря, люди постоянно конкурируют между собой, пытаясь насытить свои чувства. И такой человек, движимый комплексом чувственного наслаждения, устанавливает религиозные ритуалы. Таким образом, благочестивые поступки и религиозные обряды совершаются ради какой-то материальной выгоды, и если того же можно достичь иным путем, об этой так называемой религии забывают. Это можно видеть на примере современного человеческого общества. Поскольку экономические желания людей, как будто, могут исполняться и без помощи религии, люди утратили интерес к религии. Церкви, мечети и храмы, практически, пустуют, потому что людей больше интересуют заводы, магазины и кинотеатры. Поэтому они покинули места поклонения, воздвигнутые их предками. Это доказательство того, что, как правило, религиозные обряды отправляются с целью экономического прогресса, а экономический прогресс требуется для чувственного наслаждения. Когда же человек терпит крах в своих попытках насытить чувства, он становится на путь спасения, чтобы обрести единство с высшим целым. Но так или иначе, вся эта деятельность имеет одну цель - наслаждение чувств.</w:t>
      </w:r>
    </w:p>
    <w:p>
      <w:pPr>
        <w:pStyle w:val="Style15"/>
        <w:rPr/>
      </w:pPr>
      <w:r>
        <w:rPr/>
      </w:r>
    </w:p>
    <w:p>
      <w:pPr>
        <w:pStyle w:val="Style15"/>
        <w:rPr/>
      </w:pPr>
      <w:r>
        <w:rPr/>
        <w:t>Предписания Вед регулируют деятельность людей в четырех основных сферах, с которыми имеет дело религия, так чтобы между людьми не было нежелательного соперничества за чувственные наслаждения. Но "Шримад-Бхагаватам" трансцендентен ко всякой деятельности в материальном мире, которая совершается ради наслаждения чувств. Это чистое трансцендентное произведение, понятное преданным Господа, которые выше всей этой борьбы за наслаждение чувств. В материальном мире постоянно происходит жестокая конкурентная борьба между животными, людьми, общинами и даже нациями в их стремлении к чувственному наслаждению, но преданные Господа выше всего этого. Преданным ни к чему конкурировать с материалистами, ибо они стоят на пути к Богу, на пути домой, где всего вдоволь, где все вечно и исполнено блаженства. Такие трансценденталисты ни к кому не испытывают зависти и потому чисты сердцем. Борьба в материальном мире происходит от того, что здесь все завидуют друг другу. Преданные же Господа не только лишены всякой материальной зависти, но и милосердны к каждому в своем стремлении основать общество, свободное от конкуренции и соперничества, центром которого был бы Бог.</w:t>
      </w:r>
    </w:p>
    <w:p>
      <w:pPr>
        <w:pStyle w:val="Style15"/>
        <w:rPr/>
      </w:pPr>
      <w:r>
        <w:rPr/>
      </w:r>
    </w:p>
    <w:p>
      <w:pPr>
        <w:pStyle w:val="Style15"/>
        <w:rPr/>
      </w:pPr>
      <w:r>
        <w:rPr/>
        <w:t>Идеи социалистов об обществе, свободном от конкуренции, не более чем притворство, потому что даже в социалистических странах происходит борьба за власть. Принцип чувственного наслаждения безусловно является основным принципом материалистической жизни, и понять это можно или читая Веды, или просто наблюдая за повседневной жизнью людей. Веды рекомендуют совершение определенной кармической деятельности, благодаря которой люди могут подняться до высших планетарных систем, а также поклонение различным полубогам с целью достижения их планет. И наконец, Веды рекомендуют совершать деятельность, посредством которой можно достичь Абсолютной Истины и стать единым с Ней, познав Ее безличный аспект. Но безличный аспект Абсолютной Истины это еще не все. Над безличным аспектом стоит Параматма или Сверхдуша, а над Ней - Верховная Личность. "Шримад-Бхагаватам" содержит описание личностных качеств Абсолютной Истины, качеств, которые не входят в Ее безличный аспект. Описание этих качеств - это предмет более возвышенный, чем имперсональные философские спекуляции; следовательно, "Шримад-Бхагаватам" занимает более высокое положение, чем раздел Вед, называемый  гьяна-канда . "Шримад-Бхагаватам" также более велик, чем разделы  карма-канда  и  упасана-канда,  поскольку в нем рекомендуется поклонение Верховной Личности Бога, Шри Кришне, божественному сыну Васудевы. В разделе  карма-канда  таится опасность соперничества за небесные планеты для более изысканного чувственного наслаждения. То же самое соперничество наблюдается и в разделах  гьяна-канда  и  упасана-канда . Но "Шримад-Бхагаватам" выше всего этого, поскольку у него одна цель - Высшая Истина, субстанция или корень всех категорий.</w:t>
      </w:r>
    </w:p>
    <w:p>
      <w:pPr>
        <w:pStyle w:val="Style15"/>
        <w:rPr/>
      </w:pPr>
      <w:r>
        <w:rPr/>
      </w:r>
    </w:p>
    <w:p>
      <w:pPr>
        <w:pStyle w:val="Style15"/>
        <w:rPr/>
      </w:pPr>
      <w:r>
        <w:rPr/>
        <w:t>Иначе говоря, из "Шримад-Бхагаватам" мы можем узнать как о субстанции, так и об относительном в его истинном смысле и перспективе. Субстанция - это Абсолютная Истина, Верховная Личность Бога, а относительное - это различные формы энергии, эманирующие из Нее. Поскольку живые существа тоже относятся к Ее энергии, нет ничего, что было бы действительно отличным от субстанции. И в то же время энергии отличны от субстанции. С материалистической точки зрения эта концепция противоречива. Но "Шримад-Бхагаватам" недвусмысленно утверждает этот аспект одновременного единства и различия. Ту же философию мы находим и в "Веданта-сутре", начиная с  сутры джамадй асйа.  "Шримад-Бхагаватам" раскрывает это знание одновременного единства и различия, которое несет в себе Абсолютная Истина, для блага каждого. Пытаясь доказать, что Абсолютом является энергия Господа, спекулятивные мыслители вводят людей в заблуждение, но когда человек осознает истинность концепции одновременного единства и различия, несовершенные концепции монизма и дуализма уже не могут его удовлетворить. Поняв, что Господь един со Своим творением и в то же время отличен от него, человек может тотчас же обрести свободу от тройственных страданий материальной жизни: страданий, причиняемых телом и умом, другими живыми существами и воздействием природы.</w:t>
      </w:r>
    </w:p>
    <w:p>
      <w:pPr>
        <w:pStyle w:val="Style15"/>
        <w:rPr/>
      </w:pPr>
      <w:r>
        <w:rPr/>
      </w:r>
    </w:p>
    <w:p>
      <w:pPr>
        <w:pStyle w:val="Style15"/>
        <w:rPr/>
      </w:pPr>
      <w:r>
        <w:rPr/>
        <w:t>"Шримад-Бхагаватам" начинается с того момента, когда живое существо отдает себя Абсолютной Личности. Эта самоотдача соткана из чистого сознания и понимания преданным, с одной стороны, своего единства с Абсолютом, а с другой стороны, своего вечного положения как Его слуги. Руководствуясь материалистическими представлениями, человек считает себя господином всего, что его окружает; вследствие этого он постоянно испытывает тройственные страдания жизни. Но как только человек приходит к пониманию своего истинного места в трансцендентном служении, он сразу же освобождается от всех этих страданий. Позиция служения несовместима с материалистическими представлениями о жизни. Живое существо в его попытках господствовать над материальной природой насильно заставляют нести служение относительной материальной энергии. Но когда живое существо переносит это служение на Господа в чистом сознании своего духовного тождества, оно тотчас же сбрасывает с себя тяжкое бремя материальных привязанностей.</w:t>
      </w:r>
    </w:p>
    <w:p>
      <w:pPr>
        <w:pStyle w:val="Style15"/>
        <w:rPr/>
      </w:pPr>
      <w:r>
        <w:rPr/>
      </w:r>
    </w:p>
    <w:p>
      <w:pPr>
        <w:pStyle w:val="Style15"/>
        <w:rPr/>
      </w:pPr>
      <w:r>
        <w:rPr/>
        <w:t>Но кроме и помимо этого "Шримад-Бхагаватам" является авторским комментарием на Веданта-сутру,  сделанным Вьясадевой, когда он достиг зрелости в духовном самоосознании. Он смог написать его только благодаря милости Нарады. К тому же Вьясадева является воплощением Нараяны, Личности Бога, так что вопроса о его авторитетности не возникает. Хотя Вьясадева является автором всех ведических писаний, он сам особенно рекомендует изучать именно "Шримад-Бхагаватам". В других Пуранах упоминаются различные способы поклонения полубогам, но в "Шримад-Бхагаватам" говорится только о Верховной Личности Бога. Верховный Господь есть совокупное тело, а полубоги - это различные части этого тела. Таким образом, если человек поклоняется Верховному Господу, то для него отпадает необходимость поклоняться полубогам, ибо Верховный Господь пребывает в сердцах всех полубогов. Господь Чайтанья выделил "Шримад-Бхагаватам" среди всех Пуран, отрекомендовав его как безупречную Пурану.</w:t>
      </w:r>
    </w:p>
    <w:p>
      <w:pPr>
        <w:pStyle w:val="Style15"/>
        <w:rPr/>
      </w:pPr>
      <w:r>
        <w:rPr/>
      </w:r>
    </w:p>
    <w:p>
      <w:pPr>
        <w:pStyle w:val="Style15"/>
        <w:rPr/>
      </w:pPr>
      <w:r>
        <w:rPr/>
        <w:t>Трансцендетное послание "Бхагаватам" можно понять только посредством слушания в смиренном состоянии духа. Критическое, недоверчивое отношение не сможет помочь человеку воспринять или постичь это трансцендентное послание. Поэтому во втором стихе "Шримад-Бхагаватам" использовано слово  шушрушу . Это слово указывает на то, что человек должен стремиться услышать это трансцендентное послание. Желание слушать с интересом - это первейшее качество, необходимое для успешного усвоения трансцендентного знания. Но к сожалению, многие люди не проявляют никакого интереса к тому, чтобы спокойно слушать "Шримад-Бхагаватам". Сам метод прост, но практическое осуществление его вызывает серьезные затруднения. Неудачливые люди всегда находят время для того, чтобы слушать разговоры на социальные и политические темы, но когда их приглашают посетить собрание и послушать "Шримад-Бхагаватам", они обычно не выказывают никакого интереса. Иногда люди позволяют себе слушать те разделы "Шримад-Бхагаватам", к слушанию которых они еще не готовы, а профессиональные чтецы "Бхагаватам" позволяют себе читать самые сокровенные его главы, в которых описываются игры Верховного Господа. Эти главы, по-видимому, читаются ими как эротическая литература. Однако "Шримад-Бхагаватам" должен слушаться по порядку с самого начала, и в самом начале "Шримад-Бхагаватам" (1.1.2) говорится о том, какими качествами должен обладать слушающий, чтобы усвоить послание "Бхагаватам": человек становится действительно готовым слушать "Шримад-Бхагаватам" после совершения многих праведных дел". Разумный человек принимает на веру заверения великого мудреца Вьясадевы и терпеливо выслушивает послание "Шримад-Бхагаватам", чтобы непосредственно осознать Верховную Личность Бога. Ему нет никакой необходимости продираться через различные уровни ведического знания, потому что можно сразу же возвыситься до уровня  парамахамсы,  лишь согласившись терпеливо выслушать послание "Шримад-Бхагаватам". Мудрецы Наймишараньи сказали Суте Госвами о своем сильном желании понять "Шримад-Бхагаватам". Они слушали, что говорил им Сута Госвами о Кришне, Верховной Личности Бога, и никак не могли насытиться этим повествованием. Те, кто действительно привязан к Кришне, никогда не хотят перестать слушать о Нем.</w:t>
      </w:r>
    </w:p>
    <w:p>
      <w:pPr>
        <w:pStyle w:val="Style15"/>
        <w:rPr/>
      </w:pPr>
      <w:r>
        <w:rPr/>
      </w:r>
    </w:p>
    <w:p>
      <w:pPr>
        <w:pStyle w:val="Style15"/>
        <w:rPr/>
      </w:pPr>
      <w:r>
        <w:rPr/>
        <w:t>Поэтому Господь Чайтанья посоветовал Пракашананде Сарасвати: "Постоянно читай "Шримад-Бхагаватам" и старайся понять каждый его стих. Только тогда ты по-настоящему поймешь "Браха-сутру". Ты говоришь, что тебе очень хочется изучить "Веданта-сутру". Но ты не сможешь понять "Веданта-сутру" до тех пор, пока не поймешь "Шримад-Бхагаватам"". Кроме того Господь посоветовал Пракашананде Сараствати всегда повторять Харе Кришна, Харе Кришна, Кришна Кришна, Харе Харе / Харе Рама, Харе Рама, Рама Рама, Харе Харе. "И делая это, ты очень легко обретешь освобождение. После освобождения ты сможешь достичь высшей цели жизни - любви к Богу".</w:t>
      </w:r>
    </w:p>
    <w:p>
      <w:pPr>
        <w:pStyle w:val="Style15"/>
        <w:rPr/>
      </w:pPr>
      <w:r>
        <w:rPr/>
      </w:r>
    </w:p>
    <w:p>
      <w:pPr>
        <w:pStyle w:val="Style15"/>
        <w:rPr/>
      </w:pPr>
      <w:r>
        <w:rPr/>
        <w:t>Затем Господь привел множество стихов из авторитетных писаний таких, как "Шримад-Бхагаватам", "Бхагавад-гита" и "Нрисимха-тапани". Среди произнесенных Им стихов был следующий стих из "Бхагавад-гиты":</w:t>
      </w:r>
    </w:p>
    <w:p>
      <w:pPr>
        <w:pStyle w:val="Style15"/>
        <w:rPr/>
      </w:pPr>
      <w:r>
        <w:rPr/>
      </w:r>
    </w:p>
    <w:p>
      <w:pPr>
        <w:pStyle w:val="Style15"/>
        <w:rPr>
          <w:i/>
          <w:i/>
        </w:rPr>
      </w:pPr>
      <w:r>
        <w:rPr>
          <w:i/>
        </w:rPr>
        <w:t>брахма-бхутах прасаннатма</w:t>
      </w:r>
    </w:p>
    <w:p>
      <w:pPr>
        <w:pStyle w:val="Style15"/>
        <w:rPr>
          <w:i/>
          <w:i/>
        </w:rPr>
      </w:pPr>
      <w:r>
        <w:rPr>
          <w:i/>
        </w:rPr>
        <w:t>на шочати на канкшати</w:t>
      </w:r>
    </w:p>
    <w:p>
      <w:pPr>
        <w:pStyle w:val="Style15"/>
        <w:rPr>
          <w:i/>
          <w:i/>
        </w:rPr>
      </w:pPr>
      <w:r>
        <w:rPr>
          <w:i/>
        </w:rPr>
        <w:t>самах сарвешу бхутешу</w:t>
      </w:r>
    </w:p>
    <w:p>
      <w:pPr>
        <w:pStyle w:val="Style15"/>
        <w:rPr>
          <w:i/>
          <w:i/>
        </w:rPr>
      </w:pPr>
      <w:r>
        <w:rPr>
          <w:i/>
        </w:rPr>
        <w:t>мад-бхактим лабхате парам</w:t>
      </w:r>
    </w:p>
    <w:p>
      <w:pPr>
        <w:pStyle w:val="Style15"/>
        <w:rPr>
          <w:i/>
          <w:i/>
        </w:rPr>
      </w:pPr>
      <w:r>
        <w:rPr>
          <w:i/>
        </w:rPr>
      </w:r>
    </w:p>
    <w:p>
      <w:pPr>
        <w:pStyle w:val="Style15"/>
        <w:rPr/>
      </w:pPr>
      <w:r>
        <w:rPr/>
        <w:t>"Тот, чье положение трансцендентно, тотчас же постигает Высший Брахман. Он никогда не скорбит и не имеет желаний обладать чем-либо. Он одинаково относится ко всем живым существам. В таком состоянии он достигает чистого преданного сужения Мне" (Б.-г., 18.54).</w:t>
      </w:r>
    </w:p>
    <w:p>
      <w:pPr>
        <w:pStyle w:val="Style15"/>
        <w:rPr/>
      </w:pPr>
      <w:r>
        <w:rPr/>
      </w:r>
    </w:p>
    <w:p>
      <w:pPr>
        <w:pStyle w:val="Style15"/>
        <w:rPr/>
      </w:pPr>
      <w:r>
        <w:rPr/>
        <w:t>Когда человек достигает уровня  брахма-бхута  он начинает одинаково смотреть на всех живых существ и становится чистым преданным Верховного Господа. В "Нрисимха-тапан" (2.5.16) говорится, что человек способен понять трансцендентные игры Верховного Господа и таким образом заняться преданным служжением Ему только тогда, когда он достигает действительного освобождения. Господь Чайтанья процитировал также стих из второй песни "Шримад-Бхагаватам" (2.1.9), в котором Шукадева Госвами признает, что несмотря на то, что он достиг освобождения от оков  майи,  его все же привлекли трансцендентные игры Господа, и тогда от своего великого отца Вьясадевы он услышал "Шримад-Бхагаватам".</w:t>
      </w:r>
    </w:p>
    <w:p>
      <w:pPr>
        <w:pStyle w:val="Style15"/>
        <w:rPr/>
      </w:pPr>
      <w:r>
        <w:rPr/>
      </w:r>
    </w:p>
    <w:p>
      <w:pPr>
        <w:pStyle w:val="Style15"/>
        <w:rPr/>
      </w:pPr>
      <w:r>
        <w:rPr/>
        <w:t>Господь Чайтанья привел еще одну  шлоку  из "Шримад-Бхагаватам" (3.15.43), касающуюся Кумаров. Когда Кумары вошли в храм Господа, их привлек аромат цветов и запах листьев  туласи,  предложенных лотосным стопам Господа вместе с сандаловой пастой. Когда Кумары просто вдохнули этот аромат, их умы обратились к служению Верховному Господу, даже несмотря на то, что они уже были освобожденными душами. В другом месте "Бхагаватам" (1.7.10) говорится, что даже освобожденные души действительно свободные от материальной скверны могут все же без какой-либо причины привлечься преданным служением Верховному Господу. Итак, Господь необыкновенно привлекателен, и поскольку Он столь привлекателен, Его зовут Кришна.</w:t>
      </w:r>
    </w:p>
    <w:p>
      <w:pPr>
        <w:pStyle w:val="Style15"/>
        <w:rPr/>
      </w:pPr>
      <w:r>
        <w:rPr/>
      </w:r>
    </w:p>
    <w:p>
      <w:pPr>
        <w:pStyle w:val="Style15"/>
        <w:rPr/>
      </w:pPr>
      <w:r>
        <w:rPr/>
        <w:t xml:space="preserve">Так Господь Чайтанья обсуждал с Пракашанандой Сарасвати  атмарама-шлоку  из "Шримад-Бхагаватам".  Брахман  Махараштрия, почитатель Господа Чайтаньи, рассказывал, что Господь объяснил этот стих шестьюдесятью одним способом. Все собравшиеся пожелали еще раз услышать от Него объяснения  атмарама-шлоки,  и поскольку они так этого хотели, Господь Чайтанья объяснил стих снова так же, как Он объяснил его Санатане Госвами. Каждый, кому довелось услышать объяснение  атмарама-шлоки,  был поражен. И все сочли, что Господь Чайтанья не кто иной как Сам Шри Кришн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26:00Z</dcterms:created>
  <dc:creator>Dmitriy</dc:creator>
  <dc:description/>
  <dc:language>en-US</dc:language>
  <cp:lastModifiedBy>Dmitriy</cp:lastModifiedBy>
  <dcterms:modified xsi:type="dcterms:W3CDTF">2010-11-19T10:30:00Z</dcterms:modified>
  <cp:revision>18</cp:revision>
  <dc:subject/>
  <dc:title>Название главы - Зачем нужно изучать Веданта Сутру</dc:title>
</cp:coreProperties>
</file>