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8"/>
          <w:szCs w:val="28"/>
        </w:rPr>
        <w:t>ГЛАВА ЧЕТВЕРТАЯ Мудрец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кольку никто не может проследить историю того, как живое существо запутывается в материальной энергии, Господь говорит, что она не имеет начала. Это значит, что наша обусловленная жизнь существовала еще до начала творения. Живое существо, хотя оно и духовно, из-за того, что оно забыло свою природу, в материальной жизни испытывает всевозможные страдания. Но необходимо понять, что есть живые существа, которые не пойманы в сети этой материальной энергии, а находятся в духовном мире. Они называются освобожденными душами и всегда занимаются преданным служением в сознании Кришн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я деятельность тех, кто обусловлен материальной природой, учитывается, и в соответствии с этой деятельностью в их следующей жизни им предоставляется иной тип материального тела. В материальном мире обусловленная духовная душа получает различные вознаграждения и подвергается различным наказаниям. Когда она вознаграждается за свою праведную деятельность, она поднимается на высшие планеты, на которых она становится одним из многих полубогов, а когда она наказывается за свои злые дела, она низвергается на адские планеты, на которых она испытывает страдания материальной жизни в более острой форме. Чайтанья Махапрабху приводит очень хороший пример такого наказания. В прошлом царь часто наказывал преступников таким образом: преступника окунали в воду, затем поднимали его, чтобы он мог сделать глоток воздуха и окунали вновь. Материальная природа наказывает и вознаграждает живое существо точно таким же способом. Когда оно наказывается, оно окунается в воду материальных страданий, а когда приходит пора получить награду, его на какое-то время вынимают из-под воды. Возвышение на высшие планеты или достижение более высокого положения в этой жизни никогда не бывает постоянным. Живое существо вынуждено будет опять погрузиться в воду. Все это постоянно происходит в этом материальном существовании; живое существо то восходит на высшие планетарные системы, то опять низвергается в адские условия материальной жизни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связи с этим Чайтанья Махапрабху произнес стих из "Шримад-Бхагаватам" из наставлений Нарады Муни Васудеве, отцу Кришны: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 xml:space="preserve">бхайам двитийабхинивешатах сйад </w:t>
      </w:r>
    </w:p>
    <w:p>
      <w:pPr>
        <w:pStyle w:val="Style15"/>
        <w:rPr/>
      </w:pPr>
      <w:r>
        <w:rPr>
          <w:i/>
        </w:rPr>
        <w:t xml:space="preserve">ишад апетасйа випарйайо'смртих </w:t>
      </w:r>
    </w:p>
    <w:p>
      <w:pPr>
        <w:pStyle w:val="Style15"/>
        <w:rPr/>
      </w:pPr>
      <w:r>
        <w:rPr>
          <w:i/>
        </w:rPr>
        <w:t xml:space="preserve">тан-майайато будха абхаджет там </w:t>
      </w:r>
    </w:p>
    <w:p>
      <w:pPr>
        <w:pStyle w:val="Style15"/>
        <w:rPr/>
      </w:pPr>
      <w:r>
        <w:rPr>
          <w:i/>
        </w:rPr>
        <w:t xml:space="preserve">бхактйаикайешам гуру-девататма </w:t>
      </w:r>
    </w:p>
    <w:p>
      <w:pPr>
        <w:pStyle w:val="Style15"/>
        <w:rPr/>
      </w:pPr>
      <w:r>
        <w:rPr/>
        <w:t xml:space="preserve">(Бхаг., 11.2.37)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этой цитате - словах девяти мудрецов, наставляющих Махараджу Ними,  майя  определяется как "забвение своих взаимоотношений с Кришной". На самом деле,  майя  означает "то, чего нет". Она не существует. Таким образом, ошибочно считать, что живое существо не имеет связи с Верховным Господом. Оно может не верить в существование Верховного Господа или может думать, что не имеет никаких отношений с Ним, но все это "иллюзии" или  майя . Из-за того, что человек поглощен этими ложными представлениями о жизни, он постоянно пребывает в страхе и тревогах. Иначе говоря, безбожные представления о жизни есть  майя . Человек, по-настоящему сведущий в ведической литературе, предается Верховному Господу, посвящая этому всего себя и признавая Его высшей целью. Когда живое существо забывает изначальную природу своих взаимоотношений с Богом, его тотчас же одолевает внешняя энергия. И это является причиной возникновения его ложного эго, его ложного самоотождествления с телом. В сущности, все его представления о материальной вселенной вырастают из этого ложного самоотождествления с телом, потому что он привязывается к своему телу и вторичным продуктам его деятельности. Чтобы выбраться из этой ловушки, ему нужно только выполнять свой долг и отдать себя Верховному Господу с разумом, преданностью и искренним сознанием Кришны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условленная душа ошибочно считает, что она счастлива в этом материальном мире, но если ей выпадет милость услышать наставления чистой воды преданного, она забывает о своем желании материального наслаждения и становится просвещенной в сознании Кришны. Как только человек входит в сознание Кришны, желания материального наслаждения тотчас же подавляются в нем, и он постепено освобождается от материальной запутанности. На свету нет места тьме, а сознание Кришны - это свет, который рассеивает тьму материального чувственного наслаждения.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ловек, сознающий Кришну, никогда не попадает под влияние ложных представлений о своем единстве с Богом. Зная, что он не станет счастливым, работая только для самого себя, он направляет всю свою энергию на служение Верховному Господу и тем самым освобождается из когтей иллюзии материальной энергии. В связи с этим Чайтанья Махапрабху привел следующий стих из "Бхагавад-гиты":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</w:rPr>
        <w:t xml:space="preserve">даиви хй эша гунамайи </w:t>
      </w:r>
    </w:p>
    <w:p>
      <w:pPr>
        <w:pStyle w:val="Style15"/>
        <w:rPr/>
      </w:pPr>
      <w:r>
        <w:rPr>
          <w:i/>
        </w:rPr>
        <w:t xml:space="preserve">мама майа дуратйайа </w:t>
      </w:r>
    </w:p>
    <w:p>
      <w:pPr>
        <w:pStyle w:val="Style15"/>
        <w:rPr/>
      </w:pPr>
      <w:r>
        <w:rPr>
          <w:i/>
        </w:rPr>
        <w:t xml:space="preserve">мам эва йе прападйанте </w:t>
      </w:r>
    </w:p>
    <w:p>
      <w:pPr>
        <w:pStyle w:val="Style15"/>
        <w:rPr/>
      </w:pPr>
      <w:r>
        <w:rPr>
          <w:i/>
        </w:rPr>
        <w:t xml:space="preserve">майам этам таранти те 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"Эту Мою божественную энергию, состоящую из трех  гун  материальной природы, очень трудно преодолеть. Но те, кто предался Мне, легко выходят из- под ее влияния" (Б.-г., 7.14)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айтанья Махапрабху продолжал Свои поучения, говоря, что каждое мгновение, которое обусловленная душа посвящает какой-то кармической деятельности, она забывает о своей истинной сущности. Временами, когда она утомляется, когда она устает от материальной деятельности, она хочет освобождения и стремится стать единым с Верховным Господом, но в другое время она думает, что тяжкий труд ради наслаждения чувств сделает ее счастливой. И в том, и в другом случае она покрыта материальной энергией. Для просвещения таких заблудших обусловленных душ Верховный Господь дал обширную ведическую литературу такую, как Веды, Пураны и "Веданта-сутра". Все они предназначены для того, чтобы направлять людей на путь, ведущий назад к Богу. В Своих последующих наставлениях Чайтанья Махапрабху объяснил, что когда обусловленная душа принимает милость духовного учителя и руководствуется в своей деятельности Сверхдушой и различными ведическими писаниями, она просветляется и прогрессирует в духовном самоосознании. Кришна дал все эти ведические произведения, посредством которых человек может понять свои взаимоотношения с Ним и действовать сообразно этому, потому, что Он всегда милостив к Своим преданным. Так человеку даруется конечная цель жизн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самом деле, каждому живому существу уготовано достичь Верховного Господа. И действительно, каждый может постичь свои взаимоотношения со Всевышним. Выполнение обязанностей, которые направлены на достижение совершенства, называется преданным служением, и когда такое преданное служение достигает зрелости, оно становится любовью к Богу, истинной целью жизни каждого живого существа. В действительности, живое существо не предназначено для того, чтобы достигать совершенства в выполнении религиозных ритуалов, экономическом развитии или чувственном наслаждении. Живое существо не должно даже желать достижения успеха в освобождении, не говоря уже о религии, экономике и чувственном наслаждении. По-настоящему человек должен желать только одного - достичь уровня трансцендентного любовного служения Господу. Всепривлекающие качества Господа Кришны помогают человеку в достижении этого трансцендентного служения, и только посредством такого служения в сознании Кришны человек может осознать, в каких взаимоотношениях он находится с Кришно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воря о человеческих поисках конечной цели жизни, Чайтанья Махапрабху рассказал историю, содержащуюся в комментариях Мадхвы к Пятой песне "Шримад-Бхагаватам" (Мадхва-бхашья, 5.5.10─13). В этой истории рассказывается о наставлениях астролога Сарвагьи, которые тот дал бедняку, пришедшему к нему узнать про свое будущее. Посмотрев на гороскоп этого человека, Сарвагья очень удивился тому, что этот человек так беден и сказал ему: "Почему ты так горюешь? По твоему гороскопу я вижу, что у тебя есть спрятанное сокровище, оставленное тебе твоим отцом. Однако из гороскопа ясно, что твой отец не мог рассказать об этом тебе, потому что он умер в другом государстве, но теперь ты можешь отыскать это сокровище и стать счастливым". Он рассказал эту историю потому, что живое существо страдает от своего неведения о сокровище, спрятанном его Высшим Отцом, Кришной. Это сокровище - любовь к Богу, и все ведические писания советуют человеку найти его. В "Бхагавад-гите" говорится, что хотя живое существо является сыном самой богатой личности - Личности Бога - оно не осознает этого. Поэтому ведические произведения оказывают ему помощь в его поисках его отца и собственности его отц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этого астролог Сарвагья посоветовал бедняку: "Не копай с южной стороны своего дома в поисках сокровища, потому что в этом случае на тебя нападет ядовитая оса и тебя постигнет неудача. Ищи на восточной стороне, там, где истинный свет, который называется преданным служением или сознанием Кришны. С южной стороны находятся ведические ритуалы, на западе - спекулятивные рассуждения, а на севере - медитационная  йога 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ждый должен со всей серьезностью прислушаться к совету Сарвагьи. Если человек ищет конечную цель жизни с помощью выполнения обрядов, его, наверняка, постигнет неудача. Этот метод предполагает проведение обрядов под наблюдением жреца, который берет деньги в обмен на свое служение. Человек может думать, что выполнение этих обрядов сделает его счастливым, но, на самом деле, если он и достигает при этом какого-то результата, то все это лишь временно. Его материальные беды будут продолжаться. Таким образом, он никогда не обретет истинного счастья с помощью выполнения обрядов. Вместо этого его материальные мучения будут расти все больше и больше. То же самое можно сказать и о поисках сокровища с северной стороны, или поисках с помощью метода медитационной  йоги . В этом процессе человек надеется на слияние с Верховным Господом, но для живого существа раствориться в Высшем - это все равно, что быть проглоченным огромной змеей. Иногда большая змея проглатывает маленькую, и растворение в духовном бытии Всевышнего подобно этому. Очевидно, что и это не является решением проблемы. С западной стороны также находится препятствие в форме  якши,  злого духа, который стережет сокровище. Дело в том, что тот, кто в своих поисках сокровища обращается за помощью к  якше,  никогда не отыщет его. В результате этого такой человек просто будет убит.  Якша  в данном случае - это ум, склонный к спекуляциям, а спекулятивный процесс самоосознания или путь  гьяны,  также самоубйиствен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образом, единственная возможность - это искать спрятанное сокровище на востоке с помощью процесса преданного служения в полном сознании Кришны. И действительно, это процесс преданного служения - это неиссякающий клад, и когда человек достигает его, он становится неиссякаемо богатым. Тот, кто беден в преданном служении Кришне, все время нуждается в каких-то материальных благах. Иногда он страдает от укусов ядовитых тварей, а иногда терпит крушение своих надежд; иногда он исповедует философию монизма, и тем самым утрачивает свою индивидуальность, а иногда его заглатывает огромная змея. Только отбросив все это и утвердившись в сознании Кришны, преданном служении Господу, можно, действительно, достичь совершенства жизни. 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4:00Z</dcterms:created>
  <dc:creator>Dmitriy</dc:creator>
  <dc:description/>
  <dc:language>en-US</dc:language>
  <cp:lastModifiedBy>Dmitriy</cp:lastModifiedBy>
  <dcterms:modified xsi:type="dcterms:W3CDTF">2010-11-18T12:46:00Z</dcterms:modified>
  <cp:revision>9</cp:revision>
  <dc:subject/>
  <dc:title>Название главы - Мудрец</dc:title>
</cp:coreProperties>
</file>