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b/>
          <w:b/>
          <w:sz w:val="28"/>
          <w:szCs w:val="28"/>
        </w:rPr>
      </w:pPr>
      <w:r>
        <w:rPr>
          <w:b/>
          <w:sz w:val="28"/>
          <w:szCs w:val="28"/>
        </w:rPr>
        <w:t>ГЛАВА ДВАДЦАТЬ ШЕСТАЯ</w:t>
      </w:r>
    </w:p>
    <w:p>
      <w:pPr>
        <w:pStyle w:val="Style15"/>
        <w:rPr>
          <w:b/>
          <w:b/>
          <w:sz w:val="28"/>
          <w:szCs w:val="28"/>
        </w:rPr>
      </w:pPr>
      <w:r>
        <w:rPr>
          <w:b/>
          <w:sz w:val="28"/>
          <w:szCs w:val="28"/>
        </w:rPr>
        <w:t>Обращение Бхаттачарьи</w:t>
      </w:r>
    </w:p>
    <w:p>
      <w:pPr>
        <w:pStyle w:val="Style15"/>
        <w:rPr>
          <w:b/>
          <w:b/>
          <w:sz w:val="28"/>
          <w:szCs w:val="28"/>
        </w:rPr>
      </w:pPr>
      <w:r>
        <w:rPr>
          <w:b/>
          <w:sz w:val="28"/>
          <w:szCs w:val="28"/>
        </w:rPr>
      </w:r>
    </w:p>
    <w:p>
      <w:pPr>
        <w:pStyle w:val="Style15"/>
        <w:rPr>
          <w:b/>
          <w:b/>
          <w:sz w:val="28"/>
          <w:szCs w:val="28"/>
        </w:rPr>
      </w:pPr>
      <w:r>
        <w:rPr>
          <w:b/>
          <w:sz w:val="28"/>
          <w:szCs w:val="28"/>
        </w:rPr>
      </w:r>
    </w:p>
    <w:p>
      <w:pPr>
        <w:pStyle w:val="Style15"/>
        <w:rPr>
          <w:b/>
          <w:b/>
          <w:sz w:val="28"/>
          <w:szCs w:val="28"/>
        </w:rPr>
      </w:pPr>
      <w:r>
        <w:rPr>
          <w:b/>
          <w:sz w:val="28"/>
          <w:szCs w:val="28"/>
        </w:rPr>
      </w:r>
    </w:p>
    <w:p>
      <w:pPr>
        <w:pStyle w:val="Style15"/>
        <w:rPr/>
      </w:pPr>
      <w:r>
        <w:rPr/>
        <w:t>Для философоф-имперсоналистов и последователей философии пустоты потусторонний мир - это мир бессмысленной вечности и блаженства. Последователи философии пустоты хотят доказать, что, в конечном счете, все бессмысленно, а имперсоналисты - что в потустороннем мире существует лишь знание, лишенное какой-либо деятельности. Так не слишком разумные люди, радеющие о спасении души, пытаются внести несовершенное знание в сферу совершенной духовной деятельности. Поскольку имперсоналисты знают по своему опыту, что материальная деятельность приносит одни страдания, они хотят обосновать представления о духовной жизни, лишенной деятельности. О деятельности в преданном служении они не имеют ни малейшего понятия. В сущности, ни имперсоналисты, ни последователи учения о пустоте не понимают, что такое духовная деятельность в преданном служении. Но философы- вайшнавы  в совершенстве знают, что Абсолютная Истина, Верховная Личность Бога, не может быть ни безличным нечто, ни пустотой, поскольку Он обладает бесчисленными энергиями. С помощью Своих бесчисленных энергий Он может являть Себя в многообразных формах и при этом оставаться все той же Абсолютной Верховной Личностью Бога. Таким образом, несмотря на то, что Он распространяет Себя в бесчисленных формах и излучает Свои бесчисленные энергии, Он тем не менее может сохранять Свою трансцендентную позицию.</w:t>
      </w:r>
    </w:p>
    <w:p>
      <w:pPr>
        <w:pStyle w:val="Style15"/>
        <w:rPr/>
      </w:pPr>
      <w:r>
        <w:rPr/>
      </w:r>
    </w:p>
    <w:p>
      <w:pPr>
        <w:pStyle w:val="Style15"/>
        <w:rPr/>
      </w:pPr>
      <w:r>
        <w:rPr/>
        <w:t>Итак, Господь Чайтанья выявил в философии  майявади  множество недостатков, и несмотря на то, что Бхаттачарья пустил в ход все свои познания в логике и способности к жонглированию словами, Господь Чайтанья отразил все его нападки. Господь доказал, что ведические писания предназначены для того, чтобы человек мог понять свои взаимоотношения с Абсолютной Верховной Личностью Бога, действовать в соответствии с этим и достичь наивысшего совершенства жизни, любви к Богу. И любой, кто пытается доказать, что ведические писания нацелены на что-либо другое, несомненно, является жертвой своих собственных фантазий.</w:t>
      </w:r>
    </w:p>
    <w:p>
      <w:pPr>
        <w:pStyle w:val="Style15"/>
        <w:rPr/>
      </w:pPr>
      <w:r>
        <w:rPr/>
      </w:r>
    </w:p>
    <w:p>
      <w:pPr>
        <w:pStyle w:val="Style15"/>
        <w:rPr/>
      </w:pPr>
      <w:r>
        <w:rPr/>
        <w:t>Затем Господь привел несколько стихов из Пуран, с помощью которых доказал, что Шанкарачарья учил людей, выполняя повеление Верховной Личности Бога. Он привел стих из "Падма-пураны" (62.31), в котором утверждается, что Господь приказал Махадеве, Господу Шиве, дать людям некое мнимое толкование ведических писаний, чтобы увести людей в сторону от истинной цели Вед. "Тем самым ты попытаешься превратить их в атеистов, - сказал ему Господь, - и тогда они смогут увеличить численность своего рода". В "Падма-пуране" (25.9) говорится, что Господь Шива объяснял своей супруге Парвати, что в век Кали он явится в облике  брахмана,  чтобы проповедовать несовершенное толкование Вед, известное как философия  майявади,  и которое, на самом деле, является лишь новой версией атеистической философии буддизма.</w:t>
      </w:r>
    </w:p>
    <w:p>
      <w:pPr>
        <w:pStyle w:val="Style15"/>
        <w:rPr/>
      </w:pPr>
      <w:r>
        <w:rPr/>
      </w:r>
    </w:p>
    <w:p>
      <w:pPr>
        <w:pStyle w:val="Style15"/>
        <w:rPr/>
      </w:pPr>
      <w:r>
        <w:rPr/>
        <w:t>Бхаттачарья был ошеломлен этим объяснением Господа Чайтаньи. Выслушав изложение философии  майявади  из уст Господа Чайтаньи, он лишился дара речи. Не дождавшись от него ответа, Господь сказал: "Мой дорогой Бхаттачарья, пусть тебя не смущает Мое объяснение. Поверь Мне - преданное служение Верховному Господу - это наивысшая совершенная стадия постижения истины, доступная человеку. Поистине, оно столь привлекательно, что даже те, кто уже достиг освобождения, становятся преданными - такова непостижимая сила Верховной Личности Бога". В ведических писаниях приводится множество примеров, подтверждающих это. Например, знаменитый стих  атмарама  из "Шримад-Бхагаватам" (1.7.10) адресована как раз тем, кто встал на путь самоосознания и свободен ото всех материальных привязанностей. Этих освобожденных имперсоналистов привлекает к преданному служению различные деяния Господа Кришны. Таковы трансцендентные качества Верховной Личности Бога.</w:t>
      </w:r>
    </w:p>
    <w:p>
      <w:pPr>
        <w:pStyle w:val="Style15"/>
        <w:rPr/>
      </w:pPr>
      <w:r>
        <w:rPr/>
      </w:r>
    </w:p>
    <w:p>
      <w:pPr>
        <w:pStyle w:val="Style15"/>
        <w:rPr/>
      </w:pPr>
      <w:r>
        <w:rPr/>
        <w:t>На самом деле, в чистом сознании живое существо понимает, что оно  - вечный слуга Верховного Господа. Но очарованное иллюзией оно начинает отождествлять себя с грубым и тонким телами, а освободив себя от этих грубых и тонких форм обусловленности, оно вновь достигает состояния духовного тождества. Философы- майявади  пользуются этой концепцией смещения в своих целях, говоря, что живое существо, считая себя неотъемлемой составной частицей, находится под ложным впечатлением; они утверждают, что живое существо - это Сам Верховный. Но эту теорию нельзя назвать разумной.</w:t>
      </w:r>
    </w:p>
    <w:p>
      <w:pPr>
        <w:pStyle w:val="Style15"/>
        <w:rPr/>
      </w:pPr>
      <w:r>
        <w:rPr/>
      </w:r>
    </w:p>
    <w:p>
      <w:pPr>
        <w:pStyle w:val="Style15"/>
        <w:rPr/>
      </w:pPr>
      <w:r>
        <w:rPr/>
        <w:t>Затем Бхаттачарья попросил Господа Чайтанью объяснить ему знаменитую  атмарама-шлоку,  потому что он желал услышать это от Самого Господа. Господь Чайтанья согласился, но при условии, что сначала Бхаттачарья объяснит, как он сам понимает этот стих. Тогда Бхаттачарья принялся объяснять  атмарама-шлоку,  пользуясь методами логики и грамматики, известными ему. Так он объяснил этот стих девятью различными способами. Оценив его ученость и эрудицию, проявленную при объяснении стиха, Господь сказал: "Мой дорогой Бхаттачарья, я знаю, что ты являешься представителем многознающего ученого Брихаспати и можешь хорошо объяснить любой отрывок из  шастр . Однако твои объяснения в большей или меньшей степени основываются только на академической образованности. Но кроме такого академического научного подхода есть еще другое объяснение".</w:t>
      </w:r>
    </w:p>
    <w:p>
      <w:pPr>
        <w:pStyle w:val="Style15"/>
        <w:rPr/>
      </w:pPr>
      <w:r>
        <w:rPr/>
      </w:r>
    </w:p>
    <w:p>
      <w:pPr>
        <w:pStyle w:val="Style15"/>
        <w:rPr/>
      </w:pPr>
      <w:r>
        <w:rPr/>
        <w:t>Затем в ответ на просьбу Бхаттачарьи Господь объяснил  атмарама-шлоку . Слова этого стиха были разобраны Им в следующем порядке:  (1) атмарамах, (2) ча, (3) мунайах, (4) ниргрантхах, (5) апи, (6) урукраме, (7) курванти, (8) ахаитуким, (9) бхактим, (10) иттамбхута-гунах, (11) харих.  Этот стих был уже объяснен в наставлениях Господа Санатане Госвами. Господь Чайтанья не упомянув девяти различных объяснений Бхаттачарьи, объяснил этот стих, проанализировав эти одиннадцать слов. В результате этого Он дал шестьдесят одно объяснение этого стиха. Его речь сводилась к следующему: Верховная Личность Бога исполнена бесчисленных энергий; невозможно даже представить себе, сколькими трансцендентными качествами Он обладает. Его качества всегда непостижимы, и на всех путях духовного самопознания исследуются потенции, энергии и качества Верховной Личности Бога. Но преданные Господа с самого начала понимают непостижимость позиции Господа. Господь Чайтанья объяснил, что трансцендентные качества Верховного Господа привлекли даже такие великие освобожденные души, как Кумары и Шукадева Госвами. Бхаттачарья по достоинству оценил объяснение Господа Чайтаньи и сделал вывод, что Господь Чайтанья - это никто иной, как Сам Кришна. Тогда он принялся громко укорять себя в том, что поначалу принял Господа Чайтанью за обычного человека и тем самым совершил оскорбление. Он припал к лотосным стопам Господа Чайтаньи, укоряя себя и умоляя Господа явить ему Свою беспричинную милость. Господу Чайтанье очень понравилось смирение этого великого ученого, и потому Он показал ему Свои формы, сначала четырехрукую, а затем шестирукую  (шадбхуджа) . Сарвабхаума Бхаттачарья вновь припал к лотосным стопам Господа и произнес различные молитвы, обращенные к Нему. Он был, безусловно, великим ученым, и получив беспричинную милость Господа, Сарвабхаума Бхаттачарья обрел дар всячески описывать Его трансцендентные действия. Поистине, он был тем человеком, который способен описать метод воспевания Харе Кришна, Харе Кришна, Кришна Кришна, Харе Харе / Харе Рама, Харе Рама, Рама Рама, Харе Харе.</w:t>
      </w:r>
    </w:p>
    <w:p>
      <w:pPr>
        <w:pStyle w:val="Style15"/>
        <w:rPr/>
      </w:pPr>
      <w:r>
        <w:rPr/>
      </w:r>
    </w:p>
    <w:p>
      <w:pPr>
        <w:pStyle w:val="Style15"/>
        <w:rPr/>
      </w:pPr>
      <w:r>
        <w:rPr/>
        <w:t>Говорят, что Сарвабхаума Бхаттачарья сочинил сто стихов, в которых восхвалялись деяния Господа, и они были так прекрасны, что даже Брихаспати, величайший мудрец и ученый с райских планет, не смог бы сочинить лучше. Слушая их, Господь получил огромное удовольствие. Он обнял Бхаттачарью, и от прикосновения Господа Бхаттачарью охватил экстаз. Он почти лишился рассудка, всхлипывал, дрожал всем телом, сотрясался в конвульсиях, покрывался испариной, пел, танцевал, припадал к лотосным стопам Господа Чайтаньи. Зять Бхаттачарьи, Гопинатха Ачарья, и преданные Господа были изумлены, видя, что Бхаттачарья превратился в великого преданного.</w:t>
      </w:r>
    </w:p>
    <w:p>
      <w:pPr>
        <w:pStyle w:val="Style15"/>
        <w:rPr/>
      </w:pPr>
      <w:r>
        <w:rPr/>
      </w:r>
    </w:p>
    <w:p>
      <w:pPr>
        <w:pStyle w:val="Style15"/>
        <w:rPr/>
      </w:pPr>
      <w:r>
        <w:rPr/>
        <w:t>Гопинатха Ачарья обратился к Господу со словами благодарности: "Лишь по Твоей милости Бхаттачарья, который был черств и холоден, как камень, превратился в такого преданного". На это Господь Чайтанья ответил, что только благосклонность преданного способна превратить любого самого твердокаменного человека в мягкого, как цветок, преданного. И действительно, Гопинатха Ачарья со всей искренностью желал, чтобы его шурин, Бхаттачарья, стал преданным Господа, и теперь он был счастлив, видя, как Господь Чайтанья исполнил его желание. Иными словами, преданный Господа более милосерден, чем Сам Господь. Когда преданный благоволит к кому-то, Господь берет дело в свои руки, и по Его милости человек становится преданным.</w:t>
      </w:r>
    </w:p>
    <w:p>
      <w:pPr>
        <w:pStyle w:val="Style15"/>
        <w:rPr/>
      </w:pPr>
      <w:r>
        <w:rPr/>
      </w:r>
    </w:p>
    <w:p>
      <w:pPr>
        <w:pStyle w:val="Style15"/>
        <w:rPr/>
      </w:pPr>
      <w:r>
        <w:rPr/>
        <w:t>Господь Чайтанья успокоил Бхаттачарью и попросил его пойти домой. Но Бхаттачарья снова принялся восхвалять Господа. "Ты пришел Сам, чтобы освободить все падшие души этого материального мира. Это не составляет для Тебя особого труда, но Ты превратил в преданного такого черствого человека, каким был я, с камнем вместо сердца, и это, поистине, чудо. Хотя я был очень искушен в логических доказательствах и грамматических толкованиях Вед, я был тверд, как кусок железа. Но Твои сила и жар, были столь велики, что Ты смог расплавить этот кусок железа".</w:t>
      </w:r>
    </w:p>
    <w:p>
      <w:pPr>
        <w:pStyle w:val="Style15"/>
        <w:rPr/>
      </w:pPr>
      <w:r>
        <w:rPr/>
      </w:r>
    </w:p>
    <w:p>
      <w:pPr>
        <w:pStyle w:val="Style15"/>
        <w:rPr/>
      </w:pPr>
      <w:r>
        <w:rPr/>
        <w:t>Затем Господь Чайтанья вернулся к Себе, а Сарвабхаума Бхаттачарья послал к Нему Гопинатху Ачарью с различными видами  прасада  из храма Джаганнатха. На следующий день Господь ранним утром пошел в храм Джаганнатха, чтобы присутствовать на  мангала-арати . Служители храма принесли Ему гирлянду с  мурти  и тоже предложили Ему разнообразный  прасад . Господь остался этим очень доволен, и взяв цветы и  прасад,  направился к дому Бхаттачарьи, чтобы подарить их ему. Хотя было раннее утро, Бхаттачарья понял, что это пришел Господь и стучится к нему в дверь. Вскочив с постели, он воскликнул: "Кришна! Кришна!" так, что Господь Чайтанья услышал это. Когда Бхаттачарья открыл дверь, он увидел стоящего за ней Господа. Он был так счастлив видеть Его ранним утром, что постарался принять Его по всем правилам. Он усадил Его на лучшее место, и сел сам. Когда они расположились, Господь Чайтанья предложил Бхаттачарье  прасад,  полученный в храме Джаганнатха, и Бхаттачарья был счастлив принять  прасад  из рук Самого Господа Чайтаньи. Даже не совершив омовения и не исполнив своих ежедневных обязанностей и даже не почистив зубы, он тут же принялся за  прасад . И это освободило его от всей материальной скверны и привязанностей. Начав есть  прасад,  он привел стих из "Падма-пураны", в котором говорится, что когда человеку приносят  прасад,  он должен съедать его немедленно, даже если этот  прасад  сделался уже сухим и несвежим, даже если он принесен издалека и даже если человек не завершил еще выполнения своих ежедневных обязанностей. Поскольку таково предписание  шастр, прасад  должен съедаться немедленно, для принятия  прасада  не существует никаких ограничений времени и места; повеление Верховной Личности Бога должно выполняться. Существуют определенные ограничения, которых человек должен придерживаться, принимая пищу от различных людей, но  прасад  можно принять от любого, на это не существует никаких ограничений.  Прасад  всегда трансцедентен и его можно принимать при любых обстоятельствах. Господь Чайтанья был очень доволен, видя, как Бхаттачарья, всегда строго выполнявший все правила и соблюдавший все ограничения, принимал  прасад,  забыв обо всем этом. Господь Чайтанья был настолько доволен, что обнял Бхаттачарью, и оба они стали танцевать в трансцендентном экстазе. В экстазе Господь Чайтанья воскликнул: "Теперь, когда Я обратил такого человека, как Сарвабхаума Бхаттачарья, Моя миссия в Джаганнатха Пури выполнена. Теперь Я уверен, что смогу достичь Вайкунтхи".    Цель миссионерской деятельности преданного - обратить в чистого преданного хотя бы одного человека. В этом случае доступ в духовное царство ему обеспечен. Господь Чайтанья был так доволен Бхаттачарьей, что вновь и вновь стал благословлять его: "Мой дорогой Бхаттачарья, теперь ты стал чистым преданным Кришны, и Кришна очень доволен тобой. С сегодняшнего дня ты свободен ото всей материальной скверны и пут материальной энергии. Теперь ты готов вернуться домой к Богу". Затем Господь привел стих из "Шримад-Бхагаватам" (2.7.42):</w:t>
      </w:r>
    </w:p>
    <w:p>
      <w:pPr>
        <w:pStyle w:val="Style15"/>
        <w:rPr/>
      </w:pPr>
      <w:r>
        <w:rPr/>
      </w:r>
    </w:p>
    <w:p>
      <w:pPr>
        <w:pStyle w:val="Style15"/>
        <w:rPr>
          <w:i/>
          <w:i/>
        </w:rPr>
      </w:pPr>
      <w:r>
        <w:rPr>
          <w:i/>
        </w:rPr>
        <w:t>йешам са эва бхагаван дайайед анантах</w:t>
      </w:r>
    </w:p>
    <w:p>
      <w:pPr>
        <w:pStyle w:val="Style15"/>
        <w:rPr>
          <w:i/>
          <w:i/>
        </w:rPr>
      </w:pPr>
      <w:r>
        <w:rPr>
          <w:i/>
        </w:rPr>
        <w:t>сарватманашрита-падо йади нирвйаликам</w:t>
      </w:r>
    </w:p>
    <w:p>
      <w:pPr>
        <w:pStyle w:val="Style15"/>
        <w:rPr>
          <w:i/>
          <w:i/>
        </w:rPr>
      </w:pPr>
      <w:r>
        <w:rPr>
          <w:i/>
        </w:rPr>
        <w:t>те дустарам атитаранти ча дева-майам</w:t>
      </w:r>
    </w:p>
    <w:p>
      <w:pPr>
        <w:pStyle w:val="Style15"/>
        <w:rPr>
          <w:i/>
          <w:i/>
        </w:rPr>
      </w:pPr>
      <w:r>
        <w:rPr>
          <w:i/>
        </w:rPr>
        <w:t>наишам мамахам-ити дхих шва-шргала-бхакшйе</w:t>
      </w:r>
    </w:p>
    <w:p>
      <w:pPr>
        <w:pStyle w:val="Style15"/>
        <w:rPr>
          <w:i/>
          <w:i/>
        </w:rPr>
      </w:pPr>
      <w:r>
        <w:rPr>
          <w:i/>
        </w:rPr>
      </w:r>
    </w:p>
    <w:p>
      <w:pPr>
        <w:pStyle w:val="Style15"/>
        <w:rPr/>
      </w:pPr>
      <w:r>
        <w:rPr/>
        <w:t>"Верховный Господь, именуемый беспредельным, благосклонен ко всякому, кто полностью принял прибежище лотосных стоп Верховного Господа. Такому человеку также дается позволение пересечь океан неведения. Но беспричинная милость Верховной Личности Бога никогда не дается тому, кто думает, что он есть это тело".</w:t>
      </w:r>
    </w:p>
    <w:p>
      <w:pPr>
        <w:pStyle w:val="Style15"/>
        <w:rPr/>
      </w:pPr>
      <w:r>
        <w:rPr/>
      </w:r>
    </w:p>
    <w:p>
      <w:pPr>
        <w:pStyle w:val="Style15"/>
        <w:rPr/>
      </w:pPr>
      <w:r>
        <w:rPr/>
        <w:t>После этого случая Господь Чайтанья вернулся к Себе, а Бхаттачарья стал чистым и безупречным преданным. Поскольку раньше он занимался теоретическим изучением Вед, подобное превращение стало возможным только по беспричинной милости Чайтаньи Махапрабху. С этих пор Бхаттачарья никогда больше не объяснял никакие ведические писания иначе, как с позиций преданного служения. Зять Бхаттачарьи, Гопинатха Ачарья был так счастлив видеть, в каком состоянии находится Бхаттачарья, что начал танцевать в экстазе и произносить трансцендентные звуки  махамантры:  Харе Кришна, Харе Кришна, Кришна Кришна, Харе Харе / Харе Рама, Харе Рама, Рама Рама, Харе Харе.</w:t>
      </w:r>
    </w:p>
    <w:p>
      <w:pPr>
        <w:pStyle w:val="Style15"/>
        <w:rPr/>
      </w:pPr>
      <w:r>
        <w:rPr/>
      </w:r>
    </w:p>
    <w:p>
      <w:pPr>
        <w:pStyle w:val="Style15"/>
        <w:rPr/>
      </w:pPr>
      <w:r>
        <w:rPr/>
        <w:t>На следующий день, посетив утром храм Джаганнатха Бхаттачарья отправился навестить Господа Чайтанью. Он выразил Ему свое почтение, распростершись перед Ним, а затем стал объяснять свое неподобающее поведение в прошлом. Когда он попросил Господа рассказать что-нибудь о преданном служении, Господь стал подробно объяснять стих их "Брихан-нарадия-пураны", который гласит:  харер нама харер нама . Слушая Его объяснения, Бхаттачарья приходил во все больший и больший экстаз. Видя состояние своего шурина, Гопинатха Ачарья сказал: "Дорогой Бхаттачарья, прежде я говорил тебе, что когда Всевышний благосклонен к кому-то, такой человек поймет технику преданного служения. Сегодня я вижу, как это свершилось".</w:t>
      </w:r>
    </w:p>
    <w:p>
      <w:pPr>
        <w:pStyle w:val="Style15"/>
        <w:rPr/>
      </w:pPr>
      <w:r>
        <w:rPr/>
      </w:r>
    </w:p>
    <w:p>
      <w:pPr>
        <w:pStyle w:val="Style15"/>
        <w:rPr/>
      </w:pPr>
      <w:r>
        <w:rPr/>
        <w:t>Бхаттачарья выразил ему подобающее почтение и ответил: "Дорогой Гопинатха Ачарья, только по твоей милости на меня снизошла эта милость Верховного Господа". Получить милость Верховной Личности Бога можно по милости чистого преданного. Бхаттачарья был удостоен милости Господа Чайтаньи лишь благодаря стараниям Гопинатхи Ачарьи. "Ты великий преданный Господа, - продолжал Бхаттачарья, - я же был просто ослеплен своей своей академической ученостью. Лишь благодаря тебе я смог обрести милость Господа!" Самому Господу Чайтанье очень понравилось, как Бхаттачарья говорил, что обрести милость Господа можно только через посредничество преданного. Довольный им, он обнял Бхаттачарью в подтверждение его слов.</w:t>
      </w:r>
    </w:p>
    <w:p>
      <w:pPr>
        <w:pStyle w:val="Style15"/>
        <w:rPr/>
      </w:pPr>
      <w:r>
        <w:rPr/>
      </w:r>
    </w:p>
    <w:p>
      <w:pPr>
        <w:pStyle w:val="Style15"/>
        <w:rPr/>
      </w:pPr>
      <w:r>
        <w:rPr/>
        <w:t>Затем Господь попросил Бхаттачарью снова пойти в храм Джаганнатха, и тот отправился в храм в сопровождении Джагадананды и Дамодары, двух самых близких спутников Господа. Посетив храм Джаганнатха, Бхаттачарья вернулся домой, принеся с собой большое количество купленного в храме  прасада  и со своим слугой- брахманом  отослал весь этот  прасад  Господу Чаитанйе.</w:t>
      </w:r>
    </w:p>
    <w:p>
      <w:pPr>
        <w:pStyle w:val="Style15"/>
        <w:rPr/>
      </w:pPr>
      <w:r>
        <w:rPr/>
      </w:r>
    </w:p>
    <w:p>
      <w:pPr>
        <w:pStyle w:val="Style15"/>
        <w:rPr/>
      </w:pPr>
      <w:r>
        <w:rPr/>
        <w:t>Кроме того он написал на пальмовых листьях два стиха и попросил Джадананду вручить их Господу Чайтанье. Таким образом, он предложил Господу Чайтанье  прасад  и стихи. Но Мукунда Датта, который тоже присутствовал при этом, перед тем, как придти к Господу, переписал эти стихи в свой альбом. Когда Господь Чайтанья прочел стихи на пальмовых листьях, Он разорвал их на мелкие кусочки, потому что не любил ничьих восхвалений в Свой адрес. Стихи дошли до нас только благодаря тому, что Мукунда Датта сделал с них копию. Эти стихи прославляют Господа, Верховную Изначальную Личность Бога, пришедшую как Господь Чайтанья, чтобы учить всех людей непривязанности, трансцендентному знанию и преданному служению. Господь Чайтанья превозносится в них как Изначальная Личность Бога и сравнивается с океаном милости. "Да буду я всегда верен и предан Господу Чайтанье Махапрабху, - говорится в этих стихах. - Господь, видя, что преданное служение Ему ушло из этого мира, пришел Сам в облике Чайтаньи Махапрабху, чтобы проповедовать преданное служение. Найдем же свое пристанище у Его лотосных стоп и усвоим от Него, что такое истинное преданное служение". Преданные Господа в ученической преемственности считают эти стихи самыми бесценными жемчужинами, и благодаря этим знаменитым стихам Бхаттачарья стал известен как самый возвышенный преданный Господа.</w:t>
      </w:r>
    </w:p>
    <w:p>
      <w:pPr>
        <w:pStyle w:val="Style15"/>
        <w:rPr/>
      </w:pPr>
      <w:r>
        <w:rPr/>
      </w:r>
    </w:p>
    <w:p>
      <w:pPr>
        <w:pStyle w:val="Style15"/>
        <w:rPr/>
      </w:pPr>
      <w:r>
        <w:rPr/>
        <w:t>Итак, Сарвабхаума Бхаттачарья был обращен в одного из величайших преданных Господа; его больше не интересовало ничего кроме служения Господу. Он постоянно думал о Господе Чайтанье, а медитация и повторение святых имен стали главной целью его жизни.</w:t>
      </w:r>
    </w:p>
    <w:p>
      <w:pPr>
        <w:pStyle w:val="Style15"/>
        <w:rPr/>
      </w:pPr>
      <w:r>
        <w:rPr/>
      </w:r>
    </w:p>
    <w:p>
      <w:pPr>
        <w:pStyle w:val="Style15"/>
        <w:rPr/>
      </w:pPr>
      <w:r>
        <w:rPr/>
        <w:t>Однажды Сарвабхаума Бхаттачарья, представ перед Господом и почтительно поклонившись Ему, прочитал стих из "Шримад-Бхагаватам" (10.14.8). Это молитва Господа Брахмы, обращенная к Господу. Стих гласит:</w:t>
      </w:r>
    </w:p>
    <w:p>
      <w:pPr>
        <w:pStyle w:val="Style15"/>
        <w:rPr/>
      </w:pPr>
      <w:r>
        <w:rPr/>
      </w:r>
    </w:p>
    <w:p>
      <w:pPr>
        <w:pStyle w:val="Style15"/>
        <w:rPr>
          <w:i/>
          <w:i/>
        </w:rPr>
      </w:pPr>
      <w:r>
        <w:rPr>
          <w:i/>
        </w:rPr>
        <w:t>тат те 'нукампам сусамикшамано</w:t>
      </w:r>
    </w:p>
    <w:p>
      <w:pPr>
        <w:pStyle w:val="Style15"/>
        <w:rPr>
          <w:i/>
          <w:i/>
        </w:rPr>
      </w:pPr>
      <w:r>
        <w:rPr>
          <w:i/>
        </w:rPr>
        <w:t>бхунджана эватмакртам випакам</w:t>
      </w:r>
    </w:p>
    <w:p>
      <w:pPr>
        <w:pStyle w:val="Style15"/>
        <w:rPr>
          <w:i/>
          <w:i/>
        </w:rPr>
      </w:pPr>
      <w:r>
        <w:rPr>
          <w:i/>
        </w:rPr>
        <w:t>хрд-ваг-вапурбхир видадхан намас те</w:t>
      </w:r>
    </w:p>
    <w:p>
      <w:pPr>
        <w:pStyle w:val="Style15"/>
        <w:rPr>
          <w:i/>
          <w:i/>
        </w:rPr>
      </w:pPr>
      <w:r>
        <w:rPr>
          <w:i/>
        </w:rPr>
        <w:t>дживета йо мукти-паде са дайа-бхак</w:t>
      </w:r>
    </w:p>
    <w:p>
      <w:pPr>
        <w:pStyle w:val="Style15"/>
        <w:rPr>
          <w:i/>
          <w:i/>
        </w:rPr>
      </w:pPr>
      <w:r>
        <w:rPr>
          <w:i/>
        </w:rPr>
      </w:r>
    </w:p>
    <w:p>
      <w:pPr>
        <w:pStyle w:val="Style15"/>
        <w:rPr/>
      </w:pPr>
      <w:r>
        <w:rPr/>
        <w:t>"Любому, кто посвятит свой ум, тело и речь служению Господу, даже если его жизнь мучительна, а прошлое исполнено злодеяний, обеспечено освобождение". Бхаттачарья заменил в этом стихе слово  мукти  (освобождение) словом  бхакти  (преданное служение).</w:t>
      </w:r>
    </w:p>
    <w:p>
      <w:pPr>
        <w:pStyle w:val="Style15"/>
        <w:rPr/>
      </w:pPr>
      <w:r>
        <w:rPr/>
      </w:r>
    </w:p>
    <w:p>
      <w:pPr>
        <w:pStyle w:val="Style15"/>
        <w:rPr/>
      </w:pPr>
      <w:r>
        <w:rPr/>
        <w:t>"Почему ты изменил оригинальный текст? - спросил Бхаттачарью Господь Чайтанья, - там стояло слово  мукти,  а ты заменил его на слово  бхакти ". В ответ Бхаттачарья сказал, что  мукти  не столь ценно, как  бхакти,  и более того, для чистого преданного  мукти  является своего рода наказанием. Поэтому он и заменил слово  мукти  на слово  бхакти . Затем Бхаттачарья стал объяснять свое понимание  бхакти . "Кто не признает трансцендентной Личности Бога и Его трансцендентной формы, тот не способен познать Абсолютную Истину", - сказал он.</w:t>
      </w:r>
    </w:p>
    <w:p>
      <w:pPr>
        <w:pStyle w:val="Style15"/>
        <w:rPr/>
      </w:pPr>
      <w:r>
        <w:rPr/>
      </w:r>
    </w:p>
    <w:p>
      <w:pPr>
        <w:pStyle w:val="Style15"/>
        <w:rPr/>
      </w:pPr>
      <w:r>
        <w:rPr/>
        <w:t>Тот, кто не понимает трансцендентной природы тела Кришны, становится врагом Кришны, ведет себя по отношению в Нему вызывающе и сражается в Ним. Такие враги, в конечном счете, растворяются в сиянии Брахмана. Преданные Господа никогда не хотят такого  мукти,  или освобождения в сиянии Брахмана. Есть всего пять видов освобождения: (1) достижение планет, на которых обитает Господь, (2) общение с Господом, (3) обретение трансцендентного тела, подобного телу Господа, (4) достижение тех же богатств, которыми обладает Господь и (5) растворение в бытии Господа. Преданный не проявляет никакого особенного интереса ни к одному из этих видов освобождения. Он полностью удовлетворен уже тем, что занят трансцендентным любовным служением Господу. Особенно враждебно преданный относится к растворению в бытии Господа и утрате своей духовной индивидуальности. Более того, преданный считает единство с Господом адом. Остальные четыре вида освобождения преданный принимает, но лишь из соображений занять себя таким образом в служении Господу. Из двух возможностей слияния с трансцендентным, а именно, единения с сиянием безличного Брахмана и единения с Личностью Бога, последнее более ужасно для преданного. Преданный не стремится ни к чему, кроме постоянной занятости в трансцендентном служении Господу.</w:t>
      </w:r>
    </w:p>
    <w:p>
      <w:pPr>
        <w:pStyle w:val="Style15"/>
        <w:rPr/>
      </w:pPr>
      <w:r>
        <w:rPr/>
      </w:r>
    </w:p>
    <w:p>
      <w:pPr>
        <w:pStyle w:val="Style15"/>
        <w:rPr/>
      </w:pPr>
      <w:r>
        <w:rPr/>
        <w:t>Выслушав Бхаттачарью, Господь Чайтанья сказал, что существует и другое значение слова  мукти . Слово  мукти-паде  указывает на Верховную Личность Бога. Личность Бога обладает бесчисленным количеством освобожденных душ, занятых трансцендентным любовным служением Ему, а Он Сам есть конечное прибежище освобождения. Так или иначе, Кришна - последнее пристанище.</w:t>
      </w:r>
    </w:p>
    <w:p>
      <w:pPr>
        <w:pStyle w:val="Style15"/>
        <w:rPr/>
      </w:pPr>
      <w:r>
        <w:rPr/>
      </w:r>
    </w:p>
    <w:p>
      <w:pPr>
        <w:pStyle w:val="Style15"/>
        <w:rPr/>
      </w:pPr>
      <w:r>
        <w:rPr/>
        <w:t>"Несмотря на возможность такого прочтения, - ответил Сарвабхаума Бхаттачарья, - все же я отдаю предпочтение слову  бхакти . Хотя, как Ты говоришь, существует два значения слова  мукти,  я, чтобы избежать двусмысленности, предпочитаю употреблять слово  бхакти,  ибо услышав слово  мукти,  человек сразу же начинает думать о слиянии с Высшим. Поэтому мне ненавистно даже произносить слово  мукти . Но слово  бхакти  я готов произносить всегда".</w:t>
      </w:r>
    </w:p>
    <w:p>
      <w:pPr>
        <w:pStyle w:val="Style15"/>
        <w:rPr/>
      </w:pPr>
      <w:r>
        <w:rPr/>
      </w:r>
    </w:p>
    <w:p>
      <w:pPr>
        <w:pStyle w:val="Style15"/>
        <w:rPr/>
      </w:pPr>
      <w:r>
        <w:rPr/>
        <w:t xml:space="preserve">Так Бхаттачарья, которому прежде доставляло удовольствие объяснять философию  майявади,  стал таким стойким преданным, что даже возненавидел звук самого слова  мукти . Такое возможно лишь благодаря беспричинной милости Господа Шри Чайтаньи. Господь подобен философскому камню, ибо по Своей милости Он может превратить железо в золото. После обращения Бхаттачарьи, все отметили великую перемену, произошедшую в нем, и приходили к выводу, что причиной тому явилось непостижимое могущество Господа Чайтаньи. Поэтому ни у кого не возникало сомнений, что Господь Чайтанья есть никто иной, как Сам Кршна.  </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0:36:00Z</dcterms:created>
  <dc:creator>Dmitriy</dc:creator>
  <dc:description/>
  <dc:language>en-US</dc:language>
  <cp:lastModifiedBy>Dmitriy</cp:lastModifiedBy>
  <dcterms:modified xsi:type="dcterms:W3CDTF">2010-11-19T10:43:00Z</dcterms:modified>
  <cp:revision>11</cp:revision>
  <dc:subject/>
  <dc:title>ГЛАВА ДВАДЦАТЬ ШЕСТАЯ</dc:title>
</cp:coreProperties>
</file>