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Ф   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ский кам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олютная Истина сравнивается с ним 240,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ейта Криш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гиня счастья привлечена ей 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шла в ухо Брахмы как  ом  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звуки пребывают в ушах  гопи 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чь в ее звуке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является через рот Брахмы как  гайатри  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 Криш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ная, блаженная и всезнающая 284, 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но присуща одному лишь Кришне 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ности, блаженства и знания 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оплощение трансцендентального блаженства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сточник  брахмаджйоти 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толчок к преданному служению 185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ой наслаждаются  гопи  132-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а наслаждается духовной энергией в ней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ое сияние 125,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ая ее часть выполняет функции всех остальных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авади делают различие между Кришной и ей 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дитация на нее рекомендована в  санкхйа-йоге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атериальна 214-233, 258, 282, 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жет быть любви к Богу без реализации формы 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еиваемая глупцами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ывет по волнам красоты 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а форме человека 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рытая  брахмаджйоти 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является внутренней потенцией 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ятые имена не отличны от не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ющаяся майавади материальной 210, 286, 286, 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неправильно ее понимает, становится врагом Кришны 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цендентальные свойства 98, 128, 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ее проявления 101-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рашения становятся красивее оттого, что находятся на ней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Х    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шанта-бхакта 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йаширша (Хайагри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лил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йаширша-панчарат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личной форме Господа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шестнадцати формах Нарайаны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тверждает, что Господь есть источник Брахмана 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м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лил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нум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асйа расе 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иг совершенства служением Господу Раме 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итанйа встретил Рамананду Райа у его храма 3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рав абхактасйа куто махад-гу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райе намах Кришна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рер нама харер нам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яснение стиха Господом Чаитанйей 247, 2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олютной Истине поклоняются как 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иласа- форма Анируддхи 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манвантара-аватара 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овторяет, считается изучившим все  Веды 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в Майапуре 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ри-бхакти-вила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авторитетное руководство 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книга Санатаны Госвами о принципах преданного служения 1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ложении духовного учителя в обществе 3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ри-бхакти-судхода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бщении чистых преданных 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редкости чистых преданных 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частливой судьбе Дхрувы Махараджа 1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рансцендентальном наслаждении 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ривамш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ет обитель Кришны 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аридаса младши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ргнутый Господом Чаитанйей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даса Т^хаку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анный Господом Чаитанйей проповедовать ху,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сатй атхо родити раути гайат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атха-йог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ой не следовал Чаитанйа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инартхадхика-садхаке твай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иранйагарбха Сверхдуш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бходакашайи Вишну поклоняются как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анйакашип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ытал  расу  ужаса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г спасти себя от смерти 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рсимха жесток к нему 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иранмайена патре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36, 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ладини , потенц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отенция наслаждения Кришны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Хрди йасйа преранайа правартит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шике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форма Анируддхи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ложение предметов в Его руках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56"/>
          <w:szCs w:val="56"/>
        </w:rPr>
        <w:t xml:space="preserve">Ц   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вилизация, совреме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ая вращается вокруг секса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Ч  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итанйа Махапрабх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ограничений раздающий любовь к Богу 37, 3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да повторяющий Харе Кришна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ченической преемственности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глядящий как луна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авший знание о чистой любви Радхи и Кришны 39, 321-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го детские игр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реданные достигают Голоки Врндаваны 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риход предсказан в  Шримад-Бхагаватам 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рождение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го учение неотлично от учения Господа Капил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учение подобно нектару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го учение ─ это тоже самое, что учение Кришн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четыре спутника 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го  шикшаштака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енатый на Вишнуприй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енатый на Лакшмидев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вестный как Вишвамбхар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ый как Гаурапуруша 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ненный шести достояний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аватара  Кали-йуги желтого цвета 110,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ог,  гуру , преданный и экспансия Бога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аишнав 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ерховный наслаждающий 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источник всей милос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значальная Личность Бога 205-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стинный духовный учитель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сточник энергии для преданных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Кришна с желтым цветом кожи 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кукольник для Рамананды Райи 3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кеан трансцендентального знания 3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олное воплощение преданного служения 81,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ибежище для самых падших 121, 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самая великодушная инкарнац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ам Кришна 31-32, 84, 299, 324, 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екте которого принадлежат и псевдо-преданные 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ет с того момента, на котором кончает  Бхагавад-гита  84-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выставлявший Себя Кришной 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тивший Чханд Каз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яснивший  атмарама-шлоку  Бхаттачарйе 2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яснивший  атмарама-шлоку  шестьюдесятью одним способом 261-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яснивший Кришну таким, каков Он есть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исание Его как  саннйаси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ргавший кастовые разграничен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ргший  варнашрама-дхарму  3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ждественности  Панчаратры  и  Веданты 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бедивший Кешаву Мишр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торявший послание Кришн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вший Бхаттачарйе шестирукую форму 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завший недостатки философии майавади 2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ающий наслаждение от  Шримад-Бхагаватам  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емый последователями шести Госвами 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чьей милости можно понять  Шримад-Бхагаватам 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вший цвет кожи и образ мысле Радхи 40-43, 322, 333, 3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л посвящение от ИАшвары Пур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л подчиненное положение по отношению к Рамананда Райу 3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л  саннйасу  в двадцать четыре года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нял  саннйасу  от Кешава Бхарат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, по которой Кришна принял Его форму 42-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лавляемый Бхаттачарйей как Верховный Господь 2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лавляемый как Нарайана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овавший  Шримад-Бхагаватам  как безупречную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рану  , 273-2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киртана  как Его игра 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хранивший Свое имя  брахмачари  после принятия  саннйасы    </w:t>
      </w:r>
    </w:p>
    <w:p>
      <w:pPr>
        <w:pStyle w:val="Style15"/>
        <w:rPr/>
      </w:pPr>
      <w:r>
        <w:rPr/>
        <w:t>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ваемый с солнцем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вает Кришну с солнцем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 подобен безумному от повторения  махамантры  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л людей, как стать бессмертными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л философии  ачинтйа-бхедабхеда-таттвы  , 264-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 науке сознания Кришны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 непосредственному поклонению Кришн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уде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ивший Себя в виде Радхи и Кришны перед Раманандой Райем 350-3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аитанйа-чандрода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ие в ней Санатаны Госвами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аитанйа-чаритамр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седы между Чаитанйей и Раманандой Райем в ней сраниваются с       </w:t>
      </w:r>
    </w:p>
    <w:p>
      <w:pPr>
        <w:pStyle w:val="Style15"/>
        <w:rPr/>
      </w:pPr>
      <w:r>
        <w:rPr/>
        <w:t>металлургией 352-3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авторитетная биография Господа Чаитанйи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ершина духовного знания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остижимая информация, дающаяся в ней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яснение названия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великодушии Господа Чаитанйи 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ие Говинды в ней 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ет то, что выходит за пределы этого материлаьного творения 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ославлении Всевышнего 35-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яти различных проявлениях Чаитанйи 2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развитии грубых элементов 3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что не следует подражать спутникам Кришны 3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кшу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шестой Ману 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ма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шанта-бхакта 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андал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гут развить любовь к Богу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ндрав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главная соперница Радхи 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ндрашекхара ААчарй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путник Чаитанйи 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итанйа, расположившийся в его доме, 77 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аранамр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принятие как принцип преданного служения 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аскамбха йах сва-рамхасаскхала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атур-видха бхаджанте м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тухс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оплощение знания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шактйавеша-аватара  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ерепахи инкарнац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нкарнация  ваибхав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исанные обязанности по ее поддержанию, описанные Чаитанйей 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истые преданны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анта ─как единственное, чем они руководствуются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ят все существа одинаково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гда преданы Господу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да прославляют Кришну 1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жертвуют Богу 315-3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сподь принимает непосредственную ответственность за ни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их нет ничего невозможного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ы получить благословение от другого чистого преданного 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ние освобождения уменьшается по мере общения с ними 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ют, как все использовать для Кришны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смех и плач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а не прощает оскорблений в их адрес 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ость Господа достигается по их милости 2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кти  как наказание для них 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не приемлют философии майавади 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ние с ними 3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ние с ними делает человека чистым преданным 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ние с ними как результат веры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ние с ними как самая выгодная вещь в мире 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ние с ними освобождает человека от материальных желаний 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корбление их ─ оскорбление бешеного слона 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ргают освобождение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храняются Кришной 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щение принятием их покровительства 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е  расы  ─ всегда находятся у них в сердце 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нные второго класса дружат с ними 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ука с ними - самое мучительное существование 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т какому-нибудь из обитателей Враджабхуми 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то принял покровительство Нитйананды и Адваиты 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же самое, что последователи философии Чаитанйи 2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м. также  преданные, духовный учи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р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асйа расе 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овный Господь обладает совершенными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шну непостижим с помощью материальных 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х обусловленных душ несовершенны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а существовали до начала творения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ое тело находится за их пределами 3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нятые в служении Кришне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йога  преданазначена для того, чтобы держать их под контрол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ируются мистической  йогой  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к Радха-Кришне постигается только с помощью очищенных 3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риалисты не могут выйти за пределы компетенции 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риальные ограничены 45, 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риальные удовлетворяются грубой телесной деятельностью 3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щенные свободны от определений этого материального мира 3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чинены Нарайане 3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дйумна как господин всех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нного контролируются 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нное служение практикуется с нашими теперешними 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редоточены на служении Господу 61, 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м - контролирующий элемент надо всеми им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увственные наслажден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ды  предписывают регулируемое 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жделение, как привязанность к ним 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главный предмет религии 270,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основной принцип материалистической жизни 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ретья ступень материального совершенства 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эталон материалистического образования 3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мическая деятельность выполняется ради этого 57, 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гут сравниться с любовью к Богу 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отречься от склонности к этому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ргаются чистыми преданными 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еждаются сознанием Кришны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богам поклоняются ради этого 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ха и  гопи  не желают их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, направленное на них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итаются счастьем обусловленными душами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, кто привежен им 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ценденталисты, которые желают их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ономическое развитие необходимо для этого 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адха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ая община людей в Индии 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ханд Ка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щенный Чаитанйей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Чхандогйа 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Господе, бросающем взгляд на материальную природу 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Ш    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актйавеша-аватар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вида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ются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амо манништхата буддхе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тируется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нкарачарй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ил, что Вйаса допускал ошибки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интерпретации искусственны и надуманы 245, 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комментарии опасны для обычного человека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пример ошибочного принятия веревки за змею 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теория изменения 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теория иллюзии неверна 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Шарирака-бхашйа  приносит вред обычному человеку 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ременная необходимость, а не постоянная реальность 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нкарнация Шивы 231, 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л Абсолютную Истину как имперсональную 238-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думал косвенные интерпретацию  Веданты 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вал, что Нарайана пребывает вне этого материального творения 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писывал Апантаратама Риши честь составления  Веданты 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ал, что  тат твам аси  является высшей вибрацией 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м, также  Майавад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анкарачарйа- сампрада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ь имен, которые носят  саннйаси  из нее 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шава Бхарати принадлежал к ней 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анта-бхакт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ы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анта-рас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ейтральная ступень любви к Богу 65-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духовной деятельности в ней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арирака-бхаш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доносна для обычных людей 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носит поражение цели  Веданты  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ней благоговеют ученые-имперсоналисты 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астр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истинном духовном учителе 3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ют признаки настоящих  брахманов  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инятии  прасада  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чиде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ать Чаитанйи,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веташватара Упанишад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рахмане как о личности 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уховной личности Господа 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епостижимых энергиях Абсолюта 232,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размере духовной души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ергия служения Господа вложена в него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ив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олютной Истине поклоняются как 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бходакашайи Вишну принимает эту форму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Йашода более удачлива, чем 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гуна-аватара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махаджана  251, 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 состоянии оценить протяженности планет Ваикунтх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нимании  Шримад-Бхагаватам  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ь его особых качеств 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вается с простоквашей 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нкарачарйа как инкарнация 231, 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вадх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пребывают Шива и Парвати 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ива Пуран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философии майавади 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икшаштак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емь стихов, оставленных Чаитанйей  28-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мирении 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й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гопи  привлеченная Кришной 331-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йамананда Гос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духовный учитель Расикананды 3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ожден в семье  брахманов  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Школа  Бхагава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ва как  махаджана  этой школы 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рейах-шрутим бхактим удасй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ива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граничное живое существо 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яет чистого преданного 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итанйа демонстрировал божественные силы в его доме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ида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друг Кришны 67, 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форма Прадйумны 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а носил его на плечах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оложение предметов в Его руках 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идхара С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Господе Нрсимхе 300-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изнаках подлинного  брахмана  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ает авторитет  Шримад-Бхагаватам 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итанйа признавал его авторитетность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римад-Бхагават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велик, чем  джнана-канда  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душевляет обусловленные души 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ы с описанием танца  раса  - самая сокровенная часть 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ая Песнь как его сущность 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ая Песнь описывает потенцию наслаждения Кришны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ятельность Господа объясняется в нем 3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история 261-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 дело с формой Господа 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тория о спрятанном кладе 90-93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царя Нанды и Видйадхарарчиты в нем 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ое слово исполнено безграничного смысла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авторитетное объяснение  Веданты  220, 230, 255, 260,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езупречная  Пурана 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еданта 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воплощение преданного служения 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дальнейшее объяснение  Махабхараты   260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сточник освобождения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личный комментарий Вйасы на  Веданту 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ущность всего ведического знания 255, 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ущность  Упанишад 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экспансия  мантры гайатри  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духовная книга для людей, достигших высокой ступени духовного       </w:t>
      </w:r>
    </w:p>
    <w:p>
      <w:pPr>
        <w:pStyle w:val="Style15"/>
        <w:rPr/>
      </w:pPr>
      <w:r>
        <w:rPr/>
        <w:t>развития 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ментарии на  Веданту  следуют принципам 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к Богу достигается посредством изучения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авади объявляют Вопадеву его автором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дрецы Наимишаранйи очень хотели услышать его 2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ывается  смрти-прастхана 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авления Кришны Уддхаве в нем 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ется с предания себя Богу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ичен от Кришны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Акруре, увидевшем Ваикунтху в Йамуне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есчисленных потенциях Абсолюта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езграничной протяженности Ваикунтх 122-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езграничных инкарнациях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играх Господа во Врндаване 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инкарнации волоса Кришны 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индивидуальной личности Абсолютной Истины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исключительности преданного служения 143-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истинном освобождении 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истории Нарады Муни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блике Кришны 98-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бщении с чистым преданным 141, 143, 146-147, 161, 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скорблениях преданных 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тношениях близких преданных с Кришной 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отречении от мирской жизни 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умиротворенности преданных 57-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яснение стиха  атмарама  в нем 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ясняет как достичь любви к Богу 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экстазе танца  раса  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взаимоотношениях  гопи  с Кришной 316-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взаимоотношениях между Кришной и преданными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визите Брахмы в Двараку 126-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гопи , молящихся  йогамайе  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Господе Ваманадеве 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вух классах  йогов  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еятельности, которая приносит удовлетворение Богу 3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урваса Муни и Махарадже Амбарише 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уховном учителе и Сверхдуше 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хруве Махарадже 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жизни во Врндаване 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зависимости от Кришны 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йуга-аватарах  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расоте Кришны 131-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ришне и Его друзьях 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ришне как Купидоне 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ришне как об источнике всего сущего 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ришне как о драгоценном камне в оправе из  гопи  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ришне как о душе всех душ 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ришне как оконечном пристанище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Кумарах 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майе 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 мантре гайатри  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Маха-Вишну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милости чистых преданных 142, 254, 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мистических  йогах  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молитвах жен Калийи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мудрецах, которые занимаются  пранайамой  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аставлениях, которые Господь дал Брахме 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еобходимости преданного служения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еправомерности поклонения полубогам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нецивилизованных людях, которые могут очиститься преданным служением</w:t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исывает ад для убийц животных 78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ет деятельность Кришны с  гопи  51,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ет качества преданных 145, 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ет личные качества Абсолютной Истины 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ет особенности  аватар 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повторении святого имени 219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следней стадии игр Кришны 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стоянном размышлении о Кришне 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стоянном памятовании о Кришне 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тенции  маха-мантры  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еданности Кришне 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изнаках социальных укладов 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инятии прибежища в Кришне 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инятии своей доли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ричине стараха человека 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ути преданного служения 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разлуке с чистым преданным 3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размере духовной души 55-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редкости преданных 254, 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вободе преданных 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частливой судьбе Нанды Махараджа 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частливой судьбе Йашоды 313-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как  гопи  искали Кришну 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как дорога Радха для Кришны 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как Маха-Вишну привлечен Кришной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что Господа можно победить преданным служением 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что преданные свободны ото всяких прочих обязательств 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что преданные уверены в своем освобождении 2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ом, что человека надо принимать по его качемствам 3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рех аспектах Абсолютной Истины 99, 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рех категориях преданных 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Шукадеве Госвами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экспансиях Кришны в Двараке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явлении Кришны перед Деваки и Васудевой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 шлока  начинается с  мантры гайатри 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стих описывает Абсолютную Истину 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исляет двенадцать  махаджан  251, 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исляет  лила-аватары  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тверждает, что майавади на самом деле не являются освобожденными 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тверждает, что Чаитанйа есть Сам Кришна у-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ется в общении с преданными 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ется по милости Господа Чаитанйи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ется через преданное служение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ние его как принцип преданного служения 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ние его особенно подчеркивалось Господом Чаитанйей 192,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нные привязаны к изучению 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казывает инкарнацию Чаитанйи 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имается через цепь ученической преемственности 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лавляет землю Врндавана 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чтецы неприемлемы 274, 3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раны  ссылаются на него 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чи  гопи  в нем 339-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атана Госвами тщательнейшим образом изучил его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атана Госвами уполномочен распространять его 2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ит 18 тысяч стихов 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ит информацию о Ваикунтхе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лен Вйасадевой 183-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авнивается с солнцем 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бстанция и категории познаются из него 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цендентальные признаки описываются в нем 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ает, что источником всего сущего является личность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итанйа рекомендовал его как безупречную  Пурану  ,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 стиха, резюмирующие содержание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ридхара Свами как автор авторитетных комментариев на него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кадева молил Господа помочь ему поведать 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кадева постиг его от Вйасадевы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и Рамана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нные должны отмечать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ри Чаитанйа-чандрамрт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трансцендентальном вкусе движения Чаитанйи 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рну деви паракшйам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ротавйах киртитавйаш ч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рути-мантры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знание, подтвержденное ведическими наставлениями 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Брахмане как об источнике всего сущего 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мудрецах, которые желают занять положение  гопи  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сотворении живых существ 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ддхадва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екта ваишнава- ачарйев  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Шудры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ждены из ног вселенской формы 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ят удовлетворение в служении трем другим классам 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то понимает  омкару , не остается ими 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кадева Госв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иг совершенства посредством повторения 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махаджана  251,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ил Господа помочь ему рассказать  Шримад-Бхагаватам  3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стоянном размышлении о Кришне 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иг  Шримад-Бхагаватам  от Вйасадевы 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лечен играми Кришны 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лечен качествами Господа 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Э 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вамвратах сваприйа-нам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йнштейн Альбер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исим от Господа в очень многом 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ка-деша-стхитасйагнер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адаш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 во время 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иться по распоряжению Чаитанйи 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оставная часть преданного служения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ко 'тхававапй ачйута тат-самакш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ономическое разви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ервичный предмет религии 270, 271, 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е для удовлетворения чувств 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ансии Криш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граничны и в то же время суть одно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ая является отдельной личностью 101-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емые 101-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личны от экспансий обыкновенных  йогов 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т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хаттачарйа, охваченный им от прикосновения Господа 293-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ший - думать об играх Кришны 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а и Его преданных 143-175, 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едварительная стадия любви к Богу 63-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ви Радхи и Кришны 3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и 226, 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явившийся во время танца  раса  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вается по мере повторения  маха-мантры  224, 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мананда Райа и Чаитанйа ощущающие его 301-302, 3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ы , разделяющиеся на два вида 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Радхи украшено признаками духовного 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надцать форм деятельности в нем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итанйа и Бхаттачарйа, танцующие в 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итанйи на берегу Годавари 301-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емь материальных элементов 86, 236, 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бое тело состоит из пяти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ая душа воплощена в материальных 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исимы от Кришны 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ичина творения в соответствии с атеистом Капилой 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эманация Господа 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виваются от тонких к более грубым формам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и без живых существ 258-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нные Верховным Господом 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нкое тело состоит из трех 134-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о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являемые Радхой 334-3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ение в соответствии с трансцендентальными 3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нергия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олютной Истины 239,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томная как источник творения согласно Гаутаме 250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овный Господь как центр всей духовной энергии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ность Кришны проявляется как 332-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коится на энергии Господа 69, 281-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а непостижима 178,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а разделена на три части 237,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а так же истинна как и Сам Господь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йственность, возникающая из Господа 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ые существа как пограничная 85, 236,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ых существ ограничена 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а как господин всех 127, 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ы трансцендентальна и духовна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мос как трансформация энергии Господа 30, 214-233, 255, 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авади говорят, что Абсолютная Истина не имеет 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авади не могут понять разнообразия в духовной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ха-Вишну всецело духовна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смысла в источнике энергии если нет ее 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мкара  как вместилище всей 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ость как ее формы 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аничная как духовная, которую одолело невежество 332-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боги как энергия Вишну 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ие между энергией и источником 236, 258, 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ышления, ощущения и желания 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основных формы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авливается как абсолют спекулятивными мыслителями 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ые не в состоянии оценить энергию Кришны 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итанйи как источник для преданных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нергия  авидй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атериальный мир 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. также  Энергия внешн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ергия, внешн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аграждает двумя видами телесного существования 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аграждает результатами поклонения полубогам 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ует под управлением Кришны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ые искры почти истощены из-за ее влияния 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а не понять просто созерцанием ее 256-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ые существа находятся вне нее 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ые существа служат ей 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исит от определенных законов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ращенная память благодаря ее чарам 187-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начальный ум и разум покрыты ей 236-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йогамайа  находится вне нее 128-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а не получает от нее удовольствия 41-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риальна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может коснуться Гарбходакашайи Вишну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условленные души покрыты ей 90, 237,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елена от внутренней рекой Вираджа 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а тьме 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анные освобождаются из ее когтей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елена на три  гуны  86,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ит из восьми элементов 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дания вызываются отождествлением с ней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орение как ее проявление 109, 178, 256, 264, 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 обусловленных душ привязан к ней 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ергия, внутренн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 восьми элементов 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главляется Радхой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дадхана представляет ее 35, 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ховна 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гры Радха-Кришны проявляются через нее 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а располагается в ней 97, 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шна существует в Себе вместе со Своими атрибутами посредством ее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аждается Кришной в их духовной форме 332-3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стижима без милости Кришны 3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оявляется на Ваикунтхе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ена от внешней рекой Вираджа 125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управлением  йогамайи  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остью независима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является в материальном мире 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является как энергия наслаждения 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ределена как вечность, знание и блаженство 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разновидности 38-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Кришны проявляется через ее посредство 263-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может пользоваться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те линас тава йашо кхила-лок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те чамша-калах пумсах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фир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одукт сознания в  гуне  невежества 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Эшо ведах шад-анган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итированный стих 222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45:00Z</dcterms:created>
  <dc:creator>Dmitriy</dc:creator>
  <dc:description/>
  <dc:language>en-US</dc:language>
  <cp:lastModifiedBy>Dmitriy</cp:lastModifiedBy>
  <dcterms:modified xsi:type="dcterms:W3CDTF">2010-11-19T11:51:00Z</dcterms:modified>
  <cp:revision>20</cp:revision>
  <dc:subject/>
  <dc:title/>
</cp:coreProperties>
</file>