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rPr>
        <w:t>ГЛАВА ПЕРВАЯ Миссия</w:t>
      </w:r>
    </w:p>
    <w:p>
      <w:pPr>
        <w:pStyle w:val="Style15"/>
        <w:rPr>
          <w:lang w:val="en-US"/>
        </w:rPr>
      </w:pPr>
      <w:r>
        <w:rPr>
          <w:b/>
          <w:sz w:val="28"/>
          <w:szCs w:val="28"/>
        </w:rPr>
        <w:t>Господа Капилы</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t>шаунака увача</w:t>
      </w:r>
    </w:p>
    <w:p>
      <w:pPr>
        <w:pStyle w:val="Style15"/>
        <w:rPr/>
      </w:pPr>
      <w:r>
        <w:rPr/>
        <w:t>капилас таттва-санкхйата</w:t>
      </w:r>
    </w:p>
    <w:p>
      <w:pPr>
        <w:pStyle w:val="Style15"/>
        <w:rPr/>
      </w:pPr>
      <w:r>
        <w:rPr/>
        <w:t xml:space="preserve">бхагаван атма-майайа </w:t>
      </w:r>
    </w:p>
    <w:p>
      <w:pPr>
        <w:pStyle w:val="Style15"/>
        <w:rPr/>
      </w:pPr>
      <w:r>
        <w:rPr/>
        <w:t>джатах свайам аджах сакшад</w:t>
      </w:r>
    </w:p>
    <w:p>
      <w:pPr>
        <w:pStyle w:val="Style15"/>
        <w:rPr>
          <w:lang w:val="en-US"/>
        </w:rPr>
      </w:pPr>
      <w:r>
        <w:rPr/>
        <w:t>атма-праджнаптайе нрнам</w:t>
      </w:r>
    </w:p>
    <w:p>
      <w:pPr>
        <w:pStyle w:val="Style15"/>
        <w:rPr>
          <w:lang w:val="en-US"/>
        </w:rPr>
      </w:pPr>
      <w:r>
        <w:rPr>
          <w:lang w:val="en-US"/>
        </w:rPr>
      </w:r>
    </w:p>
    <w:p>
      <w:pPr>
        <w:pStyle w:val="Style15"/>
        <w:rPr/>
      </w:pPr>
      <w:r>
        <w:rPr/>
        <w:t xml:space="preserve">ПЕРЕВОД </w:t>
      </w:r>
    </w:p>
    <w:p>
      <w:pPr>
        <w:pStyle w:val="Style15"/>
        <w:rPr>
          <w:lang w:val="en-US"/>
        </w:rPr>
      </w:pPr>
      <w:r>
        <w:rPr/>
        <w:t>Шри Шаунака сказал: Несмотря на то что Господь, Верховная Личность Бога, - аджа, нерожденный, посредством Своей внутренней энергии Он появился на свет в образе Капилы Муни. Заботясь о благе всего человечества, Он пришел, чтобы открыть людям трансцендентное знание.</w:t>
      </w:r>
    </w:p>
    <w:p>
      <w:pPr>
        <w:pStyle w:val="Style15"/>
        <w:rPr>
          <w:lang w:val="en-US"/>
        </w:rPr>
      </w:pPr>
      <w:r>
        <w:rPr>
          <w:lang w:val="en-US"/>
        </w:rPr>
      </w:r>
    </w:p>
    <w:p>
      <w:pPr>
        <w:pStyle w:val="Style15"/>
        <w:rPr/>
      </w:pPr>
      <w:r>
        <w:rPr/>
        <w:t>КОММЕНТАРИЙ</w:t>
      </w:r>
    </w:p>
    <w:p>
      <w:pPr>
        <w:pStyle w:val="Style15"/>
        <w:rPr/>
      </w:pPr>
      <w:r>
        <w:rPr/>
        <w:t>Слово  атма-праджнаптайе  указывает, что, даруя человечеству духовное знание, Господь прежде всего заботится о его благе. Знание, содержащееся в Ведах, дает людям возможность полностью удовлетворить свои материальные потребности; те, кто следует наставлениям ведических писаний, получают возможность жить в хороших условиях и постепенно достичь уровня  саттва-гуны, гуны  благости. Достигнув этого уровня, человек обретает знание. Те, кто находится под влиянием  гуны  страсти, лишены знания, потому что страсть заставляет их думать только о материальных наслаждениях. А у людей, которые находятся под влиянием  гуны  невежества, нет ни знания, ни возможности наслаждаться, и жизнь таких людей мало чем отличается от жизни животных.</w:t>
      </w:r>
    </w:p>
    <w:p>
      <w:pPr>
        <w:pStyle w:val="Style15"/>
        <w:rPr/>
      </w:pPr>
      <w:r>
        <w:rPr/>
      </w:r>
    </w:p>
    <w:p>
      <w:pPr>
        <w:pStyle w:val="Style15"/>
        <w:rPr/>
      </w:pPr>
      <w:r>
        <w:rPr/>
        <w:t>Цель Вед - помочь живым существам выйти из-под влияния  гуны  невежества и подняться на уровень  гуны  благости.  Гуна  благости дает человеку возможность познать себя, то есть обрести духовное знание. Однако обыкновенный человек не способен самостоятельно прийти к этому знанию, поэтому необходима цепь ученической преемственности. Духовное знание может исходить только от Самого Верховного Господа или от Его чистого преданного. Шаунака Муни также утверждает в этом стихе, что Капила, воплощение Верховной Личности Бога, явился в этот мир для того, чтобы открыть людям трансцендентное знание. Чтобы постичь природу души и ее деятельность, мало просто понять, что мы не материальное тело, но духовная душа ( ахам брахмасми:  "По природе я - Брахман"). Для этого необходимо еще действовать, как подобает Брахману. Науку, описывающую духовную деятельность, открыл людям Сам Господь. Эту трансцендентную науку способны понять только люди, на что в данном стихе указывает слово  нрнам  - "для людей". Животным она недоступна. Но, чтобы понять ее, люди должны придерживаться определенных правил и ограничений. В отличие от животных, поведение которых регулируется врожденными инстинктами, человек должен жить в соответствии с предписаниями Вед и авторитетных духовных учителей. Только тогда он сможет овладеть трансцендентной наукой.</w:t>
      </w:r>
    </w:p>
    <w:p>
      <w:pPr>
        <w:pStyle w:val="Style15"/>
        <w:rPr/>
      </w:pPr>
      <w:r>
        <w:rPr/>
      </w:r>
    </w:p>
    <w:p>
      <w:pPr>
        <w:pStyle w:val="Style15"/>
        <w:rPr/>
      </w:pPr>
      <w:r>
        <w:rPr/>
        <w:t>Капиладева, воплощение Верховной Личности Бога, пришел на землю, чтобы дать людям трансцендентное знание. Он объяснил философию  санкхьи  Своей матери Девахути. Позднее появился другой Капиладева. Он проповедовал атеистическую философию  санкхьи,  которая рассматривает двадцать четыре материальных элемента, но ничего не говорит о Боге. Первого Капилу называют сыном Девахути, Девахути-путрой, а второй известен как Капила-атеист. В этом стихе Шаунака Риши говорит о Капиладеве:  капилас таттва-санкхйата . Поскольку Капила является Верховной Личностью, Он способен открыть нам Абсолютную Истину. В действительности только Бхагаван, и никто другой, обладает совершенным знанием высшей истины. Бхагаван Шри Кришна и Его воплощения время от времени приходят на землю, чтобы открыть людям, в чем заключается цель жизни. В данном случае Верховный Господь явился как Капиладева.  Таттва-санкхйата . Слово  санкхйата  означает "излагающий", а  таттва  - "Абсолютная Истина". Абсолютная Истина - это Сам Бхагаван Шри Кришна. Мы не в состоянии постичь Абсолютную Истину, или Верховную Личность, с помощью философских построений, особенно если мы находимся под влиянием трех  гун  материальной природы  (саттва-гуны, раджо-гуны  и  тамо-гуны) . Понять Абсолютную Истину может только тот, кто пребывает в  саттва-гуне, гуне  благости. Влияние  саттва-гуны  на человека проявляется в брахманических качествах. Эти качества перечислены в "Бхагавад-гите" (18.42):</w:t>
      </w:r>
    </w:p>
    <w:p>
      <w:pPr>
        <w:pStyle w:val="Style15"/>
        <w:rPr/>
      </w:pPr>
      <w:r>
        <w:rPr/>
      </w:r>
    </w:p>
    <w:p>
      <w:pPr>
        <w:pStyle w:val="Style15"/>
        <w:rPr/>
      </w:pPr>
      <w:r>
        <w:rPr/>
        <w:t>шамо дамас тапах шаучам</w:t>
      </w:r>
    </w:p>
    <w:p>
      <w:pPr>
        <w:pStyle w:val="Style15"/>
        <w:rPr/>
      </w:pPr>
      <w:r>
        <w:rPr/>
        <w:t xml:space="preserve">кшантир арджавам эва ча </w:t>
      </w:r>
    </w:p>
    <w:p>
      <w:pPr>
        <w:pStyle w:val="Style15"/>
        <w:rPr/>
      </w:pPr>
      <w:r>
        <w:rPr/>
        <w:t>джнанам виджнанам астикйам</w:t>
      </w:r>
    </w:p>
    <w:p>
      <w:pPr>
        <w:pStyle w:val="Style15"/>
        <w:rPr/>
      </w:pPr>
      <w:r>
        <w:rPr/>
        <w:t>брахма-карма свабхаваджам</w:t>
      </w:r>
    </w:p>
    <w:p>
      <w:pPr>
        <w:pStyle w:val="Style15"/>
        <w:rPr/>
      </w:pPr>
      <w:r>
        <w:rPr/>
      </w:r>
    </w:p>
    <w:p>
      <w:pPr>
        <w:pStyle w:val="Style15"/>
        <w:rPr/>
      </w:pPr>
      <w:r>
        <w:rPr/>
        <w:t>"Спокойствие, самоконтроль, аскетизм, чистота, терпение, честность, знание, мудрость и религиозность - это качества, присущие  брахманам  и проявляющиеся в их деятельности".</w:t>
      </w:r>
    </w:p>
    <w:p>
      <w:pPr>
        <w:pStyle w:val="Style15"/>
        <w:rPr/>
      </w:pPr>
      <w:r>
        <w:rPr/>
      </w:r>
    </w:p>
    <w:p>
      <w:pPr>
        <w:pStyle w:val="Style15"/>
        <w:rPr/>
      </w:pPr>
      <w:r>
        <w:rPr/>
        <w:t>Согласно Ведам, в любом обществе должны быть люди, обладающие брахманическими качествами и способные объяснить другим смысл жизни. Когда общество состоит из одних  шудр,  люди лишаются возможности постичь Абсолютную Истину. Такая ситуация сложилась в современном мире. В  шастрах  говорится, что в Кали-югу все рождаются  шудрами (калау шудра-самбхавах),  поэтому сейчас практически невозможно найти настоящих  брахманов .</w:t>
      </w:r>
    </w:p>
    <w:p>
      <w:pPr>
        <w:pStyle w:val="Style15"/>
        <w:rPr/>
      </w:pPr>
      <w:r>
        <w:rPr/>
      </w:r>
    </w:p>
    <w:p>
      <w:pPr>
        <w:pStyle w:val="Style15"/>
        <w:rPr>
          <w:i/>
          <w:i/>
        </w:rPr>
      </w:pPr>
      <w:r>
        <w:rPr>
          <w:i/>
        </w:rPr>
        <w:t>прайеналпайушах сабхйа</w:t>
      </w:r>
    </w:p>
    <w:p>
      <w:pPr>
        <w:pStyle w:val="Style15"/>
        <w:rPr>
          <w:i/>
          <w:i/>
        </w:rPr>
      </w:pPr>
      <w:r>
        <w:rPr>
          <w:i/>
        </w:rPr>
        <w:t xml:space="preserve">калав асмин йуге джанах </w:t>
      </w:r>
    </w:p>
    <w:p>
      <w:pPr>
        <w:pStyle w:val="Style15"/>
        <w:rPr>
          <w:i/>
          <w:i/>
        </w:rPr>
      </w:pPr>
      <w:r>
        <w:rPr>
          <w:i/>
        </w:rPr>
        <w:t>мандах суманда-матайо</w:t>
      </w:r>
    </w:p>
    <w:p>
      <w:pPr>
        <w:pStyle w:val="Style15"/>
        <w:rPr>
          <w:i/>
          <w:i/>
        </w:rPr>
      </w:pPr>
      <w:r>
        <w:rPr>
          <w:i/>
        </w:rPr>
        <w:t xml:space="preserve">манда-бхагйа хй упадрутах </w:t>
      </w:r>
    </w:p>
    <w:p>
      <w:pPr>
        <w:pStyle w:val="Style15"/>
        <w:rPr>
          <w:i/>
          <w:i/>
        </w:rPr>
      </w:pPr>
      <w:r>
        <w:rPr>
          <w:i/>
        </w:rPr>
      </w:r>
    </w:p>
    <w:p>
      <w:pPr>
        <w:pStyle w:val="Style15"/>
        <w:rPr>
          <w:i/>
          <w:i/>
        </w:rPr>
      </w:pPr>
      <w:r>
        <w:rPr>
          <w:i/>
        </w:rPr>
      </w:r>
    </w:p>
    <w:p>
      <w:pPr>
        <w:pStyle w:val="Style15"/>
        <w:rPr/>
      </w:pPr>
      <w:r>
        <w:rPr/>
        <w:t>"В железный век, век Кали, жизнь людей очень коротка, к тому же они вздорны, ленивы, неудачливы, сбиты с толку и, помимо всего прочего, пребывают в постоянной тревоге" (Бхаг., 1.1.10). Люди века Кали живут недолго и не заботятся о своем духовном развитии.  Манда  - люди этого века очень ленивы и безразличны к духовным ценностям. На самом деле человеческая жизнь предназначена для постижения духовных ценностей, но в наше время они мало кого интересуют, поскольку в век Кали все люди рождаются  шудрами . Люди этого века забыли об истинной цели жизни. Слово  манда  означает "ленивый", а также "порочный". В наше время все без исключения либо ленивы, либо порочны, либо и то и другое сразу.  Суманда-матайо  значит, что каждый придерживается своих взглядов на жизнь, не желая признавать ничьего авторитета. И в довершение ко всему люди этого века несчастливы и все время пребывают в тревоге. В "Шримад-Бхагаватам" говорится, что в конце Кали-юги на Земле прекратятся дожди, в результате чего начнется повальный голод. Правительства обложат людей непосильными налогами. Некоторые черты этой эпохи, предсказанные в "Шримад-Бхагаватам", можно наблюдать уже сейчас. Чтобы облегчить страдания людей Кали-юги, Чайтанья Махапрабху, который является Самим Шри Кришной, принес людям святое имя Господа.</w:t>
      </w:r>
    </w:p>
    <w:p>
      <w:pPr>
        <w:pStyle w:val="Style15"/>
        <w:rPr/>
      </w:pPr>
      <w:r>
        <w:rPr/>
      </w:r>
    </w:p>
    <w:p>
      <w:pPr>
        <w:pStyle w:val="Style15"/>
        <w:rPr>
          <w:i/>
          <w:i/>
        </w:rPr>
      </w:pPr>
      <w:r>
        <w:rPr>
          <w:i/>
        </w:rPr>
        <w:t>харер нама харер нама</w:t>
      </w:r>
    </w:p>
    <w:p>
      <w:pPr>
        <w:pStyle w:val="Style15"/>
        <w:rPr>
          <w:i/>
          <w:i/>
        </w:rPr>
      </w:pPr>
      <w:r>
        <w:rPr>
          <w:i/>
        </w:rPr>
        <w:t>харер намаива кевалам</w:t>
      </w:r>
    </w:p>
    <w:p>
      <w:pPr>
        <w:pStyle w:val="Style15"/>
        <w:rPr>
          <w:i/>
          <w:i/>
        </w:rPr>
      </w:pPr>
      <w:r>
        <w:rPr>
          <w:i/>
        </w:rPr>
        <w:t>калау настй эва настй эва</w:t>
      </w:r>
    </w:p>
    <w:p>
      <w:pPr>
        <w:pStyle w:val="Style15"/>
        <w:rPr>
          <w:i/>
          <w:i/>
        </w:rPr>
      </w:pPr>
      <w:r>
        <w:rPr>
          <w:i/>
        </w:rPr>
        <w:t>настй эва гатир анйатха</w:t>
      </w:r>
    </w:p>
    <w:p>
      <w:pPr>
        <w:pStyle w:val="Style15"/>
        <w:rPr>
          <w:i/>
          <w:i/>
        </w:rPr>
      </w:pPr>
      <w:r>
        <w:rPr>
          <w:i/>
        </w:rPr>
      </w:r>
    </w:p>
    <w:p>
      <w:pPr>
        <w:pStyle w:val="Style15"/>
        <w:rPr/>
      </w:pPr>
      <w:r>
        <w:rPr/>
        <w:t>"В век Кали нет иного пути, нет иного пути, нет иного пути, кроме святого имени, святого имени, святого имени Господа!" (Брихан-нарадия-пурана). Чайтанья Махапрабху не Сам придумал этот метод духовной практики - его рекомендуют  шастры,  в частности Пураны. В Кали-югу метод духовного самоосознания очень прост: достаточно повторять Харе Кришна  маха-мантру . Все люди, рождающиеся в Кали-югу, - невежественные, несчастные, снедаемые беспокойствами  шудры.  Как же такие люди смогут понять Абсолютную Истину и осознать цель человеческой жизни? Господь Сам отвечает на этот вопрос в "Бхагавад-гите" (4.7):</w:t>
      </w:r>
    </w:p>
    <w:p>
      <w:pPr>
        <w:pStyle w:val="Style15"/>
        <w:rPr/>
      </w:pPr>
      <w:r>
        <w:rPr/>
      </w:r>
    </w:p>
    <w:p>
      <w:pPr>
        <w:pStyle w:val="Style15"/>
        <w:rPr>
          <w:i/>
          <w:i/>
        </w:rPr>
      </w:pPr>
      <w:r>
        <w:rPr>
          <w:i/>
        </w:rPr>
        <w:t>йада йада хи дхармасйа</w:t>
      </w:r>
    </w:p>
    <w:p>
      <w:pPr>
        <w:pStyle w:val="Style15"/>
        <w:rPr>
          <w:i/>
          <w:i/>
        </w:rPr>
      </w:pPr>
      <w:r>
        <w:rPr>
          <w:i/>
        </w:rPr>
        <w:t>гланир бхавати бхарата</w:t>
      </w:r>
    </w:p>
    <w:p>
      <w:pPr>
        <w:pStyle w:val="Style15"/>
        <w:rPr>
          <w:i/>
          <w:i/>
        </w:rPr>
      </w:pPr>
      <w:r>
        <w:rPr>
          <w:i/>
        </w:rPr>
        <w:t>абхйуттханам адхармасйа</w:t>
      </w:r>
    </w:p>
    <w:p>
      <w:pPr>
        <w:pStyle w:val="Style15"/>
        <w:rPr>
          <w:i/>
          <w:i/>
        </w:rPr>
      </w:pPr>
      <w:r>
        <w:rPr>
          <w:i/>
        </w:rPr>
        <w:t>тадатманам срджамй ахам</w:t>
      </w:r>
    </w:p>
    <w:p>
      <w:pPr>
        <w:pStyle w:val="Style15"/>
        <w:rPr>
          <w:i/>
          <w:i/>
        </w:rPr>
      </w:pPr>
      <w:r>
        <w:rPr>
          <w:i/>
        </w:rPr>
      </w:r>
    </w:p>
    <w:p>
      <w:pPr>
        <w:pStyle w:val="Style15"/>
        <w:rPr/>
      </w:pPr>
      <w:r>
        <w:rPr/>
        <w:t>"Всякий раз, когда в материальном мире религия приходит в упадок и начинает преобладать безбожие, Я Сам прихожу в этот мир, о потомок Бхараты".</w:t>
      </w:r>
    </w:p>
    <w:p>
      <w:pPr>
        <w:pStyle w:val="Style15"/>
        <w:rPr/>
      </w:pPr>
      <w:r>
        <w:rPr/>
      </w:r>
    </w:p>
    <w:p>
      <w:pPr>
        <w:pStyle w:val="Style15"/>
        <w:rPr/>
      </w:pPr>
      <w:r>
        <w:rPr/>
        <w:t>Много тысяч лет назад Господь Кришна пришел на землю в образе Капиладевы, сына Девахути. Его отца звали Кардама Муни. Когда Капиладева вырос, Его отец, в соответствии с ведическим обычаем, принял  санньясу  и покинул дом, чтобы целиком посвятить себя духовной практике. Человек не должен всю свою жизнь заниматься бессмысленной материальной деятельностью. В  шастрах  сказано:  панчашордхвам ванам враджет . В человеческом обществе должны существовать четыре  ашрама  и четыре  варны,  и в былые времена этот порядок соблюдался неукоснительно. Поэтому, когда Капила вырос, Кардама Муни покинул дом, оставив свою жену на попечение сына.</w:t>
      </w:r>
    </w:p>
    <w:p>
      <w:pPr>
        <w:pStyle w:val="Style15"/>
        <w:rPr/>
      </w:pPr>
      <w:r>
        <w:rPr/>
      </w:r>
    </w:p>
    <w:p>
      <w:pPr>
        <w:pStyle w:val="Style15"/>
        <w:rPr/>
      </w:pPr>
      <w:r>
        <w:rPr/>
        <w:t>В этом стихе о Капиладеве сказано:  капилас таттва-санкхйата бхагаван . Господь Капила не кто иной, как Сам Бхагаван. В наше время этот титул может присвоить себе любой проходимец, но на самом деле истинный Бхагаван - это Бог, а не обыкновенный человек.  Аваджананти мам мудхах:  поскольку Бхагаван Шри Кришна приходил на землю в человеческом облике, глупцы и негодяи  (мудхи)  считают Его обыкновенным человеком. Сам Шри Кришна говорит в "Бхагавад-гите" (7.13):</w:t>
      </w:r>
    </w:p>
    <w:p>
      <w:pPr>
        <w:pStyle w:val="Style15"/>
        <w:rPr/>
      </w:pPr>
      <w:r>
        <w:rPr/>
      </w:r>
    </w:p>
    <w:p>
      <w:pPr>
        <w:pStyle w:val="Style15"/>
        <w:rPr>
          <w:i/>
          <w:i/>
        </w:rPr>
      </w:pPr>
      <w:r>
        <w:rPr>
          <w:i/>
        </w:rPr>
        <w:t>трибхир гуна-майаир бхаваир</w:t>
      </w:r>
    </w:p>
    <w:p>
      <w:pPr>
        <w:pStyle w:val="Style15"/>
        <w:rPr>
          <w:i/>
          <w:i/>
        </w:rPr>
      </w:pPr>
      <w:r>
        <w:rPr>
          <w:i/>
        </w:rPr>
        <w:t>эбхих сарвам идам джагат</w:t>
      </w:r>
    </w:p>
    <w:p>
      <w:pPr>
        <w:pStyle w:val="Style15"/>
        <w:rPr>
          <w:i/>
          <w:i/>
        </w:rPr>
      </w:pPr>
      <w:r>
        <w:rPr>
          <w:i/>
        </w:rPr>
        <w:t>мохитам набхиджанати</w:t>
      </w:r>
    </w:p>
    <w:p>
      <w:pPr>
        <w:pStyle w:val="Style15"/>
        <w:rPr>
          <w:i/>
          <w:i/>
        </w:rPr>
      </w:pPr>
      <w:r>
        <w:rPr>
          <w:i/>
        </w:rPr>
        <w:t>мам эбхйах парам авйайам</w:t>
      </w:r>
    </w:p>
    <w:p>
      <w:pPr>
        <w:pStyle w:val="Style15"/>
        <w:rPr>
          <w:i/>
          <w:i/>
        </w:rPr>
      </w:pPr>
      <w:r>
        <w:rPr>
          <w:i/>
        </w:rPr>
      </w:r>
    </w:p>
    <w:p>
      <w:pPr>
        <w:pStyle w:val="Style15"/>
        <w:rPr/>
      </w:pPr>
      <w:r>
        <w:rPr/>
        <w:t xml:space="preserve">"Введенные в заблуждение тремя  гунами  (благостью, страстью и невежеством), живые существа в материальном мире ничего не знают обо Мне, стоящем над тремя  гунами  и неисчерпаемом". Но  махатмы,  великие души, способны понять Кришну. Например, Арджуна знал, что, хотя Кришна играет роль его друга, Он тем не менее остается Верховной Личностью Бога. Арджуна уже обладал совершенным знанием, но, заботясь о нашем благе, Кришна дал ему наставления, составившие "Бхагавад-гиту". Давая наставления Арджуне, Кришна на самом деле обращался ко всем людям. Выслушав "Бхагавад-гиту", Арджуна сказал:  </w:t>
      </w:r>
      <w:r>
        <w:rPr>
          <w:i/>
        </w:rPr>
        <w:t>парам брахма парам дхама</w:t>
      </w:r>
      <w:r>
        <w:rPr/>
        <w:t xml:space="preserve">  - "О Кришна, Ты - Верховный Брахман и высшая обитель".</w:t>
      </w:r>
    </w:p>
    <w:p>
      <w:pPr>
        <w:pStyle w:val="Style15"/>
        <w:rPr/>
      </w:pPr>
      <w:r>
        <w:rPr/>
      </w:r>
    </w:p>
    <w:p>
      <w:pPr>
        <w:pStyle w:val="Style15"/>
        <w:rPr/>
      </w:pPr>
      <w:r>
        <w:rPr/>
        <w:t xml:space="preserve">По сути дела, каждое живое существо является Брахманом, духовной частицей. Мы не есть тело. Утверждение  </w:t>
      </w:r>
      <w:r>
        <w:rPr>
          <w:i/>
        </w:rPr>
        <w:t>ахам брахмасми</w:t>
      </w:r>
      <w:r>
        <w:rPr/>
        <w:t xml:space="preserve">  ("я есть Брахман") является формулой духовного самоосознания. Человек должен понять, что он - Брахман, а не материальное тело. Человеку не пристало, подобно кошкам и собакам, оставаться в невежестве и думать: "Я - это тело, я американец, я индиец,  брахман, кшатрий,  индус, мусульманин и т.д.". Все эти определения относятся к телу. Однако тот, кто достиг духовного самоосознания, понимает:  </w:t>
      </w:r>
      <w:r>
        <w:rPr>
          <w:i/>
        </w:rPr>
        <w:t>ахам брахмасми</w:t>
      </w:r>
      <w:r>
        <w:rPr/>
        <w:t xml:space="preserve">  - "Я есть Брахман". Это называется осознанием Брахмана. Не следует думать, будто Брахманом становятся в результате практики. Мы уже Брахман. Золото всегда остается золотом, даже когда покрыто грязью. Грязь можно удалить. Так и мы, по природе своей будучи Брахманом, духовной частицей, некогда вошли в соприкосновение с материальными элементами ( </w:t>
      </w:r>
      <w:r>
        <w:rPr>
          <w:i/>
        </w:rPr>
        <w:t>бхумир апо 'нало вайух</w:t>
      </w:r>
      <w:r>
        <w:rPr/>
        <w:t xml:space="preserve">  - землей, водой, огнем и воздухом). В результате нас покрыли телесные оболочки и мы стали отождествлять себя с материальным телом. В этом проявляется наше невежество. Поэтому, пока мы не обретем духовное знание, мы будем вести животное существование.</w:t>
      </w:r>
    </w:p>
    <w:p>
      <w:pPr>
        <w:pStyle w:val="Style15"/>
        <w:rPr/>
      </w:pPr>
      <w:r>
        <w:rPr/>
      </w:r>
    </w:p>
    <w:p>
      <w:pPr>
        <w:pStyle w:val="Style15"/>
        <w:rPr/>
      </w:pPr>
      <w:r>
        <w:rPr/>
        <w:t xml:space="preserve">Осознание человеком своей духовной природы называют  дхармой . Конечную цель  дхармы  определил Сам Шри Кришна в "Бхагавад-гите" (18.66):  </w:t>
      </w:r>
      <w:r>
        <w:rPr>
          <w:i/>
        </w:rPr>
        <w:t>сарва-дхарман паритйаджйа мам экам шаранам враджа</w:t>
      </w:r>
      <w:r>
        <w:rPr/>
        <w:t xml:space="preserve">  - "Откажись от всех  дхарм  и просто предайся Мне". Обитатели земли создали множество  дхарм:  индуистскую  дхарму,  мусульманскую  дхарму,  христианскую  дхарму  и т.д. Все это - придуманные  дхармы . Безусловно, в каждой из этих  дхарм  есть указания на то, как исполнять истинную  дхарму,  но истинная  дхарма  заключается в том, чтобы понять, что во всем мире нет ничего, кроме Кришны. Об этом говорит Сам Шри Кришна в "Бхагавад-гите" (7.19):</w:t>
      </w:r>
    </w:p>
    <w:p>
      <w:pPr>
        <w:pStyle w:val="Style15"/>
        <w:rPr/>
      </w:pPr>
      <w:r>
        <w:rPr/>
      </w:r>
    </w:p>
    <w:p>
      <w:pPr>
        <w:pStyle w:val="Style15"/>
        <w:rPr>
          <w:i/>
          <w:i/>
        </w:rPr>
      </w:pPr>
      <w:r>
        <w:rPr>
          <w:i/>
        </w:rPr>
        <w:t>бахунам джанманам анте</w:t>
      </w:r>
    </w:p>
    <w:p>
      <w:pPr>
        <w:pStyle w:val="Style15"/>
        <w:rPr>
          <w:i/>
          <w:i/>
        </w:rPr>
      </w:pPr>
      <w:r>
        <w:rPr>
          <w:i/>
        </w:rPr>
        <w:t xml:space="preserve">джнанаван мам прападйате </w:t>
      </w:r>
    </w:p>
    <w:p>
      <w:pPr>
        <w:pStyle w:val="Style15"/>
        <w:rPr>
          <w:i/>
          <w:i/>
        </w:rPr>
      </w:pPr>
      <w:r>
        <w:rPr>
          <w:i/>
        </w:rPr>
        <w:t>васудевах сарвам ити</w:t>
      </w:r>
    </w:p>
    <w:p>
      <w:pPr>
        <w:pStyle w:val="Style15"/>
        <w:rPr>
          <w:i/>
          <w:i/>
        </w:rPr>
      </w:pPr>
      <w:r>
        <w:rPr>
          <w:i/>
        </w:rPr>
        <w:t>са махатма судурлабхах</w:t>
      </w:r>
    </w:p>
    <w:p>
      <w:pPr>
        <w:pStyle w:val="Style15"/>
        <w:rPr>
          <w:i/>
          <w:i/>
        </w:rPr>
      </w:pPr>
      <w:r>
        <w:rPr>
          <w:i/>
        </w:rPr>
      </w:r>
    </w:p>
    <w:p>
      <w:pPr>
        <w:pStyle w:val="Style15"/>
        <w:rPr/>
      </w:pPr>
      <w:r>
        <w:rPr/>
        <w:t>"После многих и многих рождений по-настоящему мудрый человек предается Мне, поняв, что Я - причина всех причин и источник всего сущего. Но редко встречается такая великая душа".</w:t>
      </w:r>
    </w:p>
    <w:p>
      <w:pPr>
        <w:pStyle w:val="Style15"/>
        <w:rPr/>
      </w:pPr>
      <w:r>
        <w:rPr/>
      </w:r>
    </w:p>
    <w:p>
      <w:pPr>
        <w:pStyle w:val="Style15"/>
        <w:rPr/>
      </w:pPr>
      <w:r>
        <w:rPr/>
        <w:t xml:space="preserve">Цель движения сознания Кришны - дать это знание всем людям. Мы проповедуем не очередную сектантскую религию, но истинную религию -  дхарму .  </w:t>
      </w:r>
      <w:r>
        <w:rPr>
          <w:i/>
        </w:rPr>
        <w:t>Дхармам ту сакшад бхагават-пранитам</w:t>
      </w:r>
      <w:r>
        <w:rPr/>
        <w:t>:  никто не знает, что такое  дхарма,  и никто не может создать  дхарму .  Дхарма  - это закон Всевышнего. Человек не может сам устанавливать законы - это прерогатива правительства. Самое простое определение  дхармы  гласит, что  дхарма  является законом Верховного Господа. А поскольку Всевышний, или Бог, един, то и закон Его должен быть единым для всех. Откуда же взяться различным  дхармам?  О разных  дхармах  не может быть и речи. Различные  дхармы  - это порождение нашего невежества, которое заставляет нас считать себя индусами, мусульманами, христианами и т.д. Нет. Золото - всегда золото. Если у христианина есть сколько-то золота, значит ли это, что оно стало христианским золотом? Золото остается золотом независимо от того, кому принадлежит: индусу, мусульманину или христианину. В соответствии с законом, установленным Верховной Личностью Бога, следовать  дхарме  - значит предаться Господу. Это  бхагавата-дхарма,  и каждого человека нужно научить тому, как предаться Всевышнему. Бог один, двух Богов не может быть. "Боги", соперничающие между собой, не имеют права называться Богом. Сейчас на каждой улице поклоняются своему "Богу", но Кришна не имеет ничего общего с такими "богами". Он - Верховный Господь. Сам Кришна утверждает в "Бхагавад-гите" (7.7):</w:t>
      </w:r>
    </w:p>
    <w:p>
      <w:pPr>
        <w:pStyle w:val="Style15"/>
        <w:rPr/>
      </w:pPr>
      <w:r>
        <w:rPr/>
      </w:r>
    </w:p>
    <w:p>
      <w:pPr>
        <w:pStyle w:val="Style15"/>
        <w:rPr>
          <w:i/>
          <w:i/>
        </w:rPr>
      </w:pPr>
      <w:r>
        <w:rPr>
          <w:i/>
        </w:rPr>
        <w:t>маттах паратарам нанйат</w:t>
      </w:r>
    </w:p>
    <w:p>
      <w:pPr>
        <w:pStyle w:val="Style15"/>
        <w:rPr>
          <w:i/>
          <w:i/>
        </w:rPr>
      </w:pPr>
      <w:r>
        <w:rPr>
          <w:i/>
        </w:rPr>
        <w:t xml:space="preserve">кинчид асти дхананджайа </w:t>
      </w:r>
    </w:p>
    <w:p>
      <w:pPr>
        <w:pStyle w:val="Style15"/>
        <w:rPr>
          <w:i/>
          <w:i/>
        </w:rPr>
      </w:pPr>
      <w:r>
        <w:rPr>
          <w:i/>
        </w:rPr>
        <w:t>майи сарвам идам протам</w:t>
      </w:r>
    </w:p>
    <w:p>
      <w:pPr>
        <w:pStyle w:val="Style15"/>
        <w:rPr>
          <w:i/>
          <w:i/>
        </w:rPr>
      </w:pPr>
      <w:r>
        <w:rPr>
          <w:i/>
        </w:rPr>
        <w:t>сутре мани-гана ива</w:t>
      </w:r>
    </w:p>
    <w:p>
      <w:pPr>
        <w:pStyle w:val="Style15"/>
        <w:rPr>
          <w:i/>
          <w:i/>
        </w:rPr>
      </w:pPr>
      <w:r>
        <w:rPr>
          <w:i/>
        </w:rPr>
      </w:r>
    </w:p>
    <w:p>
      <w:pPr>
        <w:pStyle w:val="Style15"/>
        <w:rPr/>
      </w:pPr>
      <w:r>
        <w:rPr/>
        <w:t>"О завоеватель богатств [Арджуна], нет истины превыше Меня. Все миры покоятся на Мне, словно жемчужины, нанизанные на нить".</w:t>
      </w:r>
    </w:p>
    <w:p>
      <w:pPr>
        <w:pStyle w:val="Style15"/>
        <w:rPr/>
      </w:pPr>
      <w:r>
        <w:rPr/>
      </w:r>
    </w:p>
    <w:p>
      <w:pPr>
        <w:pStyle w:val="Style15"/>
        <w:rPr/>
      </w:pPr>
      <w:r>
        <w:rPr/>
        <w:t xml:space="preserve">Цель движения сознания Кришны - сообщить каждому, что на свете нет никого превыше Кришны, Бога. Многим молодым американцам и европейцам повезло, потому что они ничего не знали о новоявленных "богах" и серьезно отнеслись к движению сознания Кришны, которое проповедует истинную  дхарму .  </w:t>
      </w:r>
      <w:r>
        <w:rPr>
          <w:i/>
        </w:rPr>
        <w:t>Кршнас ту бхагаван свайам</w:t>
      </w:r>
      <w:r>
        <w:rPr/>
        <w:t xml:space="preserve">:  Бхагаван, Бог - не кто иной, как Шри Кришна. Я просто сказал им: "Шри Кришна - это Бог", и те, кто серьезно воспринял эту истину, с успехом практикуют сейчас сознание Кришны. Многие были удивлены, увидев, что американцы и европейцы стали такими великими преданными и танцуют в экстазе. Как они достигли этого? Просто слова  </w:t>
      </w:r>
      <w:r>
        <w:rPr>
          <w:i/>
        </w:rPr>
        <w:t>кршнас ту бхагаван свайам</w:t>
      </w:r>
      <w:r>
        <w:rPr/>
        <w:t xml:space="preserve">  не были для них пустым звуком. Неважно, нечаянно или намеренно вы поднесете руку к огню, он все равно обожжет вас. Даже если ребенок сунет руку в огонь, он тоже обожжется. Движение сознания Кришны подобно огню. Этих молодых людей опалил огонь преданности, и результат не замедлил сказаться.</w:t>
      </w:r>
    </w:p>
    <w:p>
      <w:pPr>
        <w:pStyle w:val="Style15"/>
        <w:rPr/>
      </w:pPr>
      <w:r>
        <w:rPr/>
      </w:r>
    </w:p>
    <w:p>
      <w:pPr>
        <w:pStyle w:val="Style15"/>
        <w:rPr/>
      </w:pPr>
      <w:r>
        <w:rPr>
          <w:rFonts w:eastAsia="Courier New"/>
        </w:rPr>
        <w:t xml:space="preserve"> </w:t>
      </w:r>
      <w:r>
        <w:rPr/>
        <w:t xml:space="preserve">Ачарйопасанам:  слова  </w:t>
      </w:r>
      <w:r>
        <w:rPr>
          <w:i/>
        </w:rPr>
        <w:t>кршнас ту бхагаван свайам</w:t>
      </w:r>
      <w:r>
        <w:rPr/>
        <w:t xml:space="preserve">  - не плод чьего-то воображения, эта истина признана великими  ачарьями,  принадлежащими к цепи ученической преемственности. Даже имперсоналист Шанкарачарья признавал Кришну Верховной Личностью Бога. Того же мнения придерживаются Рамануджачарья, Мадхвачарья, Вишнусвами, Нимбарка, Шри Чайтанья Махапрабху и Его последователи. Все они, также как и Арджуна, считали Кришну Верховным Господом, и нам остается только последовать их примеру. Это самый простой метод. Какой смысл гадать: "Кто такой Бог? Где Он находится?" К чему все эти бесплодные поиски? Бог - это Кришна. Он перед вами! Откройте глаза. Кто-то может сказать, что Кришну невозможно увидеть, но Кришна проявляет Себя перед нами в форме Своих разнообразных энергий. Кришна стоит перед вами в образе каменной статуи. Безусловно, камень не тождествен Богу, но в каком-то смысле камень - это тоже Бог, потому что он суть одна из энергий Бога. Тепло и свет - это не огонь, однако без огня не было бы ни тепла, ни света. В этом смысле тепло и свет неотличны от огня. Весь материальный мир подобен теплу и свету, которые исходят от высшего огня. </w:t>
      </w:r>
    </w:p>
    <w:p>
      <w:pPr>
        <w:pStyle w:val="Style15"/>
        <w:rPr>
          <w:lang w:val="en-US"/>
        </w:rPr>
      </w:pPr>
      <w:r>
        <w:rPr>
          <w:lang w:val="en-US"/>
        </w:rPr>
      </w:r>
    </w:p>
    <w:p>
      <w:pPr>
        <w:pStyle w:val="Style15"/>
        <w:rPr>
          <w:i/>
          <w:i/>
        </w:rPr>
      </w:pPr>
      <w:r>
        <w:rPr>
          <w:i/>
        </w:rPr>
        <w:t>экадеша-стхитасйагнер</w:t>
      </w:r>
    </w:p>
    <w:p>
      <w:pPr>
        <w:pStyle w:val="Style15"/>
        <w:rPr>
          <w:i/>
          <w:i/>
        </w:rPr>
      </w:pPr>
      <w:r>
        <w:rPr>
          <w:i/>
        </w:rPr>
        <w:t>джйотсна вистарини йатха</w:t>
      </w:r>
    </w:p>
    <w:p>
      <w:pPr>
        <w:pStyle w:val="Style15"/>
        <w:rPr>
          <w:i/>
          <w:i/>
        </w:rPr>
      </w:pPr>
      <w:r>
        <w:rPr>
          <w:i/>
        </w:rPr>
        <w:t>парасйа брахманах шактис</w:t>
      </w:r>
    </w:p>
    <w:p>
      <w:pPr>
        <w:pStyle w:val="Style15"/>
        <w:rPr>
          <w:i/>
          <w:i/>
        </w:rPr>
      </w:pPr>
      <w:r>
        <w:rPr>
          <w:i/>
        </w:rPr>
        <w:t>татхедам акхилам джагат</w:t>
      </w:r>
    </w:p>
    <w:p>
      <w:pPr>
        <w:pStyle w:val="Style15"/>
        <w:rPr>
          <w:i/>
          <w:i/>
        </w:rPr>
      </w:pPr>
      <w:r>
        <w:rPr>
          <w:i/>
        </w:rPr>
      </w:r>
    </w:p>
    <w:p>
      <w:pPr>
        <w:pStyle w:val="Style15"/>
        <w:rPr/>
      </w:pPr>
      <w:r>
        <w:rPr/>
        <w:t>"Как костер, находясь в одном месте, озаряет все вокруг своим светом, так и Верховная Личность Бога, Парабрахман, пронизывает всю вселенную Своими энергиями" (Вишну-пурана, 1.22.53).</w:t>
      </w:r>
    </w:p>
    <w:p>
      <w:pPr>
        <w:pStyle w:val="Style15"/>
        <w:rPr/>
      </w:pPr>
      <w:r>
        <w:rPr/>
      </w:r>
    </w:p>
    <w:p>
      <w:pPr>
        <w:pStyle w:val="Style15"/>
        <w:rPr/>
      </w:pPr>
      <w:r>
        <w:rPr/>
        <w:t>Солнце находится в определенном месте, но его тепло и свет распространяются по всей Солнечной системе. По наличию тепла и света можно догадаться о присутствии Солнца. Поскольку свет и тепло может ощутить каждый, в "Бхагавад-гите" (7.8) Кришна говорит:  прабхасми шаши-сурйайох  - "Я - свет солнца и луны". Люди иногда говорят: "Покажите мне Бога", - не ведая того, что видят Его постоянно, изо дня в день. Поскольку люди века Кали глупы, им невдомек, что ощущать воздействие энергии Бога - то же самое, что чувствовать Его присутствие. Как только мы чувствуем тепло или видим дым, мы знаем, что где-то горит огонь. Аналогично этому, присутствие Бога можно ощутить, увидев проявления Его энергий.</w:t>
      </w:r>
    </w:p>
    <w:p>
      <w:pPr>
        <w:pStyle w:val="Style15"/>
        <w:rPr/>
      </w:pPr>
      <w:r>
        <w:rPr/>
      </w:r>
    </w:p>
    <w:p>
      <w:pPr>
        <w:pStyle w:val="Style15"/>
        <w:rPr/>
      </w:pPr>
      <w:r>
        <w:rPr/>
        <w:t xml:space="preserve">Молодые преданные в движении сознания Кришны поклоняются Кришне. Каковы признаки преданного? Преданный - это тот, кто утратил интерес к материальным наслаждениям:  </w:t>
      </w:r>
      <w:r>
        <w:rPr>
          <w:i/>
        </w:rPr>
        <w:t>бхактих парешанубхаво вирактир анйатра ча</w:t>
      </w:r>
      <w:r>
        <w:rPr/>
        <w:t xml:space="preserve">  (Бхаг., 11.2.42). Преданные, принадлежащие к обществу сознания Кришны, не ходят в кино, рестораны или клубы, они не пьют и не курят. Все эти "удовольствия" в Европе и Америке доступны каждому, но этим юношам и девушкам ничего этого не нужно. Они готовы дни и ночи напролет сидеть и слушать о Кришне. Почему? Потому что они утратили вкус к материальным удовольствиям. Это свидетельствует о духовном прогрессе.  Санньяси,  который курит или пьет чай, не имеет ничего общего с духовной жизнью. Духовная жизнь подразумевает отказ от материалистического образа жизни. Настоящий преданный становится равнодушен к материальной деятельности и начинает стремиться к постижению Бога, Всевышнего, и к служению Ему. В "Шримад-Бхагаватам" (5.5.1) говорится:</w:t>
      </w:r>
    </w:p>
    <w:p>
      <w:pPr>
        <w:pStyle w:val="Style15"/>
        <w:rPr/>
      </w:pPr>
      <w:r>
        <w:rPr/>
      </w:r>
    </w:p>
    <w:p>
      <w:pPr>
        <w:pStyle w:val="Style15"/>
        <w:rPr>
          <w:i/>
          <w:i/>
        </w:rPr>
      </w:pPr>
      <w:r>
        <w:rPr>
          <w:i/>
        </w:rPr>
        <w:t>найам дехо деха-бхаджам нрлоке</w:t>
      </w:r>
    </w:p>
    <w:p>
      <w:pPr>
        <w:pStyle w:val="Style15"/>
        <w:rPr>
          <w:i/>
          <w:i/>
        </w:rPr>
      </w:pPr>
      <w:r>
        <w:rPr>
          <w:i/>
        </w:rPr>
        <w:t>каштан каман архате вид-бхуджам йе</w:t>
      </w:r>
    </w:p>
    <w:p>
      <w:pPr>
        <w:pStyle w:val="Style15"/>
        <w:rPr>
          <w:i/>
          <w:i/>
        </w:rPr>
      </w:pPr>
      <w:r>
        <w:rPr>
          <w:i/>
        </w:rPr>
      </w:r>
    </w:p>
    <w:p>
      <w:pPr>
        <w:pStyle w:val="Style15"/>
        <w:rPr/>
      </w:pPr>
      <w:r>
        <w:rPr/>
        <w:t>"Среди всех живых существ, которые, получив материальное тело, попали в материальный мир, тот, кому дарована человеческая форма жизни, не должен трудиться в поте лица ради чувственных удовольствий, доступных даже собакам и свиньям, которые питаются испражнениями". Слово  вид-бхуджам  означает "питающийся испражнениями". Свинья день и ночь рыщет в поисках пропитания, и, поскольку в испражнениях, которыми она питается, содержится много минералов и гипофосфатов, свинья набирается сил, толстеет и без конца наслаждается сексом. К этому сводится существование свиньи. Человеческая жизнь, однако, предназначена не для того, чтобы подражать свинье, а для  тапасьи,  аскезы:</w:t>
      </w:r>
    </w:p>
    <w:p>
      <w:pPr>
        <w:pStyle w:val="Style15"/>
        <w:rPr/>
      </w:pPr>
      <w:r>
        <w:rPr/>
      </w:r>
    </w:p>
    <w:p>
      <w:pPr>
        <w:pStyle w:val="Style15"/>
        <w:rPr>
          <w:i/>
          <w:i/>
        </w:rPr>
      </w:pPr>
      <w:r>
        <w:rPr>
          <w:i/>
        </w:rPr>
        <w:t>тапо дивйам путрака йена саттвам</w:t>
      </w:r>
    </w:p>
    <w:p>
      <w:pPr>
        <w:pStyle w:val="Style15"/>
        <w:rPr>
          <w:i/>
          <w:i/>
        </w:rPr>
      </w:pPr>
      <w:r>
        <w:rPr>
          <w:i/>
        </w:rPr>
        <w:t>шуддхйед йасмад брахма-саукхйам тв анантам</w:t>
      </w:r>
    </w:p>
    <w:p>
      <w:pPr>
        <w:pStyle w:val="Style15"/>
        <w:rPr>
          <w:i/>
          <w:i/>
        </w:rPr>
      </w:pPr>
      <w:r>
        <w:rPr>
          <w:i/>
        </w:rPr>
      </w:r>
    </w:p>
    <w:p>
      <w:pPr>
        <w:pStyle w:val="Style15"/>
        <w:rPr/>
      </w:pPr>
      <w:r>
        <w:rPr/>
        <w:t>"Напротив, мои дорогие сыновья, человек должен совершать аскезы, чтобы получить право заниматься трансцендентным преданным служением. Преданное служение очищает сердце и дает возможность обрести вечную жизнь, исполненную блаженства, которое несравнимо ни с каким материальным счастьем" (Бхаг., 5.5.1).</w:t>
      </w:r>
    </w:p>
    <w:p>
      <w:pPr>
        <w:pStyle w:val="Style15"/>
        <w:rPr/>
      </w:pPr>
      <w:r>
        <w:rPr/>
      </w:r>
    </w:p>
    <w:p>
      <w:pPr>
        <w:pStyle w:val="Style15"/>
        <w:rPr/>
      </w:pPr>
      <w:r>
        <w:rPr/>
        <w:t>В этом заключается суть ведической цивилизации. Общество  варнашрама-дхармы  состоит из четырех каст  (варн): брахманов, кшатриев, вайшьев  и  шудр  - и четырех духовных укладов  (ашрамов): грихастх, ванапрастх, брахмачари  и  санньяси . Такая социальная структура помогает людям постепенно достичь высшей ступени совершенства в осознании Бога. Единственной целью всех  варн  и  ашрамов  является поклонение Всевышнему. Поднимаясь шаг за шагом по ступеням социальной лестницы, член общества  варнашрамы  достигает духовного совершенства. Так, учась в школе, ребенок переходит из класса в класс и таким образом постепенно овладевает знаниями.</w:t>
      </w:r>
    </w:p>
    <w:p>
      <w:pPr>
        <w:pStyle w:val="Style15"/>
        <w:rPr/>
      </w:pPr>
      <w:r>
        <w:rPr/>
      </w:r>
    </w:p>
    <w:p>
      <w:pPr>
        <w:pStyle w:val="Style15"/>
        <w:rPr/>
      </w:pPr>
      <w:r>
        <w:rPr/>
        <w:t xml:space="preserve">Если человеческое общество будет строиться в соответствии с принципами  варнашрама-дхармы,  то у людей появится возможность постепенно постичь Брахман. Но, поскольку сейчас все рождаются  шудрами,  люди нуждаются в образовании.  Двиджа  значит "дваждырожденный". Когда человек выходит из чрева матери, он рождается в первый раз, а духовный учитель и Веды дают ему второе рождение. Веды становятся его матерью, а духовный учитель - отцом. При втором рождении человек получает от духовного учителя священный шнур. Это значит, что он принял духовного учителя, который будет его наставником в духовной жизни. После посвящения духовный учитель позволяет ему читать "Шримад-Бхагаватам" - самое совершенное из всех ведических писаний.  Нигама-калпа-тарор галитам пхалам:  "Шримад-Бхагаватам" является квинтэссенцией всех Вед. Веды подобны древу желаний, с которого можно срывать любые плоды. Ведическое знание совершенно, в Ведах можно найти ответы на любые вопросы, но, чтобы постичь это знание, необходимо получить посвящение от истинного духовного учителя,  гуру </w:t>
      </w:r>
      <w:r>
        <w:rPr>
          <w:i/>
        </w:rPr>
        <w:t>-  тад-виджнанартхам са гурум эвабхигаччхет</w:t>
      </w:r>
      <w:r>
        <w:rPr/>
        <w:t xml:space="preserve"> .</w:t>
      </w:r>
    </w:p>
    <w:p>
      <w:pPr>
        <w:pStyle w:val="Style15"/>
        <w:rPr/>
      </w:pPr>
      <w:r>
        <w:rPr/>
      </w:r>
    </w:p>
    <w:p>
      <w:pPr>
        <w:pStyle w:val="Style15"/>
        <w:rPr/>
      </w:pPr>
      <w:r>
        <w:rPr/>
        <w:t>К несчастью, в век Кали в человеческом обществе царит хаос. Люди забыли о цели жизни. В такие времена Господь Сам приходит к людям. Господь делает это из сострадания, ибо Он гораздо сильнее хочет, чтобы мы вернулись домой, к Богу, чем мы сами. Мы настолько погрязли в невежестве, что ничего не знаем о царстве Бога, не ведаем пути, ведущего в это царство, и не понимаем, как обрести счастье. Мы все забыли. Поэтому время от времени Кришна Сам приходит в материальный мир или посылает сюда Своего представителя, чистого преданного. Иногда Он нисходит в наш мир в Своей изначальной форме, а иногда - в форме одного из Своих воплощений.</w:t>
      </w:r>
    </w:p>
    <w:p>
      <w:pPr>
        <w:pStyle w:val="Style15"/>
        <w:rPr/>
      </w:pPr>
      <w:r>
        <w:rPr/>
      </w:r>
    </w:p>
    <w:p>
      <w:pPr>
        <w:pStyle w:val="Style15"/>
        <w:rPr/>
      </w:pPr>
      <w:r>
        <w:rPr/>
        <w:t xml:space="preserve">Капиладева является воплощением Верховного Господа, Кришны, поэтому в данном стихе говорится:  </w:t>
      </w:r>
      <w:r>
        <w:rPr>
          <w:i/>
        </w:rPr>
        <w:t>капилас таттва-санкхйата бхагаван атма-майайа</w:t>
      </w:r>
      <w:r>
        <w:rPr/>
        <w:t xml:space="preserve"> . Слово  майа  значит не только "иллюзия", оно может также означать "любовь" и "энергия". Вместе с Кришной в материальный мир приходят все Его энергии. Кришну никто не вынуждает приходить в материальный мир. Он нисходит сюда по собственной воле. Это нам приходится принимать то или иное навязанное нам тело, но не Шри Кришне. Скажем, сейчас я нахожусь в человеческом теле, однако я не вправе выбирать, в каком теле мне предстоит родиться в будущей жизни. В следующей жизни мы получаем тело в соответствии с нашей  кармой,  а не нашим желанием. Человек не вправе претендовать на место судьи, если не имеет юридического образования. Прежде чем претендовать на какое-либо место, необходимо получить соответствующую подготовку. В зависимости от своей подготовки человек в следующей жизни может стать  деватой,  полубогом наподобие Индры или Чандры, а может родиться собакой или кошкой. Все зависит от его  кармы: </w:t>
      </w:r>
      <w:r>
        <w:rPr>
          <w:i/>
        </w:rPr>
        <w:t>кармана даива-нетрена</w:t>
      </w:r>
      <w:r>
        <w:rPr/>
        <w:t xml:space="preserve"> . Однако тела, в которых приходит Кришна или Его воплощения, не зависят от  кармы . Верховный Господь неподвластен законам  кармы  и полностью независим, на что указывает слово  </w:t>
      </w:r>
      <w:r>
        <w:rPr>
          <w:i/>
        </w:rPr>
        <w:t>атма-майайа</w:t>
      </w:r>
      <w:r>
        <w:rPr/>
        <w:t xml:space="preserve"> . Всевышний нисходит в материальный мир не по принуждению и делает это посредством Своей внутренней, а не внешней энергии. Когда губернатор приходит в тюрьму, это не значит, что он тоже стал арестантом. Он не преступник и посещает тюрьму добровольно, чтобы проверить положение дел. Однако, если обыкновенный человек оказывается в тюрьме, это значит, что он попал туда по решению суда, установившего его вину. Встретив в тюрьме губернатора, преступник может подумать, что губернатор тоже попал под арест. Подобно этому, глупцы и негодяи считают Кришну таким же человеком, как они сами:  </w:t>
      </w:r>
      <w:r>
        <w:rPr>
          <w:i/>
        </w:rPr>
        <w:t xml:space="preserve">аваджананти мам мудха манушим танум ашритам </w:t>
      </w:r>
      <w:r>
        <w:rPr/>
        <w:t xml:space="preserve">. Но тем, кто обладает знанием, известно, что, нисходя в материальный мир, Кришна и Его воплощения остаются трансцендентными к этому миру. Не  карма  заставляет Верховного Господа приходить в материальный мир, Он приходит сюда по Своей воле.  </w:t>
      </w:r>
      <w:r>
        <w:rPr>
          <w:i/>
        </w:rPr>
        <w:t>Парам бхавам аджанантах</w:t>
      </w:r>
      <w:r>
        <w:rPr/>
        <w:t xml:space="preserve"> . Негодяи не в состоянии понять, кто такой Кришна, и потому считают Его обыкновенным человеком. Вот почему Сам Кришна говорит в "Бхагавад-гите" (7.3):</w:t>
      </w:r>
    </w:p>
    <w:p>
      <w:pPr>
        <w:pStyle w:val="Style15"/>
        <w:rPr/>
      </w:pPr>
      <w:r>
        <w:rPr/>
      </w:r>
    </w:p>
    <w:p>
      <w:pPr>
        <w:pStyle w:val="Style15"/>
        <w:rPr>
          <w:i/>
          <w:i/>
        </w:rPr>
      </w:pPr>
      <w:r>
        <w:rPr>
          <w:i/>
        </w:rPr>
        <w:t>манушйанам сахасрешу</w:t>
      </w:r>
    </w:p>
    <w:p>
      <w:pPr>
        <w:pStyle w:val="Style15"/>
        <w:rPr>
          <w:i/>
          <w:i/>
        </w:rPr>
      </w:pPr>
      <w:r>
        <w:rPr>
          <w:i/>
        </w:rPr>
        <w:t xml:space="preserve">кашчид йатати сиддхайе </w:t>
      </w:r>
    </w:p>
    <w:p>
      <w:pPr>
        <w:pStyle w:val="Style15"/>
        <w:rPr>
          <w:i/>
          <w:i/>
        </w:rPr>
      </w:pPr>
      <w:r>
        <w:rPr>
          <w:i/>
        </w:rPr>
        <w:t>йататам апи сиддханам</w:t>
      </w:r>
    </w:p>
    <w:p>
      <w:pPr>
        <w:pStyle w:val="Style15"/>
        <w:rPr>
          <w:i/>
          <w:i/>
        </w:rPr>
      </w:pPr>
      <w:r>
        <w:rPr>
          <w:i/>
        </w:rPr>
        <w:t>кашчин мам ветти таттватах</w:t>
      </w:r>
    </w:p>
    <w:p>
      <w:pPr>
        <w:pStyle w:val="Style15"/>
        <w:rPr>
          <w:i/>
          <w:i/>
        </w:rPr>
      </w:pPr>
      <w:r>
        <w:rPr>
          <w:i/>
        </w:rPr>
      </w:r>
    </w:p>
    <w:p>
      <w:pPr>
        <w:pStyle w:val="Style15"/>
        <w:rPr/>
      </w:pPr>
      <w:r>
        <w:rPr/>
        <w:t>"Из многих тысяч людей, может быть, один стремится к совершенству, а из достигших совершенства едва ли один знает Меня таким, как Я есть".</w:t>
      </w:r>
    </w:p>
    <w:p>
      <w:pPr>
        <w:pStyle w:val="Style15"/>
        <w:rPr/>
      </w:pPr>
      <w:r>
        <w:rPr/>
      </w:r>
    </w:p>
    <w:p>
      <w:pPr>
        <w:pStyle w:val="Style15"/>
        <w:rPr/>
      </w:pPr>
      <w:r>
        <w:rPr/>
        <w:t>Постичь Кришну далеко не просто. Как утверждает Сам Кришна, из многих тысяч людей, быть может, один становится  сиддхой,  осознавшей себя душой. А из множества  сиддх  только один может оказаться способным постичь Кришну. Нам очень повезло, что Шри Чайтанья Махапрабху, который является Самим Кришной, пришел в этот мир и дал нам очень простой способ, с помощью которого каждый может постичь Кришну. Что это за способ? Достаточно просто слушать о Кришне. И чтобы дать людям возможность слушать о Кришне, мы открываем центры сознания Кришны по всему миру.</w:t>
      </w:r>
    </w:p>
    <w:p>
      <w:pPr>
        <w:pStyle w:val="Style15"/>
        <w:rPr/>
      </w:pPr>
      <w:r>
        <w:rPr/>
      </w:r>
    </w:p>
    <w:p>
      <w:pPr>
        <w:pStyle w:val="Style15"/>
        <w:rPr>
          <w:i/>
          <w:i/>
        </w:rPr>
      </w:pPr>
      <w:r>
        <w:rPr>
          <w:i/>
        </w:rPr>
        <w:t>шрнватам сва-катхах кршнах</w:t>
      </w:r>
    </w:p>
    <w:p>
      <w:pPr>
        <w:pStyle w:val="Style15"/>
        <w:rPr>
          <w:i/>
          <w:i/>
        </w:rPr>
      </w:pPr>
      <w:r>
        <w:rPr>
          <w:i/>
        </w:rPr>
        <w:t>пунйа-шравана-киртанах</w:t>
      </w:r>
    </w:p>
    <w:p>
      <w:pPr>
        <w:pStyle w:val="Style15"/>
        <w:rPr>
          <w:i/>
          <w:i/>
        </w:rPr>
      </w:pPr>
      <w:r>
        <w:rPr>
          <w:i/>
        </w:rPr>
        <w:t>хрдй антах-стхо хй абхадрани</w:t>
      </w:r>
    </w:p>
    <w:p>
      <w:pPr>
        <w:pStyle w:val="Style15"/>
        <w:rPr>
          <w:i/>
          <w:i/>
        </w:rPr>
      </w:pPr>
      <w:r>
        <w:rPr>
          <w:i/>
        </w:rPr>
        <w:t>видхуноти сухрт сатам</w:t>
      </w:r>
    </w:p>
    <w:p>
      <w:pPr>
        <w:pStyle w:val="Style15"/>
        <w:rPr>
          <w:i/>
          <w:i/>
        </w:rPr>
      </w:pPr>
      <w:r>
        <w:rPr>
          <w:i/>
        </w:rPr>
      </w:r>
    </w:p>
    <w:p>
      <w:pPr>
        <w:pStyle w:val="Style15"/>
        <w:rPr/>
      </w:pPr>
      <w:r>
        <w:rPr/>
        <w:t>"Шри Кришна, Личность Бога, который в образе Параматмы [Сверхдуши] пребывает в сердце каждого живого существа, является благодетелем всех честных и искренних преданных. Он очищает сердце преданного от стремления к материальным наслаждениям, когда в том просыпается желание слушать повествования о Кришне, которые добродетельны сами по себе, если их должным образом слушают и повторяют" (Бхаг., 1.2.17).</w:t>
      </w:r>
    </w:p>
    <w:p>
      <w:pPr>
        <w:pStyle w:val="Style15"/>
        <w:rPr/>
      </w:pPr>
      <w:r>
        <w:rPr/>
      </w:r>
    </w:p>
    <w:p>
      <w:pPr>
        <w:pStyle w:val="Style15"/>
        <w:rPr/>
      </w:pPr>
      <w:r>
        <w:rPr/>
        <w:t xml:space="preserve">Слушая о Кришне, мы очищаемся. Слушать о Кришне - значит общаться с Ним. Люди не знают этого, но мы стараемся убедить их: "Пожалуйста, приходите к нам и слушайте о Кришне, и тогда ваша жизнь станет совершенной".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39:00Z</dcterms:created>
  <dc:creator>Dmitriy</dc:creator>
  <dc:description/>
  <dc:language>en-US</dc:language>
  <cp:lastModifiedBy>Dmitriy</cp:lastModifiedBy>
  <dcterms:modified xsi:type="dcterms:W3CDTF">2010-11-23T10:07:00Z</dcterms:modified>
  <cp:revision>14</cp:revision>
  <dc:subject/>
  <dc:title>Название главы - Миссия Господа Капилы</dc:title>
</cp:coreProperties>
</file>