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rPr>
      </w:pPr>
      <w:r>
        <w:rPr>
          <w:b/>
          <w:sz w:val="28"/>
          <w:szCs w:val="28"/>
        </w:rPr>
        <w:t>ГЛАВА ЧЕТВЕРТАЯ</w:t>
      </w:r>
    </w:p>
    <w:p>
      <w:pPr>
        <w:pStyle w:val="Style15"/>
        <w:rPr>
          <w:b/>
          <w:b/>
          <w:sz w:val="28"/>
          <w:szCs w:val="28"/>
        </w:rPr>
      </w:pPr>
      <w:r>
        <w:rPr>
          <w:b/>
          <w:sz w:val="28"/>
          <w:szCs w:val="28"/>
        </w:rPr>
        <w:t>Истинный духовный учитель</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pPr>
      <w:r>
        <w:rPr/>
        <w:t>ТЕКСТ 4</w:t>
      </w:r>
    </w:p>
    <w:p>
      <w:pPr>
        <w:pStyle w:val="Style15"/>
        <w:rPr/>
      </w:pPr>
      <w:r>
        <w:rPr/>
        <w:t>сута увача дваипайана-сакхас тв эвам</w:t>
      </w:r>
    </w:p>
    <w:p>
      <w:pPr>
        <w:pStyle w:val="Style15"/>
        <w:rPr/>
      </w:pPr>
      <w:r>
        <w:rPr/>
        <w:t>маитрейо бхагавамс татха</w:t>
      </w:r>
    </w:p>
    <w:p>
      <w:pPr>
        <w:pStyle w:val="Style15"/>
        <w:rPr/>
      </w:pPr>
      <w:r>
        <w:rPr/>
        <w:t>прахедам видурам прита</w:t>
      </w:r>
    </w:p>
    <w:p>
      <w:pPr>
        <w:pStyle w:val="Style15"/>
        <w:rPr/>
      </w:pPr>
      <w:r>
        <w:rPr/>
        <w:t>анвикшикйам прачодитах</w:t>
      </w:r>
    </w:p>
    <w:p>
      <w:pPr>
        <w:pStyle w:val="Style15"/>
        <w:rPr/>
      </w:pPr>
      <w:r>
        <w:rPr/>
      </w:r>
    </w:p>
    <w:p>
      <w:pPr>
        <w:pStyle w:val="Style15"/>
        <w:rPr/>
      </w:pPr>
      <w:r>
        <w:rPr/>
        <w:t>ПЕРЕВОД</w:t>
      </w:r>
    </w:p>
    <w:p>
      <w:pPr>
        <w:pStyle w:val="Style15"/>
        <w:rPr/>
      </w:pPr>
      <w:r>
        <w:rPr/>
        <w:t xml:space="preserve">Шри Сута Госвами сказал: Могущественный мудрец Майтрея был другом Вьясадевы. Довольный и воодушевленный вопросами Видуры, касавшимися трансцендентной науки, Майтрея стал отвечать на них. </w:t>
      </w:r>
    </w:p>
    <w:p>
      <w:pPr>
        <w:pStyle w:val="Style15"/>
        <w:rPr/>
      </w:pPr>
      <w:r>
        <w:rPr/>
      </w:r>
    </w:p>
    <w:p>
      <w:pPr>
        <w:pStyle w:val="Style15"/>
        <w:rPr/>
      </w:pPr>
      <w:r>
        <w:rPr/>
      </w:r>
    </w:p>
    <w:p>
      <w:pPr>
        <w:pStyle w:val="Style15"/>
        <w:rPr/>
      </w:pPr>
      <w:r>
        <w:rPr/>
        <w:t xml:space="preserve">КОММЕНТАРИЙ </w:t>
      </w:r>
    </w:p>
    <w:p>
      <w:pPr>
        <w:pStyle w:val="Style15"/>
        <w:rPr/>
      </w:pPr>
      <w:r>
        <w:rPr/>
      </w:r>
    </w:p>
    <w:p>
      <w:pPr>
        <w:pStyle w:val="Style15"/>
        <w:rPr/>
      </w:pPr>
      <w:r>
        <w:rPr/>
        <w:t>Вопросы и ответы приносят пользу только тогда, когда тот, кто задает вопросы, и тот, кто отвечает на них, обладают соответствующей квалификацией. Сута Госвами считал Майтрею могущественным мудрецом, поэтому он называет его здесь  бхагаваном . Так обращаются не только к Верховной Личности Бога, но к любому, кто обладает практически таким же могуществом, как и Верховный Господь. Сута называет Майтрею  бхагаваном,  потому что тот достиг очень высокой ступени духовного развития. Он был близким другом Двайпаяны Вьясадевы, литературного воплощения Господа. Вопросы Видуры, истинного и возвышенного преданного, доставили Майтрее огромное удовольствие, и он был рад ответить на них. Когда преданные одного уровня беседуют на духовные темы, их вопросы и ответы приносят большое благо всем, кто слушает их, и действуют на них вдохновляюще.</w:t>
      </w:r>
    </w:p>
    <w:p>
      <w:pPr>
        <w:pStyle w:val="Style15"/>
        <w:rPr/>
      </w:pPr>
      <w:r>
        <w:rPr/>
      </w:r>
    </w:p>
    <w:p>
      <w:pPr>
        <w:pStyle w:val="Style15"/>
        <w:rPr/>
      </w:pPr>
      <w:r>
        <w:rPr/>
        <w:t>Таков ведический путь получения знания. Чтобы преуспеть в трансцендентной науке, необходимо обратиться к компетентному человеку, к  гуру,  и смиренно внимать его наставлениям. Обрести трансцендентное знание совсем не трудно, нужно только знать, как это сделать. Сломавшийся диктофон или пишущую машинку мы относим в мастерскую, где опытный мастер быстро приводит их в порядок, потому что он знает, как это сделать. Если мы придем с неисправным диктофоном к землекопу, он едва ли сможет нам чем-нибудь помочь. Его специальность - копать канавы, а не ремонтировать технику. Поэтому желающему обрести духовное знание  шастры  рекомендуют обратиться к тому, кто обладает соответствующей квалификацией.</w:t>
      </w:r>
    </w:p>
    <w:p>
      <w:pPr>
        <w:pStyle w:val="Style15"/>
        <w:rPr/>
      </w:pPr>
      <w:r>
        <w:rPr/>
      </w:r>
    </w:p>
    <w:p>
      <w:pPr>
        <w:pStyle w:val="Style15"/>
        <w:rPr/>
      </w:pPr>
      <w:r>
        <w:rPr/>
      </w:r>
    </w:p>
    <w:p>
      <w:pPr>
        <w:pStyle w:val="Style15"/>
        <w:rPr>
          <w:i/>
          <w:i/>
        </w:rPr>
      </w:pPr>
      <w:r>
        <w:rPr>
          <w:i/>
        </w:rPr>
        <w:t>тад-виджнанартхам са гурум эвабхигаччхет</w:t>
      </w:r>
    </w:p>
    <w:p>
      <w:pPr>
        <w:pStyle w:val="Style15"/>
        <w:rPr>
          <w:i/>
          <w:i/>
        </w:rPr>
      </w:pPr>
      <w:r>
        <w:rPr>
          <w:i/>
        </w:rPr>
        <w:t>самит-паних шротрийам брахма-ништхам</w:t>
      </w:r>
    </w:p>
    <w:p>
      <w:pPr>
        <w:pStyle w:val="Style15"/>
        <w:rPr>
          <w:i/>
          <w:i/>
        </w:rPr>
      </w:pPr>
      <w:r>
        <w:rPr>
          <w:i/>
        </w:rPr>
      </w:r>
    </w:p>
    <w:p>
      <w:pPr>
        <w:pStyle w:val="Style15"/>
        <w:rPr/>
      </w:pPr>
      <w:r>
        <w:rPr/>
        <w:t>"Чтобы постичь трансцендентное знание, необходимо обратиться к истинному духовному учителю. Духовный учитель - это тот, кто постиг смысл ведических писаний и потому посвящает все свое время служению Верховной Личности Бога" (Мундака-упанишад, 1.2.12). Слово  тад-виджнана  относится к духовному, а не к материальному знанию. Врач может знать, как функционирует материальное тело, но он ничего не знает о заключенной в нем душе. Он просто изучает устройство тела, которое является всего лишь машиной,  янтрой,  созданной природой. В "Бхагавад-гите" (18.61) Кришна также называет материальное тело машиной:</w:t>
      </w:r>
    </w:p>
    <w:p>
      <w:pPr>
        <w:pStyle w:val="Style15"/>
        <w:rPr/>
      </w:pPr>
      <w:r>
        <w:rPr/>
      </w:r>
    </w:p>
    <w:p>
      <w:pPr>
        <w:pStyle w:val="Style15"/>
        <w:rPr>
          <w:i/>
          <w:i/>
        </w:rPr>
      </w:pPr>
      <w:r>
        <w:rPr>
          <w:i/>
        </w:rPr>
        <w:t>ишварах сарва-бхутанам</w:t>
      </w:r>
    </w:p>
    <w:p>
      <w:pPr>
        <w:pStyle w:val="Style15"/>
        <w:rPr>
          <w:i/>
          <w:i/>
        </w:rPr>
      </w:pPr>
      <w:r>
        <w:rPr>
          <w:i/>
        </w:rPr>
        <w:t>хрд-деше 'рджуна тиштхати</w:t>
      </w:r>
    </w:p>
    <w:p>
      <w:pPr>
        <w:pStyle w:val="Style15"/>
        <w:rPr>
          <w:i/>
          <w:i/>
        </w:rPr>
      </w:pPr>
      <w:r>
        <w:rPr>
          <w:i/>
        </w:rPr>
        <w:t>бхрамайан сарва-бхутани</w:t>
      </w:r>
    </w:p>
    <w:p>
      <w:pPr>
        <w:pStyle w:val="Style15"/>
        <w:rPr>
          <w:i/>
          <w:i/>
        </w:rPr>
      </w:pPr>
      <w:r>
        <w:rPr>
          <w:i/>
        </w:rPr>
        <w:t>йантрарудхани майайа</w:t>
      </w:r>
    </w:p>
    <w:p>
      <w:pPr>
        <w:pStyle w:val="Style15"/>
        <w:rPr>
          <w:i/>
          <w:i/>
        </w:rPr>
      </w:pPr>
      <w:r>
        <w:rPr>
          <w:i/>
        </w:rPr>
      </w:r>
    </w:p>
    <w:p>
      <w:pPr>
        <w:pStyle w:val="Style15"/>
        <w:rPr/>
      </w:pPr>
      <w:r>
        <w:rPr/>
        <w:t>"Пребывая в сердце каждого, Верховный Господь, о Арджуна, указывает путь всем живым существам, которые скитаются по вселенной как будто в машинах, созданных из материальной энергии".</w:t>
      </w:r>
    </w:p>
    <w:p>
      <w:pPr>
        <w:pStyle w:val="Style15"/>
        <w:rPr/>
      </w:pPr>
      <w:r>
        <w:rPr/>
      </w:r>
    </w:p>
    <w:p>
      <w:pPr>
        <w:pStyle w:val="Style15"/>
        <w:rPr/>
      </w:pPr>
      <w:r>
        <w:rPr/>
        <w:t>Тем, кто привязан к машине тела, Веды рекомендуют заниматься  йогой . Человек, сильно привязанный к телесной концепции жизни, может научиться концентрировать ум с помощью комплекса физических упражнений, которые предписывает система  хатха-йоги,  однако истинной целью  йоги  является постижение Вишну, Всевышнего. Различные системы  йоги  имеют дело с машиной нашего тела, но метод  бхакти-йоги  трансцендентен и не имеет никакого отношения к материальному телу. Поэтому  бхакти-йогу  называют трансцендентной к материальному знанию  (тад-виджнана) . Тот, кто действительно желает проникнуть в тайны духовной жизни и духовного знания, должен найти  гуру .  Гуру  значит "тяжелый", отягощенный знанием. Что представляет собой это знание?  Тад-виджнана  - это трансцендентное знание. Тяжесть  гуру  суть  брахма-ништха  - привязанность к Брахману и Парабрахману, Бхагавану. Это основное качество  гуру: брахманй упашамашрайам . Поэтому "Мундака-упанишад" призывает нас обратиться за помощью к авторитетному духовному учителю. Аналогичное утверждение есть и в "Шримад-Бхагаватам" (11.3.21):</w:t>
      </w:r>
    </w:p>
    <w:p>
      <w:pPr>
        <w:pStyle w:val="Style15"/>
        <w:rPr/>
      </w:pPr>
      <w:r>
        <w:rPr/>
      </w:r>
    </w:p>
    <w:p>
      <w:pPr>
        <w:pStyle w:val="Style15"/>
        <w:rPr>
          <w:i/>
          <w:i/>
        </w:rPr>
      </w:pPr>
      <w:r>
        <w:rPr>
          <w:i/>
        </w:rPr>
        <w:t>тасмад гурум прападйета</w:t>
      </w:r>
    </w:p>
    <w:p>
      <w:pPr>
        <w:pStyle w:val="Style15"/>
        <w:rPr>
          <w:i/>
          <w:i/>
        </w:rPr>
      </w:pPr>
      <w:r>
        <w:rPr>
          <w:i/>
        </w:rPr>
        <w:t>джиджнасух шрейа уттамам</w:t>
      </w:r>
    </w:p>
    <w:p>
      <w:pPr>
        <w:pStyle w:val="Style15"/>
        <w:rPr>
          <w:i/>
          <w:i/>
        </w:rPr>
      </w:pPr>
      <w:r>
        <w:rPr>
          <w:i/>
        </w:rPr>
      </w:r>
    </w:p>
    <w:p>
      <w:pPr>
        <w:pStyle w:val="Style15"/>
        <w:rPr/>
      </w:pPr>
      <w:r>
        <w:rPr/>
        <w:t>"Каждый, кто стремится обрести настоящее счастье, должен обратиться к истинному  гуру  и принять его покровительство, получив от него духовное посвящение".</w:t>
      </w:r>
    </w:p>
    <w:p>
      <w:pPr>
        <w:pStyle w:val="Style15"/>
        <w:rPr/>
      </w:pPr>
      <w:r>
        <w:rPr/>
      </w:r>
    </w:p>
    <w:p>
      <w:pPr>
        <w:pStyle w:val="Style15"/>
        <w:rPr/>
      </w:pPr>
      <w:r>
        <w:rPr/>
        <w:t xml:space="preserve">Из Упанишад мы узнаем о том, что  гуру  называют того, кто получил знание, слушая Веды:  шротрийам брахма-ништхам . Другое название Вед -  шрути,  и истинный духовный учитель должен получить ведическое знание по цепи ученической преемственности. Как сказано в "Бхагавад-гите" (4.2),  </w:t>
      </w:r>
      <w:r>
        <w:rPr>
          <w:i/>
        </w:rPr>
        <w:t>эвам парампара-праптам</w:t>
      </w:r>
      <w:r>
        <w:rPr/>
        <w:t xml:space="preserve">.  Настоящий  гуру  ничего не говорит от себя и ничего не придумывает. Знание, которое он дает своим ученикам, является авторитетным и получено им по  парампаре . Он также полностью поглощен служением Верховной Личности Бога  (брахма-ништхам) . Таковы два главных качества истинного духовного учителя: он должен обладать знанием, полученным по цепи ученической преемственности, и посвящать все свое время служению Верховному Господу. Ему не обязательно обладать обширными познаниями и эрудицией, но все его знания должны исходить из авторитетного источника. Бог дал нам уши, чтобы слушать, и, просто слушая, мы можем стать великими проповедниками:  </w:t>
      </w:r>
      <w:r>
        <w:rPr>
          <w:i/>
        </w:rPr>
        <w:t>стхане стхитах шрути-гатам тану-ван манобхих</w:t>
      </w:r>
      <w:r>
        <w:rPr/>
        <w:t xml:space="preserve">  (Бхаг., 10.14.3).  Для этого не нужно сдавать экзамены или защищать диссертацию. Можно даже оставаться в том же положении, которое мы занимаем; ни в каких переменах нет необходимости. Для этого, собственно, и существует система  варнашрама-дхармы,  в соответствии с которой общество делится на четыре  варны  и четыре  ашрама . Общество, в котором нет этих восьми классов, нельзя назвать цивилизованным, оно мало чем отличается от стада животных. Социальная структура общества должна быть рациональной, упорядоченной. Как человек не может существовать без головы, рук, туловища и ног, так и человеческое общество, в котором нет четырех сословий  (брахманов, кшатриев, вайшьев  и  шудр),  не может функционировать нормально. В таком обществе всегда будет царить хаос. Слова  стхане стхитах  означают "оставаясь в системе  варнашрама-дхармы ". Даже  шудра  способен понять, что такое Брахман, и таким образом превратиться в  брахмана . Для этого ему достаточно внимательно слушать. Только и всего.</w:t>
      </w:r>
    </w:p>
    <w:p>
      <w:pPr>
        <w:pStyle w:val="Style15"/>
        <w:rPr/>
      </w:pPr>
      <w:r>
        <w:rPr/>
      </w:r>
    </w:p>
    <w:p>
      <w:pPr>
        <w:pStyle w:val="Style15"/>
        <w:rPr/>
      </w:pPr>
      <w:r>
        <w:rPr/>
        <w:t>Здесь говорится, что Видура выслушал Майтрею Риши, чем доставил ему огромное удовольствие. Не удовлетворив  гуру,  невозможно обрести истинное знание. Шри Кришна говорит об этом в "Бхагавад-гите" (4.34):</w:t>
      </w:r>
    </w:p>
    <w:p>
      <w:pPr>
        <w:pStyle w:val="Style15"/>
        <w:rPr/>
      </w:pPr>
      <w:r>
        <w:rPr/>
      </w:r>
    </w:p>
    <w:p>
      <w:pPr>
        <w:pStyle w:val="Style15"/>
        <w:rPr>
          <w:i/>
          <w:i/>
        </w:rPr>
      </w:pPr>
      <w:r>
        <w:rPr>
          <w:i/>
        </w:rPr>
        <w:t>тад виддхи пранипатена</w:t>
      </w:r>
    </w:p>
    <w:p>
      <w:pPr>
        <w:pStyle w:val="Style15"/>
        <w:rPr>
          <w:i/>
          <w:i/>
        </w:rPr>
      </w:pPr>
      <w:r>
        <w:rPr>
          <w:i/>
        </w:rPr>
        <w:t>парипрашнена севайа</w:t>
      </w:r>
    </w:p>
    <w:p>
      <w:pPr>
        <w:pStyle w:val="Style15"/>
        <w:rPr>
          <w:i/>
          <w:i/>
        </w:rPr>
      </w:pPr>
      <w:r>
        <w:rPr>
          <w:i/>
        </w:rPr>
      </w:r>
    </w:p>
    <w:p>
      <w:pPr>
        <w:pStyle w:val="Style15"/>
        <w:rPr/>
      </w:pPr>
      <w:r>
        <w:rPr/>
        <w:t>"Старайся узнать истину, обратившись к духовному учителю. Вопрошай его со смирением и служи ему". Это естественно. Когда ученик приглашает учителя к себе и удобно усаживает его, то  гуру,  если он доволен поведением своего ученика, будет разговаривать с ним свободно и откровенно, что принесет ученику великое благо. Но тот, кто просит духовного учителя дать ему наставления  (парипрашнена),  а потом не следует им, только отнимает у него драгоценное время. Не нужно также пытаться оспаривать слова  гуру.  Духовного учителя принимают не для того, чтобы спорить с ним, но чтобы служить ему  (севайа).  И, наконец,  пранипатена. Нипат  значит "падать ниц", а  пра  - "безоговорочно".  Пранипата  - это фундамент духовного знания. Поэтому Кришна говорит:  сарва-дхарман паритйаджйа мам экам шаранам враджа  - "Просто предайся Мне". Точно так же, как мы предаемся Кришне, необходимо предаться Его представителю - духовному учителю.  Гуру  является представителем Кришны вне нас, а "внутренний"  гуру  - это Сам Кришна, который пребывает в сердце каждого живого существа как Параматма. Не следует думать, будто Кришна живет только на Вайкунтхе или Голоке Вриндаване. Он находится всюду, даже внутри атома.  Голока эва нивасатй акхилатма-бхутах  (Б.-с., 5.37). Таково определение Параматмы, или Сверхдуши. Я -  атма,  индивидуальная душа, и вы тоже  атма . Каждый из нас находится только в своем теле, но Параматма пребывает всюду. В этом заключается разница между  атмой  и Параматмой. Те, кто утверждает, что между ними нет никакой разницы, глубоко заблуждаются. Душа и Сверхдуша неотличны друг от друга в том смысле, что и та и другая являются личностями и обладают сознанием  (</w:t>
      </w:r>
      <w:r>
        <w:rPr>
          <w:i/>
        </w:rPr>
        <w:t>нитйо нитйанам четанаш четананам</w:t>
      </w:r>
      <w:r>
        <w:rPr/>
        <w:t>),  но они отличаются друг от друга в количественном отношении. В "Бхагавад-гите" (13.3) Кришна говорит:</w:t>
      </w:r>
    </w:p>
    <w:p>
      <w:pPr>
        <w:pStyle w:val="Style15"/>
        <w:rPr/>
      </w:pPr>
      <w:r>
        <w:rPr/>
      </w:r>
    </w:p>
    <w:p>
      <w:pPr>
        <w:pStyle w:val="Style15"/>
        <w:rPr>
          <w:i/>
          <w:i/>
        </w:rPr>
      </w:pPr>
      <w:r>
        <w:rPr>
          <w:i/>
        </w:rPr>
        <w:t>кшетра-джнам чапи мам виддхи</w:t>
      </w:r>
    </w:p>
    <w:p>
      <w:pPr>
        <w:pStyle w:val="Style15"/>
        <w:rPr>
          <w:i/>
          <w:i/>
        </w:rPr>
      </w:pPr>
      <w:r>
        <w:rPr>
          <w:i/>
        </w:rPr>
        <w:t>сарва-кшетрешу бхарата</w:t>
      </w:r>
    </w:p>
    <w:p>
      <w:pPr>
        <w:pStyle w:val="Style15"/>
        <w:rPr>
          <w:i/>
          <w:i/>
        </w:rPr>
      </w:pPr>
      <w:r>
        <w:rPr>
          <w:i/>
        </w:rPr>
      </w:r>
    </w:p>
    <w:p>
      <w:pPr>
        <w:pStyle w:val="Style15"/>
        <w:rPr/>
      </w:pPr>
      <w:r>
        <w:rPr/>
        <w:t>"О потомок Бхараты, да будет тебе известно, что Я также пребываю во всех телах и знаю их".  Кшетра-джна  - это владелец  кшетры  (тела). На самом деле индивидуальная душа является не владельцем, а обитателем тела. У дома, например, может быть арендатор и владелец. Арендатор живет в доме, но его хозяином является домовладелец. Точно так же  атма  - это просто жилец, занимающий тело, хозяином которого является Параматма. Когда домовладелец просит арендатора съехать, тому приходится подчиниться. Подобно этому, когда Параматма требует, чтобы мы покинули тело, мы вынуждены подчиниться Ей.</w:t>
      </w:r>
    </w:p>
    <w:p>
      <w:pPr>
        <w:pStyle w:val="Style15"/>
        <w:rPr/>
      </w:pPr>
      <w:r>
        <w:rPr/>
      </w:r>
    </w:p>
    <w:p>
      <w:pPr>
        <w:pStyle w:val="Style15"/>
        <w:rPr/>
      </w:pPr>
      <w:r>
        <w:rPr/>
        <w:t>Итак, чтобы получить ведическое знание, необходимо обратиться к истинному духовному учителю. Качества, которыми должен обладать  гуру,  описаны во всех  шастрах . В "Шримад-Бхагаватам" (11.3.21) сказано:</w:t>
      </w:r>
    </w:p>
    <w:p>
      <w:pPr>
        <w:pStyle w:val="Style15"/>
        <w:rPr/>
      </w:pPr>
      <w:r>
        <w:rPr/>
      </w:r>
    </w:p>
    <w:p>
      <w:pPr>
        <w:pStyle w:val="Style15"/>
        <w:rPr>
          <w:i/>
          <w:i/>
        </w:rPr>
      </w:pPr>
      <w:r>
        <w:rPr>
          <w:i/>
        </w:rPr>
        <w:t>тасмад гурум прападйета</w:t>
      </w:r>
    </w:p>
    <w:p>
      <w:pPr>
        <w:pStyle w:val="Style15"/>
        <w:rPr>
          <w:i/>
          <w:i/>
        </w:rPr>
      </w:pPr>
      <w:r>
        <w:rPr>
          <w:i/>
        </w:rPr>
        <w:t>джиджнасух шрейа уттамам</w:t>
      </w:r>
    </w:p>
    <w:p>
      <w:pPr>
        <w:pStyle w:val="Style15"/>
        <w:rPr>
          <w:i/>
          <w:i/>
        </w:rPr>
      </w:pPr>
      <w:r>
        <w:rPr>
          <w:i/>
        </w:rPr>
      </w:r>
    </w:p>
    <w:p>
      <w:pPr>
        <w:pStyle w:val="Style15"/>
        <w:rPr/>
      </w:pPr>
      <w:r>
        <w:rPr/>
        <w:t xml:space="preserve">Тому, кто не стремится узнать, в чем заключается высшая цель человеческой жизни, не имеет смысла принимать духовного учителя. Человеку, который помышляет только о материальных удовольствиях, нет никакой необходимости принимать  гуру . К сожалению, в наше время титул  гуру  присваивают главным образом тем, кто помогает людям избавиться от телесных недугов. Человек приходит к какому-нибудь  йогу  или  санньяси  и говорит: "Махатмаджи, моя болезнь причиняет мне невыносимые страдания. Помоги, пожалуйста!" - на что Махатмаджи отвечает: "Хорошо, я дам тебе  мантру,  которая вылечит тебя и принесет счастье". Такие  гуру  сейчас очень популярны. На самом деле к  гуру  следует обращаться только для того, чтобы постичь  таттву,  Абсолютную Истину. Чтобы излечиться от материальных болезней, нужно искать не  гуру,  а врача. Иногда также люди думают, что  гуру  - это тот, кто способен помочь им преуспеть в делах. Но  шастры  не разделяют таких представлений о  гуру.  Согласно священным писаниям,  гуру  - это тот, кто знает Веды и их конечную цель. А цель Вед - понять Кришну.  </w:t>
      </w:r>
      <w:r>
        <w:rPr>
          <w:i/>
        </w:rPr>
        <w:t>Ведаиш ча сарваир ахам эва ведйах</w:t>
      </w:r>
      <w:r>
        <w:rPr/>
        <w:t>:  "Цель всех Вед - постичь Меня" (Б.-г., 15.15).</w:t>
      </w:r>
    </w:p>
    <w:p>
      <w:pPr>
        <w:pStyle w:val="Style15"/>
        <w:rPr/>
      </w:pPr>
      <w:r>
        <w:rPr/>
      </w:r>
    </w:p>
    <w:p>
      <w:pPr>
        <w:pStyle w:val="Style15"/>
        <w:rPr/>
      </w:pPr>
      <w:r>
        <w:rPr/>
        <w:t xml:space="preserve">Однако это не значит, что мы можем до конца познать Кришну. Это невозможно. Нельзя объять необъятное.  </w:t>
      </w:r>
      <w:r>
        <w:rPr>
          <w:i/>
        </w:rPr>
        <w:t>Адваитам ачйутам анадим ананта-рупам</w:t>
      </w:r>
      <w:r>
        <w:rPr/>
        <w:t xml:space="preserve">  (Б.-с., 5.33). Наш ограниченный ум не в состоянии охватить бесконечность. На самом деле даже Сам Кришна не знает Себя. Его привлекательность беспредельна, и, чтобы понять, чем Он так привлекает других к Себе, Кришна пришел в материальный мир в образе Господа Чайтаньи Махапрабху, став воплощением экстатической любви Шримати Радхарани к Кришне  (</w:t>
      </w:r>
      <w:r>
        <w:rPr>
          <w:i/>
        </w:rPr>
        <w:t>радха-бхава-дйути</w:t>
      </w:r>
      <w:r>
        <w:rPr/>
        <w:t xml:space="preserve">) . Если даже Кришна не может до конца постичь Себя, то мы с нашим ограниченным знанием и подавно не в состоянии сделать это. Но, даже частично поняв Кришну, мы достигнем совершенства. Поэтому Кришна говорит:  </w:t>
      </w:r>
      <w:r>
        <w:rPr>
          <w:i/>
        </w:rPr>
        <w:t>джанма карма ча ме дивйам эвам йо ветти таттватах</w:t>
      </w:r>
      <w:r>
        <w:rPr/>
        <w:t xml:space="preserve">  (Б.-г., 4.9). Те, кто по ошибке принимает Кришну за обыкновенного человека, являются  мудхами,  глупцами. Тело Кришны, в отличие от нашего, создано не из материальных элементов, и тот, кто думает иначе, совершает непростительную ошибку. Материальная природа принадлежит Кришне и подчиняется Его власти, а мы подвластны материальной природе. В этом заключается разница между нами и Им.</w:t>
      </w:r>
    </w:p>
    <w:p>
      <w:pPr>
        <w:pStyle w:val="Style15"/>
        <w:rPr/>
      </w:pPr>
      <w:r>
        <w:rPr/>
      </w:r>
    </w:p>
    <w:p>
      <w:pPr>
        <w:pStyle w:val="Style15"/>
        <w:rPr/>
      </w:pPr>
      <w:r>
        <w:rPr/>
        <w:t xml:space="preserve">Тому, кто обладает истинным знанием, известно, что деятельностью  пракрити,  материальной природы, руководит Кришна. Никому не дано постичь все детали этого процесса, но сам принцип понять не трудно.  </w:t>
      </w:r>
      <w:r>
        <w:rPr>
          <w:i/>
        </w:rPr>
        <w:t>Джанмадй асйа йато 'нвайад итараташ ча</w:t>
      </w:r>
      <w:r>
        <w:rPr/>
        <w:t>:  все сущее исходит из Высшей Абсолютной Истины, Кришны. Для начала этого знания вполне достаточно. Впоследствии можно углубить его, попытавшись понять механизм функционирования материальной природы, подчиняющейся Кришне. Современные ученые ошибочно полагают, будто материальная природа действует независимо, а эволюция является результатом неких химических процессов. Однако Кришна утверждает в "Бхагавад-гите" (10.8):</w:t>
      </w:r>
    </w:p>
    <w:p>
      <w:pPr>
        <w:pStyle w:val="Style15"/>
        <w:rPr/>
      </w:pPr>
      <w:r>
        <w:rPr/>
      </w:r>
    </w:p>
    <w:p>
      <w:pPr>
        <w:pStyle w:val="Style15"/>
        <w:rPr>
          <w:i/>
          <w:i/>
        </w:rPr>
      </w:pPr>
      <w:r>
        <w:rPr>
          <w:i/>
        </w:rPr>
        <w:t>ахам сарвасйа прабхаво</w:t>
      </w:r>
    </w:p>
    <w:p>
      <w:pPr>
        <w:pStyle w:val="Style15"/>
        <w:rPr>
          <w:i/>
          <w:i/>
        </w:rPr>
      </w:pPr>
      <w:r>
        <w:rPr>
          <w:i/>
        </w:rPr>
        <w:t>маттах сарвам правартате</w:t>
      </w:r>
    </w:p>
    <w:p>
      <w:pPr>
        <w:pStyle w:val="Style15"/>
        <w:rPr>
          <w:i/>
          <w:i/>
        </w:rPr>
      </w:pPr>
      <w:r>
        <w:rPr>
          <w:i/>
        </w:rPr>
      </w:r>
    </w:p>
    <w:p>
      <w:pPr>
        <w:pStyle w:val="Style15"/>
        <w:rPr/>
      </w:pPr>
      <w:r>
        <w:rPr/>
        <w:t xml:space="preserve">"Я - источник всех духовных и материальных миров. Все исходит из Меня". Этот же вывод сформулирован в "Веданта-сутре", где говорится:  </w:t>
      </w:r>
      <w:r>
        <w:rPr>
          <w:i/>
        </w:rPr>
        <w:t>джанмадй асйа йатах</w:t>
      </w:r>
      <w:r>
        <w:rPr/>
        <w:t xml:space="preserve">  - "Все сущее исходит из Верховной Абсолютной Истины". Под словом "все" подразумеваются как живые существа, так и безжизненная материя. И материя, и живые существа порождены Кришной. На самом деле весь мир - это не что иное, как сочетание материи и духа,  пракрити  и живых существ - двух энергий Кришны.</w:t>
      </w:r>
    </w:p>
    <w:p>
      <w:pPr>
        <w:pStyle w:val="Style15"/>
        <w:rPr/>
      </w:pPr>
      <w:r>
        <w:rPr/>
      </w:r>
    </w:p>
    <w:p>
      <w:pPr>
        <w:pStyle w:val="Style15"/>
        <w:rPr/>
      </w:pPr>
      <w:r>
        <w:rPr/>
        <w:t xml:space="preserve">Материальная энергия является низшей, а духовная - высшей энергией Господа. Почему? Потому что высшая энергия ( джива-бхута -  живые существа), повелевает материальной природой. Точнее говоря, живые существа не повелевают ею, а пытаются эксплуатировать ее в своих интересах. Так, люди, наделенные развитым интеллектом, из мертвой, инертной материи построили современную цивилизацию. Это одно из проявлений нашей власти над материей. Однако мы тоже  пракрити,  энергия Господа:  </w:t>
      </w:r>
      <w:r>
        <w:rPr>
          <w:i/>
        </w:rPr>
        <w:t>апарейам итас тв анйам пракртим виддхи ме парам</w:t>
      </w:r>
      <w:r>
        <w:rPr/>
        <w:t xml:space="preserve"> . Мы -  пара-пракрити,  духовная энергия. В этом состоит  таттва-гьяна,  духовное знание.</w:t>
      </w:r>
    </w:p>
    <w:p>
      <w:pPr>
        <w:pStyle w:val="Style15"/>
        <w:rPr/>
      </w:pPr>
      <w:r>
        <w:rPr/>
      </w:r>
    </w:p>
    <w:p>
      <w:pPr>
        <w:pStyle w:val="Style15"/>
        <w:rPr/>
      </w:pPr>
      <w:r>
        <w:rPr/>
        <w:t xml:space="preserve">Предназначение человека - стремиться к постижению  таттвы. </w:t>
      </w:r>
      <w:r>
        <w:rPr>
          <w:i/>
        </w:rPr>
        <w:t>Дживасйа таттва-джиджнаса</w:t>
      </w:r>
      <w:r>
        <w:rPr/>
        <w:t xml:space="preserve">  (Бхаг., 1.2.10). Или, как сказано в "Веданта-сутре",  атхато брахма-джиджнаса . "Веданта-сутра" объяснена в "Шримад-Бхагаватам". В "Веданта-сутре" говорится, что Верховный Господь является источником всего сущего, а "Шримад-Бхагаватам" (1.1.1) объясняет природу этого источника</w:t>
      </w:r>
      <w:r>
        <w:rPr>
          <w:i/>
        </w:rPr>
        <w:t>:  джанмадй асйа йато 'нвайад итараташ чартхешв абхиджнах сварат</w:t>
      </w:r>
      <w:r>
        <w:rPr/>
        <w:t xml:space="preserve"> . Этот источник обладает сознанием  (абхиджна) . Материя лишена сознания, и потому теория современных ученых, гласящая, что жизнь происходит из материи, в корне неверна. Жизнь происходит из жизни. Про источник всего сущего говорится, что он -  абхиджна,  наделен сознанием, а это значит, что Бог способен чувствовать и понимать. В том же стихе "Бхагаватам" сказано:  </w:t>
      </w:r>
      <w:r>
        <w:rPr>
          <w:i/>
        </w:rPr>
        <w:t>тене брахма хрда йа ади-кавайе</w:t>
      </w:r>
      <w:r>
        <w:rPr/>
        <w:t xml:space="preserve">  - Кришна передал ведическое знание Господу Брахме. Если бы изначальный источник всего сущего не был живым существом, как бы Он мог сообщить это знание кому-то другому?</w:t>
      </w:r>
    </w:p>
    <w:p>
      <w:pPr>
        <w:pStyle w:val="Style15"/>
        <w:rPr/>
      </w:pPr>
      <w:r>
        <w:rPr/>
      </w:r>
    </w:p>
    <w:p>
      <w:pPr>
        <w:pStyle w:val="Style15"/>
        <w:rPr/>
      </w:pPr>
      <w:r>
        <w:rPr/>
        <w:t>"Шримад-Бхагаватам" написан Вьясадевой - автором "Веданта-сутры", поэтому он является естественным комментарием к "Веданта-сутре". Философы- майявади  придают особое значение "Шарирака-бхашье" - комментарию к "Веданта-сутре", написанному Шанкарачарьей, однако этот комментарий не является первым. Первый комментарий написан самим автором "Веданта-сутры", Вьясадевой. Это "Шримад-Бхагаватам", в котором Вьясадева объяснил истинный смысл афоризмов "Веданта-сутры". "Веданта-сутра", или "Брахма-сутра", составляет фундамент философии сознания Кришны. Об этом говорит Шри Кришна в "Бхагавад-гите" (13.5):</w:t>
      </w:r>
    </w:p>
    <w:p>
      <w:pPr>
        <w:pStyle w:val="Style15"/>
        <w:rPr/>
      </w:pPr>
      <w:r>
        <w:rPr/>
      </w:r>
    </w:p>
    <w:p>
      <w:pPr>
        <w:pStyle w:val="Style15"/>
        <w:rPr>
          <w:i/>
          <w:i/>
        </w:rPr>
      </w:pPr>
      <w:r>
        <w:rPr>
          <w:i/>
        </w:rPr>
        <w:t>ршибхир бахудха гитам</w:t>
      </w:r>
    </w:p>
    <w:p>
      <w:pPr>
        <w:pStyle w:val="Style15"/>
        <w:rPr>
          <w:i/>
          <w:i/>
        </w:rPr>
      </w:pPr>
      <w:r>
        <w:rPr>
          <w:i/>
        </w:rPr>
        <w:t>чхандобхир вивидхаих пртхак</w:t>
      </w:r>
    </w:p>
    <w:p>
      <w:pPr>
        <w:pStyle w:val="Style15"/>
        <w:rPr>
          <w:i/>
          <w:i/>
        </w:rPr>
      </w:pPr>
      <w:r>
        <w:rPr>
          <w:i/>
        </w:rPr>
        <w:t>брахма-сутра-падаиш чаива</w:t>
      </w:r>
    </w:p>
    <w:p>
      <w:pPr>
        <w:pStyle w:val="Style15"/>
        <w:rPr>
          <w:i/>
          <w:i/>
        </w:rPr>
      </w:pPr>
      <w:r>
        <w:rPr>
          <w:i/>
        </w:rPr>
        <w:t>хетумадбхир винишчитаих</w:t>
      </w:r>
    </w:p>
    <w:p>
      <w:pPr>
        <w:pStyle w:val="Style15"/>
        <w:rPr>
          <w:i/>
          <w:i/>
        </w:rPr>
      </w:pPr>
      <w:r>
        <w:rPr>
          <w:i/>
        </w:rPr>
      </w:r>
    </w:p>
    <w:p>
      <w:pPr>
        <w:pStyle w:val="Style15"/>
        <w:rPr/>
      </w:pPr>
      <w:r>
        <w:rPr/>
        <w:t>"Знание о поле деятельности и знающем деятельность описано многими мудрецами в различных ведических писаниях, и прежде всего в Веданта-сутре, где оно логически безукоризненно обосновано в категориях причины и следствия".</w:t>
      </w:r>
    </w:p>
    <w:p>
      <w:pPr>
        <w:pStyle w:val="Style15"/>
        <w:rPr/>
      </w:pPr>
      <w:r>
        <w:rPr/>
      </w:r>
    </w:p>
    <w:p>
      <w:pPr>
        <w:pStyle w:val="Style15"/>
        <w:rPr/>
      </w:pPr>
      <w:r>
        <w:rPr/>
        <w:t>Таким образом, трансцендентное знание основано на логике. Согласно ведической системе, чтобы стать  ачарьей,  человек прежде всего должен понять смысл "Веданта-сутры" (которую иногда называют "Брахма-сутрой"). Поэтому комментарии к "Веданта-сутре" писали как  майявади,  так и вайшнавы.  Сампрадаю,  не имеющую своего комментария к "Веданта-сутре", нельзя считать авторитетной. Не постигнув смысл "Веданта-сутры", невозможно понять Брахман.</w:t>
      </w:r>
    </w:p>
    <w:p>
      <w:pPr>
        <w:pStyle w:val="Style15"/>
        <w:rPr/>
      </w:pPr>
      <w:r>
        <w:rPr/>
      </w:r>
    </w:p>
    <w:p>
      <w:pPr>
        <w:pStyle w:val="Style15"/>
        <w:rPr/>
      </w:pPr>
      <w:r>
        <w:rPr/>
        <w:t>В этом стихе сказано, что Видура получил духовное знание от Майтреи. Кто такой Майтрея?  Дваипайана-сакха  - друг Вьясадевы. Это значит, что Майтрее известно то, что знает Вьясадева. Таким образом, мы должны обратиться к духовному учителю, принадлежащему к цепи ученической преемственности, которая восходит к Вьясадеве. Мало просто провозгласить себя учеником Вьясадевы, нужно  на деле  следовать его указаниям. Вьясадева считал Кришну Верховной Личностью Бога, и Арджуна также признавал Его Парабрахманом, Верховной Личностью. Кто-то может возразить, что Арджуна превозносил Кришну потому, что был Его другом, но дело вовсе не в этом. Арджуна ссылался на Вьясадеву и других мудрецов, которые также считали Кришну Верховной Личностью Бога.</w:t>
      </w:r>
    </w:p>
    <w:p>
      <w:pPr>
        <w:pStyle w:val="Style15"/>
        <w:rPr/>
      </w:pPr>
      <w:r>
        <w:rPr/>
      </w:r>
    </w:p>
    <w:p>
      <w:pPr>
        <w:pStyle w:val="Style15"/>
        <w:rPr>
          <w:i/>
          <w:i/>
        </w:rPr>
      </w:pPr>
      <w:r>
        <w:rPr>
          <w:i/>
        </w:rPr>
        <w:t>парам брахма парам дхама</w:t>
      </w:r>
    </w:p>
    <w:p>
      <w:pPr>
        <w:pStyle w:val="Style15"/>
        <w:rPr>
          <w:i/>
          <w:i/>
        </w:rPr>
      </w:pPr>
      <w:r>
        <w:rPr>
          <w:i/>
        </w:rPr>
        <w:t>павитрам парамам бхаван</w:t>
      </w:r>
    </w:p>
    <w:p>
      <w:pPr>
        <w:pStyle w:val="Style15"/>
        <w:rPr>
          <w:i/>
          <w:i/>
        </w:rPr>
      </w:pPr>
      <w:r>
        <w:rPr>
          <w:i/>
        </w:rPr>
        <w:t>пурушам шашватам дивйам</w:t>
      </w:r>
    </w:p>
    <w:p>
      <w:pPr>
        <w:pStyle w:val="Style15"/>
        <w:rPr>
          <w:i/>
          <w:i/>
        </w:rPr>
      </w:pPr>
      <w:r>
        <w:rPr>
          <w:i/>
        </w:rPr>
        <w:t>ади-девам аджам вибхум</w:t>
      </w:r>
    </w:p>
    <w:p>
      <w:pPr>
        <w:pStyle w:val="Style15"/>
        <w:rPr>
          <w:i/>
          <w:i/>
        </w:rPr>
      </w:pPr>
      <w:r>
        <w:rPr>
          <w:i/>
        </w:rPr>
      </w:r>
    </w:p>
    <w:p>
      <w:pPr>
        <w:pStyle w:val="Style15"/>
        <w:rPr>
          <w:i/>
          <w:i/>
        </w:rPr>
      </w:pPr>
      <w:r>
        <w:rPr>
          <w:i/>
        </w:rPr>
        <w:t>ахус твам ршайах сарве</w:t>
      </w:r>
    </w:p>
    <w:p>
      <w:pPr>
        <w:pStyle w:val="Style15"/>
        <w:rPr>
          <w:i/>
          <w:i/>
        </w:rPr>
      </w:pPr>
      <w:r>
        <w:rPr>
          <w:i/>
        </w:rPr>
        <w:t>деваршир нарадас татха</w:t>
      </w:r>
    </w:p>
    <w:p>
      <w:pPr>
        <w:pStyle w:val="Style15"/>
        <w:rPr>
          <w:i/>
          <w:i/>
        </w:rPr>
      </w:pPr>
      <w:r>
        <w:rPr>
          <w:i/>
        </w:rPr>
        <w:t>асито девало вйасах</w:t>
      </w:r>
    </w:p>
    <w:p>
      <w:pPr>
        <w:pStyle w:val="Style15"/>
        <w:rPr>
          <w:i/>
          <w:i/>
        </w:rPr>
      </w:pPr>
      <w:r>
        <w:rPr>
          <w:i/>
        </w:rPr>
        <w:t>свайам чаива бравиши ме</w:t>
      </w:r>
    </w:p>
    <w:p>
      <w:pPr>
        <w:pStyle w:val="Style15"/>
        <w:rPr>
          <w:i/>
          <w:i/>
        </w:rPr>
      </w:pPr>
      <w:r>
        <w:rPr>
          <w:i/>
        </w:rPr>
      </w:r>
    </w:p>
    <w:p>
      <w:pPr>
        <w:pStyle w:val="Style15"/>
        <w:rPr/>
      </w:pPr>
      <w:r>
        <w:rPr/>
        <w:t>"Арджуна сказал: Ты - Верховный Брахман, высшая обитель и очистительная сила, Абсолютная Истина и вечная Божественная Личность. Ты - предвечный Господь, трансцендентный и изначальный, Ты - нерожденная и вездесущая красота. Великие мудрецы: Нарада, Асита, Девала и Вьяса - подтверждают эту истину о Тебе, а теперь Ты Сам открываешь ее мне" (Б.-г., 10.12─13).</w:t>
      </w:r>
    </w:p>
    <w:p>
      <w:pPr>
        <w:pStyle w:val="Style15"/>
        <w:rPr/>
      </w:pPr>
      <w:r>
        <w:rPr/>
      </w:r>
    </w:p>
    <w:p>
      <w:pPr>
        <w:pStyle w:val="Style15"/>
        <w:rPr/>
      </w:pPr>
      <w:r>
        <w:rPr/>
        <w:t xml:space="preserve">Вьясадева считал Кришну Парабрахманом, поэтому он начинает свой комментарий к "Веданта-сутре" со слов:  </w:t>
      </w:r>
      <w:r>
        <w:rPr>
          <w:i/>
        </w:rPr>
        <w:t>ом намо бхагавате васудевайа</w:t>
      </w:r>
      <w:r>
        <w:rPr/>
        <w:t xml:space="preserve"> . Если мы действительно стремимся обрести духовное знание, то должны обратиться к представителю Вьясадевы, такому, как Майтрея. В этом стихе Сута Госвами называет Майтрею Бхагаваном, хотя Верховный Бхагаван - это, безусловно, Сам Кришна  (</w:t>
      </w:r>
      <w:r>
        <w:rPr>
          <w:i/>
        </w:rPr>
        <w:t>кршнас ту бхагаван свайам</w:t>
      </w:r>
      <w:r>
        <w:rPr/>
        <w:t>) . Однако словом  бхагаван  иногда называют и других великих личностей, таких, как Господь Брахма, Господь Шива, Вьясадева или Майтрея. Хотя истинным Бхагаваном является Сам Кришна, этим великим личностям удалось постичь Его настолько, насколько это возможно для живого существа. Постичь Кришну полностью не может никто, это не под силу даже Нараяне. Но того, кто в точности следует всем наставлениям Кришны, иногда тоже называют Бхагаваном. В наше время кто угодно может объявить себя Бхагаваном, но по-настоящему достоин этого титула лишь тот, кто овладел учением Кришны. Горячее желание Видуры постичь трансцендентную науку очень понравилось Майтрее.</w:t>
      </w:r>
    </w:p>
    <w:p>
      <w:pPr>
        <w:pStyle w:val="Style15"/>
        <w:rPr/>
      </w:pPr>
      <w:r>
        <w:rPr/>
      </w:r>
    </w:p>
    <w:p>
      <w:pPr>
        <w:pStyle w:val="Style15"/>
        <w:rPr/>
      </w:pPr>
      <w:r>
        <w:rPr>
          <w:rFonts w:eastAsia="Courier New"/>
        </w:rPr>
        <w:t xml:space="preserve"> </w:t>
      </w:r>
      <w:r>
        <w:rPr/>
        <w:t>Удовлетворить духовного учителя может только тот, кто доверился ему и служит его лотосным стопам.  Пранипатена севайа . "Мой господин, я твой смиренный слуга. Пожалуйста, прими меня и наставь на путь истинный". Хотя Арджуна был близким другом Кришны, перед тем как выслушать "Шримад Бхагавад-гиту", он стал Его учеником:</w:t>
      </w:r>
    </w:p>
    <w:p>
      <w:pPr>
        <w:pStyle w:val="Style15"/>
        <w:rPr/>
      </w:pPr>
      <w:r>
        <w:rPr/>
      </w:r>
    </w:p>
    <w:p>
      <w:pPr>
        <w:pStyle w:val="Style15"/>
        <w:rPr/>
      </w:pPr>
      <w:r>
        <w:rPr>
          <w:rFonts w:eastAsia="Courier New"/>
          <w:i/>
        </w:rPr>
        <w:t xml:space="preserve">  </w:t>
      </w:r>
      <w:r>
        <w:rPr>
          <w:i/>
        </w:rPr>
        <w:t>шишйас те 'хам шадхи мам твам прапаннам</w:t>
      </w:r>
      <w:r>
        <w:rPr/>
        <w:t>:</w:t>
      </w:r>
    </w:p>
    <w:p>
      <w:pPr>
        <w:pStyle w:val="Style15"/>
        <w:rPr/>
      </w:pPr>
      <w:r>
        <w:rPr/>
      </w:r>
    </w:p>
    <w:p>
      <w:pPr>
        <w:pStyle w:val="Style15"/>
        <w:rPr/>
      </w:pPr>
      <w:r>
        <w:rPr/>
        <w:t xml:space="preserve">"Теперь я - Твой ученик и душа, предавшаяся Тебе. Ты можешь делать со мной все, что Тебе угодно" (Б.-г., 2.7). В этих словах выражен смысл ученичества. К духовному учителю обращаются не для того, чтобы спорить с ним, а для того, чтобы постичь духовную науку. Если человек думает, что знает больше, чем духовный учитель, то он никогда ничему не научится. Тот, кто действительно хочет обрести духовное знание, должен прежде всего найти истинного  гуру,  которому он может довериться и предаться, в противном случае он лишь зря потеряет время. Прежде всего нужно предаться духовному учителю, и тот, кто способен на это, быстро обретает трансцендентное знание.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0:29:00Z</dcterms:created>
  <dc:creator>Dmitriy</dc:creator>
  <dc:description/>
  <dc:language>en-US</dc:language>
  <cp:lastModifiedBy>Dmitriy</cp:lastModifiedBy>
  <dcterms:modified xsi:type="dcterms:W3CDTF">2010-11-23T10:34:00Z</dcterms:modified>
  <cp:revision>15</cp:revision>
  <dc:subject/>
  <dc:title>ГЛАВА ЧЕТВЕРТАЯ</dc:title>
</cp:coreProperties>
</file>