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ГЛАВА СЕМНАДЦАТАЯ</w:t>
      </w:r>
    </w:p>
    <w:p>
      <w:pPr>
        <w:pStyle w:val="Style15"/>
        <w:rPr>
          <w:b/>
          <w:b/>
          <w:sz w:val="28"/>
          <w:szCs w:val="28"/>
        </w:rPr>
      </w:pPr>
      <w:r>
        <w:rPr>
          <w:b/>
          <w:sz w:val="28"/>
          <w:szCs w:val="28"/>
        </w:rPr>
        <w:t>Кришна – прибежище искренних душ</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ТЕКСТ 41</w:t>
      </w:r>
    </w:p>
    <w:p>
      <w:pPr>
        <w:pStyle w:val="Style15"/>
        <w:rPr>
          <w:i/>
          <w:i/>
        </w:rPr>
      </w:pPr>
      <w:r>
        <w:rPr>
          <w:i/>
        </w:rPr>
        <w:t>нанйатра мад-бхагаватах</w:t>
      </w:r>
    </w:p>
    <w:p>
      <w:pPr>
        <w:pStyle w:val="Style15"/>
        <w:rPr>
          <w:i/>
          <w:i/>
        </w:rPr>
      </w:pPr>
      <w:r>
        <w:rPr>
          <w:i/>
        </w:rPr>
        <w:t>прадхана-пурушешварат</w:t>
      </w:r>
    </w:p>
    <w:p>
      <w:pPr>
        <w:pStyle w:val="Style15"/>
        <w:rPr>
          <w:i/>
          <w:i/>
        </w:rPr>
      </w:pPr>
      <w:r>
        <w:rPr>
          <w:i/>
        </w:rPr>
        <w:t>атманах сарва-бхутанам</w:t>
      </w:r>
    </w:p>
    <w:p>
      <w:pPr>
        <w:pStyle w:val="Style15"/>
        <w:rPr>
          <w:i/>
          <w:i/>
        </w:rPr>
      </w:pPr>
      <w:r>
        <w:rPr>
          <w:i/>
        </w:rPr>
        <w:t>бхайам тиврам нивартате</w:t>
      </w:r>
    </w:p>
    <w:p>
      <w:pPr>
        <w:pStyle w:val="Style15"/>
        <w:rPr>
          <w:i/>
          <w:i/>
        </w:rPr>
      </w:pPr>
      <w:r>
        <w:rPr>
          <w:i/>
        </w:rPr>
      </w:r>
    </w:p>
    <w:p>
      <w:pPr>
        <w:pStyle w:val="Style15"/>
        <w:rPr/>
      </w:pPr>
      <w:r>
        <w:rPr/>
        <w:t>ПЕРЕВОД</w:t>
      </w:r>
    </w:p>
    <w:p>
      <w:pPr>
        <w:pStyle w:val="Style15"/>
        <w:rPr/>
      </w:pPr>
      <w:r>
        <w:rPr/>
        <w:t>До тех пор пока живое существо не найдет прибежище во Мне, оно не сможет избавиться от беспощадного страха перед бесконечной чередой рождений и смертей, ибо Я - всемогущий Господь, Верховная Личность Бога, изначальный творец всего сущего и Высшая Душа всех душ.</w:t>
      </w:r>
    </w:p>
    <w:p>
      <w:pPr>
        <w:pStyle w:val="Style15"/>
        <w:rPr/>
      </w:pPr>
      <w:r>
        <w:rPr/>
      </w:r>
    </w:p>
    <w:p>
      <w:pPr>
        <w:pStyle w:val="Style15"/>
        <w:rPr/>
      </w:pPr>
      <w:r>
        <w:rPr/>
        <w:t>КОММЕНТАРИЙ</w:t>
      </w:r>
    </w:p>
    <w:p>
      <w:pPr>
        <w:pStyle w:val="Style15"/>
        <w:rPr/>
      </w:pPr>
      <w:r>
        <w:rPr/>
      </w:r>
    </w:p>
    <w:p>
      <w:pPr>
        <w:pStyle w:val="Style15"/>
        <w:rPr/>
      </w:pPr>
      <w:r>
        <w:rPr/>
        <w:t xml:space="preserve">Из этого стиха следует, что разорвать заколдованный круг рождений и смертей под силу лишь чистому преданному Верховного Господа.  Харим вина на сртим таранти . Не заслужив благосклонности Верховной Личности Бога, невозможно вырваться из круговорота рождений и смертей. То же подтверждает и данный стих: можно пытаться постичь Абсолютную Истину с помощью философских размышлений, полагаясь на свои несовершенные чувства и ум, или стараться осознать себя, занимаясь мистической  йогой,  но ни то, ни другое не поможет нам достичь освобождения до тех пор, пока мы не предадимся Верховной Личности Бога. Значит ли это, что тот, кто совершает суровые аскезы в строгом соответствии со всеми правилами и предписаниями, лишь напрасно тратит силы и время? "Шримад-Бхагаватам" (10.2.32) дает следующий ответ:  </w:t>
      </w:r>
      <w:r>
        <w:rPr>
          <w:i/>
        </w:rPr>
        <w:t>йе 'нйе 'равиндакша вимукта-манинах</w:t>
      </w:r>
      <w:r>
        <w:rPr/>
        <w:t xml:space="preserve"> . Когда Кришна находился во чреве Деваки, Господь Брахма и другие полубоги возносили Ему молитвы: "О лотосоокий Господь, есть люди, которые гордятся тем, что якобы обрели освобождение и слились с бытием Всевышнего или стали Богом, однако всем им просто недостает разума". Говорится, что такие люди, независимо от того, насколько развит их разум, не смогли очистить его от материальной скверны.</w:t>
      </w:r>
    </w:p>
    <w:p>
      <w:pPr>
        <w:pStyle w:val="Style15"/>
        <w:rPr/>
      </w:pPr>
      <w:r>
        <w:rPr/>
      </w:r>
    </w:p>
    <w:p>
      <w:pPr>
        <w:pStyle w:val="Style15"/>
        <w:rPr/>
      </w:pPr>
      <w:r>
        <w:rPr/>
        <w:t>Живое существо, обладающее чистым разумом, не помышляет ни о чем другом, кроме служения Господу. Поэтому "Бхагавад-гита" подтверждает, что чистый разум присущ только самым мудрым из людей</w:t>
      </w:r>
      <w:r>
        <w:rPr>
          <w:i/>
        </w:rPr>
        <w:t>.  Бахунам джанманам анте джнанаван мам прападйате</w:t>
      </w:r>
      <w:r>
        <w:rPr/>
        <w:t xml:space="preserve"> . После многих миллионов жизней тот, кто действительно обладает разумом, предается Верховному Господу. Без этого не может быть и речи об освобождении. В "Бхагаватам" говорится: "Гордецы, которые считают, что обрели освобождение, не служа Тебе, о Господь, лишены ясного разума, ибо до сих пор не предались Тебе. Совершив великое множество аскез и вплотную приблизившись к осознанию Брахмана, они считают, что находятся в его сиянии. Однако, поскольку они не занимаются духовной деятельностью, рано или поздно им придется возвратиться к материальной деятельности". Одного знания о том, что живое существо является Брахманом, еще не достаточно. Мы должны служить Верховному Брахману, и это служение называется  бхакти . Брахман должен служить Парабрахману. В  шастрах  говорится, что, пока человек не осознает себя Брахманом, он не сможет служить Брахману. Верховный Брахман - это Верховная Личность Бога. Живое существо также является Брахманом. Пока человек не осознал себя Брахманом - духовной частицей и вечным слугой Господа, ему только кажется, что он Брахман, его знания остаются чисто теоретическими. Чтобы действительно достичь уровня Брахмана и оставаться на нем, он должен осознать свою духовную природу и реализовать это знание в преданном служении Господу. В противном случае его неминуемо ожидает падение.</w:t>
      </w:r>
    </w:p>
    <w:p>
      <w:pPr>
        <w:pStyle w:val="Style15"/>
        <w:rPr/>
      </w:pPr>
      <w:r>
        <w:rPr/>
      </w:r>
    </w:p>
    <w:p>
      <w:pPr>
        <w:pStyle w:val="Style15"/>
        <w:rPr/>
      </w:pPr>
      <w:r>
        <w:rPr/>
        <w:t>В "Бхагаватам" сказано, что, поскольку непреданные пренебрегают трансцендентным любовным служением лотосным стопам Верховного Господа, их разум остается нечистым, и это становится причиной их падения. Живое существо не может находиться в бездействии. Если оно не занимается трансцендентной деятельностью в служении Господу, ему придется вернуться к материальной деятельности, которая снова ввергнет его в круговорот рождений и смертей. Господь Капила говорит здесь: “Без Моей милости”  (</w:t>
      </w:r>
      <w:r>
        <w:rPr>
          <w:i/>
        </w:rPr>
        <w:t>нанйатра мад бхагаватах</w:t>
      </w:r>
      <w:r>
        <w:rPr/>
        <w:t>) . В данном стихе Господь назван Бхагаваном, Верховной Личностью Бога. Титул "Бхагаван" указывает на то, что Он обладает всеми достояниями и потому способен вызволить живое существо из круговорота рождений и смертей. Другой эпитет Господа, упомянутый здесь, -  прадхана. Прадхана  значит "Всевышний". Господь одинаково относится ко всем живым существам, но к тем, кто предался Ему, Он проявляет особую благосклонность. В "Бхагавад-гите" тоже говорится о беспристрастности Господа. Он никого не считает Своим другом или врагом, однако Его преданные могут рассчитывать на особую милость Господа. По милости Господа тот, кто предался Ему, освобождается из круговорота рождений и смертей. В противном случае живое существо обречено снова и снова рождаться в материальном мире, тщетно пытаясь обрести освобождение с помощью других методов духовного самоосознания.</w:t>
      </w:r>
    </w:p>
    <w:p>
      <w:pPr>
        <w:pStyle w:val="Style15"/>
        <w:rPr/>
      </w:pPr>
      <w:r>
        <w:rPr/>
      </w:r>
    </w:p>
    <w:p>
      <w:pPr>
        <w:pStyle w:val="Style15"/>
        <w:rPr/>
      </w:pPr>
      <w:r>
        <w:rPr/>
        <w:t xml:space="preserve">В этом стихе особого внимания заслуживают слова  </w:t>
      </w:r>
      <w:r>
        <w:rPr>
          <w:i/>
        </w:rPr>
        <w:t>бхайам тиврам</w:t>
      </w:r>
      <w:r>
        <w:rPr/>
        <w:t xml:space="preserve"> . Современные люди так глубоко погрязли в невежестве, что даже не понимают, что такое  бхайам  и  тиврам .  Тиврам  значит "беспощадный, неодолимый", а  бхайам  - "страх" или "ужас". Существование в материальном мире пронизано страхом, но под влиянием  майи  мы так отупели, что даже не замечаем его. Подумайте о том, что каждому из вас рано или поздно придется умереть. Умирая, человек иногда впадает в кому и в течение нескольких дней находится в бессознательном состоянии. Нам не дано знать, какие страдания он при этом испытывает. Мы только видим, как иногда он мечется и кричит или плачет от боли. Сам он уже не способен выразить свои ощущения. Как правило, так умирают грешники. Но даже смерть не кладет конец мукам живого существа. После смерти оно входит в чрево новой матери, где продолжает страдать. В течение девяти месяцев оно находится в заполненном испражнениями мешке, из которого нельзя выйти раньше срока. Каждый из нас был в этом положении, но мы забыли обо всех муках, которые претерпели в материнской утробе, и потому не боимся снова оказаться в ней. Память человека коротка, поэтому в "Бхагавад-гите" Кришна напоминает нам, что в конечном счете причиной всех наших страданий являются рождение, смерть, старость и болезни  (</w:t>
      </w:r>
      <w:r>
        <w:rPr>
          <w:i/>
        </w:rPr>
        <w:t>джанма-мртйу-джара-вйадхи-духкха-дошанударшанам</w:t>
      </w:r>
      <w:r>
        <w:rPr/>
        <w:t>) . В "Шримад-Бхагаватам" сказано, что на седьмом месяце беременности у младенца в утробе матери просыпается сознание. Он начинает сознавать свои муки и потому ворочается и брыкается. Если в прошлой жизни он был благочестивым человеком, то, не найдя иного выхода из положения, он начинает молить Бога: "Умоляю, избавь меня от этого кошмара. Я буду вечно поклоняться Тебе, только помоги!" В конце концов по прошествии положенного срока младенец появляется на свет и мучительно пытается приспособиться к новым условиям жизни. Новорожденный, который находится в полной зависимости от своей матери, обычно плачет не умолкая. Иногда мать не в состоянии даже понять, что ему нужно. Ребенка кусают муравьи, а мать думает, что он проголодался, и пытается накормить его. Младенец часто болеет, его нежное тело кусают клопы и комары, а он лежит в собственных испражнениях и моче, беспомощный и жалкий. Потом он вырастает, болеет, старится и умирает, чтобы снова родиться и снова состариться и умереть.</w:t>
      </w:r>
    </w:p>
    <w:p>
      <w:pPr>
        <w:pStyle w:val="Style15"/>
        <w:rPr/>
      </w:pPr>
      <w:r>
        <w:rPr/>
      </w:r>
    </w:p>
    <w:p>
      <w:pPr>
        <w:pStyle w:val="Style15"/>
        <w:rPr/>
      </w:pPr>
      <w:r>
        <w:rPr/>
        <w:t>Этой череде рождений и смертей нет конца. И тем не менее люди твердят о прогрессе человеческой цивилизации. О каком прогрессе может идти речь, если рождение, смерть, старость и болезни по-прежнему неотступно преследуют каждого из нас? Ежесекундно с нами случается какая-нибудь неприятность, но мы храбримся или делаем вид, что нас это не касается. Люди живут так, будто им нет никакого дела до рождения, старости, болезней и смерти. Они похожи на страусов, которые в минуту опасности зарывают голову в песок и думают, что им больше ничто не грозит.</w:t>
      </w:r>
    </w:p>
    <w:p>
      <w:pPr>
        <w:pStyle w:val="Style15"/>
        <w:rPr/>
      </w:pPr>
      <w:r>
        <w:rPr/>
      </w:r>
    </w:p>
    <w:p>
      <w:pPr>
        <w:pStyle w:val="Style15"/>
        <w:rPr/>
      </w:pPr>
      <w:r>
        <w:rPr/>
        <w:t>Мы бьемся над разрешением вторичных проблем, забывая о самой важной проблеме, которая так и остается нерешенной. Однажды у Махараджи Юдхиштхиры спросили о том, что является самой удивительной вещью на свете. Он ответил:</w:t>
      </w:r>
    </w:p>
    <w:p>
      <w:pPr>
        <w:pStyle w:val="Style15"/>
        <w:rPr/>
      </w:pPr>
      <w:r>
        <w:rPr/>
      </w:r>
    </w:p>
    <w:p>
      <w:pPr>
        <w:pStyle w:val="Style15"/>
        <w:rPr>
          <w:i/>
          <w:i/>
        </w:rPr>
      </w:pPr>
      <w:r>
        <w:rPr>
          <w:i/>
        </w:rPr>
        <w:t>аханй ахани бхутани гаччхантиха йамалайам</w:t>
      </w:r>
    </w:p>
    <w:p>
      <w:pPr>
        <w:pStyle w:val="Style15"/>
        <w:rPr>
          <w:i/>
          <w:i/>
          <w:lang w:val="en-US"/>
        </w:rPr>
      </w:pPr>
      <w:r>
        <w:rPr>
          <w:i/>
        </w:rPr>
        <w:t>шешах стхаварам иччханти ким ашчарйам атах парам</w:t>
      </w:r>
    </w:p>
    <w:p>
      <w:pPr>
        <w:pStyle w:val="Style15"/>
        <w:rPr/>
      </w:pPr>
      <w:r>
        <w:rPr/>
        <w:t>Махабхарата, Вана-парва, 313.116</w:t>
      </w:r>
    </w:p>
    <w:p>
      <w:pPr>
        <w:pStyle w:val="Style15"/>
        <w:rPr/>
      </w:pPr>
      <w:r>
        <w:rPr/>
      </w:r>
    </w:p>
    <w:p>
      <w:pPr>
        <w:pStyle w:val="Style15"/>
        <w:rPr/>
      </w:pPr>
      <w:r>
        <w:rPr/>
        <w:t>"Самое удивительное из всего, что есть на свете, - это то, что каждую минуту люди умирают, отправляясь в обитель Ямараджи, бога смерти, но остающиеся в живых при этом думают: “Мне смерть не грозит. Мой отец умер, мой друг умер, но я никогда не умру. Я буду жить вечно".</w:t>
      </w:r>
    </w:p>
    <w:p>
      <w:pPr>
        <w:pStyle w:val="Style15"/>
        <w:rPr/>
      </w:pPr>
      <w:r>
        <w:rPr/>
      </w:r>
    </w:p>
    <w:p>
      <w:pPr>
        <w:pStyle w:val="Style15"/>
        <w:rPr/>
      </w:pPr>
      <w:r>
        <w:rPr/>
        <w:t>В каком бы теле ни находилось живое существо, оно всегда считает себя счастливым. Даже родившись собакой или кошкой, оно весьма довольно своим телом и не желает расставаться с ним. В этом проявляется действие  пракшепатмика-шакти,  иллюзорной энергии Господа. Даже муравей при виде опасности спасается бегством, потому что дорожит своим телом и боится его потерять. Однажды Господь Индра, царь небес, был проклят Брихаспати, духовным учителем полубогов, и в результате родился свиньей на Земле. Спустя некоторое время Брахма сжалился над ним и решил освободить его от этого проклятия.</w:t>
      </w:r>
    </w:p>
    <w:p>
      <w:pPr>
        <w:pStyle w:val="Style15"/>
        <w:rPr/>
      </w:pPr>
      <w:r>
        <w:rPr/>
      </w:r>
    </w:p>
    <w:p>
      <w:pPr>
        <w:pStyle w:val="Style15"/>
        <w:rPr/>
      </w:pPr>
      <w:r>
        <w:rPr/>
        <w:t>- Индра, - сказал он, - ты достаточно настрадался. Пришла пора возвращаться в небесное царство.</w:t>
      </w:r>
    </w:p>
    <w:p>
      <w:pPr>
        <w:pStyle w:val="Style15"/>
        <w:rPr/>
      </w:pPr>
      <w:r>
        <w:rPr/>
      </w:r>
    </w:p>
    <w:p>
      <w:pPr>
        <w:pStyle w:val="Style15"/>
        <w:rPr/>
      </w:pPr>
      <w:r>
        <w:rPr/>
        <w:t>- Куда? - не понял Индра, находившийся в теле свиньи.</w:t>
      </w:r>
    </w:p>
    <w:p>
      <w:pPr>
        <w:pStyle w:val="Style15"/>
        <w:rPr/>
      </w:pPr>
      <w:r>
        <w:rPr/>
      </w:r>
    </w:p>
    <w:p>
      <w:pPr>
        <w:pStyle w:val="Style15"/>
        <w:rPr/>
      </w:pPr>
      <w:r>
        <w:rPr/>
        <w:t>- На райскую планету, - повторил Господь Брахма.</w:t>
      </w:r>
    </w:p>
    <w:p>
      <w:pPr>
        <w:pStyle w:val="Style15"/>
        <w:rPr/>
      </w:pPr>
      <w:r>
        <w:rPr/>
      </w:r>
    </w:p>
    <w:p>
      <w:pPr>
        <w:pStyle w:val="Style15"/>
        <w:rPr/>
      </w:pPr>
      <w:r>
        <w:rPr/>
        <w:t>- Ну что ты! - запротестовал Индра. - Об этом не может быть и речи. У меня здесь семья, дети. Как я их брошу? И вообще, - добавил он, - я очень счастлив. Позволь мне остаться здесь.</w:t>
      </w:r>
    </w:p>
    <w:p>
      <w:pPr>
        <w:pStyle w:val="Style15"/>
        <w:rPr/>
      </w:pPr>
      <w:r>
        <w:rPr/>
      </w:r>
    </w:p>
    <w:p>
      <w:pPr>
        <w:pStyle w:val="Style15"/>
        <w:rPr/>
      </w:pPr>
      <w:r>
        <w:rPr/>
        <w:t>Подобно этому, каждый из нас считает себя счастливым, в каких бы ужасных условиях он ни жил. Только по-настоящему разумный человек способен понять, что на самом деле материальная жизнь исполнена страданий. Говорят, что счастье - это удел дураков, но умный человек знает цену такому "счастью".</w:t>
      </w:r>
    </w:p>
    <w:p>
      <w:pPr>
        <w:pStyle w:val="Style15"/>
        <w:rPr/>
      </w:pPr>
      <w:r>
        <w:rPr/>
      </w:r>
    </w:p>
    <w:p>
      <w:pPr>
        <w:pStyle w:val="Style15"/>
        <w:rPr/>
      </w:pPr>
      <w:r>
        <w:rPr/>
        <w:t xml:space="preserve">На самом деле только преданный может до конца понять иллюзорность материального счастья и вырваться из круговорота рождений и смертей. Об этом Капиладева говорил в предыдущем стихе, и здесь Он продолжает эту мысль:  </w:t>
      </w:r>
      <w:r>
        <w:rPr>
          <w:i/>
        </w:rPr>
        <w:t>нанйатра мад-бхагаватах прадхана-пурушешварат</w:t>
      </w:r>
      <w:r>
        <w:rPr/>
        <w:t xml:space="preserve">  - "Избавиться от ужаса рождений и смертей может только тот, кто нашел прибежище под сенью Моих лотосных стоп". Материалисты не способны трезво оценить положение, в котором они находятся в этом мире, не говоря уже о том, чтобы найти выход из этого положения. Поэтому, например, они не хотят примириться с мыслью о том, что существует жизнь после смерти. Не веря в жизнь после смерти и в неизбежность расплаты за грехи, они совершают преступления, одно чудовищнее другого. В своем невежестве они не задумываясь убивают младенцев во чреве матери, оправдывая себя тем, что младенца, пока он не появился на свет, нельзя назвать живым. Это нелепая и преступная теория, и тех, кто делает аборты, ждет та же участь, что и убитых ими младенцев. Умерев, они войдут в чрево новой матери, которая сделает аборт, и так будет повторяться снова и снова. Долгие годы они будут лишены возможности видеть свет солнца. В Кали-югу люди настолько погрязли в грехах, что для них единственной надеждой на спасение является сознание Кришны. Весь мир объят пожаром материализма, и люди летят на этот огонь, словно мотыльки. Завидев издали свет огня, мотыльки, очарованные его красотой, слетаются к нему и один за другим бесследно исчезают в пламени. Так и мы, привлеченные обманчивым блеском  майи,  падаем в материальный мир, чтобы снова и снова рождаться, страдать и умирать.</w:t>
      </w:r>
    </w:p>
    <w:p>
      <w:pPr>
        <w:pStyle w:val="Style15"/>
        <w:rPr/>
      </w:pPr>
      <w:r>
        <w:rPr/>
      </w:r>
    </w:p>
    <w:p>
      <w:pPr>
        <w:pStyle w:val="Style15"/>
        <w:rPr/>
      </w:pPr>
      <w:r>
        <w:rPr/>
        <w:t>Милосердие Кришны и Его преданных поистине безгранично, поэтому им больно видеть, как живые существа страдают в материальном мире. Являясь отцом всех живых существ, Кришна огорчается, видя, как мучатся Его дети. Поэтому Он приходит в материальный мир и говорит, обращаясь ко всем людям: "Зачем вам это иллюзорное счастье? Бросьте все и предайтесь Мне. Только придя ко Мне, вы обретете истинную свободу и настоящее счастье. Ваша жизнь будет вечной и полной блаженства. Вы забудете о нужде и тревогах".</w:t>
      </w:r>
    </w:p>
    <w:p>
      <w:pPr>
        <w:pStyle w:val="Style15"/>
        <w:rPr/>
      </w:pPr>
      <w:r>
        <w:rPr/>
      </w:r>
    </w:p>
    <w:p>
      <w:pPr>
        <w:pStyle w:val="Style15"/>
        <w:rPr/>
      </w:pPr>
      <w:r>
        <w:rPr/>
        <w:t>Сам Кришна в Своей изначальной форме приходит на землю один раз в течение дня Брахмы, то есть от одного Его прихода до другого проходят миллиарды лет. Поэтому, чтобы напомнить забывчивым людям об иллюзорности материального счастья, Он присылает сюда Своих представителей и Свои воплощения. В этом заключается цель прихода Капиладевы. Он воплотился на земле, чтобы дать людям философию  санкхьи,  науку чистого преданного служения Господу. В данном стихе Капиладева говорит, что тот, кто отказывается принять покровительство Кришны, обречен на смерть. Чтобы подчеркнуть эту мысль, Он употребляет слово  бхагаван .  Бхагаван  значит "всемогущий". Если преступнику вынесен смертный приговор, никто не в силах спасти его от неминуемой гибели, кроме царя или президента. Подобно этому, все обусловленные души, заточенные в темнице материального мира, приговорены к смерти  (</w:t>
      </w:r>
      <w:r>
        <w:rPr>
          <w:i/>
        </w:rPr>
        <w:t>тиврам бхайам</w:t>
      </w:r>
      <w:r>
        <w:rPr/>
        <w:t>),  и единственный способ избавиться от нависшей над нами опасности - это предаться всемогущему Бхагавану, Верховной Личности Бога, и восстановить нашу извечную связь с Ним.</w:t>
      </w:r>
    </w:p>
    <w:p>
      <w:pPr>
        <w:pStyle w:val="Style15"/>
        <w:rPr/>
      </w:pPr>
      <w:r>
        <w:rPr/>
      </w:r>
    </w:p>
    <w:p>
      <w:pPr>
        <w:pStyle w:val="Style15"/>
        <w:rPr/>
      </w:pPr>
      <w:r>
        <w:rPr/>
        <w:t>Изначально все мы являемся вечными слугами Господа. В материальном мире положение слуги не очень почетно. Исходя из своего материального опыта, люди формируют превратное представление о служении как о чем-то унизительном, и потому их не привлекает перспектива служить кому бы то ни было. Они думают, что служить Богу - все равно что служить человеку. Но на самом деле в духовном мире слуга и господин стоят на одном уровне. К примеру,  гуру  является слугой Кришны, но его почитают как Самого Кришну.</w:t>
      </w:r>
    </w:p>
    <w:p>
      <w:pPr>
        <w:pStyle w:val="Style15"/>
        <w:rPr/>
      </w:pPr>
      <w:r>
        <w:rPr/>
      </w:r>
    </w:p>
    <w:p>
      <w:pPr>
        <w:pStyle w:val="Style15"/>
        <w:rPr/>
      </w:pPr>
      <w:r>
        <w:rPr/>
        <w:t>сакшад-дхаритвена самаста-шастраир</w:t>
      </w:r>
    </w:p>
    <w:p>
      <w:pPr>
        <w:pStyle w:val="Style15"/>
        <w:rPr/>
      </w:pPr>
      <w:r>
        <w:rPr/>
        <w:t>уктас татха бхавйата эва садбхих</w:t>
      </w:r>
    </w:p>
    <w:p>
      <w:pPr>
        <w:pStyle w:val="Style15"/>
        <w:rPr/>
      </w:pPr>
      <w:r>
        <w:rPr/>
        <w:t>кинту прабхор йах прийа эва тасйа</w:t>
      </w:r>
    </w:p>
    <w:p>
      <w:pPr>
        <w:pStyle w:val="Style15"/>
        <w:rPr/>
      </w:pPr>
      <w:r>
        <w:rPr/>
        <w:t>ванде гурох шри-чаранаравиндам</w:t>
      </w:r>
    </w:p>
    <w:p>
      <w:pPr>
        <w:pStyle w:val="Style15"/>
        <w:rPr/>
      </w:pPr>
      <w:r>
        <w:rPr/>
      </w:r>
    </w:p>
    <w:p>
      <w:pPr>
        <w:pStyle w:val="Style15"/>
        <w:rPr/>
      </w:pPr>
      <w:r>
        <w:rPr/>
        <w:t xml:space="preserve">"Духовного учителя следует почитать наравне с Верховным Господом, ибо он - Его ближайший слуга. Это подтверждают все священные писания и признают все авторитеты. Поэтому я в глубоком почтении склоняюсь к лотосным стопам духовного учителя, который является истинным представителем Шри Хари [Кришны]" (Гурв-аштака, 7). Таково заключение всех  шастр .  Гуру  никогда не скажет: "Я - Кришна. Я - Бог". Тот, кто говорит так, не имеет права называться  гуру . Настоящий  гуру  говорит: "Я - самый смиренный слуга слуги слуги Бога". Он даже не считает себя достойным непосредственно служить Господу. Он - слуга слуги слуги┴ и так сто раз.  </w:t>
      </w:r>
      <w:r>
        <w:rPr>
          <w:i/>
        </w:rPr>
        <w:t>Гопи-бхартух пада-камалайор даса-дасанудаса</w:t>
      </w:r>
      <w:r>
        <w:rPr/>
        <w:t xml:space="preserve"> . В нашем положении непосредственно служить Господу невозможно. Чтобы служить Господу, мы должны стать слугой Его слуги.  Гуру  является слугой Кришны, и, служа своему учителю, мы становимся настоящими слугами Господа и возвращаемся в свое естественное состояние. Поэтому, обращаясь к Кришне, Чайтанья Махапрабху говорил:</w:t>
      </w:r>
    </w:p>
    <w:p>
      <w:pPr>
        <w:pStyle w:val="Style15"/>
        <w:rPr/>
      </w:pPr>
      <w:r>
        <w:rPr/>
      </w:r>
    </w:p>
    <w:p>
      <w:pPr>
        <w:pStyle w:val="Style15"/>
        <w:rPr>
          <w:i/>
          <w:i/>
        </w:rPr>
      </w:pPr>
      <w:r>
        <w:rPr>
          <w:i/>
        </w:rPr>
        <w:t>айи нанда-тануджа кинкарам</w:t>
      </w:r>
    </w:p>
    <w:p>
      <w:pPr>
        <w:pStyle w:val="Style15"/>
        <w:rPr>
          <w:i/>
          <w:i/>
        </w:rPr>
      </w:pPr>
      <w:r>
        <w:rPr>
          <w:i/>
        </w:rPr>
        <w:t>патитам мам вишаме бхавамбудхау</w:t>
      </w:r>
    </w:p>
    <w:p>
      <w:pPr>
        <w:pStyle w:val="Style15"/>
        <w:rPr>
          <w:i/>
          <w:i/>
        </w:rPr>
      </w:pPr>
      <w:r>
        <w:rPr>
          <w:i/>
        </w:rPr>
      </w:r>
    </w:p>
    <w:p>
      <w:pPr>
        <w:pStyle w:val="Style15"/>
        <w:rPr/>
      </w:pPr>
      <w:r>
        <w:rPr/>
        <w:t xml:space="preserve">Чайтанья Махапрабху обращается к Верховному Господу Кришне, называя Его сыном Нанды Махараджи. Кришне доставляет особое удовольствие, когда Его называют сыном Васудевы, Яшоды или Нанды Махараджи. Кришне приятно, когда Его имя связывают с именами Его чистых преданных. Поэтому Его часто называют Яшода-нанданой, Нанда-нанданой, Васудева-нанданой, Радхика-раманой и т.д. Именно так обращается к Господу Чайтанья Махапрабху. Он говорит: "Я - Твой вечный слуга, но так уж случилось, что Я пал в океан рождения и смерти".  Бхавамбудхау. Бхава  значит "материальное бытие", а  амбудхи  - "океан". Мы меняем одно тело за другим, рождаясь и умирая, чтобы снова родиться и снова умереть, и этой череде рождений и смертей не видно конца. Мы рождаемся не только на этой, но и на других планетах вселенной, в самых разнообразных формах жизни. В таком положении находятся все обусловленные души, которые в течение миллионов и миллионов лет влачат жалкое существование на разных планетах материального мира. Но мы не хотим об этом слышать и делаем вид, что нас это не касается, что  </w:t>
      </w:r>
      <w:r>
        <w:rPr>
          <w:i/>
        </w:rPr>
        <w:t>бхайам тиврам</w:t>
      </w:r>
      <w:r>
        <w:rPr/>
        <w:t xml:space="preserve">,  ужас материального существования, не имеет к нам никакого отношения. Воистину, дуракам закон не писан. Вместо того чтобы использовать данный нам Богом разум по назначению, то есть попытаться раз и навсегда разрешить проблему рождения и смерти, мы строим небоскребы и космические корабли и гордимся "прогрессом" цивилизации. Чтобы обрести бесстрашие, от нас требуется только одно - укрыться под сенью лотосных стоп Верховной Личности Бога. К этому нас призывают все  шастры,  и, чтобы дать нам такую возможность, Кришна Сам нисходит в материальный мир и посылает сюда Своих преданных, которые не щадя сил трудятся, проповедуя сознание Кришны по всему миру.  </w:t>
      </w:r>
    </w:p>
    <w:p>
      <w:pPr>
        <w:pStyle w:val="Style15"/>
        <w:rPr>
          <w:lang w:val="en-US"/>
        </w:rPr>
      </w:pPr>
      <w:r>
        <w:rPr>
          <w:lang w:val="en-US"/>
        </w:rPr>
      </w:r>
    </w:p>
    <w:p>
      <w:pPr>
        <w:pStyle w:val="Style15"/>
        <w:rPr>
          <w:lang w:val="en-US"/>
        </w:rPr>
      </w:pPr>
      <w:r>
        <w:rPr>
          <w:lang w:val="en-US"/>
        </w:rPr>
      </w:r>
    </w:p>
    <w:p>
      <w:pPr>
        <w:pStyle w:val="Style15"/>
        <w:rPr/>
      </w:pPr>
      <w:r>
        <w:rPr/>
        <w:t>ТЕКСТ 42</w:t>
      </w:r>
    </w:p>
    <w:p>
      <w:pPr>
        <w:pStyle w:val="Style15"/>
        <w:rPr>
          <w:i/>
          <w:i/>
        </w:rPr>
      </w:pPr>
      <w:r>
        <w:rPr>
          <w:i/>
        </w:rPr>
        <w:t>мад-бхайад вати вато 'йам</w:t>
      </w:r>
    </w:p>
    <w:p>
      <w:pPr>
        <w:pStyle w:val="Style15"/>
        <w:rPr>
          <w:i/>
          <w:i/>
        </w:rPr>
      </w:pPr>
      <w:r>
        <w:rPr>
          <w:i/>
        </w:rPr>
        <w:t>сурйас тапати мад-бхайат</w:t>
      </w:r>
    </w:p>
    <w:p>
      <w:pPr>
        <w:pStyle w:val="Style15"/>
        <w:rPr>
          <w:i/>
          <w:i/>
        </w:rPr>
      </w:pPr>
      <w:r>
        <w:rPr>
          <w:i/>
        </w:rPr>
        <w:t>варшатиндро дахатй агнир</w:t>
      </w:r>
    </w:p>
    <w:p>
      <w:pPr>
        <w:pStyle w:val="Style15"/>
        <w:rPr>
          <w:i/>
          <w:i/>
        </w:rPr>
      </w:pPr>
      <w:r>
        <w:rPr>
          <w:i/>
        </w:rPr>
        <w:t>мртйуш чарати мад-бхайат</w:t>
      </w:r>
    </w:p>
    <w:p>
      <w:pPr>
        <w:pStyle w:val="Style15"/>
        <w:rPr>
          <w:i/>
          <w:i/>
        </w:rPr>
      </w:pPr>
      <w:r>
        <w:rPr>
          <w:i/>
        </w:rPr>
      </w:r>
    </w:p>
    <w:p>
      <w:pPr>
        <w:pStyle w:val="Style15"/>
        <w:rPr/>
      </w:pPr>
      <w:r>
        <w:rPr/>
        <w:t>ПЕРЕВОД</w:t>
      </w:r>
    </w:p>
    <w:p>
      <w:pPr>
        <w:pStyle w:val="Style15"/>
        <w:rPr/>
      </w:pPr>
      <w:r>
        <w:rPr/>
        <w:t>В страхе передо Мной, владыкой всего сущего, дует ветер, в страхе передо Мной светит солнце, и повелитель туч, Индра, в страхе передо Мной посылает на землю дожди. Страшась Меня, пылает огонь, и смерть бродит по свету, взимая свою дань, только потому, что боится Меня.</w:t>
      </w:r>
    </w:p>
    <w:p>
      <w:pPr>
        <w:pStyle w:val="Style15"/>
        <w:rPr/>
      </w:pPr>
      <w:r>
        <w:rPr/>
      </w:r>
    </w:p>
    <w:p>
      <w:pPr>
        <w:pStyle w:val="Style15"/>
        <w:rPr/>
      </w:pPr>
      <w:r>
        <w:rPr/>
        <w:t>КОММЕНТАРИЙ</w:t>
      </w:r>
    </w:p>
    <w:p>
      <w:pPr>
        <w:pStyle w:val="Style15"/>
        <w:rPr/>
      </w:pPr>
      <w:r>
        <w:rPr/>
      </w:r>
    </w:p>
    <w:p>
      <w:pPr>
        <w:pStyle w:val="Style15"/>
        <w:rPr/>
      </w:pPr>
      <w:r>
        <w:rPr/>
        <w:t xml:space="preserve">В "Бхагавад-гите" Верховная Личность Бога, Кришна, говорит, что законы природы действуют так безукоризненно потому, что Он Сам следит за их исполнением. Не следует думать, что природа действует сама по себе, без контроля свыше. В Ведах говорится, что движением облаков управляет полубог Индра, тепло дарует бог Солнца, прохладный лунный свет льет на землю Чандра, а ветер подчиняется воле полубога Ваю. Однако над всеми этими полубогами стоит Верховная Личность Бога, верховное живое существо.  </w:t>
      </w:r>
      <w:r>
        <w:rPr>
          <w:i/>
        </w:rPr>
        <w:t>Нитйо нитйанам четанаш четананам</w:t>
      </w:r>
      <w:r>
        <w:rPr/>
        <w:t xml:space="preserve"> . Полубоги - это обыкновенные живые существа, которые достигли такого высокого положения благодаря своей преданности Господу и желанию служить Ему. Многочисленных полубогов, управляющих материальной природой, таких, как Чандра, Варуна и Ваю, называют  </w:t>
      </w:r>
      <w:r>
        <w:rPr>
          <w:i/>
        </w:rPr>
        <w:t>адхикари-деватами</w:t>
      </w:r>
      <w:r>
        <w:rPr/>
        <w:t xml:space="preserve"> . Каждый из них отвечает за определенную сферу деятельности. Под властью Верховного Господа находится не одна, две или три, а миллионы планет и миллионы вселенных. Владения Верховной Личности Бога безграничны, и для поддержания в них должного порядка Ему необходимы помощники. Полубоги считаются различными членами Его тела. Все это описано в Ведах. Таким образом, бог Солнца, бог Луны, бог огня и бог воздуха работают под началом Верховного Господа, что подтверждается в "Бхагавад-гите" (9.10</w:t>
      </w:r>
      <w:r>
        <w:rPr>
          <w:i/>
        </w:rPr>
        <w:t>):  майадхйакшена пракртих суйате са-чарачарам</w:t>
      </w:r>
      <w:r>
        <w:rPr/>
        <w:t xml:space="preserve"> . Он направляет действие законов природы, и именно благодаря Ему механизм природы функционирует с безукоризненной точностью и без сбоев.</w:t>
      </w:r>
    </w:p>
    <w:p>
      <w:pPr>
        <w:pStyle w:val="Style15"/>
        <w:rPr/>
      </w:pPr>
      <w:r>
        <w:rPr/>
      </w:r>
    </w:p>
    <w:p>
      <w:pPr>
        <w:pStyle w:val="Style15"/>
        <w:rPr/>
      </w:pPr>
      <w:r>
        <w:rPr/>
        <w:t xml:space="preserve">Тот, кто принял покровительство Верховной Личности Бога, не подчиняется ничьей власти. Он не служит никому, кроме Господа, и свободен от всех мирских обязательств. Разумеется, он послушно выполняет то, что от него требуется, но все его помыслы заняты только служением Господу. Утверждение Господа Капилы о том, что ветер, огонь и солнце подчиняются Его власти, - не просто красивые слова. Имперсоналисты утверждают, что последователи "Бхагаватам" создают некий вымышленный образ Всевышнего и приписывают Ему несуществующие качества. Но на самом деле то, о чем говорится в "Шримад-Бхагаватам", не является ни выдумкой, ни преувеличением. В Ведах сказано:  </w:t>
      </w:r>
      <w:r>
        <w:rPr>
          <w:i/>
        </w:rPr>
        <w:t>бхишасмад ватах павате бхишодети сурйах</w:t>
      </w:r>
      <w:r>
        <w:rPr/>
        <w:t xml:space="preserve">  - "Бог ветра и бог Солнца исполняют свои обязанности, страшась Верховного Господа". </w:t>
      </w:r>
      <w:r>
        <w:rPr>
          <w:i/>
        </w:rPr>
        <w:t xml:space="preserve"> Бхишасмад агниш чендраш ча мртйур дхавати панчамах  </w:t>
      </w:r>
      <w:r>
        <w:rPr/>
        <w:t>- "Под Его надзором действуют Агни, Индра и Мритью". Таково заключение Вед.</w:t>
      </w:r>
    </w:p>
    <w:p>
      <w:pPr>
        <w:pStyle w:val="Style15"/>
        <w:rPr/>
      </w:pPr>
      <w:r>
        <w:rPr/>
      </w:r>
    </w:p>
    <w:p>
      <w:pPr>
        <w:pStyle w:val="Style15"/>
        <w:rPr/>
      </w:pPr>
      <w:r>
        <w:rPr/>
        <w:t xml:space="preserve">Если даже полубоги испытывают страх, то что тогда говорить об обыкновенных живых существах? Нашу жизнь в материальном мире никак нельзя назвать счастливой, потому что материальное существование отравлено страхом. Кто из нас может сказать, что ничего не боится? Каждого что-нибудь да тревожит. Нет такого живого существа - птицы, зверя или человека, - которое бы ничего не боялось. В конечном счете причина нашего страха - это отождествление себя с телом:  бхайам </w:t>
      </w:r>
      <w:r>
        <w:rPr>
          <w:i/>
        </w:rPr>
        <w:t>двитийабхинивешатах сйад</w:t>
      </w:r>
      <w:r>
        <w:rPr/>
        <w:t xml:space="preserve"> . Тело вторично по отношению к духу, и тем не менее мы отождествляем себя с ним. "Шримад-Бхагаватам" определяет это ложное самоотождествление как  </w:t>
      </w:r>
      <w:r>
        <w:rPr>
          <w:i/>
        </w:rPr>
        <w:t>двитийа абхинивеша</w:t>
      </w:r>
      <w:r>
        <w:rPr/>
        <w:t>,  что значит "сосредоточенность на вторичном". Отождествляя себя с бренным материальным телом, мы боимся потерять его. Когда в Лос-Анджелесе произошло землетрясение, все жители города с криками высыпали на улицы. Каждый метался в ужасе, думая: "Это конец!"</w:t>
      </w:r>
    </w:p>
    <w:p>
      <w:pPr>
        <w:pStyle w:val="Style15"/>
        <w:rPr/>
      </w:pPr>
      <w:r>
        <w:rPr/>
      </w:r>
    </w:p>
    <w:p>
      <w:pPr>
        <w:pStyle w:val="Style15"/>
        <w:rPr/>
      </w:pPr>
      <w:r>
        <w:rPr/>
        <w:t xml:space="preserve">Из этого стиха мы узнаем, что страх присущ не только людям, но и полубогам. Полубоги, отвечающие за действие стихий, являются источником страха для людей. Мы боимся циклонов, засухи, ливней, наводнений, но полубоги, управляющие этими стихиями, являются послушными слугами Кришны.  </w:t>
      </w:r>
      <w:r>
        <w:rPr>
          <w:i/>
        </w:rPr>
        <w:t>Экале ишвара кршна ара саба бхртйа</w:t>
      </w:r>
      <w:r>
        <w:rPr/>
        <w:t xml:space="preserve"> . Правительство Вселенной состоит из тридцати трех миллионов полубогов, обитающих на разных планетах Вселенной, но все они подчиняются Кришне. Современные ученые отрицают существование как полубогов, так и Самого Господа. Они считают, что все происходящее в мире является результатом действия законов природы. Конечно, природа подчиняется определенным законам, но не она эти законы устанавливает. Природа - всего лишь материя, и привести ее в движение может только живое существо. У нас нет никаких оснований считать, что материя обладает способностью действовать независимо. Из авторитетных писаний  (шастр)  мы узнаем, что в конечном счете всеми природными явлениями управляет Кришна:  </w:t>
      </w:r>
      <w:r>
        <w:rPr>
          <w:i/>
        </w:rPr>
        <w:t>майадхйакшена пракртих суйате са-чарачарам</w:t>
      </w:r>
      <w:r>
        <w:rPr/>
        <w:t xml:space="preserve"> . Ученые вынуждены признать, что сами они не в силах управлять явлениями природы. Они могут отрицать власть Кришны, но никто не может отрицать своей полной зависимости от матери-природы. Природа, однако, действует под надзором Верховного Господа, а стало быть, и мы подчинены Его власти.</w:t>
      </w:r>
    </w:p>
    <w:p>
      <w:pPr>
        <w:pStyle w:val="Style15"/>
        <w:rPr/>
      </w:pPr>
      <w:r>
        <w:rPr/>
      </w:r>
    </w:p>
    <w:p>
      <w:pPr>
        <w:pStyle w:val="Style15"/>
        <w:rPr/>
      </w:pPr>
      <w:r>
        <w:rPr/>
        <w:t xml:space="preserve">В "Бхагавад-гите" Кришна говорит, что пять стихий: небо, воздух, огонь, вода и земля - это не что иное, как различные проявления Его внешней энергии. В "Брахма-самхите" Господь Брахма подтверждает это. Там сказано, что материальная природа настолько могущественна, что способна создавать, поддерживать и уничтожать вселенные:  </w:t>
      </w:r>
      <w:r>
        <w:rPr>
          <w:i/>
        </w:rPr>
        <w:t>сршти-стхити-пралайа-садхана-шактир эка</w:t>
      </w:r>
      <w:r>
        <w:rPr/>
        <w:t xml:space="preserve"> . Однако материальная природа действует подобно тени</w:t>
      </w:r>
      <w:r>
        <w:rPr>
          <w:i/>
        </w:rPr>
        <w:t>:  чхайева йасйа бхуванани бибхарти дурга</w:t>
      </w:r>
      <w:r>
        <w:rPr/>
        <w:t xml:space="preserve"> . Тень делает то же самое, что и объект, который ее отбрасывает, она лишена способности действовать независимо. Аналогичным образом, материальная природа действует только благодаря наличию духовного начала. Автомобиль не может двигаться сам по себе - за рулем обязательно должен сидеть водитель, живое существо. Только он может заставить машину двигаться в нужном направлении. Вселенную тоже можно сравнить с машиной, которой управляет Сам Верховный Господь.</w:t>
      </w:r>
    </w:p>
    <w:p>
      <w:pPr>
        <w:pStyle w:val="Style15"/>
        <w:rPr/>
      </w:pPr>
      <w:r>
        <w:rPr/>
      </w:r>
    </w:p>
    <w:p>
      <w:pPr>
        <w:pStyle w:val="Style15"/>
        <w:rPr/>
      </w:pPr>
      <w:r>
        <w:rPr/>
        <w:t>В данном стихе сказано, что ветер дует и солнце светит, подчиняясь воле Верховной Личности Бога. Если полубоги, управляющие различными процессами в материальном мире, плохо справляются со своими обязанностями, Кришна наказывает их, как хозяин - нерадивых слуг. Когда Кришна находился на земле, Он обнаружил, что Индра, царь рая и повелитель туч, возомнил себя верховным владыкой вселенной. Тогда Кришна велел Своему отцу Нанде Махарадже остановить обряд поклонения Индре. Он убеждал отца: "Какой смысл приносить жертвы Индре? Лучше поклоняться холму Говардхана, который олицетворяет Самого Господа. Этот холм дает корм нашим коровам и потому больше заслуживает того, чтобы ему поклонялись". Вначале Нанда Махараджа не соглашался с Кришной, но из любви к сыну в конце концов уступил Ему. Увидев, что Нанда Махараджа поклоняется холму Говардхана, Индра пришел в ярость и наслал на Вриндаван огромные тучи, решив утопить всех его обитателей в потоках воды. Тогда Кришна показал Индре, что все могущество царя небес не может сравниться даже с силой мизинца Его левой руки. Он одним мизинцем поднял холм Говардхану над головой и держал его, словно зонт, защищая жителей Вриндавана от гнева Индры. Этот случай описан в "Шримад-Бхагаватам".</w:t>
      </w:r>
    </w:p>
    <w:p>
      <w:pPr>
        <w:pStyle w:val="Style15"/>
        <w:rPr/>
      </w:pPr>
      <w:r>
        <w:rPr/>
      </w:r>
    </w:p>
    <w:p>
      <w:pPr>
        <w:pStyle w:val="Style15"/>
        <w:rPr/>
      </w:pPr>
      <w:r>
        <w:rPr/>
        <w:t>Итак, все мы - слуги, и если мы начнем служить Кришне, то нам не нужно будет приносить жертвы многочисленным полубогам. Поливая корень дерева, мы поим водой также его ветви, листья, цветы или плоды, а наполняя пищей желудок, даем питание глазам, рукам и ногам, так что нам не нужно кормить их в отдельности. Точно так же нет нужды поклоняться кому-либо еще, если мы поклоняемся Кришне - источнику всего сущего.</w:t>
      </w:r>
    </w:p>
    <w:p>
      <w:pPr>
        <w:pStyle w:val="Style15"/>
        <w:rPr/>
      </w:pPr>
      <w:r>
        <w:rPr/>
      </w:r>
    </w:p>
    <w:p>
      <w:pPr>
        <w:pStyle w:val="Style15"/>
        <w:rPr/>
      </w:pPr>
      <w:r>
        <w:rPr/>
        <w:t>Для совершения жертвоприношений, рекомендованных в Ведах, требуются огромные средства. В прежние времена жертвенный огонь поглощал тонны продуктов. В наш век устраивать такие жертвоприношения  (ягьи)  просто невозможно. Поэтому людям века Кали предписано совершать  санкиртана-ягью,  повторяя  мантру  Харе Кришна.  Санкиртана  значит "совместное пение святых имен Господа". Петь Харе Кришна может каждый. Для этого не нужно даже музыкального сопровождения. Хотя Чайтанья Махапрабху ввел использование  мриданги  (барабана) и  каратал  (бронзовых тарелочек), достаточно и просто хлопать в ладоши. Каждый может сидеть в кругу семьи, хлопать в ладоши и петь: Харе Кришна, Харе Кришна, Кришна Кришна, Харе Харе / Харе Рама, Харе Рама, Рама Рама, Харе Харе. К сожалению, люди предпочитают проводить время в кинотеатрах и на дискотеках и пускать на ветер деньги в клубах и ресторанах. Никто не сознает, какую угрозу таят в себе рождение, смерть, старость и болезни. Люди живут бездумно, просто плывя по течению, и не знают, что готовит им будущее и что случится с ними после смерти.</w:t>
      </w:r>
    </w:p>
    <w:p>
      <w:pPr>
        <w:pStyle w:val="Style15"/>
        <w:rPr/>
      </w:pPr>
      <w:r>
        <w:rPr/>
      </w:r>
    </w:p>
    <w:p>
      <w:pPr>
        <w:pStyle w:val="Style15"/>
        <w:rPr/>
      </w:pPr>
      <w:r>
        <w:rPr/>
        <w:t xml:space="preserve">К концу Кали-юги на Земле не останется ничего живого. Сейчас три четверти поверхности нашей планеты покрыто водой, но было время, когда суши вообще не существовало. Постепенно вода отступала, обнажая сушу все больше и больше. Так возникли континенты, которые мы сегодня называем Азией, Северной и Южной Америкой, Африкой и т.д. В конце концов вода испарится полностью, а это означает конец всякой жизни. В отсутствие воды земля под палящими лучами солнца превратится в выжженную пустыню. Но затем снова пойдут дожди и все начнется сначала. Таким образом, все в этом мире возникает и, просуществовав некоторое время, гибнет. Точно так же наше тело появляется на свет, растет, развивается, затем постепенно дряхлеет и уходит в небытие, и мы получаем новое тело. Наше тело подобно мыльному пузырю, который, просуществовав мгновение, лопается и исчезает без следа. Мы просто переселяемся из одного пузыря в другой, из тела в тело, и по глупости своей каждый раз мечтаем обрести вечное счастье. Поэтому Кришна нисходит на землю в облике человека и говорит, обращаясь к нам: "Предайтесь Мне, и Я избавлю вас от всех страданий", - но, придавленные грузом прошлых грехов, мы не верим Ему. Мы считаем Его обыкновенным человеком, и в этом наша беда. Просто предавшись Кришне, мы сможем выйти из-под влияния закона  кармы,  который заставляет нас вновь и вновь рождаться и умирать. Но даже если, начав заниматься преданным служением, мы не достигнем цели, то и в этом случае мы ничего не потеряем. По крайней мере, в следующей жизни нам будет даровано тело человека и мы сможем продолжить преданное служение и достичь совершенств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26:00Z</dcterms:created>
  <dc:creator>Dmitriy</dc:creator>
  <dc:description/>
  <dc:language>en-US</dc:language>
  <cp:lastModifiedBy>Dmitriy</cp:lastModifiedBy>
  <dcterms:modified xsi:type="dcterms:W3CDTF">2010-11-24T11:31:00Z</dcterms:modified>
  <cp:revision>21</cp:revision>
  <dc:subject/>
  <dc:title>ГЛАВА СЕМНАДЦАТАЯ</dc:title>
</cp:coreProperties>
</file>