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szCs w:val="28"/>
        </w:rPr>
        <w:t xml:space="preserve">ГЛАВА ШЕСТАЯ </w:t>
      </w:r>
    </w:p>
    <w:p>
      <w:pPr>
        <w:pStyle w:val="Style15"/>
        <w:rPr/>
      </w:pPr>
      <w:r>
        <w:rPr>
          <w:b/>
          <w:sz w:val="28"/>
          <w:szCs w:val="28"/>
        </w:rPr>
        <w:t xml:space="preserve">Девахути жаждет духовного зн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Style15"/>
        <w:rPr/>
      </w:pPr>
      <w:r>
        <w:rPr/>
        <w:t xml:space="preserve">ТЕКСТ 7 </w:t>
      </w:r>
    </w:p>
    <w:p>
      <w:pPr>
        <w:pStyle w:val="Style15"/>
        <w:rPr>
          <w:i/>
          <w:i/>
        </w:rPr>
      </w:pPr>
      <w:r>
        <w:rPr>
          <w:i/>
        </w:rPr>
        <w:t>девахутир увача</w:t>
      </w:r>
    </w:p>
    <w:p>
      <w:pPr>
        <w:pStyle w:val="Style15"/>
        <w:rPr>
          <w:i/>
          <w:i/>
        </w:rPr>
      </w:pPr>
      <w:r>
        <w:rPr>
          <w:i/>
        </w:rPr>
        <w:t>нирвинна нитарам бхуманн</w:t>
      </w:r>
    </w:p>
    <w:p>
      <w:pPr>
        <w:pStyle w:val="Style15"/>
        <w:rPr>
          <w:i/>
          <w:i/>
        </w:rPr>
      </w:pPr>
      <w:r>
        <w:rPr>
          <w:i/>
        </w:rPr>
        <w:t>асад-индрийа-таршанат</w:t>
      </w:r>
    </w:p>
    <w:p>
      <w:pPr>
        <w:pStyle w:val="Style15"/>
        <w:rPr>
          <w:i/>
          <w:i/>
        </w:rPr>
      </w:pPr>
      <w:r>
        <w:rPr>
          <w:i/>
        </w:rPr>
        <w:t>йена самбхавйаманена</w:t>
      </w:r>
    </w:p>
    <w:p>
      <w:pPr>
        <w:pStyle w:val="Style15"/>
        <w:rPr>
          <w:i/>
          <w:i/>
        </w:rPr>
      </w:pPr>
      <w:r>
        <w:rPr>
          <w:i/>
        </w:rPr>
        <w:t xml:space="preserve">прапаннандхам тамах прабхо </w:t>
      </w:r>
    </w:p>
    <w:p>
      <w:pPr>
        <w:pStyle w:val="Style15"/>
        <w:rPr>
          <w:i/>
          <w:i/>
        </w:rPr>
      </w:pPr>
      <w:r>
        <w:rPr>
          <w:i/>
        </w:rPr>
      </w:r>
    </w:p>
    <w:p>
      <w:pPr>
        <w:pStyle w:val="Style15"/>
        <w:rPr/>
      </w:pPr>
      <w:r>
        <w:rPr/>
        <w:t xml:space="preserve">ПЕРЕВОД </w:t>
      </w:r>
    </w:p>
    <w:p>
      <w:pPr>
        <w:pStyle w:val="Style15"/>
        <w:rPr/>
      </w:pPr>
      <w:r>
        <w:rPr/>
        <w:t xml:space="preserve">Девахути сказала: О мой Господь, ненасытные желания материальных чувств измучили меня, повергнув в пучину неведения. </w:t>
      </w:r>
    </w:p>
    <w:p>
      <w:pPr>
        <w:pStyle w:val="Style15"/>
        <w:rPr/>
      </w:pPr>
      <w:r>
        <w:rPr/>
      </w:r>
    </w:p>
    <w:p>
      <w:pPr>
        <w:pStyle w:val="Style15"/>
        <w:rPr/>
      </w:pPr>
      <w:r>
        <w:rPr/>
      </w:r>
    </w:p>
    <w:p>
      <w:pPr>
        <w:pStyle w:val="Style15"/>
        <w:rPr/>
      </w:pPr>
      <w:r>
        <w:rPr/>
        <w:t xml:space="preserve">КОММЕНТАРИЙ </w:t>
      </w:r>
    </w:p>
    <w:p>
      <w:pPr>
        <w:pStyle w:val="Style15"/>
        <w:rPr/>
      </w:pPr>
      <w:r>
        <w:rPr/>
      </w:r>
    </w:p>
    <w:p>
      <w:pPr>
        <w:pStyle w:val="Style15"/>
        <w:rPr/>
      </w:pPr>
      <w:r>
        <w:rPr/>
        <w:t xml:space="preserve">Особого внимания заслуживает употребленное в данном стихе слово  асад-индрийа-таршанат .  Асат  значит "преходящий" или "временный",  индрийа  - "чувства", а  таршанат  - "возбуждение, беспокойство". Таким образом,  </w:t>
      </w:r>
      <w:r>
        <w:rPr>
          <w:i/>
        </w:rPr>
        <w:t>асад-индрийа-таршанат</w:t>
      </w:r>
      <w:r>
        <w:rPr/>
        <w:t xml:space="preserve">  значит "от того, что мне не дают покоя временно существующие органы чувств материального тела". В ходе эволюции мы получаем материальные тела различных видов: иногда тело человека, а иногда - животного, - и в зависимости от того, какое тело мы получили, меняется деятельность наших материальных чувств. Все, что подвержено изменениям, называют временным,  асат . Мы должны понять, что за недолговечными материальными органами чувств стоят вечные чувства, покрытые сейчас материальной оболочкой. Оскверненные материей, наши вечные чувства не могут функционировать нормально. Поэтому в процессе преданного служения мы прежде всего очищаем органы чувств от материальной скверны. Когда мы полностью избавляемся от этой скверны и наши чувства начинают действовать в чистом, беспримесном сознании Кришны, мы восстанавливаем вечные функции чувств  (сад-индрийа).  Вечная деятельность чувств называется преданным служением, а временная деятельность чувств - чувственными наслаждениями. До тех пор пока человек не пресытится материальными наслаждениями, он будет лишен возможности услышать трансцендентные наставления духовного учителя, такого, как Капила. Здесь Девахути говорит, что устала исполнять желания своих чувств и теперь, когда ее мужа нет рядом, хочет наконец обрести покой, слушая наставления Господа Капилы.</w:t>
      </w:r>
    </w:p>
    <w:p>
      <w:pPr>
        <w:pStyle w:val="Style15"/>
        <w:rPr/>
      </w:pPr>
      <w:r>
        <w:rPr/>
      </w:r>
    </w:p>
    <w:p>
      <w:pPr>
        <w:pStyle w:val="Style15"/>
        <w:rPr/>
      </w:pPr>
      <w:r>
        <w:rPr/>
        <w:t xml:space="preserve">Веды называют материальный мир царством тьмы. И это на самом деле так, поэтому здесь нужны солнце, луна и электричество. Не будь этот мир по своей природе темным, зачем бы нам понадобилось столько осветительных приборов? Однако Веды призывают нас не оставаться во тьме:  </w:t>
      </w:r>
      <w:r>
        <w:rPr>
          <w:i/>
        </w:rPr>
        <w:t>тамаси ма джйотир гама</w:t>
      </w:r>
      <w:r>
        <w:rPr/>
        <w:t xml:space="preserve">  - "Выходите на свет!" Свет, о котором идет речь, - это духовный мир, освещенный сиянием, исходящим от тела Кришны. Об этом говорится в "Брахма-самхите" (5.40):</w:t>
      </w:r>
    </w:p>
    <w:p>
      <w:pPr>
        <w:pStyle w:val="Style15"/>
        <w:rPr/>
      </w:pPr>
      <w:r>
        <w:rPr/>
      </w:r>
    </w:p>
    <w:p>
      <w:pPr>
        <w:pStyle w:val="Style15"/>
        <w:rPr/>
      </w:pPr>
      <w:r>
        <w:rPr/>
      </w:r>
    </w:p>
    <w:p>
      <w:pPr>
        <w:pStyle w:val="Style15"/>
        <w:rPr>
          <w:i/>
          <w:i/>
        </w:rPr>
      </w:pPr>
      <w:r>
        <w:rPr>
          <w:i/>
        </w:rPr>
        <w:t>йасйа прабха прабхавато джагад-анда-коти-</w:t>
      </w:r>
    </w:p>
    <w:p>
      <w:pPr>
        <w:pStyle w:val="Style15"/>
        <w:rPr>
          <w:i/>
          <w:i/>
        </w:rPr>
      </w:pPr>
      <w:r>
        <w:rPr>
          <w:i/>
        </w:rPr>
        <w:t>котишв ашеша-васудхади-вибхути-бхиннам</w:t>
      </w:r>
    </w:p>
    <w:p>
      <w:pPr>
        <w:pStyle w:val="Style15"/>
        <w:rPr>
          <w:i/>
          <w:i/>
        </w:rPr>
      </w:pPr>
      <w:r>
        <w:rPr>
          <w:i/>
        </w:rPr>
        <w:t>тад брахма нишкалам анантам ашеша-бхут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всемогущему Господу. Ослепительное сияние Его трансцендентного тела - это безличный Брахман, абсолютный, всеобъемлющий и беспредельный; в нем проявлены миллионы вселенных с бесчисленными планетами, каждая из которых наделена уникальными богатствами".</w:t>
      </w:r>
    </w:p>
    <w:p>
      <w:pPr>
        <w:pStyle w:val="Style15"/>
        <w:rPr/>
      </w:pPr>
      <w:r>
        <w:rPr/>
      </w:r>
    </w:p>
    <w:p>
      <w:pPr>
        <w:pStyle w:val="Style15"/>
        <w:rPr/>
      </w:pPr>
      <w:r>
        <w:rPr/>
        <w:t xml:space="preserve">В отличие от животных, люди способны понять, что находятся во тьме невежества. Каждый разумный человек должен осознать постыдность такого существования  (нирвинна) . Прежде всего нужно понять, что мы бессмертны.  </w:t>
      </w:r>
      <w:r>
        <w:rPr>
          <w:i/>
        </w:rPr>
        <w:t>На ханйате ханйамане шарире, на джайате мрийате ва кадачин</w:t>
      </w:r>
      <w:r>
        <w:rPr/>
        <w:t xml:space="preserve"> . В начале "Бхагавад-гиты" (2.20) сказано, что душа никогда не рождается и не умирает. Она не разрушается даже после гибели материального тела. Душа меняет тела подобно тому, как мы меняем одежду. Эти азы духовного знания изложены в самом начале "Бхагавад-гиты", и тем не менее даже знаменитые ученые и видные политические деятели не способны отличить душу от тела. Причина этого в том, что они никогда не изучали "Бхагавад-гиту" под руководством духовного учителя. Поэтому даже те, кто объясняет другим учение "Бхагавад-гиты", не понимают, что живое существо отлично от материального тела. Это называется невежеством, тьмой  (тамах) . Истинно человеческая жизнь начинается только тогда, когда человеку надоедает вести существование во тьме неведения.</w:t>
      </w:r>
    </w:p>
    <w:p>
      <w:pPr>
        <w:pStyle w:val="Style15"/>
        <w:rPr/>
      </w:pPr>
      <w:r>
        <w:rPr/>
      </w:r>
    </w:p>
    <w:p>
      <w:pPr>
        <w:pStyle w:val="Style15"/>
        <w:rPr/>
      </w:pPr>
      <w:r>
        <w:rPr/>
        <w:t xml:space="preserve">Тот, кто разочаровался в материальной жизни и хочет найти истину, нуждается в наставлениях  гуру .  </w:t>
      </w:r>
      <w:r>
        <w:rPr>
          <w:i/>
        </w:rPr>
        <w:t>Тасмад гурум прападйета джиджнасух шрейа уттамам</w:t>
      </w:r>
      <w:r>
        <w:rPr/>
        <w:t xml:space="preserve"> . Жена великого  йога,  Девахути, прекрасно понимала это и потому решила обратиться за помощью к своему сыну Капиладеве, воплощению Верховного Господа. Ее нисколько не смущало, что Капиладева был ее сыном. Она была далека от мысли: "Он же мой сын, чему Он может научить меня? Это я должна поучать Его, потому что я - Его мать". За наставлениями следует обращаться к тому, кто обладает знанием. Общественное или семейное положение человека не играет никакой роли: неважно, кто он - отец или сын,  брахман, шудра, санньяси  или  грихастха, -  если он обладает знанием, мы должны следовать его наставлениям. Пример этого подал Сам Чайтанья Махапрабху. Он был  брахманом  и  санньяси,  и тем не менее выслушал наставления Рамананды Рая, который был  шудрой  и  грихастхой,  то есть занимал гораздо более низкое положение в обществе. Увидев, что Рамананда Рай колеблется, не зная, вправе ли он поучать  санньяси,  Чайтанья Махапрабху ободрил его: "В чем причина твоей нерешительности? Несмотря на то что ты  грихастха  и родился в семье  шудр,  Я готов выслушать твои наставления".</w:t>
      </w:r>
    </w:p>
    <w:p>
      <w:pPr>
        <w:pStyle w:val="Style15"/>
        <w:rPr/>
      </w:pPr>
      <w:r>
        <w:rPr/>
      </w:r>
    </w:p>
    <w:p>
      <w:pPr>
        <w:pStyle w:val="Style15"/>
        <w:rPr>
          <w:i/>
          <w:i/>
        </w:rPr>
      </w:pPr>
      <w:r>
        <w:rPr>
          <w:i/>
        </w:rPr>
        <w:t>киба випра, киба нйаси, шудра кене найа</w:t>
      </w:r>
    </w:p>
    <w:p>
      <w:pPr>
        <w:pStyle w:val="Style15"/>
        <w:rPr>
          <w:i/>
          <w:i/>
        </w:rPr>
      </w:pPr>
      <w:r>
        <w:rPr>
          <w:i/>
        </w:rPr>
        <w:t>йеи кршна-таттва-ветта, сеи `гуру' хайа</w:t>
      </w:r>
    </w:p>
    <w:p>
      <w:pPr>
        <w:pStyle w:val="Style15"/>
        <w:rPr>
          <w:i/>
          <w:i/>
        </w:rPr>
      </w:pPr>
      <w:r>
        <w:rPr>
          <w:i/>
        </w:rPr>
      </w:r>
    </w:p>
    <w:p>
      <w:pPr>
        <w:pStyle w:val="Style15"/>
        <w:rPr/>
      </w:pPr>
      <w:r>
        <w:rPr/>
        <w:t>"Кем бы ни был человек:  брахманом, санньяси  или  шудрой,  - он может стать духовным учителем, если знает науку о Кришне" (Ч.-ч., Мадхья, 8.128). Так учил Чайтанья Махапрабху. Любой человек, который обладает сознанием Кришны, может стать  гуру . Его семейное и материальное положение не имеет никакого значения. Единственное, что от него требуется, - быть сведущим в науке о Боге. Когда мы хотим получить консультацию у инженера, врача или адвоката, мы не спрашиваем об их происхождении. Если тот, к кому мы обратились за советом, обладает необходимой квалификацией, он сможет помочь нам. Точно так же и тот, кто знает науку о Кришне, вправе стать  гуру . Девахути обратилась за наставлениями к своему сыну, поскольку тот был сведущ в науке о Кришне. Золото не грех подобрать даже из грязи. Об этом говорит Чанакья Пандит.</w:t>
      </w:r>
    </w:p>
    <w:p>
      <w:pPr>
        <w:pStyle w:val="Style15"/>
        <w:rPr/>
      </w:pPr>
      <w:r>
        <w:rPr/>
      </w:r>
    </w:p>
    <w:p>
      <w:pPr>
        <w:pStyle w:val="Style15"/>
        <w:rPr>
          <w:i/>
          <w:i/>
        </w:rPr>
      </w:pPr>
      <w:r>
        <w:rPr>
          <w:i/>
        </w:rPr>
        <w:t>вишад апй амртам грахйам</w:t>
      </w:r>
    </w:p>
    <w:p>
      <w:pPr>
        <w:pStyle w:val="Style15"/>
        <w:rPr>
          <w:i/>
          <w:i/>
        </w:rPr>
      </w:pPr>
      <w:r>
        <w:rPr>
          <w:i/>
        </w:rPr>
        <w:t>амедхйад апи канчанам</w:t>
      </w:r>
    </w:p>
    <w:p>
      <w:pPr>
        <w:pStyle w:val="Style15"/>
        <w:rPr>
          <w:i/>
          <w:i/>
        </w:rPr>
      </w:pPr>
      <w:r>
        <w:rPr>
          <w:i/>
        </w:rPr>
        <w:t>ничад апй уттамам джнанам</w:t>
      </w:r>
    </w:p>
    <w:p>
      <w:pPr>
        <w:pStyle w:val="Style15"/>
        <w:rPr>
          <w:i/>
          <w:i/>
        </w:rPr>
      </w:pPr>
      <w:r>
        <w:rPr>
          <w:i/>
        </w:rPr>
        <w:t>стри-ратнам душкулад апи</w:t>
      </w:r>
    </w:p>
    <w:p>
      <w:pPr>
        <w:pStyle w:val="Style15"/>
        <w:rPr>
          <w:i/>
          <w:i/>
        </w:rPr>
      </w:pPr>
      <w:r>
        <w:rPr>
          <w:i/>
        </w:rPr>
      </w:r>
    </w:p>
    <w:p>
      <w:pPr>
        <w:pStyle w:val="Style15"/>
        <w:rPr/>
      </w:pPr>
      <w:r>
        <w:rPr/>
        <w:t>"Не брезгай нектаром, даже если к нему примешан яд, подбери золото, даже если оно валяется в грязи. Не стесняйся учиться у простолюдина, если ему известна истина, и не раздумывая женись на добродетельной девушке, даже если она ниже тебя по происхождению". Таким образом, важно не столько происхождение, сколько качества человека. Чайтанья Махапрабху хотел, чтобы каждый индиец постиг науку о Кришне и проповедовал философию сознания Кришны по всему миру. Повсюду люди страдают от того, что лишены сознания Кришны. Поэтому каждый должен стать  гуру  и проповедовать сознание Кришны. Это совсем не трудно. Нужно просто повторять слова Кришны и то, что сказано о Нем в ведических писаниях.</w:t>
      </w:r>
    </w:p>
    <w:p>
      <w:pPr>
        <w:pStyle w:val="Style15"/>
        <w:rPr/>
      </w:pPr>
      <w:r>
        <w:rPr/>
      </w:r>
    </w:p>
    <w:p>
      <w:pPr>
        <w:pStyle w:val="Style15"/>
        <w:rPr/>
      </w:pPr>
      <w:r>
        <w:rPr/>
        <w:t xml:space="preserve">Цель Вед - сделать всех людей счастливыми.  </w:t>
      </w:r>
      <w:r>
        <w:rPr>
          <w:i/>
        </w:rPr>
        <w:t>Сарве сукхино бхаванту</w:t>
      </w:r>
      <w:r>
        <w:rPr/>
        <w:t xml:space="preserve">:  "Пусть все будут счастливы!" Но без сознания Кришны в человеческом обществе не может быть счастья. Кришна является верховным наслаждающимся, а мы - Его слугами. Хозяин наслаждается, а слуги помогают ему в этом. Мы, живые существа, являемся вечными слугами Бога и потому наша обязанность - доставлять Ему удовольствие. Шримати Радхарани, самая преданная слуга Кришны, думает только о том, как доставить удовольствие Господу. Мы тоже вечные слуги Кришны и тоже должны стараться угодить Ему. Но здесь Девахути говорит:  </w:t>
      </w:r>
      <w:r>
        <w:rPr>
          <w:i/>
        </w:rPr>
        <w:t>бхуманн асад-индрийа-таршанат</w:t>
      </w:r>
      <w:r>
        <w:rPr/>
        <w:t xml:space="preserve">  - "К сожалению, в материальном мире все заняты только тем, что стараются удовлетворить собственные чувства".</w:t>
      </w:r>
    </w:p>
    <w:p>
      <w:pPr>
        <w:pStyle w:val="Style15"/>
        <w:rPr/>
      </w:pPr>
      <w:r>
        <w:rPr/>
      </w:r>
    </w:p>
    <w:p>
      <w:pPr>
        <w:pStyle w:val="Style15"/>
        <w:rPr/>
      </w:pPr>
      <w:r>
        <w:rPr/>
        <w:t>Живое существо духовно по своей природе. Но, попадая в материальный мир, оно забывает об этом и занимается удовлетворением собственных чувств. И чем больше живое существо занимается этим, тем сильнее оно запутывается в кармических последствиях своей деятельности.</w:t>
      </w:r>
    </w:p>
    <w:p>
      <w:pPr>
        <w:pStyle w:val="Style15"/>
        <w:rPr/>
      </w:pPr>
      <w:r>
        <w:rPr/>
      </w:r>
    </w:p>
    <w:p>
      <w:pPr>
        <w:pStyle w:val="Style15"/>
        <w:rPr>
          <w:i/>
          <w:i/>
        </w:rPr>
      </w:pPr>
      <w:r>
        <w:rPr>
          <w:i/>
        </w:rPr>
        <w:t>нунам праматтах куруте викарма</w:t>
      </w:r>
    </w:p>
    <w:p>
      <w:pPr>
        <w:pStyle w:val="Style15"/>
        <w:rPr>
          <w:i/>
          <w:i/>
        </w:rPr>
      </w:pPr>
      <w:r>
        <w:rPr>
          <w:i/>
        </w:rPr>
        <w:t>йад индрийа-притайа апрноти</w:t>
      </w:r>
    </w:p>
    <w:p>
      <w:pPr>
        <w:pStyle w:val="Style15"/>
        <w:rPr>
          <w:i/>
          <w:i/>
        </w:rPr>
      </w:pPr>
      <w:r>
        <w:rPr>
          <w:i/>
        </w:rPr>
        <w:t>на садху манйе йата атмано 'йам</w:t>
      </w:r>
    </w:p>
    <w:p>
      <w:pPr>
        <w:pStyle w:val="Style15"/>
        <w:rPr>
          <w:i/>
          <w:i/>
        </w:rPr>
      </w:pPr>
      <w:r>
        <w:rPr>
          <w:i/>
        </w:rPr>
        <w:t>асанн апи клешада аса дехах</w:t>
      </w:r>
    </w:p>
    <w:p>
      <w:pPr>
        <w:pStyle w:val="Style15"/>
        <w:rPr>
          <w:i/>
          <w:i/>
        </w:rPr>
      </w:pPr>
      <w:r>
        <w:rPr>
          <w:i/>
        </w:rPr>
      </w:r>
    </w:p>
    <w:p>
      <w:pPr>
        <w:pStyle w:val="Style15"/>
        <w:rPr/>
      </w:pPr>
      <w:r>
        <w:rPr/>
        <w:t>"Тот, кто видит цель своей жизни в удовлетворении чувств, словно одержимый бросается в омут материальной жизни и не задумываясь совершает любые грехи. Он не понимает, что из-за греховных поступков, совершенных в прошлом, оказался в этом теле, которое, хоть и является временным, причиняет ему неисчислимые страдания. На самом деле живому существу лучше было бы не воплощаться в материальном теле, но оно получило его для того, чтобы иметь возможность удовлетворять свои чувства. Поэтому я думаю, что разумный человек должен воздерживаться от чувственных наслаждений, поскольку материальные удовольствия не приводят ни к чему, кроме необходимости без конца менять одно материальное тело на другое" (Бхаг., 5.5.4).</w:t>
      </w:r>
    </w:p>
    <w:p>
      <w:pPr>
        <w:pStyle w:val="Style15"/>
        <w:rPr/>
      </w:pPr>
      <w:r>
        <w:rPr/>
      </w:r>
    </w:p>
    <w:p>
      <w:pPr>
        <w:pStyle w:val="Style15"/>
        <w:rPr/>
      </w:pPr>
      <w:r>
        <w:rPr/>
        <w:t>Живые существа в материальном мире постоянно ищут чувственных удовольствий. На улице нередко можно увидеть собак, которые совокупляются у всех на виду. Это выглядит довольно отталкивающе, но люди, по сути дела, занимаются тем же самым, разве что более изощренно. Необходимо помнить, что удовлетворение чувств - это удел животных, человек же должен научиться сдерживать свои чувства. Только  тапасья,  аскеза, поможет нам очиститься и вновь обрести вечную жизнь.</w:t>
      </w:r>
    </w:p>
    <w:p>
      <w:pPr>
        <w:pStyle w:val="Style15"/>
        <w:rPr/>
      </w:pPr>
      <w:r>
        <w:rPr/>
      </w:r>
    </w:p>
    <w:p>
      <w:pPr>
        <w:pStyle w:val="Style15"/>
        <w:rPr/>
      </w:pPr>
      <w:r>
        <w:rPr/>
        <w:t xml:space="preserve">На самом деле материальные чувства не являются нашими истинными чувствами. Наши истинные чувства покрыты телом, подобно тому как наше тело покрыто одеждой. Настоящее тело обусловленного живого существа заключено внутри материального тела.  </w:t>
      </w:r>
      <w:r>
        <w:rPr>
          <w:i/>
        </w:rPr>
        <w:t>Дехино 'смин йатха дехе каумарам йауванам джара</w:t>
      </w:r>
      <w:r>
        <w:rPr/>
        <w:t xml:space="preserve"> . Наше духовное тело покрыто материальным, а материальное тело постоянно изменяется - младенец растет, становится подростком, достигает зрелости, стареет и в конце концов умирает. Но, не ведая о том, что оно не является нашим истинным телом, мы посвящаем всю свою жизнь удовлетворению его потребностей. Однако тот, кто стремится к настоящему счастью, должен не удовлетворять свои чувства, а стараться очистить их. Речь идет не об умерщвлении плоти или искоренении всех желаний. Полностью освободиться от желаний невозможно, потому что желание - это одна из функций ума. Вместо того чтобы пытаться избавиться от желаний, необходимо очистить свои чувства и вовлечь их в трансцендентную деятельность. Система  бхакти-йоги  подразумевает не подавление чувств, а их очищение. А очистив свои чувства, мы сможем служить Кришне.</w:t>
      </w:r>
    </w:p>
    <w:p>
      <w:pPr>
        <w:pStyle w:val="Style15"/>
        <w:rPr/>
      </w:pPr>
      <w:r>
        <w:rPr/>
      </w:r>
    </w:p>
    <w:p>
      <w:pPr>
        <w:pStyle w:val="Style15"/>
        <w:rPr>
          <w:i/>
          <w:i/>
        </w:rPr>
      </w:pPr>
      <w:r>
        <w:rPr>
          <w:i/>
        </w:rPr>
        <w:t>сарвопадхи-винирмуктам</w:t>
      </w:r>
    </w:p>
    <w:p>
      <w:pPr>
        <w:pStyle w:val="Style15"/>
        <w:rPr>
          <w:i/>
          <w:i/>
        </w:rPr>
      </w:pPr>
      <w:r>
        <w:rPr>
          <w:i/>
        </w:rPr>
        <w:t>тат-паратвена нирмалам</w:t>
      </w:r>
    </w:p>
    <w:p>
      <w:pPr>
        <w:pStyle w:val="Style15"/>
        <w:rPr>
          <w:i/>
          <w:i/>
        </w:rPr>
      </w:pPr>
      <w:r>
        <w:rPr>
          <w:i/>
        </w:rPr>
        <w:t>хршикена хршикеша-</w:t>
      </w:r>
    </w:p>
    <w:p>
      <w:pPr>
        <w:pStyle w:val="Style15"/>
        <w:rPr>
          <w:i/>
          <w:i/>
        </w:rPr>
      </w:pPr>
      <w:r>
        <w:rPr>
          <w:i/>
        </w:rPr>
        <w:t>севанам бхактир учйате</w:t>
      </w:r>
    </w:p>
    <w:p>
      <w:pPr>
        <w:pStyle w:val="Style15"/>
        <w:rPr>
          <w:i/>
          <w:i/>
        </w:rPr>
      </w:pPr>
      <w:r>
        <w:rPr>
          <w:i/>
        </w:rPr>
      </w:r>
    </w:p>
    <w:p>
      <w:pPr>
        <w:pStyle w:val="Style15"/>
        <w:rPr/>
      </w:pPr>
      <w:r>
        <w:rPr/>
        <w:t>"Бхакти,  или преданное служение, предполагает использование всех чувств в служении Господу, Верховной Личности Бога, который является хозяином чувств. Служение Всевышнему имеет два побочных эффекта. В процессе преданного служения Господу душа избавляется от всех материальных самоотождествлений и очищает свои чувства от материальной скверны" (Нарада-панчаратра).</w:t>
      </w:r>
    </w:p>
    <w:p>
      <w:pPr>
        <w:pStyle w:val="Style15"/>
        <w:rPr/>
      </w:pPr>
      <w:r>
        <w:rPr/>
      </w:r>
    </w:p>
    <w:p>
      <w:pPr>
        <w:pStyle w:val="Style15"/>
        <w:rPr/>
      </w:pPr>
      <w:r>
        <w:rPr/>
        <w:t xml:space="preserve">Наши чувства должны служить Хришикеше, повелителю чувств. Как рука является неотъемлемой частью тела, так и мы являемся неотъемлемыми частицами Кришны. Аналогичным образом, наши чувства - это часть духовного тела Кришны. Очистив чувства, мы возвращаемся в свое изначальное состояние и служим Кришне. Когда живое существо забывает о своем истинном предназначении и начинает стремиться к удовлетворению собственных чувств, оно становится материально обусловленным. Забыв о том, что нашей единственной обязанностью является служение Кришне, мы падаем в материальный мир, где пускаемся в погоню за наслаждениями. И пока эта погоня будет продолжаться, нам придется переходить из одного материального тела в другое. Кришна так милостив, что дает нам то тело, которое наилучшим образом приспособлено для удовлетворения наших желаний. Если вы хотите стать тигром, Он даст вам тело тигра. Если вы хотите питаться испражнениями, Он даст вам тело свиньи. А если вы хотите стать преданным, Кришна даст вам тело преданного. Наша нынешняя жизнь является подготовкой к следующей, и если мы захотим, то сможем подготовить себя к тому, что, завершив свое земное странствие, вернемся домой, к Богу, в духовный мир, где жизнь вечна и исполнена блаженства и знания. </w:t>
      </w:r>
    </w:p>
    <w:p>
      <w:pPr>
        <w:pStyle w:val="Style15"/>
        <w:rPr/>
      </w:pPr>
      <w:r>
        <w:rPr/>
      </w:r>
    </w:p>
    <w:p>
      <w:pPr>
        <w:pStyle w:val="Style15"/>
        <w:rPr/>
      </w:pPr>
      <w:r>
        <w:rPr/>
        <w:t>ТЕКСТ 8</w:t>
      </w:r>
    </w:p>
    <w:p>
      <w:pPr>
        <w:pStyle w:val="Style15"/>
        <w:rPr>
          <w:i/>
          <w:i/>
        </w:rPr>
      </w:pPr>
      <w:r>
        <w:rPr>
          <w:i/>
        </w:rPr>
        <w:t>тасйа твам тамасо 'ндхасйа</w:t>
      </w:r>
    </w:p>
    <w:p>
      <w:pPr>
        <w:pStyle w:val="Style15"/>
        <w:rPr>
          <w:i/>
          <w:i/>
        </w:rPr>
      </w:pPr>
      <w:r>
        <w:rPr>
          <w:i/>
        </w:rPr>
        <w:t>душпарасйадйа парагам</w:t>
      </w:r>
    </w:p>
    <w:p>
      <w:pPr>
        <w:pStyle w:val="Style15"/>
        <w:rPr>
          <w:i/>
          <w:i/>
        </w:rPr>
      </w:pPr>
      <w:r>
        <w:rPr>
          <w:i/>
        </w:rPr>
        <w:t>сач-чакшур джанманам анте</w:t>
      </w:r>
    </w:p>
    <w:p>
      <w:pPr>
        <w:pStyle w:val="Style15"/>
        <w:rPr>
          <w:i/>
          <w:i/>
        </w:rPr>
      </w:pPr>
      <w:r>
        <w:rPr>
          <w:i/>
        </w:rPr>
        <w:t xml:space="preserve">лабдхам ме твад-ануграхат </w:t>
      </w:r>
    </w:p>
    <w:p>
      <w:pPr>
        <w:pStyle w:val="Style15"/>
        <w:rPr>
          <w:i/>
          <w:i/>
        </w:rPr>
      </w:pPr>
      <w:r>
        <w:rPr>
          <w:i/>
        </w:rPr>
      </w:r>
    </w:p>
    <w:p>
      <w:pPr>
        <w:pStyle w:val="Style15"/>
        <w:rPr/>
      </w:pPr>
      <w:r>
        <w:rPr/>
        <w:t xml:space="preserve">ПЕРЕВОД </w:t>
      </w:r>
    </w:p>
    <w:p>
      <w:pPr>
        <w:pStyle w:val="Style15"/>
        <w:rPr/>
      </w:pPr>
      <w:r>
        <w:rPr/>
        <w:t xml:space="preserve">Только с Твоей помощью я смогу выбраться на свет из непроглядной тьмы неведения, ибо Ты - мое трансцендентное око, которое я обрела по Твоей беспричинной милости после множества прожитых жизней. </w:t>
      </w:r>
    </w:p>
    <w:p>
      <w:pPr>
        <w:pStyle w:val="Style15"/>
        <w:rPr/>
      </w:pPr>
      <w:r>
        <w:rPr/>
      </w:r>
    </w:p>
    <w:p>
      <w:pPr>
        <w:pStyle w:val="Style15"/>
        <w:rPr/>
      </w:pPr>
      <w:r>
        <w:rPr/>
        <w:t>КОММЕНТАРИЙ</w:t>
      </w:r>
    </w:p>
    <w:p>
      <w:pPr>
        <w:pStyle w:val="Style15"/>
        <w:rPr/>
      </w:pPr>
      <w:r>
        <w:rPr/>
      </w:r>
    </w:p>
    <w:p>
      <w:pPr>
        <w:pStyle w:val="Style15"/>
        <w:rPr/>
      </w:pPr>
      <w:r>
        <w:rPr/>
        <w:t>Этот стих весьма поучителен, поскольку он описывает характер взаимоотношений духовного учителя и ученика. Пребывая во тьме неведения, ученик, или обусловленная душа, запутывается в сетях чувственных наслаждений, к которым сводится материальное существование. Вырваться из материального плена и обрести свободу невероятно трудно, но если человеку посчастливится встретить истинного духовного учителя, такого, как Капила Муни или Его представители, то по милости своего духовного учителя он сможет выбраться из трясины невежества. Поэтому  шастры  превозносят духовного учителя, называя его спасителем ученика, который помогает ученику выбраться из трясины невежества, освещая его путь факелом знания. В этой связи следует обратить внимание на слово  парагам . Это слово указывает на то, что духовный учитель помогает ученику переправиться с берега обусловленной жизни на берег свободы. Духовный учитель доставляет ученика на другой берег, озаряя его путь светом знания. Причиной всех наших страданий является только наше невежество. Наставления духовного учителя рассеивают тьму невежества и дают ученику возможность переправиться на берег свободы. В "Бхагавад-гите" сказано, что после многих, многих жизней человек предается Верховной Личности Бога. Иначе говоря, если после множества прожитых жизней человек встретит настоящего духовного учителя и предастся ему как истинному представителю Кришны, то перед ним откроется путь к свету.</w:t>
      </w:r>
    </w:p>
    <w:p>
      <w:pPr>
        <w:pStyle w:val="Style15"/>
        <w:rPr/>
      </w:pPr>
      <w:r>
        <w:rPr/>
      </w:r>
    </w:p>
    <w:p>
      <w:pPr>
        <w:pStyle w:val="Style15"/>
        <w:rPr/>
      </w:pPr>
      <w:r>
        <w:rPr/>
        <w:t>Истинным духовным учителем называют того, кто проник в сокровенный смысл  веданты  и Вед и постиг Верховную Личность Бога, Кришну.  Веда  значит "знание", а  анта -  "окончательное". Существуют различные виды знания. Знание, которое помогает людям обрести экономическое благополучие, по сути дела, не является знанием. Это всего лишь средство заработать на жизнь. Можно выучиться на электрика и зарабатывать на жизнь, ремонтируя электропроводку. Такой тип знания называется  шилпа-гьяной  - ремеслом. Истинное знание заключено в Ведах. Это знание, которое помогает живому существу осознать самого себя, постичь Бога и свои взаимоотношения с Ним, а также узнать о своих обязанностях перед Господом.</w:t>
      </w:r>
    </w:p>
    <w:p>
      <w:pPr>
        <w:pStyle w:val="Style15"/>
        <w:rPr/>
      </w:pPr>
      <w:r>
        <w:rPr/>
      </w:r>
    </w:p>
    <w:p>
      <w:pPr>
        <w:pStyle w:val="Style15"/>
        <w:rPr/>
      </w:pPr>
      <w:r>
        <w:rPr/>
        <w:t>Того, кто стремится обрести истинное знание, называют  гьянаваном . Поиски истины начинаются с вопроса:  `ке ами', `кене амайа джаре тапа-трайа'  - "Кто я? И почему тройственные страдания не дают мне покоя?" (Ч.-ч., Мадхья, 20.102). Этот вопрос задал Чайтанье Махапрабху Санатана Госвами.  Тапа-трайа  значит "тройственные материальные страдания":  адхьятмика, адхибхаутика  и  адхидайвика . В этом мире мы испытываем страдания, которые нам причиняют другие живые существа, враждебные стихии, а также наше тело и ум. Душа трансцендентна по отношению к телу и уму, но, отождествляя себя с телом и умом, она испытывает страдания, которые являются результатом материального осквернения. Мы не властны над этими страданиями. Их посылает богиня Дурга, олицетворяющая материальную природу. Она наделена таким могуществом, что может создавать и поддерживать материальный мир, но при всем своем могуществе она является служанкой Кришны и послушно исполняет все Его приказы. Поэтому те, кто обладает знанием и наделен разумом, уповают на милость Господа, понимая, что только Он может избавить их от тройственных материальных страданий.</w:t>
      </w:r>
    </w:p>
    <w:p>
      <w:pPr>
        <w:pStyle w:val="Style15"/>
        <w:rPr/>
      </w:pPr>
      <w:r>
        <w:rPr/>
      </w:r>
    </w:p>
    <w:p>
      <w:pPr>
        <w:pStyle w:val="Style15"/>
        <w:rPr/>
      </w:pPr>
      <w:r>
        <w:rPr/>
        <w:t xml:space="preserve">В этом стихе сказано:  </w:t>
      </w:r>
      <w:r>
        <w:rPr>
          <w:i/>
        </w:rPr>
        <w:t>тасйа твам тамасо 'ндхасйа душпарасйадйа парагам</w:t>
      </w:r>
      <w:r>
        <w:rPr/>
        <w:t xml:space="preserve">.  Если мы хотим выбраться на свет из кромешной тьмы материального мира  (душпарасйа андхасйа),  то должны обрести трансцендентное знание. Хотя материальный мир - это царство тьмы, люди, живущие здесь, непомерно гордятся своим зрением. Они постоянно спрашивают: "Можете ли вы показать мне Бога?" В ответ мы задаем им другой вопрос: "А есть ли у вас глаза, чтобы Его увидеть?" Бога можно увидеть, но на это способен далеко не каждый:  </w:t>
      </w:r>
      <w:r>
        <w:rPr>
          <w:i/>
        </w:rPr>
        <w:t>преманджана-ччхурита-бхакти-вилочанена</w:t>
      </w:r>
      <w:r>
        <w:rPr/>
        <w:t xml:space="preserve">  - "Говинда [Кришна] всегда доступен взорам Своих чистых преданных, чьи глаза умащены бальзамом любви" (Б.-с., 5.38).</w:t>
      </w:r>
    </w:p>
    <w:p>
      <w:pPr>
        <w:pStyle w:val="Style15"/>
        <w:rPr/>
      </w:pPr>
      <w:r>
        <w:rPr/>
      </w:r>
    </w:p>
    <w:p>
      <w:pPr>
        <w:pStyle w:val="Style15"/>
        <w:rPr/>
      </w:pPr>
      <w:r>
        <w:rPr/>
        <w:t>Глаза чистого преданного очищены бальзамом любви к Кришне. Чтобы увидеть Бога, необходимо прежде всего удалить со своих глаз бельмо материальной скверны. Материальными глазами невозможно разглядеть Господа, как бы горячо мы того ни желали. Мы не в состоянии не то что увидеть Кришну, но даже ощутить Его присутствие в звуке святого имени, хотя Его имя доступно каждому. Постижение Господа начинается с Его имени. Бог неотличен от Своего имени. Имя Кришны и Сам Кришна тождественны друг другу. Кришна абсолютен, а это значит, что Его имя, форма, обитель, одежды, игры и прочие Его атрибуты неотличны от Него Самого. Кришна присутствует в Своем имени, но, так как у нас нет любви к Нему, мы не ощущаем Его присутствия.</w:t>
      </w:r>
    </w:p>
    <w:p>
      <w:pPr>
        <w:pStyle w:val="Style15"/>
        <w:rPr/>
      </w:pPr>
      <w:r>
        <w:rPr/>
      </w:r>
    </w:p>
    <w:p>
      <w:pPr>
        <w:pStyle w:val="Style15"/>
        <w:rPr/>
      </w:pPr>
      <w:r>
        <w:rPr/>
        <w:t>Любовь к Богу невозможно обрести, получив университетский диплом. В университете преподают  шилпа-видью,  технические дисциплины, овладев которыми можно зарабатывать деньги, чтобы есть, спать, заниматься сексом и в конце концов умереть. Такое образование Девахути называет в этом стихе невежеством  (андхасйа) . О том же самом говорил Санатана Госвами. Санатана Госвами был очень образованным человеком, он хорошо знал священные писания и владел несколькими иностранными языками, поэтому люди уважали его и называли  пандитом,  что значит "ученый  брахман ". Однако, придя к Шри Чайтанье Махапрабху, Санатана Госвами сказал: "Глупые соседи называют меня  пандитом,  и я принимаю это как должное". "Что же тут плохого?" - поинтересовался Чайтанья Махапрабху. "Какой же я  пандит,  - ответил Санатана Госвами, - если я даже не знаю, в чем заключается цель человеческой жизни? Я не знаю, что для меня благо, а что - зло. Я просто плыву по течению, бездумно наслаждаясь жизнью". В поисках ответа на свои вопросы Санатана Госвами пришел к Шри Чайтанье Махапрабху. Он не просил у Господа ни золота, ни излечения от телесных недугов. Он стремился узнать, что для него истинное благо. Только за этим и следует обращаться к  гуру .</w:t>
      </w:r>
    </w:p>
    <w:p>
      <w:pPr>
        <w:pStyle w:val="Style15"/>
        <w:rPr/>
      </w:pPr>
      <w:r>
        <w:rPr/>
      </w:r>
    </w:p>
    <w:p>
      <w:pPr>
        <w:pStyle w:val="Style15"/>
        <w:rPr/>
      </w:pPr>
      <w:r>
        <w:rPr/>
        <w:t>С той же целью Девахути обратилась к Господу Капиладеве. Она говорит: "Дорогой Капила, Ты явился в этот мир из моего лона, но я считаю Тебя своим  гуру,  ибо Ты способен помочь мне пересечь океан неведения, каким является материальный мир".  Гуру  нужен только тому, кто стремится выбраться из тьмы невежества. К духовному учителю не следует обращаться для того, чтобы он снабжал нас деньгами или лекарствами. В наши дни стало модно иметь  гуру.  Сейчас люди заводят  гуру,  как заводят кошек или собак. В этом, однако, нет никакого смысла.  Гуру  нужен для того, чтобы мы могли задавать ему вопросы о той части мироздания, которая находится за пределами тьмы. В "Упанишадах" и "Бхагавад-гите" описан иной мир, лежащий за пределами материального мира. В "Бхагавад-гите" (15.6) Кришна говорит:</w:t>
      </w:r>
    </w:p>
    <w:p>
      <w:pPr>
        <w:pStyle w:val="Style15"/>
        <w:rPr/>
      </w:pPr>
      <w:r>
        <w:rPr/>
      </w:r>
    </w:p>
    <w:p>
      <w:pPr>
        <w:pStyle w:val="Style15"/>
        <w:rPr>
          <w:i/>
          <w:i/>
        </w:rPr>
      </w:pPr>
      <w:r>
        <w:rPr>
          <w:i/>
        </w:rPr>
        <w:t>на тад бхасайате сурйо</w:t>
      </w:r>
    </w:p>
    <w:p>
      <w:pPr>
        <w:pStyle w:val="Style15"/>
        <w:rPr>
          <w:i/>
          <w:i/>
        </w:rPr>
      </w:pPr>
      <w:r>
        <w:rPr>
          <w:i/>
        </w:rPr>
        <w:t>на шашанко на паваках</w:t>
      </w:r>
    </w:p>
    <w:p>
      <w:pPr>
        <w:pStyle w:val="Style15"/>
        <w:rPr>
          <w:i/>
          <w:i/>
        </w:rPr>
      </w:pPr>
      <w:r>
        <w:rPr>
          <w:i/>
        </w:rPr>
        <w:t>йад гатва на нивартанте</w:t>
      </w:r>
    </w:p>
    <w:p>
      <w:pPr>
        <w:pStyle w:val="Style15"/>
        <w:rPr>
          <w:i/>
          <w:i/>
        </w:rPr>
      </w:pPr>
      <w:r>
        <w:rPr>
          <w:i/>
        </w:rPr>
        <w:t>тад-дхама парамам мама</w:t>
      </w:r>
    </w:p>
    <w:p>
      <w:pPr>
        <w:pStyle w:val="Style15"/>
        <w:rPr>
          <w:i/>
          <w:i/>
        </w:rPr>
      </w:pPr>
      <w:r>
        <w:rPr>
          <w:i/>
        </w:rPr>
      </w:r>
    </w:p>
    <w:p>
      <w:pPr>
        <w:pStyle w:val="Style15"/>
        <w:rPr/>
      </w:pPr>
      <w:r>
        <w:rPr/>
        <w:t>"Эта Моя обитель не нуждается ни в солнце, ни в луне, ни в искусственном освещении. Тот, кто достиг ее, никогда больше не возвращается в материальный мир". Трансцендентный мир, о котором говорит Кришна, называется  паравьомой,  духовным небом, а материальный мир, в котором мы живем, назван здесь  душпарасйа . Это значит, что живому существу очень трудно выбраться за его пределы. Оно сможет сделать это, только если постигнет Кришну и свои взаимоотношения с Ним. До тех пор пока живое существо не поймет науку о Боге, оно будет оставаться во тьме. Однако милосердный Господь рассеивает эту тьму светом духовного знания. Кришна Сам приходит на землю и дает нам "Бхагавад-гиту", но мы столь невежественны, что не хотим воспользоваться этим знанием. Мы не желаем общаться с преданными Господа, которые готовы пожертвовать всем ради того, чтобы дать нам духовное знание. Поэтому Шри Чайтанья Махапрабху говорил:</w:t>
      </w:r>
    </w:p>
    <w:p>
      <w:pPr>
        <w:pStyle w:val="Style15"/>
        <w:rPr/>
      </w:pPr>
      <w:r>
        <w:rPr/>
      </w:r>
    </w:p>
    <w:p>
      <w:pPr>
        <w:pStyle w:val="Style15"/>
        <w:rPr>
          <w:i/>
          <w:i/>
        </w:rPr>
      </w:pPr>
      <w:r>
        <w:rPr>
          <w:i/>
        </w:rPr>
        <w:t>брахманда бхрамите кона бхагйаван джива</w:t>
      </w:r>
    </w:p>
    <w:p>
      <w:pPr>
        <w:pStyle w:val="Style15"/>
        <w:rPr>
          <w:i/>
          <w:i/>
        </w:rPr>
      </w:pPr>
      <w:r>
        <w:rPr>
          <w:i/>
        </w:rPr>
        <w:t>гуру-кршна-прасаде пайа бхакти-лата-биджа</w:t>
      </w:r>
    </w:p>
    <w:p>
      <w:pPr>
        <w:pStyle w:val="Style15"/>
        <w:rPr>
          <w:i/>
          <w:i/>
        </w:rPr>
      </w:pPr>
      <w:r>
        <w:rPr>
          <w:i/>
        </w:rPr>
      </w:r>
    </w:p>
    <w:p>
      <w:pPr>
        <w:pStyle w:val="Style15"/>
        <w:rPr/>
      </w:pPr>
      <w:r>
        <w:rPr/>
        <w:t>"Падшее, обусловленное живое существо, оказавшееся в ловушке внешней энергии, бесцельно скитается по материальному миру. Но, если человеку посчастливится встретить  гуру,  истинного представителя Господа, и если он примет его наставления,  гуру  сможет заронить в его сердце семя преданного служения" (Ч.-ч., Мадхья, 19.151).</w:t>
      </w:r>
    </w:p>
    <w:p>
      <w:pPr>
        <w:pStyle w:val="Style15"/>
        <w:rPr/>
      </w:pPr>
      <w:r>
        <w:rPr/>
      </w:r>
    </w:p>
    <w:p>
      <w:pPr>
        <w:pStyle w:val="Style15"/>
        <w:rPr/>
      </w:pPr>
      <w:r>
        <w:rPr/>
        <w:t xml:space="preserve">Семя преданного служения получают только самые удачливые люди. Те, кто практикует  бхакти-йогу  в Международном обществе сознания Кришны, - самые удачливые люди в мире. Человек может получить  бхакти-лата-биджу,  семя преданного служения, только по милости Кришны.  Бхакти  и Бхагаван недоступны для тех, кто не искупил свои грехи. Поэтому мы должны вести праведную жизнь, не вступая в незаконные половые отношения, отказавшись от одурманивающих средств, мясоедения и азартных игр. Тот, кто ведет подобный образ жизни, получает шанс осознать Бога. И движение сознания Кришны призвано помочь людям достичь этой цели и стать счастливыми. </w:t>
      </w:r>
    </w:p>
    <w:p>
      <w:pPr>
        <w:pStyle w:val="Style15"/>
        <w:rPr/>
      </w:pPr>
      <w:r>
        <w:rPr/>
      </w:r>
    </w:p>
    <w:p>
      <w:pPr>
        <w:pStyle w:val="Style15"/>
        <w:rPr/>
      </w:pPr>
      <w:r>
        <w:rPr/>
        <w:t>ТЕКСТ 9</w:t>
      </w:r>
    </w:p>
    <w:p>
      <w:pPr>
        <w:pStyle w:val="Style15"/>
        <w:rPr>
          <w:i/>
          <w:i/>
        </w:rPr>
      </w:pPr>
      <w:r>
        <w:rPr>
          <w:i/>
        </w:rPr>
        <w:t>йа адйо бхагаван пумсам</w:t>
      </w:r>
    </w:p>
    <w:p>
      <w:pPr>
        <w:pStyle w:val="Style15"/>
        <w:rPr>
          <w:i/>
          <w:i/>
        </w:rPr>
      </w:pPr>
      <w:r>
        <w:rPr>
          <w:i/>
        </w:rPr>
        <w:t>ишваро ваи бхаван кила</w:t>
      </w:r>
    </w:p>
    <w:p>
      <w:pPr>
        <w:pStyle w:val="Style15"/>
        <w:rPr>
          <w:i/>
          <w:i/>
        </w:rPr>
      </w:pPr>
      <w:r>
        <w:rPr>
          <w:i/>
        </w:rPr>
        <w:t>локасйа тамасандхасйа</w:t>
      </w:r>
    </w:p>
    <w:p>
      <w:pPr>
        <w:pStyle w:val="Style15"/>
        <w:rPr>
          <w:i/>
          <w:i/>
        </w:rPr>
      </w:pPr>
      <w:r>
        <w:rPr>
          <w:i/>
        </w:rPr>
        <w:t xml:space="preserve">чакшух сурйа иводитах </w:t>
      </w:r>
    </w:p>
    <w:p>
      <w:pPr>
        <w:pStyle w:val="Style15"/>
        <w:rPr>
          <w:i/>
          <w:i/>
        </w:rPr>
      </w:pPr>
      <w:r>
        <w:rPr>
          <w:i/>
        </w:rPr>
      </w:r>
    </w:p>
    <w:p>
      <w:pPr>
        <w:pStyle w:val="Style15"/>
        <w:rPr/>
      </w:pPr>
      <w:r>
        <w:rPr/>
        <w:t xml:space="preserve">ПЕРЕВОД </w:t>
      </w:r>
    </w:p>
    <w:p>
      <w:pPr>
        <w:pStyle w:val="Style15"/>
        <w:rPr/>
      </w:pPr>
      <w:r>
        <w:rPr/>
        <w:t xml:space="preserve">Ты - Верховная Личность Бога, источник и Верховный повелитель всех живых существ. Ты подобен солнцу и явился сюда, чтобы Своими лучами рассеять царящую во вселенной тьму неведения.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Капилу Муни считают воплощением Верховной Личности Бога, Кришны. Употребленное в данном стихе слово  адйа  значит "источник всех живых существ", а слова  пумсам ишварах  - "господин  (ишвара)  живых существ"  (</w:t>
      </w:r>
      <w:r>
        <w:rPr>
          <w:i/>
        </w:rPr>
        <w:t>ишварах парамах кршнах</w:t>
      </w:r>
      <w:r>
        <w:rPr/>
        <w:t>) . Капила Муни является личной экспансией Кришны - солнца духовного знания. Как солнце рассеивает тьму во вселенной, так и свет Верховной Личности Бога, нисходя в этот мир, рассеивает царящую здесь тьму  майи . У нас есть глаза, но, когда нет солнечного света, наши глаза беспомощны. Точно так же без света Верховного Господа или без божественной милости духовного учителя нам не дано увидеть вещи такими, как они есть.</w:t>
      </w:r>
    </w:p>
    <w:p>
      <w:pPr>
        <w:pStyle w:val="Style15"/>
        <w:rPr/>
      </w:pPr>
      <w:r>
        <w:rPr/>
      </w:r>
    </w:p>
    <w:p>
      <w:pPr>
        <w:pStyle w:val="Style15"/>
        <w:rPr/>
      </w:pPr>
      <w:r>
        <w:rPr/>
        <w:t xml:space="preserve">В этом стихе Девахути называет своего сына Бхагаваном. Бхагаван - это Верховная Личность. Не нужно быть семи пядей во лбу, чтобы понять, что любое предприятие, организацию или страну должен кто-то возглавлять. Никакая упорядоченная структура не возникает сама по себе, без вмешательства организующей силы. И тем не менее глупые философы утверждают, что вселенная возникла сама по себе. Они говорят, что вначале существовал некий сгусток материи, из которого появился материальный космос. Но откуда взялся этот сгусток? Ясно, что за любой отлаженной и четко функционирующей системой должен стоять разум, который руководит ее деятельностью. То же самое относится и ко вселенной. О том, кто управляет мирозданием, мы узнаем из Вед:  </w:t>
      </w:r>
      <w:r>
        <w:rPr>
          <w:i/>
        </w:rPr>
        <w:t>нитйо нитйанам четанаш четананам</w:t>
      </w:r>
      <w:r>
        <w:rPr/>
        <w:t xml:space="preserve">  (Катха-упанишад, 2.2.13). Верховный Господь вечен, и мы тоже вечны. Бог обладает сознанием  (четана),  и мы обладаем сознанием. Но Всевышний один, а нас много. Бог безмерно велик, а мы ничтожно малы. Он вездесущ и беспределен, а мы ограниченны. Изучив материальный мир, мы обнаружим, что населяющие его живые существа находятся в разном положении. Все живые существа отличаются друг от друга по степени развития интеллекта. В поисках самых разумных мы придем к полубогам, главным среди которых является Господь Брахма. Но даже он - первое живое существо во вселенной - не обладает высшим разумом. Из ведических писаний известно, что в начале творения Брахма получил знание от Верховной Личности Бога.</w:t>
      </w:r>
    </w:p>
    <w:p>
      <w:pPr>
        <w:pStyle w:val="Style15"/>
        <w:rPr/>
      </w:pPr>
      <w:r>
        <w:rPr/>
      </w:r>
    </w:p>
    <w:p>
      <w:pPr>
        <w:pStyle w:val="Style15"/>
        <w:rPr/>
      </w:pPr>
      <w:r>
        <w:rPr/>
        <w:t>Так или иначе, но у истоков творения должна стоять личность. Взять, к примеру, борьбу за независимость Индии. Общественное мнение было против англичан, но нужен был еще лидер, чтобы возглавить это движение. И этим лидером стал Махатма Ганди. Лидер должен быть личностью. Подобно этому, во главе творения должна стоять личность. По данным опроса, проведенного одной из газет, сегодня все меньше людей верит в то, что Бог является личностью. Это значит только, что люди становятся все глупее и глупее. В этом нет ничего удивительного. В  шастрах  сказано, что в Кали-югу люди будут постепенно утрачивать силу, память и милосердие. Мы видим, что нынешнее поколение физически гораздо слабее предыдущего. У современных людей короткая память и почти не осталось милосердия. Случается, что человека убивают прямо на улице, а прохожие безучастно проходят мимо. В Кали-югу все приходит в упадок, в том числе и религия. Поэтому нет ничего удивительного в том, что все меньше людей верит в Бога. В "Бхагавад-гите" (7.15) Кришна называет таких людей  мудхами,  глупцами.</w:t>
      </w:r>
    </w:p>
    <w:p>
      <w:pPr>
        <w:pStyle w:val="Style15"/>
        <w:rPr/>
      </w:pPr>
      <w:r>
        <w:rPr/>
      </w:r>
    </w:p>
    <w:p>
      <w:pPr>
        <w:pStyle w:val="Style15"/>
        <w:rPr>
          <w:i/>
          <w:i/>
        </w:rPr>
      </w:pPr>
      <w:r>
        <w:rPr>
          <w:i/>
        </w:rPr>
        <w:t>на мам душкртино мудхах</w:t>
      </w:r>
    </w:p>
    <w:p>
      <w:pPr>
        <w:pStyle w:val="Style15"/>
        <w:rPr>
          <w:i/>
          <w:i/>
        </w:rPr>
      </w:pPr>
      <w:r>
        <w:rPr>
          <w:i/>
        </w:rPr>
        <w:t>прападйанте нарадхамах</w:t>
      </w:r>
    </w:p>
    <w:p>
      <w:pPr>
        <w:pStyle w:val="Style15"/>
        <w:rPr>
          <w:i/>
          <w:i/>
        </w:rPr>
      </w:pPr>
      <w:r>
        <w:rPr>
          <w:i/>
        </w:rPr>
        <w:t>майайапахрта-джнана</w:t>
      </w:r>
    </w:p>
    <w:p>
      <w:pPr>
        <w:pStyle w:val="Style15"/>
        <w:rPr>
          <w:i/>
          <w:i/>
        </w:rPr>
      </w:pPr>
      <w:r>
        <w:rPr>
          <w:i/>
        </w:rPr>
        <w:t>асурам бхавам ашритах</w:t>
      </w:r>
    </w:p>
    <w:p>
      <w:pPr>
        <w:pStyle w:val="Style15"/>
        <w:rPr>
          <w:i/>
          <w:i/>
        </w:rPr>
      </w:pPr>
      <w:r>
        <w:rPr>
          <w:i/>
        </w:rPr>
      </w:r>
    </w:p>
    <w:p>
      <w:pPr>
        <w:pStyle w:val="Style15"/>
        <w:rPr/>
      </w:pPr>
      <w:r>
        <w:rPr/>
        <w:t>"Безнадежные глупцы, самые низкие из людей, а также те, чье знание украдено иллюзией, и демоны-безбожники не предаются Мне".</w:t>
      </w:r>
    </w:p>
    <w:p>
      <w:pPr>
        <w:pStyle w:val="Style15"/>
        <w:rPr/>
      </w:pPr>
      <w:r>
        <w:rPr/>
      </w:r>
    </w:p>
    <w:p>
      <w:pPr>
        <w:pStyle w:val="Style15"/>
        <w:rPr/>
      </w:pPr>
      <w:r>
        <w:rPr/>
        <w:t>Большинство людей сегодня просто не знает, кто такой Бог. Они даже не верят, что Бог существует, не говоря уже о том, чтобы предаться Ему. Почему? Потому что они  душкртинах  - погрязли в грехах. Греховная деятельность мешает им понять Бога. Другое отличительное качество таких людей -  мудха .  Мудха  значит "глупец". Они - самые низкие из людей  (нарадхама),  потому что смысл человеческой жизни заключается в том, чтобы постичь Бога, в которого они не верят. Они присваивают друг другу ученые степени и гордятся своими университетскими дипломами, но на самом деле их разум украден  майей,  иллюзией  (</w:t>
      </w:r>
      <w:r>
        <w:rPr>
          <w:i/>
        </w:rPr>
        <w:t>майайапахрта-джнанаа</w:t>
      </w:r>
      <w:r>
        <w:rPr/>
        <w:t xml:space="preserve">).  Несмотря на свои ученые степени, они лишены истинного знания. Почему иллюзия лишила их знания? Потому что они обладают демонической природой:  </w:t>
      </w:r>
      <w:r>
        <w:rPr>
          <w:i/>
        </w:rPr>
        <w:t>асурам бхавам ашритах</w:t>
      </w:r>
      <w:r>
        <w:rPr/>
        <w:t xml:space="preserve"> . Они бросают Господу вызов: "Я - Бог, и все вы тоже Боги. Зачем искать какого-то Бога? Смотри, сколько Богов бродит по улицам! Позаботимся лучше о них". Неудивительно, что все меньше людей верит в то, что Бог является личностью. И все же Бог - личность.  </w:t>
      </w:r>
      <w:r>
        <w:rPr>
          <w:i/>
        </w:rPr>
        <w:t>Йа адйо бхагаван</w:t>
      </w:r>
      <w:r>
        <w:rPr/>
        <w:t>,  - сказано здесь.  Адйам  значит "изначальный". Господь Брахма тоже поклоняется Ему, говоря</w:t>
      </w:r>
      <w:r>
        <w:rPr>
          <w:i/>
        </w:rPr>
        <w:t>:  говиндам ади-пурушам там ахам бхаджами</w:t>
      </w:r>
      <w:r>
        <w:rPr/>
        <w:t xml:space="preserve">  - "Я поклоняюсь изначальной личности, Говинде".  Ади-пурушам . Об этом же говорит Сам Кришна в "Бхагавад-гите" (7.7</w:t>
      </w:r>
      <w:r>
        <w:rPr>
          <w:i/>
        </w:rPr>
        <w:t>):  маттах паратарам нанйат</w:t>
      </w:r>
      <w:r>
        <w:rPr/>
        <w:t xml:space="preserve">  - "Я - изначальный Господь, нет истины превыше Меня". У Кришны нет прародителя, поэтому Его называют предвечным, изначальным Господом. Кто-то может возразить, что отцом Кришны является Васудева. На самом деле Кришна просто принял одного из Своих преданных в качестве отца.</w:t>
      </w:r>
    </w:p>
    <w:p>
      <w:pPr>
        <w:pStyle w:val="Style15"/>
        <w:rPr/>
      </w:pPr>
      <w:r>
        <w:rPr/>
      </w:r>
    </w:p>
    <w:p>
      <w:pPr>
        <w:pStyle w:val="Style15"/>
        <w:rPr/>
      </w:pPr>
      <w:r>
        <w:rPr/>
        <w:t>Существует несколько типов взаимоотношений  (рас),  в которых находятся между собой Кришна и Его преданные:  шанта, дасья, сакхья, ватсалья  и  мадхурья раса . Все живые существа связаны определенными взаимоотношениями с Кришной, но обусловленные живые существа забыли об этом. Тот, кто просто признает существование Бога, находится в  шанта-расе . Более глубокое понимание Всевышнего вызывает у преданного желание служить Ему  (дасья) . Когда взаимоотношения с Господом делаются более интимными, преданный становится другом Кришны. Дружба с Господом называется  сакхьей .</w:t>
      </w:r>
    </w:p>
    <w:p>
      <w:pPr>
        <w:pStyle w:val="Style15"/>
        <w:rPr/>
      </w:pPr>
      <w:r>
        <w:rPr/>
      </w:r>
    </w:p>
    <w:p>
      <w:pPr>
        <w:pStyle w:val="Style15"/>
        <w:rPr/>
      </w:pPr>
      <w:r>
        <w:rPr/>
        <w:t>На еще более высоком уровне у преданного появляется желание служить Кришне в роли Его отца или матери. Эта  раса  называется  ватсальей . Быть отцом или матерью - значит служить своему сыну. Христиане считают Бога отцом, однако эта концепция несовершенна. Считая Господа своим отцом или матерью, мы рассчитываем на то, что Он будет снабжать нас всем необходимым. У людей принято просить своего отца: "Отец, мне нужно это! Отец, дай мне то!" Но если мы считаем Верховного Господа своим сыном, то, напротив, стремимся отдать Ему все, что у нас есть. Став матерью Кришны, Яшодамайя все время тревожилась за сына и старалась оградить Его от опасностей. На самом деле Кришна Сам защищает все живые существа во вселенной, но Яшода старалась защитить Кришну. Когда демон Тринаварта унес ее любимого Кришну, Яшода обезумела от горя. Но Кришна вдруг сделался таким тяжелым, что демон, не сумев удержаться в небе, рухнул на землю и испустил дух. "Бог спас моего Кришну!" - воскликнула Яшода и принялась благодарить за это какого-то другого бога, какого-то  девату . Ей было невдомек, что ее Кришна и есть тот самый Верховный Господь, которому она возносит молитвы. Если бы она думала о Кришне как о Верховной Личности Бога, взаимоотношения сына и матери тотчас нарушились бы. Поэтому Кришна играл роль обыкновенного мальчика, давая Яшоде возможность относиться к Нему как к своему сыну.</w:t>
      </w:r>
    </w:p>
    <w:p>
      <w:pPr>
        <w:pStyle w:val="Style15"/>
        <w:rPr/>
      </w:pPr>
      <w:r>
        <w:rPr/>
      </w:r>
    </w:p>
    <w:p>
      <w:pPr>
        <w:pStyle w:val="Style15"/>
        <w:rPr/>
      </w:pPr>
      <w:r>
        <w:rPr/>
        <w:t>Друзья Кришны однажды пожаловались Яшоде:</w:t>
      </w:r>
    </w:p>
    <w:p>
      <w:pPr>
        <w:pStyle w:val="Style15"/>
        <w:rPr/>
      </w:pPr>
      <w:r>
        <w:rPr/>
      </w:r>
    </w:p>
    <w:p>
      <w:pPr>
        <w:pStyle w:val="Style15"/>
        <w:rPr/>
      </w:pPr>
      <w:r>
        <w:rPr/>
        <w:t>- Матушка Яшода, Кришна ест грязь.</w:t>
      </w:r>
    </w:p>
    <w:p>
      <w:pPr>
        <w:pStyle w:val="Style15"/>
        <w:rPr/>
      </w:pPr>
      <w:r>
        <w:rPr/>
      </w:r>
    </w:p>
    <w:p>
      <w:pPr>
        <w:pStyle w:val="Style15"/>
        <w:rPr/>
      </w:pPr>
      <w:r>
        <w:rPr/>
        <w:t>- Это правда? Я дала Тебе  сандеш,  а Ты ешь грязь?</w:t>
      </w:r>
    </w:p>
    <w:p>
      <w:pPr>
        <w:pStyle w:val="Style15"/>
        <w:rPr/>
      </w:pPr>
      <w:r>
        <w:rPr/>
      </w:r>
    </w:p>
    <w:p>
      <w:pPr>
        <w:pStyle w:val="Style15"/>
        <w:rPr/>
      </w:pPr>
      <w:r>
        <w:rPr/>
        <w:t>- Нет, мама, Я не ел грязь. Они тебя обманывают. Просто утром Я поссорился с ними, и теперь они хотят отомстить Мне за это.</w:t>
      </w:r>
    </w:p>
    <w:p>
      <w:pPr>
        <w:pStyle w:val="Style15"/>
        <w:rPr/>
      </w:pPr>
      <w:r>
        <w:rPr/>
      </w:r>
    </w:p>
    <w:p>
      <w:pPr>
        <w:pStyle w:val="Style15"/>
        <w:rPr/>
      </w:pPr>
      <w:r>
        <w:rPr/>
        <w:t>- Но Баладева тоже подтверждает, что Ты ел грязь.</w:t>
      </w:r>
    </w:p>
    <w:p>
      <w:pPr>
        <w:pStyle w:val="Style15"/>
        <w:rPr/>
      </w:pPr>
      <w:r>
        <w:rPr/>
      </w:r>
    </w:p>
    <w:p>
      <w:pPr>
        <w:pStyle w:val="Style15"/>
        <w:rPr/>
      </w:pPr>
      <w:r>
        <w:rPr/>
        <w:t>- Ну и что из того? Хотя Он Мой старший брат, Он заодно с Моими врагами.</w:t>
      </w:r>
    </w:p>
    <w:p>
      <w:pPr>
        <w:pStyle w:val="Style15"/>
        <w:rPr/>
      </w:pPr>
      <w:r>
        <w:rPr/>
      </w:r>
    </w:p>
    <w:p>
      <w:pPr>
        <w:pStyle w:val="Style15"/>
        <w:rPr/>
      </w:pPr>
      <w:r>
        <w:rPr/>
        <w:t>- Ну-ка открой рот, я проверю.</w:t>
      </w:r>
    </w:p>
    <w:p>
      <w:pPr>
        <w:pStyle w:val="Style15"/>
        <w:rPr/>
      </w:pPr>
      <w:r>
        <w:rPr/>
      </w:r>
    </w:p>
    <w:p>
      <w:pPr>
        <w:pStyle w:val="Style15"/>
        <w:rPr/>
      </w:pPr>
      <w:r>
        <w:rPr/>
        <w:t>Кришна открыл рот, и Яшода увидела в нем всю вселенную, но она тут же решила, что ей это почудилось.</w:t>
      </w:r>
    </w:p>
    <w:p>
      <w:pPr>
        <w:pStyle w:val="Style15"/>
        <w:rPr/>
      </w:pPr>
      <w:r>
        <w:rPr/>
      </w:r>
    </w:p>
    <w:p>
      <w:pPr>
        <w:pStyle w:val="Style15"/>
        <w:rPr/>
      </w:pPr>
      <w:r>
        <w:rPr/>
        <w:t>- Ну, хорошо, больше не делай этого.</w:t>
      </w:r>
    </w:p>
    <w:p>
      <w:pPr>
        <w:pStyle w:val="Style15"/>
        <w:rPr/>
      </w:pPr>
      <w:r>
        <w:rPr/>
      </w:r>
    </w:p>
    <w:p>
      <w:pPr>
        <w:pStyle w:val="Style15"/>
        <w:rPr/>
      </w:pPr>
      <w:r>
        <w:rPr/>
        <w:t>Тем все и закончилось. У нее в голове не могло уместиться, что Кришна - не кто иной, как Верховная Личность Бога. Друзья Кришны, мальчики-пастушки, тоже не воспринимали Его как Верховного Господа. А  гопи,  случалось, даже бранили Кришну.</w:t>
      </w:r>
    </w:p>
    <w:p>
      <w:pPr>
        <w:pStyle w:val="Style15"/>
        <w:rPr/>
      </w:pPr>
      <w:r>
        <w:rPr/>
      </w:r>
    </w:p>
    <w:p>
      <w:pPr>
        <w:pStyle w:val="Style15"/>
        <w:rPr/>
      </w:pPr>
      <w:r>
        <w:rPr/>
        <w:t>Здесь Кришну называют  ишварой (</w:t>
      </w:r>
      <w:r>
        <w:rPr>
          <w:i/>
        </w:rPr>
        <w:t>пумсам ишварах</w:t>
      </w:r>
      <w:r>
        <w:rPr/>
        <w:t>),  Верховным Повелителем. Кришна повелевает всей вселенной. Но преданный может повелевать верховным повелителем вселенной. Зачем же ему стремиться к слиянию с Богом? Ему больше нравится быть отцом Бога и воспитывать Его. Таков путь преданного служения,  бхакти-марг . Преданный даже не помышляет о том, чтобы сравняться с Богом или погрузиться в Его сияние. Он просто хочет служить Ему.</w:t>
      </w:r>
    </w:p>
    <w:p>
      <w:pPr>
        <w:pStyle w:val="Style15"/>
        <w:rPr/>
      </w:pPr>
      <w:r>
        <w:rPr/>
      </w:r>
    </w:p>
    <w:p>
      <w:pPr>
        <w:pStyle w:val="Style15"/>
        <w:rPr/>
      </w:pPr>
      <w:r>
        <w:rPr/>
        <w:t xml:space="preserve">Чтобы осознать Абсолютную Истину, необходимо понять, что значит  бхагаван.  Девахути, жена великого  йога  Кардамы Муни, не была обыкновенной женщиной. Она многому научилась у своего мужа. Поэтому она говорит, обращаясь к Капиладеве:  </w:t>
      </w:r>
      <w:r>
        <w:rPr>
          <w:i/>
        </w:rPr>
        <w:t>йа адйах бхагаван</w:t>
      </w:r>
      <w:r>
        <w:rPr/>
        <w:t xml:space="preserve">  - "Ты - Верховная Личность Бога, источник всего сущего  (адйах) ". Она понимала, что источником всего сущего является не Брахман и не Параматма, которые представляют собой экспансии изначальной Личности Бога. Вслед за ней мы тоже должны понять, кто такой Бхагаван, и выполнять Его волю. Но люди невежественны, поэтому Бхагаван приходит сюда Сам и дает людям трансцендентное знание. Девахути говорит: "Дорогой сын, Ты - око для слепых людей, которые не способны увидеть Тебя". Бхагаван приносит с Собой трансцендентное знание, и это знание может пробудить дремлющую в людях любовь к Богу. Умастив свои глаза бальзамом любви, мы сможем постоянно созерцать Кришну. Мы увидим Бога не только в своем сердце. Мы будем видеть Его везде и всюду. Мы увидим Его, подойдя к океану. Нетрудно заметить, что великий океан никогда не выходит из своих берегов. Какая сила заставляет его оставаться в определенных границах? Таким образом всякий разумный человек, гуляя по берегу океана, сможет ощутить присутствие Бога. Но для этого нужно обладать некоторым разумом. Глупые люди,  мудхи  и  душкрити,  не в состоянии увидеть Господа. Те же, кто обладает разумом, видят Его повсюду, ибо Господь вездесущ. Он находится во вселенной, Он в нашем сердце и даже в каждом атоме. Почему же мы говорим, что не можем увидеть Бога? Господь учит нас, как ощутить Его присутствие. В "Бхагавад-гите" Кришна говорит: "Я - вкус воды". Найдется ли в мире хоть один человек, который ни разу не попробовал воды? "Я - свет солнца", - говорит Кришна. Найдется ли такой человек, который никогда не видел солнца? Почему же люди твердят: "Я не вижу Бога"? Мы прежде всего должны хотя бы  попытаться  увидеть Его. Начните с самого простого. А когда мы сможем видеть Господа всюду, нам станет доступна личностная концепция Бога, Бхагавана.</w:t>
      </w:r>
    </w:p>
    <w:p>
      <w:pPr>
        <w:pStyle w:val="Style15"/>
        <w:rPr/>
      </w:pPr>
      <w:r>
        <w:rPr/>
      </w:r>
    </w:p>
    <w:p>
      <w:pPr>
        <w:pStyle w:val="Style15"/>
        <w:rPr/>
      </w:pPr>
      <w:r>
        <w:rPr>
          <w:rFonts w:eastAsia="Courier New"/>
          <w:i/>
        </w:rPr>
        <w:t xml:space="preserve"> </w:t>
      </w:r>
      <w:r>
        <w:rPr>
          <w:i/>
        </w:rPr>
        <w:t>Бхагаван пумсам ишварах</w:t>
      </w:r>
      <w:r>
        <w:rPr/>
        <w:t xml:space="preserve"> . Бхагаван является  ишварой,  повелителем. Мы не можем претендовать на независимость. Никто не вправе сказать: "Я никому и ничему не подчиняюсь", даже президент Соединенных Штатов. Мы по рукам и ногам связаны  гунами  материальной природы, и тем не менее считаем себя независимыми. Это свидетельствует только о нашей глупости. Поэтому Девахути говорит, что люди в материальном мире ослеплены невежеством. В слепоте своей они твердят: "Я не вижу Бога. Бога нет!" Тогда Господь нисходит на землю в облике Кришны или Капиладевы и говорит: "Я здесь! Посмотри на Меня! Я - личность. Я играю на флейте и наслаждаюсь играми во Вриндаване. Что мешает тебе увидеть Меня?" Бог приходит сюда, чтобы открыть нам Себя и дать нам "Бхагавад-гиту", но люди так глупы, что продолжают твердить о своей неспособности понять Бога. Поэтому мы просим всех: "Попытайтесь увидеть Его, следуя наставлениям, которые Господь Капила дал Девахути, и ваша жизнь увенчается успехом". </w:t>
      </w:r>
    </w:p>
    <w:p>
      <w:pPr>
        <w:pStyle w:val="Style15"/>
        <w:rPr/>
      </w:pPr>
      <w:r>
        <w:rPr/>
      </w:r>
    </w:p>
    <w:p>
      <w:pPr>
        <w:pStyle w:val="Style15"/>
        <w:rPr/>
      </w:pPr>
      <w:r>
        <w:rPr/>
        <w:t>ТЕКСТ 10</w:t>
      </w:r>
    </w:p>
    <w:p>
      <w:pPr>
        <w:pStyle w:val="Style15"/>
        <w:rPr>
          <w:i/>
          <w:i/>
        </w:rPr>
      </w:pPr>
      <w:r>
        <w:rPr>
          <w:i/>
        </w:rPr>
        <w:t>атха ме дева саммохам</w:t>
      </w:r>
    </w:p>
    <w:p>
      <w:pPr>
        <w:pStyle w:val="Style15"/>
        <w:rPr>
          <w:i/>
          <w:i/>
        </w:rPr>
      </w:pPr>
      <w:r>
        <w:rPr>
          <w:i/>
        </w:rPr>
        <w:t>апакраштум твам архаси</w:t>
      </w:r>
    </w:p>
    <w:p>
      <w:pPr>
        <w:pStyle w:val="Style15"/>
        <w:rPr>
          <w:i/>
          <w:i/>
        </w:rPr>
      </w:pPr>
      <w:r>
        <w:rPr>
          <w:i/>
        </w:rPr>
        <w:t>йо 'ваграхо 'хам маметитй</w:t>
      </w:r>
    </w:p>
    <w:p>
      <w:pPr>
        <w:pStyle w:val="Style15"/>
        <w:rPr>
          <w:i/>
          <w:i/>
        </w:rPr>
      </w:pPr>
      <w:r>
        <w:rPr>
          <w:i/>
        </w:rPr>
        <w:t xml:space="preserve">этасмин йоджитас твайа </w:t>
      </w:r>
    </w:p>
    <w:p>
      <w:pPr>
        <w:pStyle w:val="Style15"/>
        <w:rPr>
          <w:i/>
          <w:i/>
        </w:rPr>
      </w:pPr>
      <w:r>
        <w:rPr>
          <w:i/>
        </w:rPr>
      </w:r>
    </w:p>
    <w:p>
      <w:pPr>
        <w:pStyle w:val="Style15"/>
        <w:rPr/>
      </w:pPr>
      <w:r>
        <w:rPr/>
        <w:t xml:space="preserve">ПЕРЕВОД </w:t>
      </w:r>
    </w:p>
    <w:p>
      <w:pPr>
        <w:pStyle w:val="Style15"/>
        <w:rPr/>
      </w:pPr>
      <w:r>
        <w:rPr/>
        <w:t xml:space="preserve">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Ложное эго, которое заставляет живое существо отождествлять себя со своим телом и считать себя собственником всего, что связано с телом, называют  майей . В пятнадцатой главе "Бхагавад-гиты" Господь говорит: "Я пребываю в сердце каждого живого существа, и от Меня исходит память и забвение". А в этом стихе Девахути утверждает, что Господь также причастен к тому, что живое существо ошибочно отождествляет себя с материальным телом и привязывается ко всему, что так или иначе связано с телом. Значит ли это, что Господь проявляет пристрастие, вовлекая одних в преданное служение, а других - в погоню за чувственными удовольствиями? Будь так, это означало бы, что Верховный Господь действует непоследовательно, но на самом деле все обстоит совершенно иначе. Когда живое существо забывает о том, что является вечным слугой Господа, и вместо этого хочет наслаждаться, удовлетворяя собственные чувства, оно оказывается в плену  майи . В результате оно начинает отождествлять себя с телом и привязывается ко всему, что принадлежит телу. Все это делает  майя,  но, поскольку она является служанкой Господа, ее действия - это в каком-то смысле действия Самого Господа. Бог милостив. Если живое существо хочет забыть Его и наслаждаться в материальном мире, Господь предоставляет ему для этого все возможности, но не прямо, а при посредстве Своей материальной энергии. Однако поскольку материальная энергия является энергией Господа, то косвенно Господь Сам дает нам возможность забыть Его. Поэтому Девахути говорит: "Это Ты позволил мне наслаждаться в материальном мире. Теперь же выпусти меня, пожалуйста, из этой западни".</w:t>
      </w:r>
    </w:p>
    <w:p>
      <w:pPr>
        <w:pStyle w:val="Style15"/>
        <w:rPr/>
      </w:pPr>
      <w:r>
        <w:rPr/>
      </w:r>
    </w:p>
    <w:p>
      <w:pPr>
        <w:pStyle w:val="Style15"/>
        <w:rPr/>
      </w:pPr>
      <w:r>
        <w:rPr/>
        <w:t>Господь милостиво позволяет нам наслаждаться материальным миром, но рано или поздно нас постигает разочарование и чувственные удовольствия начинают вызывать у нас отвращение. Если такой разочаровавшийся человек припадает к лотосным стопам Всевышнего и вручает себя Ему, Господь милостиво освобождает его из материального плена. Поэтому в "Бхагавад-гите" Кришна говорит: "Сначала предайся Мне, и тогда Я позабочусь о тебе, избавив тебя от всех последствий твоих греховных поступков". Греховными называются любые поступки, которые совершает живое существо, забывшее о своих взаимоотношениях с Господом. В материальном мире даже так называемая благочестивая деятельность тоже является греховной, поскольку люди занимаются ей ради удовлетворения собственных чувств. К примеру, некоторые жертвуют деньги нуждающимся, рассчитывая в будущем получить за это в четыре раза больше. Такого рода благотворительность называется благотворительностью в  гуне  страсти. Все, что делается в этом мире, так или иначе осквернено  гунами  материальной природы, поэтому любая деятельность в материальном мире, кроме служения Господу, является греховной. Совершая грехи, мы оказываемся во власти иллюзорных материальных привязанностей и начинаем отождествлять себя с материальным телом. Я принимаю тело за самого себя, а все, что принадлежит телу, считаю "своим". Поэтому Девахути просит Господа Капилу освободить ее от ложного самоотождествления и помочь ей избавиться от ложного чувства собственности.</w:t>
      </w:r>
    </w:p>
    <w:p>
      <w:pPr>
        <w:pStyle w:val="Style15"/>
        <w:rPr/>
      </w:pPr>
      <w:r>
        <w:rPr/>
      </w:r>
    </w:p>
    <w:p>
      <w:pPr>
        <w:pStyle w:val="Style15"/>
        <w:rPr/>
      </w:pPr>
      <w:r>
        <w:rPr/>
        <w:t>Обращаясь к Капиле с подобной просьбой, Девахути принимает Его своим  гуру . В ответ Он укажет ей путь, идя по которому можно разрешить все материальные проблемы. К  гуру  не следует обращаться за разрешением временных проблем: "Я тяжело болен. Дай мне  мантру,  которая излечит меня". Мы должны просить его избавить нас от иллюзии -  саммохам, ахам мамети . В основе материальной жизни лежит половое влечение. "Взаимное влечение мужчины и женщины является стержнем материального существования. Это ложное чувство связывает сердце мужчины и женщины и заставляет их дорожить своим телом, домом, землей, детьми, родственниками и богатством. Так человек погрязает в иллюзии и начинает обо всем судить с позиций «я» и «мое» (Бхаг., 5.5.8).</w:t>
      </w:r>
    </w:p>
    <w:p>
      <w:pPr>
        <w:pStyle w:val="Style15"/>
        <w:rPr/>
      </w:pPr>
      <w:r>
        <w:rPr/>
      </w:r>
    </w:p>
    <w:p>
      <w:pPr>
        <w:pStyle w:val="Style15"/>
        <w:rPr>
          <w:i/>
          <w:i/>
        </w:rPr>
      </w:pPr>
      <w:r>
        <w:rPr>
          <w:i/>
        </w:rPr>
        <w:t>пумсах стрийа митхуни-бхавам этам</w:t>
      </w:r>
    </w:p>
    <w:p>
      <w:pPr>
        <w:pStyle w:val="Style15"/>
        <w:rPr>
          <w:i/>
          <w:i/>
        </w:rPr>
      </w:pPr>
      <w:r>
        <w:rPr>
          <w:i/>
        </w:rPr>
        <w:t>тайор митхо хрдайа-грантхим ахух</w:t>
      </w:r>
    </w:p>
    <w:p>
      <w:pPr>
        <w:pStyle w:val="Style15"/>
        <w:rPr>
          <w:i/>
          <w:i/>
        </w:rPr>
      </w:pPr>
      <w:r>
        <w:rPr>
          <w:i/>
        </w:rPr>
        <w:t>ато грха-кшетра-сутапта-виттаир</w:t>
      </w:r>
    </w:p>
    <w:p>
      <w:pPr>
        <w:pStyle w:val="Style15"/>
        <w:rPr>
          <w:i/>
          <w:i/>
        </w:rPr>
      </w:pPr>
      <w:r>
        <w:rPr>
          <w:i/>
        </w:rPr>
        <w:t>джанасйа мохо 'йам ахам мамети</w:t>
      </w:r>
    </w:p>
    <w:p>
      <w:pPr>
        <w:pStyle w:val="Style15"/>
        <w:rPr>
          <w:i/>
          <w:i/>
        </w:rPr>
      </w:pPr>
      <w:r>
        <w:rPr>
          <w:i/>
        </w:rPr>
      </w:r>
    </w:p>
    <w:p>
      <w:pPr>
        <w:pStyle w:val="Style15"/>
        <w:rPr/>
      </w:pPr>
      <w:r>
        <w:rPr>
          <w:rFonts w:eastAsia="Courier New"/>
        </w:rPr>
        <w:t xml:space="preserve">  </w:t>
      </w:r>
      <w:r>
        <w:rPr/>
        <w:t xml:space="preserve">Материальная жизнь пронизана взаимным влечением мужчины и женщины. Это влечение присуще не только людям, но и птицам, собакам, кошкам, и даже полубогам. Когда в надежде удовлетворить свое сексуальное желание мужчина и женщина соединяются, узел их привязанности друг к другу затягивается еще туже. За этим следует  </w:t>
      </w:r>
      <w:r>
        <w:rPr>
          <w:i/>
        </w:rPr>
        <w:t>атах грха-кшетра-сута-апта-виттаир</w:t>
      </w:r>
      <w:r>
        <w:rPr/>
        <w:t xml:space="preserve"> . Они обзаводятся жильем, покупают землю и работают, чтобы содержать семью. Семейная жизнь немыслима без детей. Дом, в котором нет детей, пуст. А там, где есть дом, семья и дети, должны быть также друзья и родственники  (апта) .Так человек запутывается в сетях материальной жизни. Все это -  моха,  иллюзия, потому что рано или поздно мы должны будем сменить свое тело и расстаться со всем, что нам дорого. Как бы прочно мы ни обосновались в этом мире, в момент смерти Кришна отнимет у нас все: дом, землю, жену, детей, друзей, репутацию, - и нам придется начинать все сначала. Живое существо никогда не умирает. Душа бессмертна. После гибели одного тела, мы вынуждены переселяться в другое, принадлежащее к одному из 8&lt;Н&gt;400&lt;Н&gt;000 видов жизни. Мы меняем одно тело за другим, и тем не менее, получив очередное тело, думаем: "Это моя жена, это мои дети, это мой дом, это моя страна, это моя собственность", -  ахам мамети . Это и есть иллюзия.</w:t>
      </w:r>
    </w:p>
    <w:p>
      <w:pPr>
        <w:pStyle w:val="Style15"/>
        <w:rPr/>
      </w:pPr>
      <w:r>
        <w:rPr/>
      </w:r>
    </w:p>
    <w:p>
      <w:pPr>
        <w:pStyle w:val="Style15"/>
        <w:rPr/>
      </w:pPr>
      <w:r>
        <w:rPr/>
        <w:t>В любом случае никто не разрешит нам оставаться здесь вечно, смерть отберет у нас все, к чему мы так привязаны. Кем бы мы ни были: президентом страны или Господом Брахмой, - наше положение временно. Мы можем находиться в одном теле пять, десять, сто или даже пять миллионов лет, но рано или поздно нам придется сменить его. Наше положение в материальном мире не вечно, но сами мы являемся вечными. Почему же мы позволяем преходящему сбивать нас с толку?</w:t>
      </w:r>
    </w:p>
    <w:p>
      <w:pPr>
        <w:pStyle w:val="Style15"/>
        <w:rPr/>
      </w:pPr>
      <w:r>
        <w:rPr/>
      </w:r>
    </w:p>
    <w:p>
      <w:pPr>
        <w:pStyle w:val="Style15"/>
        <w:rPr/>
      </w:pPr>
      <w:r>
        <w:rPr/>
        <w:t>Мы должны понять, что единственная проблема, над разрешением которой стоит трудиться, - это проблема  рождения, смерти, старости и болезней. И чтобы разрешить эту проблему, необходимо обратиться к  гуру .  Гуру  - это тот, кто может вывести нас из тьмы материального мира на свет. В предыдущем стихе Девахути сравнивает своего сына, которого она считает своим  гуру,  с солнцем. Поднимаясь утром над землей, солнце сразу же рассеивает ночную тьму. Точно так же, когда в этот мир нисходит Бог или Его воплощение, тьма материальной жизни рассеивается. Стоило Кришне, Верховной Личности Бога, начать говорить, как от иллюзий Арджуны не осталось и следа. "Как я буду сражаться со своими родственниками?" - думал он. Все в этом мире мыслят категориями "я" и "мое". Народы, классы, общины и семьи сражаются друг с другом: "Это мое. Как ты смеешь вмешиваться в мои дела?" И начинается драка. Иллюзия не дает нам осознать, что рано или поздно нам все равно придется расстаться со всем, что нам сейчас принадлежит. В переполненной электричке люди иногда дерутся за места: "Ты чего толкаешься? Почему ты занял  мое  место?" Тот, кто знает, что проведет в вагоне всего пару часов, говорит себе: "Зачем портить себе нервы? Мне осталось не так уж долго ехать". Однако рядом с ним другой пассажир готов драться за свое место, как будто он собирается провести в электричке всю оставшуюся жизнь:  ахам мамети . Ни один из нас не задержится в материальном мире. Каждому придется рано или поздно поменять свое тело, но, пока человек находится в своем теле, он вынужден вести борьбу за существование. Такова материальная жизнь.  Духкхалайам:  весь этот мир - юдоль страданий. Но, даже если человек думает: "Я согласен терпеть любые страдания. Так или иначе мне нравится здесь, и я здесь останусь", - ему никто не позволит оставаться на своем месте вечно  (ашашватам) . Поэтому Веды рекомендуют добровольно отречься от материального мира. В ведическом обществе мужчина, достигший пятидесятилетнего возраста, должен отказаться от семейной жизни. "Ты уже прожил полвека. Полвека ты сражался за место под солнцем. Пора кончать с этим. С тебя довольно". Играя на пляже, дети с увлечением строят песочные замки. Но приходит отец и говорит: "Дорогие мои, ваше время истекло. Кончайте свои игры и идите домой". В этом заключается роль  гуру . Он должен учить людей отрешенности: "Вам нечего делать в материальном мире, ваш дом на Вайкунтхе". Кришна тоже приходит сюда, чтобы напомнить нам об этом, чтобы восстановить  дхарму .  Дхарма  - это воля Верховной Личности Бога, и Господь не делает секрета из того, чего Он ждет от нас. Он хочет, чтобы мы стали Его преданными и все время думали о Нем. Кришна говорит:</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r>
    </w:p>
    <w:p>
      <w:pPr>
        <w:pStyle w:val="Style15"/>
        <w:rPr/>
      </w:pPr>
      <w:r>
        <w:rPr/>
        <w:t>"Всегда думай обо Мне, стань Моим преданным, поклоняйся Мне и падай ниц предо Мной" (Б.-г., 9.34). Никто не может сказать: "Я не знаю, чего хочет от меня Господь". Кришна открыто говорит об этом, но, на свою беду, мы не хотим исполнять Его волю. Обращаясь к Арджуне, Кришна говорит: "Поскольку ты Мой друг, Я открою тебе самую сокровенную  дхарму . Я рассказал тебе о разных системах  йоги,  но теперь Я открою тебе истинную  йогу:  забудь обо всем остальном и просто предайся Мне". Такова воля Верховной Личности Бога, и этой  дхарме  учат воплощения Господа, Его посланники и Его преданные.</w:t>
      </w:r>
    </w:p>
    <w:p>
      <w:pPr>
        <w:pStyle w:val="Style15"/>
        <w:rPr/>
      </w:pPr>
      <w:r>
        <w:rPr/>
      </w:r>
    </w:p>
    <w:p>
      <w:pPr>
        <w:pStyle w:val="Style15"/>
        <w:rPr/>
      </w:pPr>
      <w:r>
        <w:rPr/>
        <w:t xml:space="preserve">Все люди стремятся к счастью, но не знают, где его найти. Мы хотим наслаждаться с помощью своих оскверненных соприкосновением с материей чувств, однако это невозможно. Сначала необходимо очистить свои чувства. Мы не сможем по-настоящему наслаждаться жизнью, пока наши истинные духовные чувства будут покрыты оболочкой материального тела. Эта оболочка заставляет нас отождествлять себя с материальным телом и считать себя индийцем, американцем, мусульманином, христианином, мужем, сыном, отцом и т.д. Все это - иллюзия, от которой необходимо избавиться. Шри Чайтанья Махапрабху говорит:  </w:t>
      </w:r>
      <w:r>
        <w:rPr>
          <w:i/>
        </w:rPr>
        <w:t>дживера 'сварупа' хайа-кршнера `нитйа-даса'</w:t>
      </w:r>
      <w:r>
        <w:rPr/>
        <w:t xml:space="preserve"> . В конце концов мы должны понять, что являемся вечными слугами Кришны. На самом деле мы всегда служим, если не Кришне, то кому-нибудь еще. Мы не можем не служить, и если мы не служим Кришне, то нашими господами становятся  кама, кродха, лобха, моха  и  матсарья  - вожделение, гнев, жадность, иллюзия и зависть. Нам кажется, что мы служим себе, но на самом деле мы стараемся удовлетворить вожделение,  каму,  или служим гневу,  кродхе . Если бы я был господином вожделения и гнева, я смог бы совладать с ними, но вместо этого я иду у них на поводу. Я покорно выполняю все их желания. Мы всегда остаемся слугами, но, вместо того чтобы служить своему вожделению, нужно служить Кришне. Служение Кришне называется  бхакти,  и тот, кто поднимается на трансцендентный уровень  бхакти,  может постичь Кришну. Об этом говорит Сам Кришна в "Бхагавад-гите" (18.55):  </w:t>
      </w:r>
      <w:r>
        <w:rPr>
          <w:i/>
        </w:rPr>
        <w:t xml:space="preserve">бхактйа мам абхиджанати  </w:t>
      </w:r>
      <w:r>
        <w:rPr/>
        <w:t xml:space="preserve">- "Прийти ко Мне можно, только занимаясь преданным служением". Тот, кто хочет постичь Кришну таким, как Он есть, должен встать на путь  бхакти-йоги . О пути  бхакти-йоги  и расскажет Капиладева Своей матери Девахути. </w:t>
      </w:r>
    </w:p>
    <w:p>
      <w:pPr>
        <w:pStyle w:val="Style15"/>
        <w:rPr/>
      </w:pPr>
      <w:r>
        <w:rPr/>
      </w:r>
    </w:p>
    <w:p>
      <w:pPr>
        <w:pStyle w:val="Style15"/>
        <w:rPr/>
      </w:pPr>
      <w:r>
        <w:rPr/>
        <w:t>ТЕКСТ 11</w:t>
      </w:r>
    </w:p>
    <w:p>
      <w:pPr>
        <w:pStyle w:val="Style15"/>
        <w:rPr>
          <w:i/>
          <w:i/>
        </w:rPr>
      </w:pPr>
      <w:r>
        <w:rPr>
          <w:i/>
        </w:rPr>
        <w:t>там тва гатахам шаранам шаранйам</w:t>
      </w:r>
    </w:p>
    <w:p>
      <w:pPr>
        <w:pStyle w:val="Style15"/>
        <w:rPr>
          <w:i/>
          <w:i/>
        </w:rPr>
      </w:pPr>
      <w:r>
        <w:rPr>
          <w:i/>
        </w:rPr>
        <w:t>сва-бхртйа-самсара-тарох кутхарам&lt;Р&gt;</w:t>
      </w:r>
    </w:p>
    <w:p>
      <w:pPr>
        <w:pStyle w:val="Style15"/>
        <w:rPr>
          <w:i/>
          <w:i/>
        </w:rPr>
      </w:pPr>
      <w:r>
        <w:rPr>
          <w:rFonts w:eastAsia="Courier New"/>
          <w:i/>
        </w:rPr>
        <w:t xml:space="preserve"> </w:t>
      </w:r>
      <w:r>
        <w:rPr>
          <w:i/>
        </w:rPr>
        <w:t>джиджнасайахам пракртех пурушасйа</w:t>
      </w:r>
    </w:p>
    <w:p>
      <w:pPr>
        <w:pStyle w:val="Style15"/>
        <w:rPr>
          <w:i/>
          <w:i/>
        </w:rPr>
      </w:pPr>
      <w:r>
        <w:rPr>
          <w:i/>
        </w:rPr>
        <w:t xml:space="preserve">намами сад-дхарма-видам вариштхам </w:t>
      </w:r>
    </w:p>
    <w:p>
      <w:pPr>
        <w:pStyle w:val="Style15"/>
        <w:rPr>
          <w:i/>
          <w:i/>
        </w:rPr>
      </w:pPr>
      <w:r>
        <w:rPr>
          <w:i/>
        </w:rPr>
      </w:r>
    </w:p>
    <w:p>
      <w:pPr>
        <w:pStyle w:val="Style15"/>
        <w:rPr/>
      </w:pPr>
      <w:r>
        <w:rPr/>
        <w:t xml:space="preserve">ПЕРЕВОД </w:t>
      </w:r>
    </w:p>
    <w:p>
      <w:pPr>
        <w:pStyle w:val="Style15"/>
        <w:rPr/>
      </w:pPr>
      <w:r>
        <w:rPr/>
        <w:t xml:space="preserve">Девахути продолжала: Я укрылась под сенью Твоих лотосных стоп, ибо Ты единственный, у кого можно найти прибежище. Ты - тот топор, который может срубить древо материального существования. Поэтому я в глубоком почтении склоняюсь перед Тобой, величайшим из всех трансценденталистов, и прошу Тебя объяснить мне природу взаимоотношений мужчины и женщины, а также материи и духа. </w:t>
      </w:r>
    </w:p>
    <w:p>
      <w:pPr>
        <w:pStyle w:val="Style15"/>
        <w:rPr/>
      </w:pPr>
      <w:r>
        <w:rPr/>
      </w:r>
    </w:p>
    <w:p>
      <w:pPr>
        <w:pStyle w:val="Style15"/>
        <w:rPr/>
      </w:pPr>
      <w:r>
        <w:rPr/>
        <w:t>КОММЕНТАРИЙ</w:t>
      </w:r>
    </w:p>
    <w:p>
      <w:pPr>
        <w:pStyle w:val="Style15"/>
        <w:rPr/>
      </w:pPr>
      <w:r>
        <w:rPr/>
      </w:r>
    </w:p>
    <w:p>
      <w:pPr>
        <w:pStyle w:val="Style15"/>
        <w:rPr/>
      </w:pPr>
      <w:r>
        <w:rPr/>
        <w:t>Философия  санкхьи,  как известно, рассматривает  пракрити  и  пурушу .  Пурушей  называют Верховную Личность Бога или того, кто подражает Верховной Личности Бога, считая себя наслаждающимся, а  пракрити  - это природа. В материальном мире материальную природу эксплуатируют многочисленные  пуруши,  живые существа. Сложные и запутанные взаимоотношения  пракрити  и  пуруши  (объекта наслаждения и наслаждающегося) в материальном мире становятся причиной  самсары  - материального рабства живого существа. Девахути хотела срубить древо своей материальной жизни и освободиться от материального рабства, и она нашла самое подходящее для этого орудие - Капилу Муни. В пятнадцатой главе "Бхагавад-гиты" древо материального существования названо  ашваттхой,  его корни растут вверх, а ветви вниз. Там сказано, что живое существо должно срубить его топором отрешенности, или непривязанности. Что такое привязанность? Привязанность - это отношения  пракрити  и  пуруши . Живые существа стремятся господствовать над материальной природой. Поскольку обусловленное живое существо смотрит на материальную природу как на объект наслаждения и занимает позицию наслаждающегося, его называют  пурушей .</w:t>
      </w:r>
    </w:p>
    <w:p>
      <w:pPr>
        <w:pStyle w:val="Style15"/>
        <w:rPr/>
      </w:pPr>
      <w:r>
        <w:rPr/>
      </w:r>
    </w:p>
    <w:p>
      <w:pPr>
        <w:pStyle w:val="Style15"/>
        <w:rPr/>
      </w:pPr>
      <w:r>
        <w:rPr/>
        <w:t>Девахути обратилась с вопросами к Капиле Муни, так как знала, что только Он способен избавить ее от привязанности к материальному миру. Живые существа в облике мужчин и женщин пытаются наслаждаться материальной энергией, поэтому в каком-то смысле они все являются  пурушами,  так как  пуруша  значит "наслаждающийся", а  пракрити  - "объект наслаждения". В материальном мире и так называемые мужчины, и женщины подражают истинному  пуруше . В действительности единственным трансцендентным наслаждающимся является Верховный Господь, а все остальные живые существа относятся к категории  пракрити .</w:t>
      </w:r>
    </w:p>
    <w:p>
      <w:pPr>
        <w:pStyle w:val="Style15"/>
        <w:rPr/>
      </w:pPr>
      <w:r>
        <w:rPr/>
      </w:r>
    </w:p>
    <w:p>
      <w:pPr>
        <w:pStyle w:val="Style15"/>
        <w:rPr/>
      </w:pPr>
      <w:r>
        <w:rPr/>
        <w:t xml:space="preserve">В "Бхагавад-гите" Кришна определяет материю как  апара-пракрити,  низшую природу; помимо нее существует другая, высшая природа, к которой принадлежат живые существа. Живые существа также являются  пракрити,  объектом наслаждения, но, очарованные  майей,  они тщетно пытаются стать наслаждающимися. В этом причина  самсара-бандхи,  обусловленного существования в материальном мире. Девахути хотела вырваться из плена обусловленной жизни и полностью предаться Господу. Господа называют  шаранйа,  что значит "тот единственный, кому стоит вручить себя", так как Господь исполнен всех богатств и достояний. Тому, кто действительно хочет избавиться от всех страданий, следует предаться Верховной Личности Бога. В данном стихе Господа называют также  </w:t>
      </w:r>
      <w:r>
        <w:rPr>
          <w:i/>
        </w:rPr>
        <w:t>сад-дхарма-видам вариштхам</w:t>
      </w:r>
      <w:r>
        <w:rPr/>
        <w:t xml:space="preserve"> . Это значит, что из всех видов трансцендентной деятельности самым лучшим является вечное любовное служение Верховной Личности Бога. Слово  дхарма  часто переводят как "религия", но этот перевод неточен. На самом деле  дхарма  - это "то, от чего невозможно избавиться", "неотъемлемое, существенное свойство объекта". Например, тепло - это атрибут огня, поэтому тепло можно назвать  дхармой,  или природой, огня. Аналогично этому,  сад-дхарма  значит "вечная деятельность". Вечной деятельностью живых существ является трансцендентное любовное служение Господу. Цель философии  санкхьи,  которую изложил Капиладева, - побудить людей заниматься чистым, беспримесным преданным служением. Поэтому Девахути называет здесь Капилу самым большим авторитетом среди тех, кому известна суть  сад-дхармы,  трансцендентной деятельности живого существа.</w:t>
      </w:r>
    </w:p>
    <w:p>
      <w:pPr>
        <w:pStyle w:val="Style15"/>
        <w:rPr/>
      </w:pPr>
      <w:r>
        <w:rPr/>
      </w:r>
    </w:p>
    <w:p>
      <w:pPr>
        <w:pStyle w:val="Style15"/>
        <w:rPr/>
      </w:pPr>
      <w:r>
        <w:rPr/>
        <w:t>Как было указано выше, Бхагаван, Верховная Личность Бога, является истинным прибежищем всех живых существ  (</w:t>
      </w:r>
      <w:r>
        <w:rPr>
          <w:i/>
        </w:rPr>
        <w:t>шаранам шаранйам</w:t>
      </w:r>
      <w:r>
        <w:rPr/>
        <w:t>) . Все мы ищем чьего-то покровительства, потому что по природе своей являемся слугами. В этом мире одни нанимаются на службу к какому-нибудь богатому человеку, рассчитывая на его покровительство, другие служат государству, ожидая, что оно позаботится о них, но верховный покровитель - это Кришна, Верховная Личность Бога. Капиладева также является защитником и покровителем живых существ, поскольку Он - воплощение Господа. Воплощениям и формам Кришны нет числа. В "Шримад-Бхагаватам" сказано, что Его воплощения появляются беспрерывно, подобно волнам в океане. Их невозможно даже сосчитать. В "Брахма-самхите" говорится</w:t>
      </w:r>
      <w:r>
        <w:rPr>
          <w:i/>
        </w:rPr>
        <w:t>:  адваитам ачйутам анадим ананта-рупам</w:t>
      </w:r>
      <w:r>
        <w:rPr/>
        <w:t xml:space="preserve"> . Одним из примеров бесчисленных воплощений Кришны является  арча-виграха.  В Индии тысячи храмов, и в каждом их них установлена  арча-виграха,  изваяние Господа, Божество. Все эти формы Господа неотличны друг от друга. Кришна на Вайкунтхе и образ Кришны в храме - это один и тот же Кришна. Все формы Кришны неотличны друг от друга, хотя их бесчисленное множество  (ананта) . Другой пример - Параматма. Кришна находится в сердце каждого живого существа как Параматма и является свидетелем всех наших поступков. От Него ничего невозможно скрыть, поэтому мы вынуждены расплачиваться за все свои поступки, пожиная плоды своей  кармы . Более того, мы ничего не можем сделать без Его разрешения. Почему же Кришна позволяет нам делать глупости? Только потому, что мы сами хотим этого. Мы настаиваем, совсем как маленький ребенок.</w:t>
      </w:r>
    </w:p>
    <w:p>
      <w:pPr>
        <w:pStyle w:val="Style15"/>
        <w:rPr/>
      </w:pPr>
      <w:r>
        <w:rPr/>
      </w:r>
    </w:p>
    <w:p>
      <w:pPr>
        <w:pStyle w:val="Style15"/>
        <w:rPr/>
      </w:pPr>
      <w:r>
        <w:rPr/>
        <w:t>Иногда ребенок хочет сделать что-то, но сначала хочет получить разрешение матери:</w:t>
      </w:r>
    </w:p>
    <w:p>
      <w:pPr>
        <w:pStyle w:val="Style15"/>
        <w:rPr/>
      </w:pPr>
      <w:r>
        <w:rPr/>
      </w:r>
    </w:p>
    <w:p>
      <w:pPr>
        <w:pStyle w:val="Style15"/>
        <w:rPr/>
      </w:pPr>
      <w:r>
        <w:rPr/>
        <w:t>- Мама, можно мне сделать это?</w:t>
      </w:r>
    </w:p>
    <w:p>
      <w:pPr>
        <w:pStyle w:val="Style15"/>
        <w:rPr/>
      </w:pPr>
      <w:r>
        <w:rPr/>
      </w:r>
    </w:p>
    <w:p>
      <w:pPr>
        <w:pStyle w:val="Style15"/>
        <w:rPr/>
      </w:pPr>
      <w:r>
        <w:rPr/>
        <w:t>- Нет, сынок, этого делать нельзя.</w:t>
      </w:r>
    </w:p>
    <w:p>
      <w:pPr>
        <w:pStyle w:val="Style15"/>
        <w:rPr/>
      </w:pPr>
      <w:r>
        <w:rPr/>
      </w:r>
    </w:p>
    <w:p>
      <w:pPr>
        <w:pStyle w:val="Style15"/>
        <w:rPr/>
      </w:pPr>
      <w:r>
        <w:rPr/>
        <w:t>- Но я хочу. Мама, я хочу сделать это. Я хочу.</w:t>
      </w:r>
    </w:p>
    <w:p>
      <w:pPr>
        <w:pStyle w:val="Style15"/>
        <w:rPr/>
      </w:pPr>
      <w:r>
        <w:rPr/>
      </w:r>
    </w:p>
    <w:p>
      <w:pPr>
        <w:pStyle w:val="Style15"/>
        <w:rPr/>
      </w:pPr>
      <w:r>
        <w:rPr/>
        <w:t>В конце концов мать, видя упрямство сына, может согласиться. Так и Кришна, если мы очень настаиваем, позволяет нам сделать то, что мы хотим, но Он не отвечает за наши поступки. Мы делаем это на свой страх и риск. Однако без позволения Кришны мы ничего не можем сделать. Это факт. По природе своей мы - слуги Кришны. Сколько бы мы ни заявляли о своей независимости, это не сделает нас действительно независимыми. Мы слуги, возомнившие себя хозяевами, и самоосознание - это осознание своей зависимости от Верховной Личности Бога. Об этом говорил Чайтанья Махапрабху:</w:t>
      </w:r>
    </w:p>
    <w:p>
      <w:pPr>
        <w:pStyle w:val="Style15"/>
        <w:rPr/>
      </w:pPr>
      <w:r>
        <w:rPr/>
      </w:r>
    </w:p>
    <w:p>
      <w:pPr>
        <w:pStyle w:val="Style15"/>
        <w:rPr>
          <w:i/>
          <w:i/>
        </w:rPr>
      </w:pPr>
      <w:r>
        <w:rPr>
          <w:i/>
        </w:rPr>
        <w:t>айи нанда-тануджа кинкарам</w:t>
      </w:r>
    </w:p>
    <w:p>
      <w:pPr>
        <w:pStyle w:val="Style15"/>
        <w:rPr>
          <w:i/>
          <w:i/>
        </w:rPr>
      </w:pPr>
      <w:r>
        <w:rPr>
          <w:i/>
        </w:rPr>
        <w:t>патитам мам вишаме бхавамбудхау</w:t>
      </w:r>
    </w:p>
    <w:p>
      <w:pPr>
        <w:pStyle w:val="Style15"/>
        <w:rPr>
          <w:i/>
          <w:i/>
        </w:rPr>
      </w:pPr>
      <w:r>
        <w:rPr>
          <w:i/>
        </w:rPr>
        <w:t>крпайа тава пада-панкаджа-</w:t>
      </w:r>
    </w:p>
    <w:p>
      <w:pPr>
        <w:pStyle w:val="Style15"/>
        <w:rPr>
          <w:i/>
          <w:i/>
        </w:rPr>
      </w:pPr>
      <w:r>
        <w:rPr>
          <w:i/>
        </w:rPr>
        <w:t>стхита-дхули-садршам вичинтайа</w:t>
      </w:r>
    </w:p>
    <w:p>
      <w:pPr>
        <w:pStyle w:val="Style15"/>
        <w:rPr>
          <w:i/>
          <w:i/>
        </w:rPr>
      </w:pPr>
      <w:r>
        <w:rPr>
          <w:i/>
        </w:rPr>
      </w:r>
    </w:p>
    <w:p>
      <w:pPr>
        <w:pStyle w:val="Style15"/>
        <w:rPr/>
      </w:pPr>
      <w:r>
        <w:rPr/>
        <w:t xml:space="preserve">"О Кришна, сын Махараджи Нанды, случилось так, что Я, Твой вечный слуга, пал в океан неведения. Поэтому, прошу Тебя, вызволи Меня из этого океана смерти и сделай пылинкой у Твоих лотосных стоп" (Шикшаштака, 5). Мы все барахтаемся в этом океане неведения, океане  самсары.  Девахути говорит:  </w:t>
      </w:r>
      <w:r>
        <w:rPr>
          <w:i/>
        </w:rPr>
        <w:t>сва-бхртйа-самсара-тарох кутхарам</w:t>
      </w:r>
      <w:r>
        <w:rPr/>
        <w:t xml:space="preserve"> . В "Бхагавад-гите" (15.1─4) материальное существование сравнивают с баньяновым деревом, корни которого растут вверх, а ветви - вниз. У этого дерева могучие корни, но их можно отрубить топором  (кутхарам) . Иначе говоря, укрывшись под сенью лотосных стоп Кришны, мы перерубаем корни материальной жизни. Некогда мы отказались служить Кришне и потому стали слугами наших родителей, жены, детей, страны и т.д. Едва появившись на свет, мы сразу же оказываемся в долгу перед множеством людей, а также полубогов, которые дают нам свет, тепло, воздух, воду. Мы пользуемся солнечным светом и теплом, хотя не платим за это ни гроша. Каждый из нас платит за электроэнергию, но за солнечную энергию не платит никто. Это значит, что все мы в долгу перед богом Солнца Вивасваном, так же как и перед царем небес Индрой, который снабжает нас водой, посылая на землю дожди. Негодяи утверждают, что все эти блага нам дарит природа, но они не подозревают о том, что природа сама находится под контролем. Это все равно что сказать: "Вода сама идет из крана. Чего ради я должен платить кому-то за эту воду?" Но дело в том, что вода не сама оказывается в водонапорной башне. Об этом заботятся городские власти, и, если вы не будете платить налог на воду, ее отключат. Подобно этому, если мы не будем отдавать наш долг полубогам, принося им жертвы, то очень скоро нам придется голодать. На самом деле все блага этого мира дает нам наш Отец, Верховный Господь, мы же расточаем Его богатства, наивно полагая, что нам не придется платить по счету. Кто-то может возразить, что если все это - собственность нашего Отца, то мы, его дети, имеем полное право пользоваться ею. Это так. Но беда в том, что мы отреклись от своего Отца. Нам нет никакого дела до нашего Отца. Мы отвернулись от Него, забыв, что в конечном счете именно Он управляет деятельностью материальной природы. И если мы будем и дальше игнорировать нашего Отца, то природа прекратит обеспечивать нас всем необходимым. Она не допустит того, чтобы демоны процветали.</w:t>
      </w:r>
    </w:p>
    <w:p>
      <w:pPr>
        <w:pStyle w:val="Style15"/>
        <w:rPr/>
      </w:pPr>
      <w:r>
        <w:rPr/>
      </w:r>
    </w:p>
    <w:p>
      <w:pPr>
        <w:pStyle w:val="Style15"/>
        <w:rPr/>
      </w:pPr>
      <w:r>
        <w:rPr/>
        <w:t>Всех демонов рано или поздно наказывают законы природы, а самых могущественных из них, таких, как Равана или Хираньякашипу, карает Сам Господь. Кришне нет необходимости приходить, чтобы расправиться с каким-нибудь рядовым демоном, но, когда рождаются такие великие демоны, как Равана, Хираньякашипу или Камса, Господь Сам приходит на землю в образе Рамачандры, Нрисимхадевы или Шри Кришны и уничтожает их. Обычных демонов наказывают законы материальной природы. Чтобы избежать подобной участи, мы должны неукоснительно следовать правилам и предписаниям Вед,  сад-дхарме .</w:t>
      </w:r>
    </w:p>
    <w:p>
      <w:pPr>
        <w:pStyle w:val="Style15"/>
        <w:rPr/>
      </w:pPr>
      <w:r>
        <w:rPr/>
      </w:r>
    </w:p>
    <w:p>
      <w:pPr>
        <w:pStyle w:val="Style15"/>
        <w:rPr/>
      </w:pPr>
      <w:r>
        <w:rPr>
          <w:rFonts w:eastAsia="Courier New"/>
        </w:rPr>
        <w:t xml:space="preserve"> </w:t>
      </w:r>
      <w:r>
        <w:rPr/>
        <w:t xml:space="preserve">Дхарма  - это законы, данные Богом.  </w:t>
      </w:r>
      <w:r>
        <w:rPr>
          <w:i/>
        </w:rPr>
        <w:t>Дхармам ту сакшад бхагават-пранитам</w:t>
      </w:r>
      <w:r>
        <w:rPr/>
        <w:t xml:space="preserve"> . Эти законы установлены Бхагаваном и записаны в таких книгах, как "Ману-самхита" и другие ведические  шастры.  Никто, кроме Бога, не может создать  дхарму,  так же как никто, кроме правительства, не имеет права издавать законы. Если кто-то пытается это сделать, то он обыкновенный мошенник. Вот почему "Шримад-Бхагаватам" (1.1.2) отметает любые ложные  дхармы:  дхармах </w:t>
      </w:r>
      <w:r>
        <w:rPr>
          <w:i/>
        </w:rPr>
        <w:t>проджджхита-каитава атра</w:t>
      </w:r>
      <w:r>
        <w:rPr/>
        <w:t xml:space="preserve">  - "Псевдодхармам, которые обманывают людей, рядясь в одежды истинной  дхармы,  нет места в «Шримад-Бхагаватам». Истинная  дхарма  сформулирована Шри Кришной в "Бхагавад-гите":  </w:t>
      </w:r>
      <w:r>
        <w:rPr>
          <w:i/>
        </w:rPr>
        <w:t>сарва-дхарман паритйаджйа мам экам шаранам враджа</w:t>
      </w:r>
      <w:r>
        <w:rPr/>
        <w:t xml:space="preserve">  (Б.-г., 18.66). Все остальные  дхармы  - просто обман. В "Бхагавад-гите" изложены азы  дхармы . По сути дела, единственное, что от нас требуется, - это предаться Кришне, но, чтобы понять это, нам могут понадобиться многие жизни. Это совсем не просто. Только после многих жизней, посвященных поискам истины, человек обретает совершенство и предается Кришне. Такой человек до конца осознает, что Васудева, Кришна, есть все. В этом заключается главный урок "Бхагавад-гиты". Все сущее является энергией Кришны, и все, что мы видим вокруг, представляет собой проявление двух видов Его энергии. Подобно солнцу, излучающему два вида энергии: свет и тепло, - Кришна проявляет Свою внешнюю энергию, внутреннюю энергию и пограничную энергию. Внешняя энергия образует материальный мир, внутренняя энергия - духовный, а живые существа составляют Его пограничную энергию. Живое существо занимает пограничное положение, потому что может находиться как в материальном, так и в духовном мире. "Бхагавад-гита" говорит о двух типах живых существ:  кшара  и  акшара  - тех, кто пал в материальный мир, и тех, кто всегда живет в духовном мире. Падшие души, томящиеся в материальном мире, прикованы к баньяновому дереву  самсары,  которое описано в пятнадцатой главе "Бхагавад-гиты".</w:t>
      </w:r>
    </w:p>
    <w:p>
      <w:pPr>
        <w:pStyle w:val="Style15"/>
        <w:rPr/>
      </w:pPr>
      <w:r>
        <w:rPr/>
      </w:r>
    </w:p>
    <w:p>
      <w:pPr>
        <w:pStyle w:val="Style15"/>
        <w:rPr/>
      </w:pPr>
      <w:r>
        <w:rPr/>
        <w:t xml:space="preserve">Итак, мы должны срубить дерево материальной жизни, и срубить его можно лишь топором отрешенности. Срубить это дерево очень трудно, но отрешенность от материального мира поможет нам сделать это. В Бенгалии говорят: "Поймать рыбу, не замочившись". Именно таким должен быть наш разум. Разумный человек, живя в материальном мире, должен действовать только ради Кришны, не касаясь воды материального существования. Тогда у нас не возникнет привязанности к материальным объектам. Мы можем построить много прекрасных храмов для Кришны, но нам не следует привязываться к ним. Мы строим их для Кришны и должны всегда помнить о том, что они являются Его собственностью. Наша цель - дать людям знание о том, что в этом мире все принадлежит Кришне. Люди ссорятся друг с другом из-за земли: "Это моя земля, Индия". - "Нет, это моя земля, Пакистан". Но на самом деле это не наша земля. Вся земля принадлежит Кришне. Это психология воров, которые не могут поделить между собой награбленное. Люди сражаются и убивают друг друга, но, когда они умирают, никто не может отличить индийца от пакистанца. Трупы индийцев и пакистанцев валяются на земле, их собирают вместе в одну кучу и сжигают. Этим все и кончается.  Моха,  иллюзия.  </w:t>
      </w:r>
      <w:r>
        <w:rPr>
          <w:i/>
        </w:rPr>
        <w:t>Ахам мамети</w:t>
      </w:r>
      <w:r>
        <w:rPr/>
        <w:t xml:space="preserve"> .</w:t>
      </w:r>
    </w:p>
    <w:p>
      <w:pPr>
        <w:pStyle w:val="Style15"/>
        <w:rPr/>
      </w:pPr>
      <w:r>
        <w:rPr/>
      </w:r>
    </w:p>
    <w:p>
      <w:pPr>
        <w:pStyle w:val="Style15"/>
        <w:rPr/>
      </w:pPr>
      <w:r>
        <w:rPr/>
        <w:t xml:space="preserve">Движение сознания Кришны учит людей тому, что все принадлежит Кришне и должно использоваться для служения Ему.  </w:t>
      </w:r>
      <w:r>
        <w:rPr>
          <w:i/>
        </w:rPr>
        <w:t>Ишавасйам идам сарвам</w:t>
      </w:r>
      <w:r>
        <w:rPr/>
        <w:t xml:space="preserve"> . Тот, кто осознал, что все сущее принадлежит Кришне, становится величайшим  махатмой . Быть  махатмой  - вовсе не значит иметь длинную бороду или носить шафрановые одежды.  Махатма  должен понимать, что ему в этом мире ничего не принадлежит, что все здесь предназначено для наслаждения Кришны, поэтому все, что у нас есть, мы должны предлагать Кришне. Если мы приготовили какие-то блюда, нужно предложить их Господу. Даже если у нас ничего нет, мы можем предложить Ему листок, цветок, плод или немного воды. Это доступно каждому, даже самому бедному человеку. В "Бхагавад-гите" Шри Кришна говорит (9.26):</w:t>
      </w:r>
    </w:p>
    <w:p>
      <w:pPr>
        <w:pStyle w:val="Style15"/>
        <w:rPr/>
      </w:pPr>
      <w:r>
        <w:rPr/>
      </w:r>
    </w:p>
    <w:p>
      <w:pPr>
        <w:pStyle w:val="Style15"/>
        <w:rPr>
          <w:i/>
          <w:i/>
        </w:rPr>
      </w:pPr>
      <w:r>
        <w:rPr>
          <w:i/>
        </w:rPr>
        <w:t>патрам пушпам пхалам тойам</w:t>
      </w:r>
    </w:p>
    <w:p>
      <w:pPr>
        <w:pStyle w:val="Style15"/>
        <w:rPr>
          <w:i/>
          <w:i/>
        </w:rPr>
      </w:pPr>
      <w:r>
        <w:rPr>
          <w:i/>
        </w:rPr>
        <w:t>йо ме бхактйа прайаччхати</w:t>
      </w:r>
    </w:p>
    <w:p>
      <w:pPr>
        <w:pStyle w:val="Style15"/>
        <w:rPr>
          <w:i/>
          <w:i/>
        </w:rPr>
      </w:pPr>
      <w:r>
        <w:rPr>
          <w:i/>
        </w:rPr>
        <w:t>тад ахам бхактй-упахртам</w:t>
      </w:r>
    </w:p>
    <w:p>
      <w:pPr>
        <w:pStyle w:val="Style15"/>
        <w:rPr>
          <w:i/>
          <w:i/>
        </w:rPr>
      </w:pPr>
      <w:r>
        <w:rPr>
          <w:i/>
        </w:rPr>
        <w:t>ашнами прайататманах</w:t>
      </w:r>
    </w:p>
    <w:p>
      <w:pPr>
        <w:pStyle w:val="Style15"/>
        <w:rPr>
          <w:i/>
          <w:i/>
        </w:rPr>
      </w:pPr>
      <w:r>
        <w:rPr>
          <w:i/>
        </w:rPr>
      </w:r>
    </w:p>
    <w:p>
      <w:pPr>
        <w:pStyle w:val="Style15"/>
        <w:rPr/>
      </w:pPr>
      <w:r>
        <w:rPr/>
        <w:t>"Если человек с любовью и преданностью предложит Мне листок, цветок, плод или воду, Я приму его подношение".</w:t>
      </w:r>
    </w:p>
    <w:p>
      <w:pPr>
        <w:pStyle w:val="Style15"/>
        <w:rPr/>
      </w:pPr>
      <w:r>
        <w:rPr/>
      </w:r>
    </w:p>
    <w:p>
      <w:pPr>
        <w:pStyle w:val="Style15"/>
        <w:rPr/>
      </w:pPr>
      <w:r>
        <w:rPr/>
        <w:t>Но что бы мы ни предлагали Кришне, мы должны делать это с любовью и преданностью,  бхактйа . Кришна не голоден и не нуждается в пище. Он Сам кормит каждого и снабжает нас всем необходимым</w:t>
      </w:r>
      <w:r>
        <w:rPr>
          <w:i/>
        </w:rPr>
        <w:t>:  эко бахунам йо видадхати каман</w:t>
      </w:r>
      <w:r>
        <w:rPr/>
        <w:t xml:space="preserve">  (Катха-упанишад, 2.2.13). Чего же тогда Он хочет от нас? Ему нужна наша преданность,  бхакти,  Он хочет, чтобы мы любили Его. Мы томимся в материальном мире, перебираясь с одной ветки дерева материальной жизни на другую. Кришна не хочет, чтобы мы страдали, прыгая, словно обезьяны, с ветки на ветку, поэтому Он призывает нас предаться Ему. Только так можно обрести совершенное знание. Найдя прибежище у лотосных стоп Кришны, мы освободимся от всех долгов и обязательств.  На кинкаро найам рни  (Бхаг., 11.5.41). Кришна заверяет нас</w:t>
      </w:r>
      <w:r>
        <w:rPr>
          <w:i/>
        </w:rPr>
        <w:t>:  ахам твам сарва-папебхйо мокшайишйами</w:t>
      </w:r>
      <w:r>
        <w:rPr/>
        <w:t xml:space="preserve">  - "Предайся Мне, и Я освобожу тебя от всех последствий твоих грехов". Это то, что нам действительно нужно. Поэтому Девахути вручает себя Капиладеве со словами: "Ты тот топор, который разрубит узел моих привязанностей". Обрести истинную свободу может только тот, кто отрешился от материального мира, разорвав с ним все связи. И развить в себе эту отрешенность можно, следуя путем  бхакти </w:t>
      </w:r>
      <w:r>
        <w:rPr>
          <w:i/>
        </w:rPr>
        <w:t>.  Ваирагйа-видйа-ниджа-бхакти-йога</w:t>
      </w:r>
      <w:r>
        <w:rPr/>
        <w:t xml:space="preserve"> .  Бхакти-йога  - это  ваирагйа-видйа,  наука отречения от материального мира. Сарвабхаума Бхаттачарья сложил этот стих, когда понял, что Господь Шри Чайтанья Махапрабху является Верховной Личностью Бога. Сарвабхаума Бхаттачарья был знаменитым ученым, великим знатоком логики. Он сложил сто стихов, посвященных Чайтанье Махапрабху. В одном из них говорится:</w:t>
      </w:r>
    </w:p>
    <w:p>
      <w:pPr>
        <w:pStyle w:val="Style15"/>
        <w:rPr/>
      </w:pPr>
      <w:r>
        <w:rPr/>
      </w:r>
    </w:p>
    <w:p>
      <w:pPr>
        <w:pStyle w:val="Style15"/>
        <w:rPr>
          <w:i/>
          <w:i/>
        </w:rPr>
      </w:pPr>
      <w:r>
        <w:rPr>
          <w:i/>
        </w:rPr>
        <w:t>ваирагйа-видйа-ниджа-бхакти-йога-</w:t>
      </w:r>
    </w:p>
    <w:p>
      <w:pPr>
        <w:pStyle w:val="Style15"/>
        <w:rPr>
          <w:i/>
          <w:i/>
        </w:rPr>
      </w:pPr>
      <w:r>
        <w:rPr>
          <w:i/>
        </w:rPr>
        <w:t>шикшартхам эках пурушах пуранах</w:t>
      </w:r>
    </w:p>
    <w:p>
      <w:pPr>
        <w:pStyle w:val="Style15"/>
        <w:rPr>
          <w:i/>
          <w:i/>
        </w:rPr>
      </w:pPr>
      <w:r>
        <w:rPr>
          <w:i/>
        </w:rPr>
        <w:t>шри-кршна-чаитанйа-шарира-дхари</w:t>
      </w:r>
    </w:p>
    <w:p>
      <w:pPr>
        <w:pStyle w:val="Style15"/>
        <w:rPr>
          <w:i/>
          <w:i/>
        </w:rPr>
      </w:pPr>
      <w:r>
        <w:rPr>
          <w:i/>
        </w:rPr>
        <w:t>крпамбудхир йас там ахам прападйе</w:t>
      </w:r>
    </w:p>
    <w:p>
      <w:pPr>
        <w:pStyle w:val="Style15"/>
        <w:rPr>
          <w:i/>
          <w:i/>
        </w:rPr>
      </w:pPr>
      <w:r>
        <w:rPr>
          <w:i/>
        </w:rPr>
      </w:r>
    </w:p>
    <w:p>
      <w:pPr>
        <w:pStyle w:val="Style15"/>
        <w:rPr/>
      </w:pPr>
      <w:r>
        <w:rPr/>
        <w:t>"Я в глубоком почтении склоняюсь к лотосным стопам Верховной Личности Бога, Шри Кришны, который воплотился в образе Господа Чайтаньи Махапрабху и пришел на землю, чтобы дать людям истинное знание, принести им дар преданного служения и подать пример отрешенности  (ваирагйа)  от всего, что не способствует развитию сознания Кришны. Он пришел в этот мир, ибо Он - океан трансцендентной милости, поэтому я припадаю к Его лотосным стопам" (Ч.-ч., Мадхья, 6.254).</w:t>
      </w:r>
    </w:p>
    <w:p>
      <w:pPr>
        <w:pStyle w:val="Style15"/>
        <w:rPr/>
      </w:pPr>
      <w:r>
        <w:rPr/>
      </w:r>
    </w:p>
    <w:p>
      <w:pPr>
        <w:pStyle w:val="Style15"/>
        <w:rPr/>
      </w:pPr>
      <w:r>
        <w:rPr/>
        <w:t>Призывая нас оставить все материалистические религии и просто предаться Ему  (</w:t>
      </w:r>
      <w:r>
        <w:rPr>
          <w:i/>
        </w:rPr>
        <w:t>сарва-дхарман паритйаджйа</w:t>
      </w:r>
      <w:r>
        <w:rPr/>
        <w:t xml:space="preserve">),  Кришна имеет в виду  вайрагью,  отрешенность от материального, и эта  вайрагья  сама развивается в том, кто идет путем  бхакти-йоги . В движении сознания Кришны много юношей и девушек из Европы и Америки. Они родились в странах, где могли до конца своих дней наслаждаться материальными благами, но сейчас для них эти блага - все равно что уличный мусор. Став преданными Васудевы, они потеряли интерес к материальным ценностям. Таков результат  бхакти-йоги,  которая дает человеку возможность отказаться от материальных удовольствий.  </w:t>
      </w:r>
      <w:r>
        <w:rPr>
          <w:i/>
        </w:rPr>
        <w:t>Бхактих парешанубхаво вирактир анйатра ча</w:t>
      </w:r>
      <w:r>
        <w:rPr/>
        <w:t xml:space="preserve">  (Бхаг., 11.2.42). На основании этого можно судить об уровне духовного развития человека. Преданный, достигший определенных результатов в  бхакти-йоге,  становится равнодушен к материальным удовольствиям. Об этом сказано в "Бхагавад-гите" (2.59):</w:t>
      </w:r>
    </w:p>
    <w:p>
      <w:pPr>
        <w:pStyle w:val="Style15"/>
        <w:rPr/>
      </w:pPr>
      <w:r>
        <w:rPr/>
      </w:r>
    </w:p>
    <w:p>
      <w:pPr>
        <w:pStyle w:val="Style15"/>
        <w:rPr>
          <w:i/>
          <w:i/>
        </w:rPr>
      </w:pPr>
      <w:r>
        <w:rPr>
          <w:i/>
        </w:rPr>
        <w:t>вишайа винивартанте</w:t>
      </w:r>
    </w:p>
    <w:p>
      <w:pPr>
        <w:pStyle w:val="Style15"/>
        <w:rPr>
          <w:i/>
          <w:i/>
        </w:rPr>
      </w:pPr>
      <w:r>
        <w:rPr>
          <w:i/>
        </w:rPr>
        <w:t>нирахарасйа дехинах</w:t>
      </w:r>
    </w:p>
    <w:p>
      <w:pPr>
        <w:pStyle w:val="Style15"/>
        <w:rPr>
          <w:i/>
          <w:i/>
        </w:rPr>
      </w:pPr>
      <w:r>
        <w:rPr>
          <w:i/>
        </w:rPr>
        <w:t>раса-варджам расо 'пй асйа</w:t>
      </w:r>
    </w:p>
    <w:p>
      <w:pPr>
        <w:pStyle w:val="Style15"/>
        <w:rPr>
          <w:i/>
          <w:i/>
        </w:rPr>
      </w:pPr>
      <w:r>
        <w:rPr>
          <w:i/>
        </w:rPr>
        <w:t>парам дрштва нивартате</w:t>
      </w:r>
    </w:p>
    <w:p>
      <w:pPr>
        <w:pStyle w:val="Style15"/>
        <w:rPr>
          <w:i/>
          <w:i/>
        </w:rPr>
      </w:pPr>
      <w:r>
        <w:rPr>
          <w:i/>
        </w:rPr>
      </w:r>
    </w:p>
    <w:p>
      <w:pPr>
        <w:pStyle w:val="Style15"/>
        <w:rPr/>
      </w:pPr>
      <w:r>
        <w:rPr/>
        <w:t>"Воплощенная душа может воздерживаться от чувственных удовольствий, хотя вкус к ним остается. Но, испытав высшее наслаждение, она теряет вкус к прежнему". Узнав нечто лучшее, мы без труда оставляем худшее. На самом деле сами мы не в силах отказаться от материальных удовольствий, поэтому мы должны предаться Кришне, и Он обязательно поможет нам. Единственное, что от нас требуется - это принять покровительство Кришны. Поэтому Девахути говорит: "Я предаюсь Тебе, ибо Ты - тот, кто разрубит узел моих привязанностей к материальной жизни. Почему? Потому что я - Твоя вечная слуга".</w:t>
      </w:r>
    </w:p>
    <w:p>
      <w:pPr>
        <w:pStyle w:val="Style15"/>
        <w:rPr/>
      </w:pPr>
      <w:r>
        <w:rPr/>
      </w:r>
    </w:p>
    <w:p>
      <w:pPr>
        <w:pStyle w:val="Style15"/>
        <w:rPr/>
      </w:pPr>
      <w:r>
        <w:rPr/>
        <w:t>Бхактивинода Тхакур говорил</w:t>
      </w:r>
      <w:r>
        <w:rPr>
          <w:i/>
        </w:rPr>
        <w:t>:  анади карама-пхале, пади' бхаварнава-джале, тарибаре на декхи упайа</w:t>
      </w:r>
      <w:r>
        <w:rPr/>
        <w:t xml:space="preserve"> . Каким бы хорошим пловцом ни был человек, если он окажется один в открытом море, ему придется несладко. Точно так же и в материальном мире: как бы хорошо мы в нем ни ориентировались, нам никогда не удастся найти здесь покоя и обрести умиротворения. Жизнь в материальном мире - это всегда борьба. Здесь никто не может рассчитывать на покой. Даже если мы стараемся никому не причинять вреда, нам не избежать неприятностей. Лучший пример тому - Махатма Ганди. Он был очень деликатным человеком и проповедовал ненасилие, и тем не менее был убит. Таков океан материального мира. Однако, если нам так или иначе удастся выбраться на берег, мы сразу обретем мир и покой.  </w:t>
      </w:r>
      <w:r>
        <w:rPr>
          <w:i/>
        </w:rPr>
        <w:t>Тава пада-панкаджа-стхита-дхули садршам вичинтайа</w:t>
      </w:r>
      <w:r>
        <w:rPr/>
        <w:t xml:space="preserve">  (Шикшаштака, 5). Став пылинками у лотосных стоп Кришны, мы вырвемся из плена материальной жизни. Об этом говорит здесь Девахути</w:t>
      </w:r>
      <w:r>
        <w:rPr>
          <w:i/>
        </w:rPr>
        <w:t>:  джиджнасайахам пракртех пурушасйа намами сад-дхарма-видам вариштхам</w:t>
      </w:r>
      <w:r>
        <w:rPr/>
        <w:t xml:space="preserve"> . Чтобы обрести освобождение, мы должны следовать принципам  сад-дхармы . Люди изобрели множество разных  дхарм:  индусская  дхарма,  мусульманская  дхарма,  христианская  дхарма,  буддистская  дхарма . Но все это -  асад-дхармы . Вы считаете себя индусом? Но сколько лет вы будете индусом? Пятьдесят, шестьдесят, в лучшем случае, сто лет, но рано или поздно вам придется родиться вновь, в другой семье, и вы будете исповедовать другую религию.  Асад-дхарма  - это то, что в любой момент может измениться. В чем же заключается наша истинная  дхарма?  Истинная  дхарма -  </w:t>
      </w:r>
      <w:r>
        <w:rPr>
          <w:i/>
        </w:rPr>
        <w:t>это  сарва-дхарман паритйаджйа мам экам шаранам враджа</w:t>
      </w:r>
      <w:r>
        <w:rPr/>
        <w:t>:  "Оставь все и просто предайся Кришне". Поэтому Госвами, ученики и преемники Шри Чайтаньи Махапрабху, приложили столько усилий, чтобы утвердить  сад-дхарму (</w:t>
      </w:r>
      <w:r>
        <w:rPr>
          <w:i/>
        </w:rPr>
        <w:t>нана-шастра-вичаранаика-нипунау сад-дхарма-самстхапакау</w:t>
      </w:r>
      <w:r>
        <w:rPr/>
        <w:t xml:space="preserve">),  и мы стараемся идти по их стопам, проповедуя истинную  дхарму  по всему миру. В этом заключается миссия движения сознания Криш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44:00Z</dcterms:created>
  <dc:creator>Dmitriy</dc:creator>
  <dc:description/>
  <dc:language>en-US</dc:language>
  <cp:lastModifiedBy>Dmitriy</cp:lastModifiedBy>
  <dcterms:modified xsi:type="dcterms:W3CDTF">2010-11-23T10:56:00Z</dcterms:modified>
  <cp:revision>36</cp:revision>
  <dc:subject/>
  <dc:title>Название главы - Девахути жаждет духовного знания</dc:title>
</cp:coreProperties>
</file>