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b/>
          <w:sz w:val="28"/>
          <w:szCs w:val="28"/>
        </w:rPr>
        <w:t xml:space="preserve">ГЛАВА ПЯТАЯ </w:t>
      </w:r>
    </w:p>
    <w:p>
      <w:pPr>
        <w:pStyle w:val="Style15"/>
        <w:rPr>
          <w:b/>
          <w:b/>
          <w:sz w:val="28"/>
          <w:szCs w:val="28"/>
        </w:rPr>
      </w:pPr>
      <w:r>
        <w:rPr>
          <w:b/>
          <w:sz w:val="28"/>
          <w:szCs w:val="28"/>
        </w:rPr>
        <w:t>Господь Капила берет на Себя заботу о Своей матери Девахути</w:t>
      </w:r>
    </w:p>
    <w:p>
      <w:pPr>
        <w:pStyle w:val="Style15"/>
        <w:rPr>
          <w:b/>
          <w:b/>
          <w:sz w:val="28"/>
          <w:szCs w:val="28"/>
        </w:rPr>
      </w:pPr>
      <w:r>
        <w:rPr>
          <w:b/>
          <w:sz w:val="28"/>
          <w:szCs w:val="28"/>
        </w:rPr>
      </w:r>
    </w:p>
    <w:p>
      <w:pPr>
        <w:pStyle w:val="Style15"/>
        <w:rPr>
          <w:b/>
          <w:b/>
          <w:sz w:val="28"/>
          <w:szCs w:val="28"/>
        </w:rPr>
      </w:pPr>
      <w:r>
        <w:rPr>
          <w:b/>
          <w:sz w:val="28"/>
          <w:szCs w:val="28"/>
        </w:rPr>
      </w:r>
    </w:p>
    <w:p>
      <w:pPr>
        <w:pStyle w:val="Style15"/>
        <w:rPr/>
      </w:pPr>
      <w:r>
        <w:rPr/>
        <w:t>ТЕКСТ 5</w:t>
      </w:r>
    </w:p>
    <w:p>
      <w:pPr>
        <w:pStyle w:val="Style15"/>
        <w:rPr>
          <w:i/>
          <w:i/>
        </w:rPr>
      </w:pPr>
      <w:r>
        <w:rPr>
          <w:i/>
        </w:rPr>
        <w:t xml:space="preserve">маитрейа увача </w:t>
      </w:r>
    </w:p>
    <w:p>
      <w:pPr>
        <w:pStyle w:val="Style15"/>
        <w:rPr>
          <w:i/>
          <w:i/>
        </w:rPr>
      </w:pPr>
      <w:r>
        <w:rPr>
          <w:i/>
        </w:rPr>
        <w:t>питари прастхите 'ранйам</w:t>
      </w:r>
    </w:p>
    <w:p>
      <w:pPr>
        <w:pStyle w:val="Style15"/>
        <w:rPr>
          <w:i/>
          <w:i/>
        </w:rPr>
      </w:pPr>
      <w:r>
        <w:rPr>
          <w:i/>
        </w:rPr>
        <w:t>матух прийа-чикиршайа</w:t>
      </w:r>
    </w:p>
    <w:p>
      <w:pPr>
        <w:pStyle w:val="Style15"/>
        <w:rPr>
          <w:i/>
          <w:i/>
        </w:rPr>
      </w:pPr>
      <w:r>
        <w:rPr>
          <w:i/>
        </w:rPr>
        <w:t>тасмин биндусаре 'ватсид</w:t>
      </w:r>
    </w:p>
    <w:p>
      <w:pPr>
        <w:pStyle w:val="Style15"/>
        <w:rPr>
          <w:i/>
          <w:i/>
        </w:rPr>
      </w:pPr>
      <w:r>
        <w:rPr>
          <w:i/>
        </w:rPr>
        <w:t>бхагаван капилах кила</w:t>
      </w:r>
    </w:p>
    <w:p>
      <w:pPr>
        <w:pStyle w:val="Style15"/>
        <w:rPr>
          <w:i/>
          <w:i/>
        </w:rPr>
      </w:pPr>
      <w:r>
        <w:rPr>
          <w:i/>
        </w:rPr>
      </w:r>
    </w:p>
    <w:p>
      <w:pPr>
        <w:pStyle w:val="Style15"/>
        <w:rPr/>
      </w:pPr>
      <w:r>
        <w:rPr/>
      </w:r>
    </w:p>
    <w:p>
      <w:pPr>
        <w:pStyle w:val="Style15"/>
        <w:rPr/>
      </w:pPr>
      <w:r>
        <w:rPr/>
        <w:t>ПЕРЕВОД</w:t>
      </w:r>
    </w:p>
    <w:p>
      <w:pPr>
        <w:pStyle w:val="Style15"/>
        <w:rPr/>
      </w:pPr>
      <w:r>
        <w:rPr/>
        <w:t>Майтрея сказал: Когда Кардама ушел в лес, Господь Капила, желая доставить удовольствие Своей матери Девахути, остался на берегу озера Бинду-саровара.</w:t>
      </w:r>
    </w:p>
    <w:p>
      <w:pPr>
        <w:pStyle w:val="Style15"/>
        <w:rPr/>
      </w:pPr>
      <w:r>
        <w:rPr/>
      </w:r>
    </w:p>
    <w:p>
      <w:pPr>
        <w:pStyle w:val="Style15"/>
        <w:rPr/>
      </w:pPr>
      <w:r>
        <w:rPr/>
      </w:r>
    </w:p>
    <w:p>
      <w:pPr>
        <w:pStyle w:val="Style15"/>
        <w:rPr/>
      </w:pPr>
      <w:r>
        <w:rPr/>
        <w:t>КОММЕНТАРИЙ</w:t>
      </w:r>
    </w:p>
    <w:p>
      <w:pPr>
        <w:pStyle w:val="Style15"/>
        <w:rPr/>
      </w:pPr>
      <w:r>
        <w:rPr/>
      </w:r>
    </w:p>
    <w:p>
      <w:pPr>
        <w:pStyle w:val="Style15"/>
        <w:rPr/>
      </w:pPr>
      <w:r>
        <w:rPr>
          <w:rFonts w:eastAsia="Courier New"/>
        </w:rPr>
        <w:t xml:space="preserve"> </w:t>
      </w:r>
      <w:r>
        <w:rPr/>
        <w:t>Когда отец уходит из дома, долг взрослого сына - заботиться о матери и служить ей не жалея сил, чтобы она не страдала из-за разлуки с мужем. А долг отца семейства - уйти из дома, как только его сын вырастет и будет в состоянии сам заботиться о своей матери и вести хозяйство. Так строится семейная жизнь в ведическом обществе. Мужчине не следует до самой смерти заниматься семейными делами. Он должен уйти из дома, поручив заботу о делах семьи и о жене своему взрослому сыну.</w:t>
      </w:r>
    </w:p>
    <w:p>
      <w:pPr>
        <w:pStyle w:val="Style15"/>
        <w:rPr/>
      </w:pPr>
      <w:r>
        <w:rPr/>
      </w:r>
    </w:p>
    <w:p>
      <w:pPr>
        <w:pStyle w:val="Style15"/>
        <w:rPr/>
      </w:pPr>
      <w:r>
        <w:rPr/>
        <w:t>Будучи великим  йогом,  Кардама не слишком интересовался семейной жизнью. Тем не менее он решил жениться, и Сваямбхува Ману отдал ему в жены свою дочь Девахути. Кардама Муни, как и подобает  йогу,  жил в хижине, а Девахути была царевной, дочерью великого царя. Ухаживая за мужем, она трудилась не покладая рук и сильно исхудала, и, когда Кардама Муни заметил это, он пожалел ее. "Выйдя за меня замуж, эта девушка лишилась всех удобств", - подумал он. Тогда с помощью своих мистических сил Кардама Муни создал огромный дворец со множеством слуг, окруженный садами и утопающий в роскоши. Помимо этого он создал воздушный корабль, равный по размерам небольшому городу. Мистическое могущество Кардамы Муни было столь велико, что современные "боинги" кажутся игрушками по сравнению с его воздушным кораблем, в котором было множество прудов, дворцов и садов. На этом корабле можно было облететь всю вселенную. Современные ученые потратили столько времени и сил на то, чтобы построить маленькую ракету и долететь на ней до Луны, а Кардама Муни в мгновение ока создал огромный космический корабль, на котором можно было достичь любой планеты вселенной. Вот на что способен  йог,  владеющий мистическими силами.</w:t>
      </w:r>
    </w:p>
    <w:p>
      <w:pPr>
        <w:pStyle w:val="Style15"/>
        <w:rPr/>
      </w:pPr>
      <w:r>
        <w:rPr/>
      </w:r>
    </w:p>
    <w:p>
      <w:pPr>
        <w:pStyle w:val="Style15"/>
        <w:rPr/>
      </w:pPr>
      <w:r>
        <w:rPr>
          <w:rFonts w:eastAsia="Courier New"/>
        </w:rPr>
        <w:t xml:space="preserve"> </w:t>
      </w:r>
      <w:r>
        <w:rPr/>
        <w:t>Йоги  обладают различными  сиддхами,  мистическими совершенствами -  анимой, лагхимой, прапти  и т.д. Достигший совершенства  йог  может сделать все, что ему угодно. Чтобы называться  йогом,  недостаточно просто зажимать нос и выполнять гимнастические упражнения - настоящий  йог  должен обладать мистическими  сиддхами .  Йог,  владеющий  сиддхами,  может становиться очень маленьким или очень большим, очень тяжелым или очень легким. В его руках мгновенно появляется все, чего он хочет, и он может путешествовать по всей вселенной. Кардама Муни был таким совершенным  сиддхи-йогом . Его жена Девахути родила ему девять дочерей, которых он отдал в жены Праджапати, сыновьям Брахмы. Единственным сыном Кардамы Муни был Капиладева, воплощение Господа Кришны. Капиладева принадлежит к числу  махаджан . Слово  махаджана  означает "великий авторитет". Веды называют двенадцать  махаджан,  и Капила - один из них: Сваямбху, Нарада, Шамбху, Кумары, Капила, Ману, Прахлада, Джанака, Бхишма, Бали, Шукадева Госвами и Ямараджа. Сваямбху - это имя Брахмы, а Шамбху - имя Господа Шивы. Тот, кто хочет постичь Верховную Личность Бога и понять, в чем состоит цель религиозной практики, должен идти по стопам этих авторитетов.</w:t>
      </w:r>
    </w:p>
    <w:p>
      <w:pPr>
        <w:pStyle w:val="Style15"/>
        <w:rPr/>
      </w:pPr>
      <w:r>
        <w:rPr/>
      </w:r>
    </w:p>
    <w:p>
      <w:pPr>
        <w:pStyle w:val="Style15"/>
        <w:rPr>
          <w:i/>
          <w:i/>
        </w:rPr>
      </w:pPr>
      <w:r>
        <w:rPr>
          <w:i/>
        </w:rPr>
        <w:t>дхармасйа таттвам нихитам гухайам</w:t>
      </w:r>
    </w:p>
    <w:p>
      <w:pPr>
        <w:pStyle w:val="Style15"/>
        <w:rPr>
          <w:i/>
          <w:i/>
        </w:rPr>
      </w:pPr>
      <w:r>
        <w:rPr>
          <w:i/>
        </w:rPr>
        <w:t>махаджано йена гатах са пантхах</w:t>
      </w:r>
    </w:p>
    <w:p>
      <w:pPr>
        <w:pStyle w:val="Style15"/>
        <w:rPr>
          <w:i/>
          <w:i/>
        </w:rPr>
      </w:pPr>
      <w:r>
        <w:rPr>
          <w:i/>
        </w:rPr>
      </w:r>
    </w:p>
    <w:p>
      <w:pPr>
        <w:pStyle w:val="Style15"/>
        <w:rPr/>
      </w:pPr>
      <w:r>
        <w:rPr/>
        <w:t>"Истина  дхармы  скрыта в сердце чистой, осознавшей себя души, поэтому тот, кто стремится постичь смысл религии, должен идти по стопам  махаджан " (Махабхарата, Вана-парва, 313.117).  Дхармасйа таттвам,  принципы истинной  дхармы,  установлены Дхарма-сету, Кришной, и все  махаджаны  следуют этим принципам. Проникнуть в истинный смысл религии совсем не просто, для этого необходимо идти по стопам  махаджан . Капила Муни рассказал Своей матери Девахути о величии преданного служения, и, следуя Его наставлениям, мы тоже сможем понять, что такое преданное служение.</w:t>
      </w:r>
    </w:p>
    <w:p>
      <w:pPr>
        <w:pStyle w:val="Style15"/>
        <w:rPr/>
      </w:pPr>
      <w:r>
        <w:rPr/>
      </w:r>
    </w:p>
    <w:p>
      <w:pPr>
        <w:pStyle w:val="Style15"/>
        <w:rPr/>
      </w:pPr>
      <w:r>
        <w:rPr/>
        <w:t>В данном стихе говорится:  питари прастхите 'ранйам . Согласно принципам  варнашрама-дхармы,  каждый домохозяин по достижении пятидесятилетнего возраста должен покинуть дом, уйти в лес и посвятить остаток своей жизни духовному самоосознанию. Это истинная  варнашрама-дхарма . Тот, кто считает, что это индусский обычай, заблуждается - слово "индус" придумано мусульманами и в ведической литературе нигде не встречается. В Ведах говорится о  варнашрама-дхарме . Цивилизованные люди должны строго придерживаться принципов  варнашрамы . Мальчик, родившийся в семье  брахмана,  воспитывается как  брахмачари,  а затем становится  грихастхой,  домохозяином. Покинув дом, он переходит на ступень  ванапрастхи,  после чего может принять  санньясу . Будучи  йогом,  Кардама Муни строго следовал этим принципам. Поэтому, как только Капиладева вырос, он поручил ему заботы о Девахути, а сам ушел из дома:  питари прастхите 'ранйам матух прийа-чикиршайа .</w:t>
      </w:r>
    </w:p>
    <w:p>
      <w:pPr>
        <w:pStyle w:val="Style15"/>
        <w:rPr/>
      </w:pPr>
      <w:r>
        <w:rPr/>
      </w:r>
    </w:p>
    <w:p>
      <w:pPr>
        <w:pStyle w:val="Style15"/>
        <w:rPr/>
      </w:pPr>
      <w:r>
        <w:rPr/>
        <w:t xml:space="preserve">Согласно "Ману-самхите", женщина никогда не должна быть предоставлена самой себе. Когда она не находится под защитой мужа, о ней должны заботиться ее сыновья. Женщины не могут правильно пользоваться своей свободой, поэтому им лучше всегда находиться под чьей-нибудь опекой. Свобода не приносит женщине счастья. Это факт. Женщинам на Западе равноправие не принесло ничего, кроме страданий. Эмансипация женщины противоречит принципам ведической цивилизации и системе  варнашрама-дхармы . Итак, Девахути осталась на попечении своего взрослого сына, Капиладевы, который полностью сознавал лежащую на нем ответственность. Отец обязан заботиться о своей дочери, пока она не достигнет зрелости и не выйдет замуж за достойного молодого человека. После этого заботу о ней берет на себя ее муж. Как правило, мужчина должен жениться в возрасте двадцати пяти лет, а девушка - выйти замуж не позже шестнадцати. В таком случае, когда мужчине исполнится пятьдесят, его старшему сыну будет около двадцати пяти. В этом возрасте сын вполне может заботиться о своей матери. Следовательно, в то время Капиладеве было около двадцати пяти лет и Он был готов взять на Себя заботы о Своей матери Девахути. Он знал, что, поскольку отец покинул семью, мать находится теперь на Его попечении и Ему надлежит заботиться о Девахути и всячески угождать ей:  </w:t>
      </w:r>
      <w:r>
        <w:rPr>
          <w:i/>
        </w:rPr>
        <w:t>матух прийа-чикиршайа</w:t>
      </w:r>
      <w:r>
        <w:rPr/>
        <w:t xml:space="preserve"> .</w:t>
      </w:r>
    </w:p>
    <w:p>
      <w:pPr>
        <w:pStyle w:val="Style15"/>
        <w:rPr/>
      </w:pPr>
      <w:r>
        <w:rPr/>
      </w:r>
    </w:p>
    <w:p>
      <w:pPr>
        <w:pStyle w:val="Style15"/>
        <w:rPr/>
      </w:pPr>
      <w:r>
        <w:rPr/>
        <w:t>Капиладева, который был  брахмачари,  поучал Свою мать. Иногда люди удивляются: "Как сын может давать наставления своей матери?" Но, согласно ведической традиции, обучение и воспитание женщин является прерогативой мужчин. В "Бхагавад-гите" (9.32) говорится:</w:t>
      </w:r>
    </w:p>
    <w:p>
      <w:pPr>
        <w:pStyle w:val="Style15"/>
        <w:rPr/>
      </w:pPr>
      <w:r>
        <w:rPr/>
      </w:r>
    </w:p>
    <w:p>
      <w:pPr>
        <w:pStyle w:val="Style15"/>
        <w:rPr>
          <w:i/>
          <w:i/>
        </w:rPr>
      </w:pPr>
      <w:r>
        <w:rPr>
          <w:i/>
        </w:rPr>
        <w:t>мам хи партха вйапашритйа</w:t>
      </w:r>
    </w:p>
    <w:p>
      <w:pPr>
        <w:pStyle w:val="Style15"/>
        <w:rPr>
          <w:i/>
          <w:i/>
        </w:rPr>
      </w:pPr>
      <w:r>
        <w:rPr>
          <w:i/>
        </w:rPr>
        <w:t>йе 'пи сйух папа-йонайах</w:t>
      </w:r>
    </w:p>
    <w:p>
      <w:pPr>
        <w:pStyle w:val="Style15"/>
        <w:rPr>
          <w:i/>
          <w:i/>
        </w:rPr>
      </w:pPr>
      <w:r>
        <w:rPr>
          <w:i/>
        </w:rPr>
        <w:t>стрийо ваишйас татха шудрас</w:t>
      </w:r>
    </w:p>
    <w:p>
      <w:pPr>
        <w:pStyle w:val="Style15"/>
        <w:rPr>
          <w:i/>
          <w:i/>
        </w:rPr>
      </w:pPr>
      <w:r>
        <w:rPr>
          <w:i/>
        </w:rPr>
        <w:t>те 'пи йанти парам гатим</w:t>
      </w:r>
    </w:p>
    <w:p>
      <w:pPr>
        <w:pStyle w:val="Style15"/>
        <w:rPr>
          <w:i/>
          <w:i/>
        </w:rPr>
      </w:pPr>
      <w:r>
        <w:rPr>
          <w:i/>
        </w:rPr>
      </w:r>
    </w:p>
    <w:p>
      <w:pPr>
        <w:pStyle w:val="Style15"/>
        <w:rPr/>
      </w:pPr>
      <w:r>
        <w:rPr/>
        <w:t xml:space="preserve">"Те, кто принял Мое покровительство, о сын Притхи, могут достичь высшей цели, даже если они низкого происхождения - женщины,  вайшьи  [торговцы] или  шудры  [рабочие]". Считается, что женщины находятся на одном уровне с  шудрами,  и, даже если женщина выходит замуж за  брахмана,  она не получает священного шнура. Известно также, что Вьясадева написал "Махабхарату" потому, что женщины,  шудры  и  двиджа-бандху  (те, кто родился в семьях  брахманов,  но не обладает брахманическими качествами), не в состоянии понять смысл Вед:  </w:t>
      </w:r>
      <w:r>
        <w:rPr>
          <w:i/>
        </w:rPr>
        <w:t>стри-шудра-двиджабандхунам трайи на шрути-гочара</w:t>
      </w:r>
      <w:r>
        <w:rPr/>
        <w:t xml:space="preserve">  (Бхаг., 1.4.25). По этой причине "Махабхарату" называют пятой Ведой. К первым четырем Ведам относятся "Сама", "Яджур", "Риг" и "Атхарва". Квинтэссенция ведического знания, "Бхагавад-гита", входит в "Махабхарату". Итак, хотя женщины находятся на более низком уровне, чем мужчины, ведическое общество было организовано настолько совершенно, что мужчинам вменялось в обязанность всегда заботиться о женщинах и опекать их. Поэтому в данном стихе говорится:  </w:t>
      </w:r>
      <w:r>
        <w:rPr>
          <w:i/>
        </w:rPr>
        <w:t>матух прийа-чикиршайа</w:t>
      </w:r>
      <w:r>
        <w:rPr/>
        <w:t xml:space="preserve"> . Капиладева хотел, чтобы Его мать не ощущала тяжести разлуки с мужем, Он был готов заботиться о ней и дать ей ведическое знание. Поскольку женщины не слишком разумны, им необходимо давать наставления, а они должны следовать наставлениям, полученным от своих отцов, мужей, а также взрослых образованных сыновей, таких, как Капиладева. Так они смогут достичь совершенства. Но в любом случае женщина всегда должна оставаться под опекой мужчин.</w:t>
      </w:r>
    </w:p>
    <w:p>
      <w:pPr>
        <w:pStyle w:val="Style15"/>
        <w:rPr/>
      </w:pPr>
      <w:r>
        <w:rPr/>
      </w:r>
    </w:p>
    <w:p>
      <w:pPr>
        <w:pStyle w:val="Style15"/>
        <w:rPr/>
      </w:pPr>
      <w:r>
        <w:rPr>
          <w:rFonts w:eastAsia="Courier New"/>
          <w:i/>
        </w:rPr>
        <w:t xml:space="preserve"> </w:t>
      </w:r>
      <w:r>
        <w:rPr>
          <w:i/>
        </w:rPr>
        <w:t>Тасмин биндусаре 'ватсид бхагаван капилах кила</w:t>
      </w:r>
      <w:r>
        <w:rPr/>
        <w:t xml:space="preserve"> . Примечательно, что в данном стихе Капиладева назван Бхагаваном. Бхагаваном называют того, кто обладает шестью достояниями: богатством, знанием, славой, красотой, силой и отрешенностью. Эти шесть достояний в полной мере присущи только Кришне, поэтому  ачарьи  признают Кришну Верховной Личностью Бога  (</w:t>
      </w:r>
      <w:r>
        <w:rPr>
          <w:i/>
        </w:rPr>
        <w:t>кршнас ту бхагаван свайам</w:t>
      </w:r>
      <w:r>
        <w:rPr/>
        <w:t>),  а всех остальных - Его экспансиями или воплощениями  (вишну-таттвой) . В "Бхакти-расамрита-синдху" Рупа Госвами анализирует качества Бхагавана. Изначальный Бхагаван - это Сам Шри Кришна, но некоторыми из Его качеств наделен также Господь Брахма. Господь Брахма, так же как и мы, относится к  джива-таттве,  то есть является живым существом. Если нам удастся достичь достаточно высокой ступени духовного развития, мы тоже сможем занять место Господа Брахмы. Более высокое положение занимает Господь Шива, над ним стоит Вишну, или Нараяна, но выше всех стоит Кришна. Об этом говорится в "Брахма-самхите" и других ведических  шастрах.  Даже Шанкарачарья, философ-имперсоналист,  майявади,  признает Кришну Верховной Личностью Бога  (са бхагаван свайам кршнах) . Все  ачарьи:  Рамануджачарья, Мадхвачарья, Вишнусвами, Нимбарка и Шри Чайтанья Махапрабху - считают Кришну Верховным Господом.</w:t>
      </w:r>
    </w:p>
    <w:p>
      <w:pPr>
        <w:pStyle w:val="Style15"/>
        <w:rPr/>
      </w:pPr>
      <w:r>
        <w:rPr/>
      </w:r>
    </w:p>
    <w:p>
      <w:pPr>
        <w:pStyle w:val="Style15"/>
        <w:rPr/>
      </w:pPr>
      <w:r>
        <w:rPr/>
        <w:t>Итак, Девахути получила наставления от своего сына Капилы, который является воплощением Кришны. Не следует путать двух разных философов, которые носят это имя. Первый - это Бхагаван Капила, известный также под именем Девахути-путра Капила, а второй - Капила-атеист. Оба они излагали философию  санкхьи,  однако в учении Капилы-атеиста ничего не говорится о Боге, а Бхагаван Капила на берегу озера Бинду-саровара открыл Своей матери Девахути теистическую философию  санкхьи,  как Кришна некогда поведал "Бхагавад-гиту" Своему другу Арджуне. Как и Арджуна, Девахути сознавала, кто находится перед ней, поскольку Господь Брахма предупредил ее о том, что ее сын будет могущественным воплощением Верховного Господа.</w:t>
      </w:r>
    </w:p>
    <w:p>
      <w:pPr>
        <w:pStyle w:val="Style15"/>
        <w:rPr/>
      </w:pPr>
      <w:r>
        <w:rPr/>
      </w:r>
    </w:p>
    <w:p>
      <w:pPr>
        <w:pStyle w:val="Style15"/>
        <w:rPr/>
      </w:pPr>
      <w:r>
        <w:rPr/>
      </w:r>
    </w:p>
    <w:p>
      <w:pPr>
        <w:pStyle w:val="Style15"/>
        <w:rPr/>
      </w:pPr>
      <w:r>
        <w:rPr/>
        <w:t>ТЕКСТ 6</w:t>
      </w:r>
    </w:p>
    <w:p>
      <w:pPr>
        <w:pStyle w:val="Style15"/>
        <w:rPr>
          <w:i/>
          <w:i/>
        </w:rPr>
      </w:pPr>
      <w:r>
        <w:rPr>
          <w:i/>
        </w:rPr>
        <w:t>там асинам акарманам</w:t>
      </w:r>
    </w:p>
    <w:p>
      <w:pPr>
        <w:pStyle w:val="Style15"/>
        <w:rPr>
          <w:i/>
          <w:i/>
        </w:rPr>
      </w:pPr>
      <w:r>
        <w:rPr>
          <w:i/>
        </w:rPr>
        <w:t>таттва-маргагра-даршанам</w:t>
      </w:r>
    </w:p>
    <w:p>
      <w:pPr>
        <w:pStyle w:val="Style15"/>
        <w:rPr>
          <w:i/>
          <w:i/>
        </w:rPr>
      </w:pPr>
      <w:r>
        <w:rPr>
          <w:i/>
        </w:rPr>
        <w:t>сва-сутам девахутй аха</w:t>
      </w:r>
    </w:p>
    <w:p>
      <w:pPr>
        <w:pStyle w:val="Style15"/>
        <w:rPr>
          <w:i/>
          <w:i/>
        </w:rPr>
      </w:pPr>
      <w:r>
        <w:rPr>
          <w:i/>
        </w:rPr>
        <w:t>дхатух самсмарати вачах</w:t>
      </w:r>
    </w:p>
    <w:p>
      <w:pPr>
        <w:pStyle w:val="Style15"/>
        <w:rPr>
          <w:i/>
          <w:i/>
        </w:rPr>
      </w:pPr>
      <w:r>
        <w:rPr>
          <w:i/>
        </w:rPr>
      </w:r>
    </w:p>
    <w:p>
      <w:pPr>
        <w:pStyle w:val="Style15"/>
        <w:rPr/>
      </w:pPr>
      <w:r>
        <w:rPr/>
        <w:t>ПЕРЕВОД</w:t>
      </w:r>
    </w:p>
    <w:p>
      <w:pPr>
        <w:pStyle w:val="Style15"/>
        <w:rPr/>
      </w:pPr>
      <w:r>
        <w:rPr/>
        <w:t>Когда однажды в час досуга Капила, который мог открыть матери высший аспект Абсолютной Истины, сидел подле Девахути, она вспомнила слова Брахмы, и, пользуясь случаем, задала сыну следующие вопросы.</w:t>
      </w:r>
    </w:p>
    <w:p>
      <w:pPr>
        <w:pStyle w:val="Style15"/>
        <w:rPr/>
      </w:pPr>
      <w:r>
        <w:rPr/>
      </w:r>
    </w:p>
    <w:p>
      <w:pPr>
        <w:pStyle w:val="Style15"/>
        <w:rPr/>
      </w:pPr>
      <w:r>
        <w:rPr/>
        <w:t>КОММЕНТАРИЙ</w:t>
      </w:r>
    </w:p>
    <w:p>
      <w:pPr>
        <w:pStyle w:val="Style15"/>
        <w:rPr/>
      </w:pPr>
      <w:r>
        <w:rPr/>
      </w:r>
    </w:p>
    <w:p>
      <w:pPr>
        <w:pStyle w:val="Style15"/>
        <w:rPr/>
      </w:pPr>
      <w:r>
        <w:rPr/>
        <w:t>Высшая цель в познании Абсолютной Истины - это сознание Кришны, преданное служение. Освобождение не является конечной целью духовного совершенствования. Недостаточно просто понять, что мы не материальное тело, а духовная душа. Нужно действовать, как подобает Брахману, только в этом случае мы сможем уверенно продвигаться по духовному пути.</w:t>
      </w:r>
    </w:p>
    <w:p>
      <w:pPr>
        <w:pStyle w:val="Style15"/>
        <w:rPr/>
      </w:pPr>
      <w:r>
        <w:rPr/>
      </w:r>
    </w:p>
    <w:p>
      <w:pPr>
        <w:pStyle w:val="Style15"/>
        <w:rPr>
          <w:i/>
          <w:i/>
        </w:rPr>
      </w:pPr>
      <w:r>
        <w:rPr>
          <w:i/>
        </w:rPr>
        <w:t>брахма-бхутах прасаннатма</w:t>
      </w:r>
    </w:p>
    <w:p>
      <w:pPr>
        <w:pStyle w:val="Style15"/>
        <w:rPr>
          <w:i/>
          <w:i/>
        </w:rPr>
      </w:pPr>
      <w:r>
        <w:rPr>
          <w:i/>
        </w:rPr>
        <w:t>на шочати на канкшати</w:t>
      </w:r>
    </w:p>
    <w:p>
      <w:pPr>
        <w:pStyle w:val="Style15"/>
        <w:rPr>
          <w:i/>
          <w:i/>
        </w:rPr>
      </w:pPr>
      <w:r>
        <w:rPr>
          <w:i/>
        </w:rPr>
        <w:t>самах сарвешу бхутешу</w:t>
      </w:r>
    </w:p>
    <w:p>
      <w:pPr>
        <w:pStyle w:val="Style15"/>
        <w:rPr>
          <w:i/>
          <w:i/>
        </w:rPr>
      </w:pPr>
      <w:r>
        <w:rPr>
          <w:i/>
        </w:rPr>
        <w:t>мад-бхактим лабхате парам</w:t>
      </w:r>
    </w:p>
    <w:p>
      <w:pPr>
        <w:pStyle w:val="Style15"/>
        <w:rPr>
          <w:i/>
          <w:i/>
        </w:rPr>
      </w:pPr>
      <w:r>
        <w:rPr>
          <w:i/>
        </w:rPr>
      </w:r>
    </w:p>
    <w:p>
      <w:pPr>
        <w:pStyle w:val="Style15"/>
        <w:rPr/>
      </w:pPr>
      <w:r>
        <w:rPr/>
        <w:t>"Достигнув трансцендентного уровня, человек постигает Брахман и исполняется ликования. Он ни о чем не скорбит, ничего не желает и одинаково относится ко всем живым существам. Достигнув этого состояния, человек начинает чистое преданное служение Мне" (Б.-г., 18.54).  Бхакти  доступна только освобожденным душам. Обусловленным душам доступ к  бхакти  закрыт. Как же достичь освобождения? В "Бхагавад-гите" (14.26) Кришна говорит:</w:t>
      </w:r>
    </w:p>
    <w:p>
      <w:pPr>
        <w:pStyle w:val="Style15"/>
        <w:rPr/>
      </w:pPr>
      <w:r>
        <w:rPr/>
      </w:r>
    </w:p>
    <w:p>
      <w:pPr>
        <w:pStyle w:val="Style15"/>
        <w:rPr>
          <w:i/>
          <w:i/>
        </w:rPr>
      </w:pPr>
      <w:r>
        <w:rPr>
          <w:i/>
        </w:rPr>
        <w:t>мам ча йо 'вйабхичарена</w:t>
      </w:r>
    </w:p>
    <w:p>
      <w:pPr>
        <w:pStyle w:val="Style15"/>
        <w:rPr>
          <w:i/>
          <w:i/>
        </w:rPr>
      </w:pPr>
      <w:r>
        <w:rPr>
          <w:i/>
        </w:rPr>
        <w:t>бхакти-йогена севате</w:t>
      </w:r>
    </w:p>
    <w:p>
      <w:pPr>
        <w:pStyle w:val="Style15"/>
        <w:rPr>
          <w:i/>
          <w:i/>
        </w:rPr>
      </w:pPr>
      <w:r>
        <w:rPr>
          <w:i/>
        </w:rPr>
        <w:t>са гунан саматитйаитан</w:t>
      </w:r>
    </w:p>
    <w:p>
      <w:pPr>
        <w:pStyle w:val="Style15"/>
        <w:rPr>
          <w:i/>
          <w:i/>
        </w:rPr>
      </w:pPr>
      <w:r>
        <w:rPr>
          <w:i/>
        </w:rPr>
        <w:t>брахма-бхуйайа калпате</w:t>
      </w:r>
    </w:p>
    <w:p>
      <w:pPr>
        <w:pStyle w:val="Style15"/>
        <w:rPr>
          <w:i/>
          <w:i/>
        </w:rPr>
      </w:pPr>
      <w:r>
        <w:rPr>
          <w:i/>
        </w:rPr>
      </w:r>
    </w:p>
    <w:p>
      <w:pPr>
        <w:pStyle w:val="Style15"/>
        <w:rPr/>
      </w:pPr>
      <w:r>
        <w:rPr/>
        <w:t>"Тот, кто целиком поглощен преданным служением Господу и никогда не сходит с этого пути, поднимается над  гунами  материальной природы и достигает уровня Брахмана".</w:t>
      </w:r>
    </w:p>
    <w:p>
      <w:pPr>
        <w:pStyle w:val="Style15"/>
        <w:rPr/>
      </w:pPr>
      <w:r>
        <w:rPr/>
      </w:r>
    </w:p>
    <w:p>
      <w:pPr>
        <w:pStyle w:val="Style15"/>
        <w:rPr/>
      </w:pPr>
      <w:r>
        <w:rPr/>
        <w:t xml:space="preserve">Если мы занимаемся преданным служением, которое состоит из девяти процессов и начинается со слушания  (шравана),  следуя указаниям духовного учителя и  шастр,  то сможем очень быстро освободиться из материального плена. Тому, кто занимается преданным служением, не нужно прилагать дополнительные усилия для того, чтобы обрести освобождение. Мы должны непоколебимо верить в то, что, просто служа Кришне, избавимся от всей материальной скверны. Эта вера и есть  таттва-гьяна,  о которой говорится в данном стихе:  </w:t>
      </w:r>
      <w:r>
        <w:rPr>
          <w:i/>
        </w:rPr>
        <w:t>таттва-марга агра-даршанам</w:t>
      </w:r>
      <w:r>
        <w:rPr/>
        <w:t xml:space="preserve"> . В другом месте "Шримад-Бхагаватам" сказано:  </w:t>
      </w:r>
      <w:r>
        <w:rPr>
          <w:i/>
        </w:rPr>
        <w:t>брахмети параматмети бхагаван ити шабдйате</w:t>
      </w:r>
      <w:r>
        <w:rPr/>
        <w:t xml:space="preserve">  (Бхаг., 1.2.11). Люди, следующие разными путями духовного самоосознания, постигают различные аспекты Абсолютной Истины. Одни познают Ее как безличный Брахман, другие - как локализованную Параматму, а третьи - как Верховную Личность Бога, Кришну, или Вишну. Брахман, Параматма и Бхагаван, Верховная Личность Бога, неотличны друг от друга. Все это суть разные аспекты Абсолютного Господа. Издалека гора может показаться облаком на горизонте. Подойдя ближе, мы обнаружим нечто зеленое. Когда же мы начнем подниматься на гору, то увидим на ней многочисленные дома, деревья и животных. Одну и ту же гору можно увидеть по-разному в зависимости от нашего положения по отношению к ней. Глядя издалека, мы воспринимаем ее как нечто однородное - облако или зеленый силуэт на горизонте, но, приблизившись, можно увидеть царящее на ней разнообразие: дома, деревья, животных, людей и т.д. Абсолютная Истина также не однородна. Наряду с материальным, существует духовное разнообразие. Но, рассматривая Абсолютную Истину издалека, философы- майявади  не в состоянии разглядеть это разнообразие. Они утверждают, что разнообразие присуще только материальному миру, и в этом их ошибка. "Брахма-самхита" (5.29) так описывает Абсолютную Истину:</w:t>
      </w:r>
    </w:p>
    <w:p>
      <w:pPr>
        <w:pStyle w:val="Style15"/>
        <w:rPr/>
      </w:pPr>
      <w:r>
        <w:rPr/>
      </w:r>
    </w:p>
    <w:p>
      <w:pPr>
        <w:pStyle w:val="Style15"/>
        <w:rPr>
          <w:i/>
          <w:i/>
        </w:rPr>
      </w:pPr>
      <w:r>
        <w:rPr>
          <w:i/>
        </w:rPr>
        <w:t>чинтамани-пракара-садмасу калпа-вркша-</w:t>
      </w:r>
    </w:p>
    <w:p>
      <w:pPr>
        <w:pStyle w:val="Style15"/>
        <w:rPr>
          <w:i/>
          <w:i/>
        </w:rPr>
      </w:pPr>
      <w:r>
        <w:rPr>
          <w:i/>
        </w:rPr>
        <w:t>лакшавртешу сурабхир абхипалайантам</w:t>
      </w:r>
    </w:p>
    <w:p>
      <w:pPr>
        <w:pStyle w:val="Style15"/>
        <w:rPr>
          <w:i/>
          <w:i/>
        </w:rPr>
      </w:pPr>
      <w:r>
        <w:rPr>
          <w:i/>
        </w:rPr>
        <w:t>лакшми-сахасра-шата-самбхрама-севйаманам</w:t>
      </w:r>
    </w:p>
    <w:p>
      <w:pPr>
        <w:pStyle w:val="Style15"/>
        <w:rPr>
          <w:i/>
          <w:i/>
        </w:rPr>
      </w:pPr>
      <w:r>
        <w:rPr>
          <w:i/>
        </w:rPr>
        <w:t>говиндам ади-пурушам там ахам бхаджами</w:t>
      </w:r>
    </w:p>
    <w:p>
      <w:pPr>
        <w:pStyle w:val="Style15"/>
        <w:rPr>
          <w:i/>
          <w:i/>
        </w:rPr>
      </w:pPr>
      <w:r>
        <w:rPr>
          <w:i/>
        </w:rPr>
      </w:r>
    </w:p>
    <w:p>
      <w:pPr>
        <w:pStyle w:val="Style15"/>
        <w:rPr/>
      </w:pPr>
      <w:r>
        <w:rPr/>
        <w:t>"Я поклоняюсь Говинде, предвечному Господу, прародителю всех живых существ, который пасет коров, исполняющих все желания, и живет в обители из философского камня, окруженной миллионами деревьев желаний. Там Ему с любовью и благоговением служат сотни и тысячи богинь процветания".</w:t>
      </w:r>
    </w:p>
    <w:p>
      <w:pPr>
        <w:pStyle w:val="Style15"/>
        <w:rPr/>
      </w:pPr>
      <w:r>
        <w:rPr/>
      </w:r>
    </w:p>
    <w:p>
      <w:pPr>
        <w:pStyle w:val="Style15"/>
        <w:rPr/>
      </w:pPr>
      <w:r>
        <w:rPr/>
        <w:t>В духовном мире находятся планеты Вайкунтхи, где живут преданные - вечно освобожденные души. Их называют  акшарами . Это значит, что они никогда не падают в материальный мир, а всегда остаются на Вайкунтхах, в духовном небе. Они, так же как и мы, являются личностями, но, в отличие от нас, живут вечно, и жизнь их исполнена знания и блаженства.</w:t>
      </w:r>
    </w:p>
    <w:p>
      <w:pPr>
        <w:pStyle w:val="Style15"/>
        <w:rPr/>
      </w:pPr>
      <w:r>
        <w:rPr/>
      </w:r>
    </w:p>
    <w:p>
      <w:pPr>
        <w:pStyle w:val="Style15"/>
        <w:rPr/>
      </w:pPr>
      <w:r>
        <w:rPr/>
        <w:t>Итак, постичь  таттва-гьяну  - значит понять личностный аспект Абсолютной Истины. Пока мы не постигли многообразия Абсолютной Истины, у нас остается возможность снова пасть в материальный мир. Недостаточно осознать только безграничный безличный аспект Абсолютной Истины:</w:t>
      </w:r>
    </w:p>
    <w:p>
      <w:pPr>
        <w:pStyle w:val="Style15"/>
        <w:rPr/>
      </w:pPr>
      <w:r>
        <w:rPr/>
      </w:r>
    </w:p>
    <w:p>
      <w:pPr>
        <w:pStyle w:val="Style15"/>
        <w:rPr>
          <w:i/>
          <w:i/>
        </w:rPr>
      </w:pPr>
      <w:r>
        <w:rPr>
          <w:i/>
        </w:rPr>
        <w:t>арухйа крччхрена парам падам татах</w:t>
      </w:r>
    </w:p>
    <w:p>
      <w:pPr>
        <w:pStyle w:val="Style15"/>
        <w:rPr>
          <w:i/>
          <w:i/>
        </w:rPr>
      </w:pPr>
      <w:r>
        <w:rPr>
          <w:i/>
        </w:rPr>
        <w:t>патантй адхо 'надрта-йушмад-ангхрайах</w:t>
      </w:r>
    </w:p>
    <w:p>
      <w:pPr>
        <w:pStyle w:val="Style15"/>
        <w:rPr/>
      </w:pPr>
      <w:r>
        <w:rPr/>
        <w:t xml:space="preserve">Бхаг., 10.2.32  </w:t>
      </w:r>
    </w:p>
    <w:p>
      <w:pPr>
        <w:pStyle w:val="Style15"/>
        <w:rPr/>
      </w:pPr>
      <w:r>
        <w:rPr/>
      </w:r>
    </w:p>
    <w:p>
      <w:pPr>
        <w:pStyle w:val="Style15"/>
        <w:rPr/>
      </w:pPr>
      <w:r>
        <w:rPr/>
        <w:t>Поскольку имперсоналистам закрыт доступ на планеты Вайкунтхи, достигая освобождения, они сливаются с сиянием Брахмана, откуда снова падают в исполненный разнообразия материальный мир. На своем веку я видел много  санньяси -имперсоналистов, которые отрекались от мира, объявляя его иллюзорным  (</w:t>
      </w:r>
      <w:r>
        <w:rPr>
          <w:i/>
        </w:rPr>
        <w:t>брахма сатйам джаган митхйа</w:t>
      </w:r>
      <w:r>
        <w:rPr/>
        <w:t>) . Считая себя Брахманом  (ахам брахмасми),  а материальный мир  (джагат)  иллюзией  (митхйа),  они отрекаются от мира: "Я не хочу иметь ничего общего с этим миром. Я стал Нараяной". Но, став "Нараяной", они возвращаются в материальный мир, чтобы заботиться о  даридра-нараянах  (нищих Нараянах). Они становятся "Нараяной", но почему-то снова возвращаются в мир и занимаются благотворительной деятельностью. "Вы уже отреклись от этого мира. Этот мир -  митхйа . Зачем же вы возвращаетесь сюда?" Все аскезы, которые они совершают, - напрасный труд:  арухйа крччхрена . Совершая аскезы и исполняя обеты, они достигают уровня безличного Брахмана, но, не найдя там наслаждения, возвращаются в материальный мир, чтобы вновь наслаждаться его многообразием.</w:t>
      </w:r>
    </w:p>
    <w:p>
      <w:pPr>
        <w:pStyle w:val="Style15"/>
        <w:rPr/>
      </w:pPr>
      <w:r>
        <w:rPr/>
      </w:r>
    </w:p>
    <w:p>
      <w:pPr>
        <w:pStyle w:val="Style15"/>
        <w:rPr/>
      </w:pPr>
      <w:r>
        <w:rPr/>
        <w:t>Мы можем построить космический корабль и отправить в космос астронавтов, но рано или поздно им надоест путешествовать в безвоздушном пространстве, потому что оно лишено многообразия. Иногда они даже молят Бога вернуть их на Землю. Я читал, что во время своих полетов русские космонавты то и дело смотрели вниз и пытались разглядеть Москву. Такие полеты только возбуждают ум. Аналогичным образом, погружение в безличный Брахман не может продолжаться вечно, потому что каждое живое существо стремится к разнообразию. В результате падение оказывается неизбежным. Как в случае с русскими космонавтами, которые не нашли пристанища в небе и в течение всего полета скучали по Москве. Увидев мою книгу "Легкое путешествие на другие планеты", один человек загорелся желанием совершить его:</w:t>
      </w:r>
    </w:p>
    <w:p>
      <w:pPr>
        <w:pStyle w:val="Style15"/>
        <w:rPr/>
      </w:pPr>
      <w:r>
        <w:rPr/>
      </w:r>
    </w:p>
    <w:p>
      <w:pPr>
        <w:pStyle w:val="Style15"/>
        <w:rPr/>
      </w:pPr>
      <w:r>
        <w:rPr/>
        <w:t>- Мы можем попасть на другие планеты?</w:t>
      </w:r>
    </w:p>
    <w:p>
      <w:pPr>
        <w:pStyle w:val="Style15"/>
        <w:rPr/>
      </w:pPr>
      <w:r>
        <w:rPr/>
      </w:r>
    </w:p>
    <w:p>
      <w:pPr>
        <w:pStyle w:val="Style15"/>
        <w:rPr/>
      </w:pPr>
      <w:r>
        <w:rPr/>
        <w:t>- Конечно, - сказал я. - Прочитайте эту книгу, и вы поймете, как это сделать.</w:t>
      </w:r>
    </w:p>
    <w:p>
      <w:pPr>
        <w:pStyle w:val="Style15"/>
        <w:rPr/>
      </w:pPr>
      <w:r>
        <w:rPr/>
      </w:r>
    </w:p>
    <w:p>
      <w:pPr>
        <w:pStyle w:val="Style15"/>
        <w:rPr/>
      </w:pPr>
      <w:r>
        <w:rPr/>
        <w:t>- Хорошо, - ответил он, - но потом я вернусь на Землю?</w:t>
      </w:r>
    </w:p>
    <w:p>
      <w:pPr>
        <w:pStyle w:val="Style15"/>
        <w:rPr/>
      </w:pPr>
      <w:r>
        <w:rPr/>
      </w:r>
    </w:p>
    <w:p>
      <w:pPr>
        <w:pStyle w:val="Style15"/>
        <w:rPr/>
      </w:pPr>
      <w:r>
        <w:rPr/>
        <w:t>- Зачем же возвращаться? - поинтересовался я. - Оставайтесь там.</w:t>
      </w:r>
    </w:p>
    <w:p>
      <w:pPr>
        <w:pStyle w:val="Style15"/>
        <w:rPr/>
      </w:pPr>
      <w:r>
        <w:rPr/>
      </w:r>
    </w:p>
    <w:p>
      <w:pPr>
        <w:pStyle w:val="Style15"/>
        <w:rPr/>
      </w:pPr>
      <w:r>
        <w:rPr/>
        <w:t>- Нет, нет, что вы! - запротестовал он. - Я не хочу оставаться. Я просто хочу побывать там, а затем вернуться назад.</w:t>
      </w:r>
    </w:p>
    <w:p>
      <w:pPr>
        <w:pStyle w:val="Style15"/>
        <w:rPr/>
      </w:pPr>
      <w:r>
        <w:rPr/>
      </w:r>
    </w:p>
    <w:p>
      <w:pPr>
        <w:pStyle w:val="Style15"/>
        <w:rPr/>
      </w:pPr>
      <w:r>
        <w:rPr/>
        <w:t xml:space="preserve">Почему? В основе этого лежит интуитивное понимание того, что без разнообразия невозможно наслаждаться. Разнообразие называют матерью наслаждения, однако осознание Брахмана или Параматмы не приносит нам вечного блаженства  (ананды),  о котором мы так мечтаем.  </w:t>
      </w:r>
      <w:r>
        <w:rPr>
          <w:i/>
        </w:rPr>
        <w:t>Анандамайо 'бхйасат</w:t>
      </w:r>
      <w:r>
        <w:rPr/>
        <w:t xml:space="preserve"> . Живые существа - это Брахман, а Кришна является Парабрахманом. Будучи Его неотъемлемыми частицами, мы всегда стремимся к тому бесконечному блаженству, которым вечно наслаждается Он.  Ананда  (блаженство) не может быть безличным или пустым, блаженство предполагает многообразие. Почему существует такое множество рецептов разнообразных блюд? Например, из молока и сахара готовят сотни различных блюд:  перу, бурфи, кхир, рабри, дахи  и т.д. Чтобы наслаждаться, человеку необходимо разнообразие. Без разнообразия не может быть и речи о наслаждении. Поэтому вершиной  таттва-гьяны  является осознание Кришны, который исполнен разнообразия. Про Капиладеву здесь говорится, что Он способен указать  таттва-марг,  путь постижения Абсолютной Истины:  </w:t>
      </w:r>
      <w:r>
        <w:rPr>
          <w:i/>
        </w:rPr>
        <w:t>таттва-маргагра-даршанам</w:t>
      </w:r>
      <w:r>
        <w:rPr/>
        <w:t xml:space="preserve"> . Он - воплощение Верховной Личности Бога, поэтому Он объяснит Своей матери, что такое  таттва,  как обрести  таттва-гьяну  и найти подлинное наслаждение. Философия сознания Кришны - не сухое умствование, она описывает трансцендентное многообразие - многообразие духовного мира. Иногда люди из-за невежества принимают духовное разнообразие за материальное и потому стремятся к  нирвишеше, ниракаре,  иначе говоря, к пустоте. Но наша философия не имеет ничего общего с буддистской философией пустоты; она исполнена разнообразия и духовного блаженства. Господь Капила подробно остановится на этом в последующих стихах.  </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0:35:00Z</dcterms:created>
  <dc:creator>Dmitriy</dc:creator>
  <dc:description/>
  <dc:language>en-US</dc:language>
  <cp:lastModifiedBy>Dmitriy</cp:lastModifiedBy>
  <dcterms:modified xsi:type="dcterms:W3CDTF">2010-11-23T10:43:00Z</dcterms:modified>
  <cp:revision>16</cp:revision>
  <dc:subject/>
  <dc:title>Название главы - Господь Капила заботится о Своей матери</dc:title>
</cp:coreProperties>
</file>